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E. EAD JA SOOD. ARMASTUS. PEREKOND JA KODU. SUGULASED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EA. NOORUS JA VANAD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29. Inimese iga, selle kestus, tagasipöördumatus, sõlmpunktid, etapid jne</w:t>
              <w:br/>
            </w:r>
            <w:r>
              <w:rPr/>
              <w:t xml:space="preserve">Eks see inimese elo ole lühike ja sitane ku lapse särk. EV 2096–1 </w:t>
              <w:br/>
              <w:t xml:space="preserve">Elu om lühike nigu uni. EV 576–1 </w:t>
              <w:br/>
              <w:t xml:space="preserve">Igä olõ-õi üle aia karada'. EV 1903–3 </w:t>
              <w:br/>
              <w:t xml:space="preserve">Iga toob vanust. EV 1902–1 </w:t>
              <w:br/>
              <w:t xml:space="preserve">Egaüts taht kavva eläde, kiägi ei taha vanas saia. EV 535–3 </w:t>
              <w:br/>
              <w:t xml:space="preserve">Haljast lõigata-ai kats kõrd. EV 798–1 </w:t>
              <w:br/>
              <w:t xml:space="preserve">Kuiva puud ei tee keegi änam tooreks. EV 4463–1 </w:t>
              <w:br/>
              <w:t xml:space="preserve">Savihavva vesi saa-ai kunagi selges. EV 10233–10 </w:t>
              <w:br/>
              <w:t xml:space="preserve">Vanast ei saa enam noort, aga noorest küll vana. EV 13488–2 </w:t>
              <w:br/>
              <w:t xml:space="preserve">Vana varikohe lääva kõik. EV 13504–1 </w:t>
              <w:br/>
              <w:t xml:space="preserve">Vanadus tuleb iseenesest. EV 13544–1 </w:t>
              <w:br/>
              <w:t xml:space="preserve">Vana inimene läheb iga päe surma poole, noor aga pulma poole. EV 13402–7 </w:t>
              <w:br/>
              <w:t xml:space="preserve">Vuos vana vanetab, kaks lapse kasvatab. EV 14281–4 </w:t>
              <w:br/>
              <w:t xml:space="preserve">Aeg lääb vanaduse poole, ei mitte noore poole. EV 77–1 </w:t>
              <w:br/>
              <w:t xml:space="preserve">Aig jõudnes, vari pitknes. EV 92–1 </w:t>
              <w:br/>
              <w:t xml:space="preserve">Aeg viib havva poole. EV 86–1 </w:t>
              <w:br/>
              <w:t xml:space="preserve">Inimene kukub kolm korda katki ennast. EV 2110–1 </w:t>
              <w:br/>
              <w:t xml:space="preserve">Kolm kord saab inimest vaadetud: kui ilma sünnib, kui pruudiks saab ehk peiuks ja kui ää sureb. EV 4280–1 </w:t>
              <w:br/>
              <w:t xml:space="preserve">Inemine om kolm kõrd rummal: edimalt latsepõlveh, tõist kõrd paari minneh, kolmas kõrd vanah eäh. . EV 2157–4 </w:t>
              <w:br/>
              <w:t xml:space="preserve">Kes ei saa enne kahtkümmet ilusaks, enne kolmekümmet targaks, enne viitkümmet rikkaks, neil jäävad kõik need saamata. EV 3029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30. Noorus kui külviaeg: milliseks nooruses kujuned, selliseks jääd; nooruses õpitakse, vana ei muutu ega arene enam; tööta ja kogu noorena, siis on vanana võtta</w:t>
              <w:br/>
            </w:r>
            <w:r>
              <w:rPr/>
              <w:t xml:space="preserve">Kuida sa noorelt kasvad, nenda sa vanalt jääd. EV 7479–2 </w:t>
              <w:br/>
              <w:t xml:space="preserve">Mis noorelt haritud, sest vanadus ei võõrdu. EV 7486–6 </w:t>
              <w:br/>
              <w:t xml:space="preserve">Kes noorelt valetab, see vanalt varastab. EV 7473–5 </w:t>
              <w:br/>
              <w:t xml:space="preserve">Kes noorelt varastab, see seda vanana ei jäta. EV 7475–2 </w:t>
              <w:br/>
              <w:t xml:space="preserve">Kiä varsah vehmrest vällä viskas, tuu vanah kah. EV 13854–1 </w:t>
              <w:br/>
              <w:t xml:space="preserve">Kui haanikelt jo hapu olet, mis sis veel, ku präos läät. EV 731–2 </w:t>
              <w:br/>
              <w:t xml:space="preserve">Kiä noorõlt nuiatükk, tuu vanalt puupala. EV 7478–1 </w:t>
              <w:br/>
              <w:t xml:space="preserve">Ken noorelt nobe, see virk vananagi. EV 7469–20 </w:t>
              <w:br/>
              <w:t xml:space="preserve">See viis, mis noorelt õpib, see vanalt peab. EV 7543–20 </w:t>
              <w:br/>
              <w:t xml:space="preserve">Noorelt hõlbus õppida, vanalt raske vastata. EV 7503–1 </w:t>
              <w:br/>
              <w:t xml:space="preserve">Parem noores eas õppida kui vanas kahetseda. EV 7541–1 </w:t>
              <w:br/>
              <w:t xml:space="preserve">Miä hummukult ei olõ opnu, tuud ei opi õdangult ammugi. EV 1451–1 </w:t>
              <w:br/>
              <w:t xml:space="preserve">Mida Juku ei õpi, seda Juhan ei tea. EV 2490–140 </w:t>
              <w:br/>
              <w:t xml:space="preserve">Varsan õpid, vanan pead. EV 13858–55 </w:t>
              <w:br/>
              <w:t xml:space="preserve">Mis kutsikun õpit, vanan penin peat. EV 4707–8 </w:t>
              <w:br/>
              <w:t xml:space="preserve">Karu õpetatakse ikki noorelt murdma. EV 3306–1 </w:t>
              <w:br/>
              <w:t xml:space="preserve">Vana karu ei õpi tantsima. EV 13412–30 </w:t>
              <w:br/>
              <w:t xml:space="preserve">Vana koera enam ei õpeta. EV 13414–1 </w:t>
              <w:br/>
              <w:t xml:space="preserve">Kes vanast koerast enam linnukoera õpetab. EV 13339–1 </w:t>
              <w:br/>
              <w:t xml:space="preserve">Kes vanast enam teldriks saab. EV 13338–1 </w:t>
              <w:br/>
              <w:t xml:space="preserve">Vanna ul'le imp jovva-ai ar' opada. EV 13520–1 </w:t>
              <w:br/>
              <w:t xml:space="preserve">Kust üks hea puu tahab sünnitada, see annab ennast painutada. EV 9092–1 </w:t>
              <w:br/>
              <w:t xml:space="preserve">Nuur puu paindus, vana puu murrus. EV 7534–1 </w:t>
              <w:br/>
              <w:t xml:space="preserve">Vana puu ei lase ennast enamb painutada. EV 13478–4 </w:t>
              <w:br/>
              <w:t xml:space="preserve">Ei vana vits enam kõlba väädiks. EV 13323–1 </w:t>
              <w:br/>
              <w:t xml:space="preserve">Ega aisast enam juhivitsa saa. EV 208–1 </w:t>
              <w:br/>
              <w:t xml:space="preserve">Ku hummugu olõ-õi saanu, sõs saa-ai õdagu ammuki. EV 1449–1 </w:t>
              <w:br/>
              <w:t xml:space="preserve">Noor inimene peab kõigega harjuma nagu konn märjaga. EV 7512–1 </w:t>
              <w:br/>
              <w:t xml:space="preserve">Noorus on külviaeg. EV 7580–6 </w:t>
              <w:br/>
              <w:t xml:space="preserve">Mida külvad kevadel, seda lõikad sügisel (mida õpid noores eas, seisab eluaeg sul peas). EV 5148–40 </w:t>
              <w:br/>
              <w:t xml:space="preserve">Mida noorelt külvad, seda vanalt lõikad. EV 7483–70 </w:t>
              <w:br/>
              <w:t xml:space="preserve">Kuidas nooruses küli, nõnda vanaduses vili. EV 7572–1 </w:t>
              <w:br/>
              <w:t xml:space="preserve">Mida noorus kokku paneb, seda vanadus leikab. EV 7574–3 </w:t>
              <w:br/>
              <w:t xml:space="preserve">Mis noorus kokku paneb, seda vanadus ees leiab. EV 7577–10 </w:t>
              <w:br/>
              <w:t xml:space="preserve">Mis noornal kokku paneb, see vanumis sööb. EV 7575–1 </w:t>
              <w:br/>
              <w:t xml:space="preserve">Kes noorelt nobe koguma, sel vanuni vara süüa. EV 7472–4 </w:t>
              <w:br/>
              <w:t xml:space="preserve">Võta noorelt nõgla otsast, vanast peräst võtad siis väitsega. EV 7544–4 </w:t>
              <w:br/>
              <w:t xml:space="preserve">Kui sa vanan lämmit tahad, sis tee nooren põlven ahi valmis. EV 13344–2 </w:t>
              <w:br/>
              <w:t xml:space="preserve">Nuorelt rabad, vanalt magad. EV 7529–1 </w:t>
              <w:br/>
              <w:t xml:space="preserve">Ole nooren häste nobe, siis saad vanan vaadata. EV 7535–3 </w:t>
              <w:br/>
              <w:t xml:space="preserve">Ku laisk olt latsõpõlvõst saani, sõs nälgä näed, ku vanas saad. EV 5310–1 </w:t>
              <w:br/>
              <w:t xml:space="preserve">Kes noorusen ei püvva, see vanadusen ei levva. EV 7570–1 </w:t>
              <w:br/>
              <w:t xml:space="preserve">Kes nooruses hooletu, see vanaduses õnnetu. EV 7571–1 </w:t>
              <w:br/>
              <w:t xml:space="preserve">Noores eas kerge elu, vanas eas kerjamine. EV 7508–1 </w:t>
              <w:br/>
              <w:t xml:space="preserve">Kui hommikul lauluga, siis õhta nutuga. EV 1450–1 </w:t>
              <w:br/>
              <w:t xml:space="preserve">Kes noorelt vana om, piat vanalt nuur olema. EV 7474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31. Noor on tugev, terve, sitke, agar, tuline, ilus jne; vana on väeti, tõbine, rabe, tuim, näotu jne. Vanadus on rõõmutu ja vaevaline</w:t>
              <w:br/>
            </w:r>
            <w:r>
              <w:rPr/>
              <w:t xml:space="preserve">Vanadus kannab kaalendrit enese ihu külles. EV 13543–2 </w:t>
              <w:br/>
              <w:t xml:space="preserve">Noorel nugise silmad, vanal varese silmad. EV 7502–50 </w:t>
              <w:br/>
              <w:t xml:space="preserve">Käre silmäd neidisellä. EV 4947–3 </w:t>
              <w:br/>
              <w:t xml:space="preserve">Noorõ elo oll ku lill, mis haina pääl häidzes. EV 7525–1 </w:t>
              <w:br/>
              <w:t xml:space="preserve">Noorel kerge jalg. EV 7499–1 </w:t>
              <w:br/>
              <w:t xml:space="preserve">Eks noo ise hüppab ikka üle, vana pugegu alt läbi. EV 7468–1 </w:t>
              <w:br/>
              <w:t xml:space="preserve">Vannu ase aho pääl, laste paik paja all. EV 13522–4 </w:t>
              <w:br/>
              <w:t xml:space="preserve">Vana tatt om lühvka pallo võrksamb ku pistü. EV 13494–1 </w:t>
              <w:br/>
              <w:t xml:space="preserve">Kepp om noorele häbis ja vanale abis. EV 3592–1 </w:t>
              <w:br/>
              <w:t xml:space="preserve">Vana inimese jalg on niisama raske kui noore inimesel pakk jalgus. EV 13404–1 </w:t>
              <w:br/>
              <w:t xml:space="preserve">Vana inimene ja heinakoorem on üks. EV 13399–2 </w:t>
              <w:br/>
              <w:t xml:space="preserve">Hallitõbi habemes, hallitõbi ka keha sees. EV 808–1 </w:t>
              <w:br/>
              <w:t xml:space="preserve">Kik luu ja kondi vanal progisese. EV 6095–1 </w:t>
              <w:br/>
              <w:t xml:space="preserve">Vanalt kondid vastavad. EV 13442–1 </w:t>
              <w:br/>
              <w:t xml:space="preserve">Vana samm kahandab jõudu, noore samm kasvatab jõudu. EV 13484–1 </w:t>
              <w:br/>
              <w:t xml:space="preserve">Inimene läheb vanemaks, tõbi läheb nooremaks. EV 2112–80 </w:t>
              <w:br/>
              <w:t xml:space="preserve">Tobi tottub, mies vanetub. EV 12271–4 </w:t>
              <w:br/>
              <w:t xml:space="preserve">Vana inimest ravitsede või vana saabast parandede. EV 13406–1 </w:t>
              <w:br/>
              <w:t xml:space="preserve">Vana mees on inimese lõpetus. EV 13449–1 </w:t>
              <w:br/>
              <w:t xml:space="preserve">Vana mees, vareste roog, musta linnu leivakakk, hakkide ninaalune. EV 13450–4 </w:t>
              <w:br/>
              <w:t xml:space="preserve">Vana hopõn varessilõ. EV 13394–1 </w:t>
              <w:br/>
              <w:t xml:space="preserve">Vana hopõn pin'ele ni krungitsalõ. EV 13393–1 </w:t>
              <w:br/>
              <w:t xml:space="preserve">Noore nahk venib. EV 7507–7 </w:t>
              <w:br/>
              <w:t xml:space="preserve">Toores luuk õigub jälle. EV 12045–1 </w:t>
              <w:br/>
              <w:t xml:space="preserve">Vana inime ei suuda söömata elada, noor elab ikka kondi varal. EV 13398–1 </w:t>
              <w:br/>
              <w:t xml:space="preserve">Nuur hobõnõ käip ennembä ilma kaaruta kui vana. EV 7533–1 </w:t>
              <w:br/>
              <w:t xml:space="preserve">Pikäst jääse' piirõiva', armirõiva' jääse' abarast. EV 8823–1 </w:t>
              <w:br/>
              <w:t xml:space="preserve">Vanal om iki tilk nina otsan. EV 13436–2 </w:t>
              <w:br/>
              <w:t xml:space="preserve">Parem noorel kuub kui vanal kasukas. EV 7540–1 </w:t>
              <w:br/>
              <w:t xml:space="preserve">Nuur tüdrik, sel küpseb põrsas põvves, kana kaindlas ja nisuleib nisa all. EV 7497–10 </w:t>
              <w:br/>
              <w:t xml:space="preserve">Vana koer lääb malgage karja, noor koer lääb ilma malgata; vana inime lääb malgage tühü, noor lääb ilma malgata. EV 13418–1 </w:t>
              <w:br/>
              <w:t xml:space="preserve">Kui noor oled, lähed, kohe tahad, kui vana oled, viias, kohe ei taha. EV 7481–1 </w:t>
              <w:br/>
              <w:t xml:space="preserve">Noorõl tulõ päivä puudus, vanal jääs üle. EV 7528–1 </w:t>
              <w:br/>
              <w:t xml:space="preserve">Inimene saab vanemaks, tuimus tuleb ligemalle. EV 2132–1 </w:t>
              <w:br/>
              <w:t xml:space="preserve">Vanainime mte tunnõ enäm muud rõõmu, kui uiõd pastlad tehäkse. EV 13546–1 </w:t>
              <w:br/>
              <w:t xml:space="preserve">Kui seitsekümmend täis oled, saad koera viisi — kaks aastat korraga. EV 10276–1 </w:t>
              <w:br/>
              <w:t xml:space="preserve">Läät esi vanast, lätt õnn ka vanast. EV 13356–2 </w:t>
              <w:br/>
              <w:t xml:space="preserve">Või vanadusest hunikut on. EV 13545–1 </w:t>
              <w:br/>
              <w:t xml:space="preserve">Vanas läät, vaeses jäät. EV 13486–6 </w:t>
              <w:br/>
              <w:t xml:space="preserve">Vanan valus elu. EV 13463–2 </w:t>
              <w:br/>
              <w:t xml:space="preserve">Vanad päävad vaevapäävad. EV 13480–7 </w:t>
              <w:br/>
              <w:t xml:space="preserve">Vaiv om vanas saia, hää om vanan elada. EV 13190–60 </w:t>
              <w:br/>
              <w:t xml:space="preserve">Esimene hella põli, keskmine kulla põli, viimane aga vilets põli. EV 706–2 </w:t>
              <w:br/>
              <w:t xml:space="preserve">Mettuks mullale vaja. EV 6873–2 </w:t>
              <w:br/>
              <w:t xml:space="preserve">Vana saba sallis pallugi. EV 13483–1 </w:t>
              <w:br/>
              <w:t xml:space="preserve">Vana olgu vaiki, sant saisku paegah. EV 1347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32. Vana kont on sitkem</w:t>
              <w:br/>
            </w:r>
            <w:r>
              <w:rPr/>
              <w:t xml:space="preserve">Vana vidä oma luiega enamb kui noor lihaga. EV 13506–7 </w:t>
              <w:br/>
              <w:t xml:space="preserve">Vana kont sitkem. EV 13419–2 </w:t>
              <w:br/>
              <w:t xml:space="preserve">Vana hunt, kõva kont. EV 13395–3 </w:t>
              <w:br/>
              <w:t xml:space="preserve">Mida vanem sokk, seda kõvem sarv. EV 13410–3 </w:t>
              <w:br/>
              <w:t xml:space="preserve">Vana luu, valusamb lüök. EV 13444–1 </w:t>
              <w:br/>
              <w:t xml:space="preserve">Vana puu juured on ikke kõbad. EV 13479–1 </w:t>
              <w:br/>
              <w:t xml:space="preserve">Puu on vana, aga oks on kõva. EV 9106–10 </w:t>
              <w:br/>
              <w:t xml:space="preserve">Vana raud ei roosteta. EV 1348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33. Vana läheb arust nõdraks, lapsikuks</w:t>
              <w:br/>
            </w:r>
            <w:r>
              <w:rPr/>
              <w:t xml:space="preserve">Vanal inimesel pää nagu puujumalal otsas. EV 13428–1 </w:t>
              <w:br/>
              <w:t xml:space="preserve">Sii vana inimese miil om nigu kitse piir. EV 13373–1 </w:t>
              <w:br/>
              <w:t xml:space="preserve">Vana inimese aru/om kui vana kaskunäru. EV 13403–1 </w:t>
              <w:br/>
              <w:t xml:space="preserve">Inimene on kaks korda laps. EV 2121–4 </w:t>
              <w:br/>
              <w:t xml:space="preserve">Vana inime ja hull laps on ühetaolise aruga. EV 13400–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34. Mitmesugust ea ja mõistuse, “aru ja habeme” vahekorrast</w:t>
              <w:br/>
            </w:r>
            <w:r>
              <w:rPr/>
              <w:t xml:space="preserve">Ega aru aastatega tule. EV 399–1 </w:t>
              <w:br/>
              <w:t xml:space="preserve">Aru ei mõõdeta habeme järgi. EV 396–1 </w:t>
              <w:br/>
              <w:t xml:space="preserve">Noorel ei ole meelt ega vanal aru. EV 749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35. Noor on rumal, oskamatu, vana on tark, kogenud; noor võtku vanalt õpetust; vanad nõule, noored jõule</w:t>
              <w:br/>
            </w:r>
            <w:r>
              <w:rPr/>
              <w:t xml:space="preserve">Noor inimene on vanast seitse korda taga. EV 7511–2 </w:t>
              <w:br/>
              <w:t xml:space="preserve">Noore inimese oid on jalgupidi seljas. EV 7493–1 </w:t>
              <w:br/>
              <w:t xml:space="preserve">Kahekümneaastasel pole veel õiget oidu pääs. EV 2916–1 </w:t>
              <w:br/>
              <w:t xml:space="preserve">Nooreld om nigu kott pään. EV 7495–1 </w:t>
              <w:br/>
              <w:t xml:space="preserve">Mida noorem, seda koerem. EV 7484–4 </w:t>
              <w:br/>
              <w:t xml:space="preserve">Inimene läheb aasta vanemaks, kaks targemaks. EV 2111–6 </w:t>
              <w:br/>
              <w:t xml:space="preserve">Saad vanemaks, lähed targemaks. EV 13357–2 </w:t>
              <w:br/>
              <w:t xml:space="preserve">Maailm läheb vanemaks ja pääv-päävalt ikka targemaks. EV 6218–2 </w:t>
              <w:br/>
              <w:t xml:space="preserve">Kes noore härjaga künd, tege kõvera virgese. EV 7470–1 </w:t>
              <w:br/>
              <w:t xml:space="preserve">Vanad härjad käivad ikka õigel vaol. EV 13379–1 </w:t>
              <w:br/>
              <w:t xml:space="preserve">Ega vana koer valet haugu. EV 13319–12 </w:t>
              <w:br/>
              <w:t xml:space="preserve">Vana koer haugub varju peale, kutsikas kogu peale. EV 13417–1 </w:t>
              <w:br/>
              <w:t xml:space="preserve">Vanad räägivad seda, mis nad on teind, noored räägivad, mis nad teha tahavad. EV 13385–3 </w:t>
              <w:br/>
              <w:t xml:space="preserve">Vana naise keel maksab kolm vakka kaeru. EV 13462–3 </w:t>
              <w:br/>
              <w:t xml:space="preserve">Vana inimesest võta viisi. EV 13405–1 </w:t>
              <w:br/>
              <w:t xml:space="preserve">Noored võtku vanadest oppust. EV 7490–2 </w:t>
              <w:br/>
              <w:t xml:space="preserve">Vana võtab ees. EV 13511–1 </w:t>
              <w:br/>
              <w:t xml:space="preserve">Vana joohtu, noor vedi. EV 13408–1 </w:t>
              <w:br/>
              <w:t xml:space="preserve">Vanad nõule, noored jõule. EV 13381–8 </w:t>
              <w:br/>
              <w:t xml:space="preserve">Vana nõu on änam kui noore jõud. EV 13468–4 </w:t>
              <w:br/>
              <w:t xml:space="preserve">Vana nõu on enam kui noore töö. EV 13467–3 </w:t>
              <w:br/>
              <w:t xml:space="preserve">Vana nõu nurgas on enam kui vana töö. EV 13466–1 </w:t>
              <w:br/>
              <w:t xml:space="preserve">Vanema hool on enam kui noorema töö. EV 13513–1 </w:t>
              <w:br/>
              <w:t xml:space="preserve">Ära rakenda vana hoost ette, rakenda ennem noorem hobune. EV 954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36. Vana on kaval, kogenud: oskab ohte vältida, heast lugu pidada jne</w:t>
              <w:br/>
            </w:r>
            <w:r>
              <w:rPr/>
              <w:t xml:space="preserve">Vana karu — kaval aru. EV 13413–1 </w:t>
              <w:br/>
              <w:t xml:space="preserve">Vana rebane juba lõksu ei lähe. EV 13482–2 </w:t>
              <w:br/>
              <w:t xml:space="preserve">Ärä vanna santi likatama õppe. EV 13537–10 </w:t>
              <w:br/>
              <w:t xml:space="preserve">Ää vana hobusele õpeta kaerasöömist. EV 13538–1 </w:t>
              <w:br/>
              <w:t xml:space="preserve">Vanad hobused söövad ka veel kaeru. EV 13378–20 </w:t>
              <w:br/>
              <w:t xml:space="preserve">Vanad sikud lakuvad ka heal meelel soola. EV 13386–1 </w:t>
              <w:br/>
              <w:t xml:space="preserve">Vana siga koti naaber. EV 13485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37. Vana on ohtlikum, kurjem, äkilisem kui noor</w:t>
              <w:br/>
            </w:r>
            <w:r>
              <w:rPr/>
              <w:t xml:space="preserve">Ära vana koera torgi. EV 13532–1 </w:t>
              <w:br/>
              <w:t xml:space="preserve">Kutsikas ikke enam uristab kui haugub. EV 4700–1 </w:t>
              <w:br/>
              <w:t xml:space="preserve">Kui vana peni härähas, sis kutsik kilahas. EV 13350–4 </w:t>
              <w:br/>
              <w:t xml:space="preserve">Vana peni ürätämine om enamb kui kutska puremine. EV 13475–1 </w:t>
              <w:br/>
              <w:t xml:space="preserve">Noor koer ärritab, vana salvab. EV 7515–40 </w:t>
              <w:br/>
              <w:t xml:space="preserve">Ära narri vana koera: vana koer hammustab valusaste. EV 13432–25 </w:t>
              <w:br/>
              <w:t xml:space="preserve">Kui vana koer hammustab, siis noor koer vingatab. EV 13348–8 </w:t>
              <w:br/>
              <w:t xml:space="preserve">Vanad mehed ja vanad härjad/on ühtemoodi kurjad. EV 1338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38. Austa vanu, suhtu neisse mõistvalt, ära naera ega pilka</w:t>
              <w:br/>
            </w:r>
            <w:r>
              <w:rPr/>
              <w:t xml:space="preserve">Hall pea on vanaduse kroon. EV 810–2 </w:t>
              <w:br/>
              <w:t xml:space="preserve">Hallid juuksed eide ehe, töö tütarlapse ehe. EV 805–1 </w:t>
              <w:br/>
              <w:t xml:space="preserve">Must moes — hall aus. EV 6950–1 </w:t>
              <w:br/>
              <w:t xml:space="preserve">Hall habe on mehe au. EV 803–2 </w:t>
              <w:br/>
              <w:t xml:space="preserve">Halli pead austa, kulupead kummarda. EV 807–100 </w:t>
              <w:br/>
              <w:t xml:space="preserve">Austa halli ja ära valeta vanale. EV 488–1 </w:t>
              <w:br/>
              <w:t xml:space="preserve">Halli mehe jalge ees võta müts maha. EV 806–1 </w:t>
              <w:br/>
              <w:t xml:space="preserve">Vanemate kord on au saada. EV 13514–2 </w:t>
              <w:br/>
              <w:t xml:space="preserve">Kes vana halli austab, selle käsi keib hästi. EV 13333–3 </w:t>
              <w:br/>
              <w:t xml:space="preserve">Ega vana võllast ole, et varga võllas on. EV 13322–25 </w:t>
              <w:br/>
              <w:t xml:space="preserve">Vanna ja vaest är' naardku', joodikut naara'. EV 13516–2 </w:t>
              <w:br/>
              <w:t xml:space="preserve">Vanna naarku-ui, vana regi jää-äi mäe ala. EV 13517–2 </w:t>
              <w:br/>
              <w:t xml:space="preserve">Ära pilka vanainimest. EV 13515–2 </w:t>
              <w:br/>
              <w:t xml:space="preserve">Vanakest ära põlga sa,/esi lähad vanas ka. EV 13552–2 </w:t>
              <w:br/>
              <w:t xml:space="preserve">Ega nuorel tule miele, et ise ka vanast saab. EV 7466–1 </w:t>
              <w:br/>
              <w:t xml:space="preserve">Egas noor vana vaeva usu. EV 7467–1 </w:t>
              <w:br/>
              <w:t xml:space="preserve">Koera ja vana inimese käest võta ikki vastu, mis ta annab. EV 4060–1 </w:t>
              <w:br/>
              <w:t xml:space="preserve">Võta vana sõna, aga ära söö vana osa. EV 13524–135 </w:t>
              <w:br/>
              <w:t xml:space="preserve">Kes ei vöta vanema söna, vötab vannutud osa. EV 13328–1 </w:t>
              <w:br/>
              <w:t xml:space="preserve">Iga mööda jägu jägata, ei mitte laja perset mööda. EV 190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39. Inimene pole kunagi vana. Vanaduse varjamine</w:t>
              <w:br/>
            </w:r>
            <w:r>
              <w:rPr/>
              <w:t xml:space="preserve">Kurat on põrgus vana, inimene ei ole vana. EV 4558–7 </w:t>
              <w:br/>
              <w:t xml:space="preserve">Siis on inimene vana, ku ta hauda mädaneb. EV 2178–1 </w:t>
              <w:br/>
              <w:t xml:space="preserve">Tee ruttu ja käi ruttu, siis ei ütle keegi, et sa vana oled. EV 9905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40. Mitmesugust east, noorusest ja vanadusest</w:t>
              <w:br/>
            </w:r>
            <w:r>
              <w:rPr/>
              <w:t xml:space="preserve">Tsuvva nägo, viiso iga. EV 12070–1 </w:t>
              <w:br/>
              <w:t xml:space="preserve">Noorel koeral terav hammas. EV 7500–3 </w:t>
              <w:br/>
              <w:t xml:space="preserve">Vanal inimesel üeldakse kuke uni olema. EV 13430–1 </w:t>
              <w:br/>
              <w:t xml:space="preserve">Ega vana hobu üksinda kaeru ei söö. EV 13317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EB. LAPS. LAPSED JA VANEMAD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41. Rasedus ja lapse sünd</w:t>
              <w:br/>
            </w:r>
            <w:r>
              <w:rPr/>
              <w:t xml:space="preserve">Tühine mees ei saa naisel piima lahti. EV 12710–1 </w:t>
              <w:br/>
              <w:t xml:space="preserve">Ees aeda on param kut taga vedada. EV 508–1 </w:t>
              <w:br/>
              <w:t xml:space="preserve">Kes no uma vere vette viskas vai uma kasu kaivu. EV 7855–1 </w:t>
              <w:br/>
              <w:t xml:space="preserve">Oige inimene tuob lapse ilmale. EV 14551–1 </w:t>
              <w:br/>
              <w:t xml:space="preserve">Mes luoja luob, sidä tuoja tuob. EV 6023–8 </w:t>
              <w:br/>
              <w:t xml:space="preserve">Poiga kand puusan, tüdärd kand terän. EV 8924–1 </w:t>
              <w:br/>
              <w:t xml:space="preserve">Tütar võtab ema ilu, poeg paneb puna palge. EV 12762–1 </w:t>
              <w:br/>
              <w:t xml:space="preserve">Hillukesest saab inimene, enneaegsest asjaline. EV 1268–1 </w:t>
              <w:br/>
              <w:t xml:space="preserve">Enne aiga saab aiva tarka, hiljatsest saab ilmirikkas. EV 672–1 </w:t>
              <w:br/>
              <w:t xml:space="preserve">Pisuke ajab suure nurka. EV 8893–1 </w:t>
              <w:br/>
              <w:t xml:space="preserve">Väikene käänd suure sällüle. EV 14468–1 </w:t>
              <w:br/>
              <w:t xml:space="preserve">Kana kaagutab pärast, naine enne. EV 3121–1 </w:t>
              <w:br/>
              <w:t xml:space="preserve">Sigagi on kolm päeva pesas. EV 10373–3 </w:t>
              <w:br/>
              <w:t xml:space="preserve">Miis lätt tii pääle, võtt kalmu kaala; naine lätt nulka, võtt kalmu kaala. EV 6660–3 </w:t>
              <w:br/>
              <w:t xml:space="preserve">Kolm kuud on haud lahti nurganaisel. Üeksä nädäla on haud lahti. EV 4281–2 </w:t>
              <w:br/>
              <w:t xml:space="preserve">Poisslaste sündimine ja kividega mängimine on sõjaeelne töö. EV 8961–1 </w:t>
              <w:br/>
              <w:t xml:space="preserve">Poiss puunäkk, tüdruk takunokk. EV 8956–2 </w:t>
              <w:br/>
              <w:t xml:space="preserve">Nurganaist visatasse kuuma kivigagi nukka, kui kedagi muud viia põle. EV 7593–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42. Väikelaps, tema hooldamine ja imetamine. Amm, lapsehoidja</w:t>
              <w:br/>
            </w:r>
            <w:r>
              <w:rPr/>
              <w:t xml:space="preserve">Koh kutsik kotoh, sääl vana pini aia all. EV 4698–1 </w:t>
              <w:br/>
              <w:t xml:space="preserve">Kui noorik tuvvas, sis peni ikk, kui lats sünnis, sis peni naard. EV 7546–8 </w:t>
              <w:br/>
              <w:t xml:space="preserve">Pere mini koera raudkäpp, väike laps koera mesikäpp. EV 8588–1 </w:t>
              <w:br/>
              <w:t xml:space="preserve">Hea laps oksendab, paha laps pasandab. EV 933–8 </w:t>
              <w:br/>
              <w:t xml:space="preserve">Kõik tüü või är tetä', a latsõ perst pühi ei' är kunagi puhtast, tuu tüü um otsalda'. EV 12477–1 </w:t>
              <w:br/>
              <w:t xml:space="preserve">Kõhna pinni ei massa pitä, kõhna last ei tasu soeta. EV 4767–1 </w:t>
              <w:br/>
              <w:t xml:space="preserve">Kuusevibu kuivatab, kasevibu karistab, haavavibu avitab, lepavibu lepitab, männavibu mängitab. EV 4753–12 </w:t>
              <w:br/>
              <w:t xml:space="preserve">Tuul kanapoja kosutab, vihaleht lapse noore. EV 12249–20 </w:t>
              <w:br/>
              <w:t xml:space="preserve">Laps ütelnd vanasti: "Kui mina hammid tiin, siis pian ma vihelda suama, või kas põletage kirvevars ahjus ää, kui muud ei ole". EV 5534–8 </w:t>
              <w:br/>
              <w:t xml:space="preserve">Inimene ei ole lind, et elab ilma emapiimata ehk kasvab ilma kaevuveeta. EV 2103–1 </w:t>
              <w:br/>
              <w:t xml:space="preserve">Sünnib lapsuke, siis sünnib ka emale piim rindu. EV 11431–1 </w:t>
              <w:br/>
              <w:t xml:space="preserve">Ema nisa iks latse suun. EV 615–1 </w:t>
              <w:br/>
              <w:t xml:space="preserve">Tutuke om makum ku pipike. EV 12214–1 </w:t>
              <w:br/>
              <w:t xml:space="preserve">Härmävitäi jätä-äi' munna nii lats ei jätä' uma luttu. EV 1873–1 </w:t>
              <w:br/>
              <w:t xml:space="preserve">Panõt nõna ala', kaõ hanna alt ka. EV 7451–1 </w:t>
              <w:br/>
              <w:t xml:space="preserve">Tuli ei taha tuhnakut tegijät, lats laiska hoitjat. EV 12167–35 </w:t>
              <w:br/>
              <w:t xml:space="preserve">Tuhnak om tulõ kistutaja, laisk om latsõ ikõtaja. EV 12104–1 </w:t>
              <w:br/>
              <w:t xml:space="preserve">Sülg jääs söötjäle, puru purõtajalõ. EV 11411–8 </w:t>
              <w:br/>
              <w:t xml:space="preserve">Vakk vanalamba ubõ ning kilimet kuasta juuriku ond lapsõhoidaja palk. EV 13233–1 </w:t>
              <w:br/>
              <w:t xml:space="preserve">Amme ehted ja põhu tuluk on üks. EV 28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43. Lapse ristimine. Vaderid. Nimi</w:t>
              <w:br/>
            </w:r>
            <w:r>
              <w:rPr/>
              <w:t xml:space="preserve">Sõgelmata jahu ja ristimata laits. EV 11078–1 </w:t>
              <w:br/>
              <w:t xml:space="preserve">Palissamata rätt ja rissämättä laps oo üks. EV 8304–1 </w:t>
              <w:br/>
              <w:t xml:space="preserve">Reede ristmine veab redelile, karuse kastmine kaelaköide. EV 9594–1 </w:t>
              <w:br/>
              <w:t xml:space="preserve">Kudas vader, nõnda laps. EV 13013–2 </w:t>
              <w:br/>
              <w:t xml:space="preserve">Vadri teredaks üle kolme aja. EV 13015–1 </w:t>
              <w:br/>
              <w:t xml:space="preserve">Ristiisa rihmad kõvad. EV 9776–1 </w:t>
              <w:br/>
              <w:t xml:space="preserve">Ega nimi meest ei riku. EV 7435–125 </w:t>
              <w:br/>
              <w:t xml:space="preserve">Nimi ei purõ', ei poksi', ei lüü', ei lömmitä', ei aja' aida ka maha. EV 7439–1 </w:t>
              <w:br/>
              <w:t xml:space="preserve">Heal lapsel mitu nime. EV 942–60 </w:t>
              <w:br/>
              <w:t xml:space="preserve">Ilusal linnul on ikka palju nimesid. EV 2051–1 </w:t>
              <w:br/>
              <w:t xml:space="preserve">Jürisid, Marisid, kõrvhobusid ja kõveraid puid kõik kohad täis. EV 2785–3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44. Lapse kasv ja areng, ealine omapära</w:t>
              <w:br/>
            </w:r>
            <w:r>
              <w:rPr/>
              <w:t xml:space="preserve">Päiv vanemb, pää pikemb. EV 9299–1 </w:t>
              <w:br/>
              <w:t xml:space="preserve">Üüvannu tund üsä ja päävävannu pähitse. EV 14825–2 </w:t>
              <w:br/>
              <w:t xml:space="preserve">Kahekuine kannab kaela, kolmekuine koogab, viiekuine mõistab vitsa. EV 2914–25 </w:t>
              <w:br/>
              <w:t xml:space="preserve">Viiekuusel juba varese mõistus. EV 14070–1 </w:t>
              <w:br/>
              <w:t xml:space="preserve">Laps, kel sõna suus, jalg all. EV 5517–1 </w:t>
              <w:br/>
              <w:t xml:space="preserve">Nelja-aastane laps kasvab poole veel. EV 7421–2 </w:t>
              <w:br/>
              <w:t xml:space="preserve">Puu näge ka kasumise pääl vaiva. EV 9105–1 </w:t>
              <w:br/>
              <w:t xml:space="preserve">Kevadel ei kerki kakk ega kasva laps. EV 3636–1 </w:t>
              <w:br/>
              <w:t xml:space="preserve">Süölas põrsas kasvab jõudsaste. EV 11227–1 </w:t>
              <w:br/>
              <w:t xml:space="preserve">Varblane ja kasvaja karjapoiss tahtuvad kovast süüä. EV 13796–1 </w:t>
              <w:br/>
              <w:t xml:space="preserve">Veike koer on kaua kutsikas. EV 4183–16 </w:t>
              <w:br/>
              <w:t xml:space="preserve">Suur kutsik lää iki enne karja kui tilluk kutsik. EV 4708–1 </w:t>
              <w:br/>
              <w:t xml:space="preserve">Suure koera pojad ikka kaua lollid. EV 4179–8 </w:t>
              <w:br/>
              <w:t xml:space="preserve">Väike ratas käib ikka ees. EV 14471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45. Prognoose lapse tulevaste omaduste ja käekäigu kohta. Inimese iseloom avaldub juba lapsena</w:t>
              <w:br/>
            </w:r>
            <w:r>
              <w:rPr/>
              <w:t xml:space="preserve">Viinakuu laps/on hästi kraps. EV 14133–1 </w:t>
              <w:br/>
              <w:t xml:space="preserve">Kis oo äbärik sündides, see oo äbärik elädes. EV 14770–1 </w:t>
              <w:br/>
              <w:t xml:space="preserve">Mis on loll laps, sest ei saa midagi meest, aga mis oskab vallatust teha, see pärast ka viitsib tööd teha. EV 6016–1 </w:t>
              <w:br/>
              <w:t xml:space="preserve">Tatisem nina, targem laps. EV 11708–10 </w:t>
              <w:br/>
              <w:t xml:space="preserve">Nattanenäst saab mies, aga mitte tühjäst naurajast. EV 7406–1 </w:t>
              <w:br/>
              <w:t xml:space="preserve">Targad lapsed surevad noorelt. EV 11949–14 </w:t>
              <w:br/>
              <w:t xml:space="preserve">Häist lastest saavad head mehed. EV 992–1 </w:t>
              <w:br/>
              <w:t xml:space="preserve">Hää lats tunnus hällü, kaunis karja. EV 1014–75 </w:t>
              <w:br/>
              <w:t xml:space="preserve">Orasest vilja näikse. EV 8076–5 </w:t>
              <w:br/>
              <w:t xml:space="preserve">Varsast valitas hää hobõnõ, kutsikast kuri pini. EV 13860–25 </w:t>
              <w:br/>
              <w:t xml:space="preserve">Kest lehm kasus, pidi jo väikult vasik olema. EV 5634–1 </w:t>
              <w:br/>
              <w:t xml:space="preserve">Kellest okas peab saama, see on varakult terav. EV 7792–10 </w:t>
              <w:br/>
              <w:t xml:space="preserve">Kellest konks peab saama, sii on noorelt kõver. EV 4301–1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46. Kuidas vanemad, nõnda lapsed (pärilikkus, eeskuju)</w:t>
              <w:br/>
            </w:r>
            <w:r>
              <w:rPr/>
              <w:t xml:space="preserve">Laps laast vanema küljest. EV 5519–2 </w:t>
              <w:br/>
              <w:t xml:space="preserve">Laps on perekonna peegel. EV 5528–1 </w:t>
              <w:br/>
              <w:t xml:space="preserve">Laps langeb vana soo poole. EV 5521–1 </w:t>
              <w:br/>
              <w:t xml:space="preserve">Lapsed künnavad isa-ema põldu. EV 5483–1 </w:t>
              <w:br/>
              <w:t xml:space="preserve">Laps on vanainimese ahv. EV 5529–1 </w:t>
              <w:br/>
              <w:t xml:space="preserve">Lastest tuntakse vanemaid. EV 5540–3 </w:t>
              <w:br/>
              <w:t xml:space="preserve">Mis vanem eel räägib, seda noorem peab kinni. EV 13638–1 </w:t>
              <w:br/>
              <w:t xml:space="preserve">Mis isa ees vilistab, seda pojad taga tantsivad. EV 2214–1 </w:t>
              <w:br/>
              <w:t xml:space="preserve">Pojad on isa rees. EV 8930–4 </w:t>
              <w:br/>
              <w:t xml:space="preserve">Kudas vanad ees, nõnda pojad pesas. EV 13341–1 </w:t>
              <w:br/>
              <w:t xml:space="preserve">Kui vanem eel, nõnda laps järel. EV 13636–10 </w:t>
              <w:br/>
              <w:t xml:space="preserve">Kudas isa ees, nõnda poeg taga. EV 2208–30 </w:t>
              <w:br/>
              <w:t xml:space="preserve">Kuidas ema, nõnda tütar. EV 649–40 </w:t>
              <w:br/>
              <w:t xml:space="preserve">Isa pussik saab pojale, ema helmed tütterile. EV 2201–3 </w:t>
              <w:br/>
              <w:t xml:space="preserve">Tütar käib ema kingas. EV 12753–1 </w:t>
              <w:br/>
              <w:t xml:space="preserve">Tütrel jääse iks ema viisuräti kanda. EV 12768–1 </w:t>
              <w:br/>
              <w:t xml:space="preserve">Tüdär süöb emä suolaräimid. EV 12749–1 </w:t>
              <w:br/>
              <w:t xml:space="preserve">Ega Manni memmest param ei ole. EV 6386–1 </w:t>
              <w:br/>
              <w:t xml:space="preserve">Ku imä iin uurikulla, sõs tütar takan tuurikulla. EV 651–1 </w:t>
              <w:br/>
              <w:t xml:space="preserve">On habe emal, siis nurukarvad tütrel ka. EV 742–1 </w:t>
              <w:br/>
              <w:t xml:space="preserve">Armas ema, armsad lapsed. EV 363–1 </w:t>
              <w:br/>
              <w:t xml:space="preserve">Esä oll joodik, poig oll joodik, pojapoig sai hullõm joodik. EV 2187–1 </w:t>
              <w:br/>
              <w:t xml:space="preserve">Varss opis vanast märäst, tütär imäst. EV 13861–20 </w:t>
              <w:br/>
              <w:t xml:space="preserve">Ega härjast jänest sünni. EV 1823–1 </w:t>
              <w:br/>
              <w:t xml:space="preserve">Kuidas vana koer ees, nõnda kutsikad takka järele. EV 13342–2 </w:t>
              <w:br/>
              <w:t xml:space="preserve">Suurel koeral suured pojad. EV 4180–1 </w:t>
              <w:br/>
              <w:t xml:space="preserve">Pini poig mõist ilma opmataki hauku nii hammusta. EV 8567–1 </w:t>
              <w:br/>
              <w:t xml:space="preserve">Sukku läävä soe puja', immä immise latsõ'. EV 10634–14 </w:t>
              <w:br/>
              <w:t xml:space="preserve">Kuidas kana, nõnda muna. EV 3142–10 </w:t>
              <w:br/>
              <w:t xml:space="preserve">Varekse pesäst ei maksa hanemuna etsida. EV 13818–1 </w:t>
              <w:br/>
              <w:t xml:space="preserve">Konna poeg on ikka konn. EV 4305–1 </w:t>
              <w:br/>
              <w:t xml:space="preserve">Ega konna pojast kala ei kasva. EV 4302–1 </w:t>
              <w:br/>
              <w:t xml:space="preserve">Kuda puu, nõnda vili. EV 9085–7 </w:t>
              <w:br/>
              <w:t xml:space="preserve">Iga puu kannab oma võsud. EV 9083–1 </w:t>
              <w:br/>
              <w:t xml:space="preserve">Kuidas känd, nõnda võsu. EV 4934–250 </w:t>
              <w:br/>
              <w:t xml:space="preserve">Vesu kasvab kandu müödä. EV 14339–14 </w:t>
              <w:br/>
              <w:t xml:space="preserve">Määne võsu, sääne kand. EV 14338–2 </w:t>
              <w:br/>
              <w:t xml:space="preserve">Kuuse kannu pääle kõiv ei kunagi kasu. EV 4759–25 </w:t>
              <w:br/>
              <w:t xml:space="preserve">Kuida tamm, nõnda tõru. EV 11574–6 </w:t>
              <w:br/>
              <w:t xml:space="preserve">Nii kui uibu iin, nii ossa peran. EV 12847–6 </w:t>
              <w:br/>
              <w:t xml:space="preserve">Igal puul oma õunad. EV 9082–1 </w:t>
              <w:br/>
              <w:t xml:space="preserve">Upin ei sata uibost kavvehe. EV 12800–18 </w:t>
              <w:br/>
              <w:t xml:space="preserve">Mõrol uibul omma mõro ubina . EV 7032–1 </w:t>
              <w:br/>
              <w:t xml:space="preserve">Kuidas känd, nõnda käbi. EV 4933–10 </w:t>
              <w:br/>
              <w:t xml:space="preserve">Käbi ei kuku kännust kaugele. EV 4910–285 </w:t>
              <w:br/>
              <w:t xml:space="preserve">Kuidas põld, nõnda naarid. EV 9148–2 </w:t>
              <w:br/>
              <w:t xml:space="preserve">Sidast pergelid sigivad. EV 10550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47. Lapsed vanemaist erinevad, ei jätka vanemate kurssi. Vanemate pahed, päritolu jms ei loe</w:t>
              <w:br/>
            </w:r>
            <w:r>
              <w:rPr/>
              <w:t xml:space="preserve">Orasest ei tunta veel vilja. EV 8075–1 </w:t>
              <w:br/>
              <w:t xml:space="preserve">Üks kand, üheksat jagu võrsjat. EV 14976–1 </w:t>
              <w:br/>
              <w:t xml:space="preserve">Must kana munõ valgõ muna. EV 6945–2 </w:t>
              <w:br/>
              <w:t xml:space="preserve">Vahest löüdä varekse pesäst hanemuna. EV 13816–1 </w:t>
              <w:br/>
              <w:t xml:space="preserve">Isa suss, ema sass, pojast saab pool kuningat. EV 2203–1 </w:t>
              <w:br/>
              <w:t xml:space="preserve">Olgu isa hunt või karu, kui aga mies ise mies on. EV 2216–5 </w:t>
              <w:br/>
              <w:t xml:space="preserve">Olgu isa sikk või ema kits, kui aga ise mees olen. EV 2217–30 </w:t>
              <w:br/>
              <w:t xml:space="preserve">Ega pole sugu süüks panna. EV 10631–1 </w:t>
              <w:br/>
              <w:t xml:space="preserve">Aus poeg katab oma vanemate halvad kombed kinni. EV 482–1 </w:t>
              <w:br/>
              <w:t xml:space="preserve">Pojast polv muutub. EV 8932–14 </w:t>
              <w:br/>
              <w:t xml:space="preserve">Isa kogus, poeg pillutab. EV 2195–30 </w:t>
              <w:br/>
              <w:t xml:space="preserve">Kaks põlve kosutavad maja, kolmas põlv kaotab. EV 298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48. Kus elamist, seal lapsi. Parem lastega kui lasteta</w:t>
              <w:br/>
            </w:r>
            <w:r>
              <w:rPr/>
              <w:t xml:space="preserve">Kus kaks pead padja peal on, senna tuleb kolmas ka. EV 3010–4 </w:t>
              <w:br/>
              <w:t xml:space="preserve">Kana haudub nii kaua, kui pojad pesast jooksevad. EV 3119–3 </w:t>
              <w:br/>
              <w:t xml:space="preserve">Kon pesäkeist, sääl tsirgukõist. EV 8706–1 </w:t>
              <w:br/>
              <w:t xml:space="preserve">Kus vanu lambaid on, seal ka tallekesi. EV 13352–1 </w:t>
              <w:br/>
              <w:t xml:space="preserve">Kus lehm, seal on vasikas. EV 5636–1 </w:t>
              <w:br/>
              <w:t xml:space="preserve">Kus känd, seal võsu. EV 4936–1 </w:t>
              <w:br/>
              <w:t xml:space="preserve">Mees nägusam, kui piip suus; naine nägusam, kui laps süles. EV 6587–20 </w:t>
              <w:br/>
              <w:t xml:space="preserve">Nii kui pini hannalda ilotu om, nii om ka naine ilma latseta. EV 8552–1 </w:t>
              <w:br/>
              <w:t xml:space="preserve">Latsilda naane um nigu ossalda puu. EV 5555–1 </w:t>
              <w:br/>
              <w:t xml:space="preserve">Paremb om noorõh nulgah olla ku vanah vatska süvvä. EV 7542–5 </w:t>
              <w:br/>
              <w:t xml:space="preserve">Ennem ikka laps kui vasikas. EV 5448–1 </w:t>
              <w:br/>
              <w:t xml:space="preserve">Laps on abielu side. EV 5526–1 </w:t>
              <w:br/>
              <w:t xml:space="preserve">Lapsed on abielu palk. EV 5485–1 </w:t>
              <w:br/>
              <w:t xml:space="preserve">Lapsed on vanemate usu vili. EV 5489–1 </w:t>
              <w:br/>
              <w:t xml:space="preserve">Lat's um tarõ ilo, põrss um muro ilo. EV 556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49. Laste hulk. Ainus laps</w:t>
              <w:br/>
            </w:r>
            <w:r>
              <w:rPr/>
              <w:t xml:space="preserve">Enam tütt kui tühi kogone. EV 12792–1 </w:t>
              <w:br/>
              <w:t xml:space="preserve">Üts lats om koorõkirn. EV 15062–1 </w:t>
              <w:br/>
              <w:t xml:space="preserve">Kes ainust last raatsib lüüa. EV 5455–1 </w:t>
              <w:br/>
              <w:t xml:space="preserve">Ütest pujast saa pini, ütest tütrest saa hatt. EV 15055–6 </w:t>
              <w:br/>
              <w:t xml:space="preserve">Üts tütär lätt hooras, üts poig hobesevargas. EV 15078–2 </w:t>
              <w:br/>
              <w:t xml:space="preserve">Kui Jumal tahte meest nuhelda, siis annab ta üksiku tütre naiseks, ja kui ta ette nuhelda tahab, siis annab veel üheaenukse lapse. EV 2636–1 </w:t>
              <w:br/>
              <w:t xml:space="preserve">Ühe kartule pärast ei võeta koopasuud lahti. EV 3285–5 </w:t>
              <w:br/>
              <w:t xml:space="preserve">Üks laps peab naisel olema, kaks tükki võivad olla ja rohkem ei tohi olla. EV 14988–1 </w:t>
              <w:br/>
              <w:t xml:space="preserve">Latsõl lat's, kanasõl kat's. EV 5567–1 </w:t>
              <w:br/>
              <w:t xml:space="preserve">Üts poig — mitte poig, tõinõ poig — puul poiga, kolmas — poig. EV 15069–1 </w:t>
              <w:br/>
              <w:t xml:space="preserve">Nelja lapse ema alles neitsike. EV 7417–3 </w:t>
              <w:br/>
              <w:t xml:space="preserve">Kel om viis, ei ole villänd; kel om kümme, ei ole küllalt. EV 14138–1 </w:t>
              <w:br/>
              <w:t xml:space="preserve">Kui emal kuus last ümmer, saab ta veel ühe käega leiba murda. EV 650–1 </w:t>
              <w:br/>
              <w:t xml:space="preserve">Mida rohkem lapsi, seda rohkem isameiepalvid. EV 5575–3 </w:t>
              <w:br/>
              <w:t xml:space="preserve">Kus palju vasikud, sinna saab ka palju härgi. EV 13872–1 </w:t>
              <w:br/>
              <w:t xml:space="preserve">Aasta ja laps, see naise taks. EV 5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0. Esimene laps ja järgmised. Viimane laps</w:t>
              <w:br/>
            </w:r>
            <w:r>
              <w:rPr/>
              <w:t xml:space="preserve">Noorikku kutsutasse vanamuorist, kui esimene laps sünnib tütar. EV 7549–1 </w:t>
              <w:br/>
              <w:t xml:space="preserve">Edimätse kana' lää-äi orrõlõ, edimätse puja' jää-äi perrehe. EV 686–1 </w:t>
              <w:br/>
              <w:t xml:space="preserve">Esimesel triigitakse teisel hõerutakse, kolmandamal kolgitakse, neljandamal pandakse mähkmed muidu ümber. EV 704–1 </w:t>
              <w:br/>
              <w:t xml:space="preserve">Esimene tütar ema moodi, teine teise tütre moodi. EV 697–1 </w:t>
              <w:br/>
              <w:t xml:space="preserve">Üks laps sündida issa, teine emma ja kolmas suguvõssa. EV 14989–5 </w:t>
              <w:br/>
              <w:t xml:space="preserve">Esimine on eide ratas, tagumine on taadi ratas. EV 709–1 </w:t>
              <w:br/>
              <w:t xml:space="preserve">Edimene om ikki ürjäts, viimäne om viisuräti koristeje. EV 682–1 </w:t>
              <w:br/>
              <w:t xml:space="preserve">Perämäne lats om mõheriibsahus. EV 9316–1 </w:t>
              <w:br/>
              <w:t xml:space="preserve">Viimase põrsa nisa on sabaots. EV 14083–1 </w:t>
              <w:br/>
              <w:t xml:space="preserve">Perämäne poig om pesämuna. EV 9317–1 </w:t>
              <w:br/>
              <w:t xml:space="preserve">Viimäsel kaks õnne. EV 14084–2 </w:t>
              <w:br/>
              <w:t xml:space="preserve">Igal lapsel oma õnn. EV 5452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1. Lapsega naine. Lapsed on/ei ole koormaks, segavad/ei sega tööd</w:t>
              <w:br/>
            </w:r>
            <w:r>
              <w:rPr/>
              <w:t xml:space="preserve">Seni on lindu lahjukane, kui on pere pienikäne. EV 5951–6 </w:t>
              <w:br/>
              <w:t xml:space="preserve">Ühe kääga võis ainult lapsega naine leibä murda. EV 5005–2 </w:t>
              <w:br/>
              <w:t xml:space="preserve">Naesel om lats rinnan, miis reien, tõist last kand sülen, tõist kand kaalan. EV 7241–2 </w:t>
              <w:br/>
              <w:t xml:space="preserve">Nisatajal naasel om kats kõttu. EV 7456–1 </w:t>
              <w:br/>
              <w:t xml:space="preserve">Varsaga mära ja lapsega naene on üks. EV 13856–2 </w:t>
              <w:br/>
              <w:t xml:space="preserve">Lapsega naiste ega varsaga hoostega ei peeta kohta. EV 5490–1 </w:t>
              <w:br/>
              <w:t xml:space="preserve">Kergem on põldu künda kui lapsi kasvatada. EV 9141–1 </w:t>
              <w:br/>
              <w:t xml:space="preserve">Ühed küüned siblivad ja kolm nokka nokivad. EV 14928–1 </w:t>
              <w:br/>
              <w:t xml:space="preserve">Võtad naise, nagu regi perän; saad latse, nagu kivi rii pääl. EV 7327–30 </w:t>
              <w:br/>
              <w:t xml:space="preserve">See rebane jooseb rutembast, kellel reikest takan ei ole, aga kellel reikene takan om, ei jõua nii joosta. EV 9591–1 </w:t>
              <w:br/>
              <w:t xml:space="preserve">Ull hobesella miis, laisk latsega naane. EV 12859–1 </w:t>
              <w:br/>
              <w:t xml:space="preserve">Käkki on toas tüliksa, vibu silma pistijaksi. EV 5014–1 </w:t>
              <w:br/>
              <w:t xml:space="preserve">Ei kätkit, ei kära, ei vibu, ei virinat. EV 5013–1 </w:t>
              <w:br/>
              <w:t xml:space="preserve">Ku kanal pal'lu poigi, sis pal'lu sabitsemist. EV 3146–1 </w:t>
              <w:br/>
              <w:t xml:space="preserve">Hää laits võtt poole tööd, kuri laits puha töö ära. EV 1008–1 </w:t>
              <w:br/>
              <w:t xml:space="preserve">Laps hea heinaajal, kallis kaeraleiku ajal, põrguline pulma ajal. EV 5509–5 </w:t>
              <w:br/>
              <w:t xml:space="preserve">Latse ikku panda-ai lavva pääle. EV 5546–3 </w:t>
              <w:br/>
              <w:t xml:space="preserve">Ega lapse pärast adra ajale jäe. EV 5441–1 </w:t>
              <w:br/>
              <w:t xml:space="preserve">Laisa naese töö jääb tegemata, aga lapsega naese töö ei jää tegemata. EV 5344–1 </w:t>
              <w:br/>
              <w:t xml:space="preserve">Latsege naise töö on jõutse. EV 554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2. Kus lapsi, seal leiba</w:t>
              <w:br/>
            </w:r>
            <w:r>
              <w:rPr/>
              <w:t xml:space="preserve">Kost viiele saa, säält saa kuuendale kah. EV 14139–1 </w:t>
              <w:br/>
              <w:t xml:space="preserve">Iga laps tuleb oma õnnega. EV 5451–1 </w:t>
              <w:br/>
              <w:t xml:space="preserve">Iga lapse tarvis on leib loodud. EV 5450–3 </w:t>
              <w:br/>
              <w:t xml:space="preserve">Kus lapsi, seal leiba. EV 5473–4 </w:t>
              <w:br/>
              <w:t xml:space="preserve">Laps kätkis, leib kappis. EV 5518–2 </w:t>
              <w:br/>
              <w:t xml:space="preserve">Annab Jumal lapse, annab ka lapse leiva. EV 2514–25 </w:t>
              <w:br/>
              <w:t xml:space="preserve">Kui Jumal annab lapse, siis annab sitverki rukkid rohkem. EV 2627–1 </w:t>
              <w:br/>
              <w:t xml:space="preserve">Küllap Jumal ka abi annab, kui on lapsed loodud elama. EV 2643–1 </w:t>
              <w:br/>
              <w:t xml:space="preserve">Annab Jumal tibukese, annab ka teräkese. EV 2516–8 </w:t>
              <w:br/>
              <w:t xml:space="preserve">Annab Jumal tibukest, anna tibul ka terakest. EV 2517–1 </w:t>
              <w:br/>
              <w:t xml:space="preserve">Kui Jumal on looma loond, siis ta on ka jäu loond. EV 2634–2 </w:t>
              <w:br/>
              <w:t xml:space="preserve">Luob Jumal luoma uuest, saadik siis endist ei elädä. EV 6032–1 </w:t>
              <w:br/>
              <w:t xml:space="preserve">Koolõsõ latsõ, koolõs lastõ jago kah. EV 4335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3. Lastest on abi. Laste töölesundimine/säästmine, töövõime. Iga sunnib tööle, toob kohustusi</w:t>
              <w:br/>
            </w:r>
            <w:r>
              <w:rPr/>
              <w:t xml:space="preserve">Säitseaastane säädüslik karjus, katsa-aastane kaunis karjus, ütsa-aastane ülihää karjus, kümneaatane künnipoiss. EV 10279–15 </w:t>
              <w:br/>
              <w:t xml:space="preserve">Seda hõlpsep emäkirikul, midä rohkep kabelit om. EV 654–1 </w:t>
              <w:br/>
              <w:t xml:space="preserve">Ennem samm ees kui taga. EV 10125–1 </w:t>
              <w:br/>
              <w:t xml:space="preserve">Jõuaks lapsed kasvata, et saaks kätt pitkemaks ja jalga löhemaks. EV 5453–1 </w:t>
              <w:br/>
              <w:t xml:space="preserve">Lats um jo pikem ku käsi. EV 5561–1 </w:t>
              <w:br/>
              <w:t xml:space="preserve">Hea laps on vanama abi. EV 934–2 </w:t>
              <w:br/>
              <w:t xml:space="preserve">Iga linnul oma lend, iga lapsel oma töö. EV 5894–1 </w:t>
              <w:br/>
              <w:t xml:space="preserve">Kui on lapsi leivasööjaid, siis ka lapsi lastutoojaid. EV 5467–1 </w:t>
              <w:br/>
              <w:t xml:space="preserve">Koh latse', seal laastu; koh poisi, seal puu. EV 5458–2 </w:t>
              <w:br/>
              <w:t xml:space="preserve">Laps on enam kui laast. EV 5527–25 </w:t>
              <w:br/>
              <w:t xml:space="preserve">Tüü aigu näessi, et kõik lastu latse olessi. EV 12554–1 </w:t>
              <w:br/>
              <w:t xml:space="preserve">Laps noorem, jalg kergem. EV 5523–27 </w:t>
              <w:br/>
              <w:t xml:space="preserve">Jahupuder kerge kiitä, lat's kerge käski. EV 2378–1 </w:t>
              <w:br/>
              <w:t xml:space="preserve">Hull kiidab orja tööd, laisk kiidab lapse tööd. EV 1564–30 </w:t>
              <w:br/>
              <w:t xml:space="preserve">Vana väetike, noor nõrgake. EV 5477–2 </w:t>
              <w:br/>
              <w:t xml:space="preserve">Vas'k ei nüssä, vars ei künnä, lats ei tii tüüd. EV 13879–1 </w:t>
              <w:br/>
              <w:t xml:space="preserve">Põrsa süld on vana sia vaks. EV 9224–1 </w:t>
              <w:br/>
              <w:t xml:space="preserve">Ega vars vana hobuse koormat ei vea. EV 13852–1 </w:t>
              <w:br/>
              <w:t xml:space="preserve">Iga ajab härja ikkesse. . EV 1900–4 </w:t>
              <w:br/>
              <w:t xml:space="preserve">On sul mehe täis luid, siis astu mehe eest välja. EV 6683–1 </w:t>
              <w:br/>
              <w:t xml:space="preserve">Kasuse kana, kasuse ka korvi. EV 3138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4. Laps ei vaja väga head toitu, rõivast, sooja, puhkust, kasimist, ravi jne; ei vääri seda, talub palju, on ise hoolimatu. Lapse tahtmised kerged täita; ei vääri tähelepanu; on lõputud</w:t>
              <w:br/>
            </w:r>
            <w:r>
              <w:rPr/>
              <w:t xml:space="preserve">Ära hakka laste orjaks. EV 5580–1 </w:t>
              <w:br/>
              <w:t xml:space="preserve">Millal lapse perssest enne päev paistab. EV 5569–1 </w:t>
              <w:br/>
              <w:t xml:space="preserve">Latse kõtu alt joosk tuul. EV 5547–3 </w:t>
              <w:br/>
              <w:t xml:space="preserve">Lapsel saba koormaks. EV 5502–3 </w:t>
              <w:br/>
              <w:t xml:space="preserve">Anna' liha eläjäle, lats või kuivõb ka' olla'. EV 5801–1 </w:t>
              <w:br/>
              <w:t xml:space="preserve">Oma suu om ikki lähemäl ku latse suu. EV 7964–10 </w:t>
              <w:br/>
              <w:t xml:space="preserve">Põrsal pole vaja vana sea küna. EV 9222–1 </w:t>
              <w:br/>
              <w:t xml:space="preserve">Lapsel kala nina all; kes lapsele kala annab. EV 5497–11 </w:t>
              <w:br/>
              <w:t xml:space="preserve">Kessi kitsi peräst kuhja luu vai latse peräst soola tuu. EV 3895–2 </w:t>
              <w:br/>
              <w:t xml:space="preserve">Mis kutsik latsõsitast mekki tund, vanapini saa es's hää lõmpsausõ. EV 4706–1 </w:t>
              <w:br/>
              <w:t xml:space="preserve">Koerale vorsti või lapsele kanni. EV 4063–1 </w:t>
              <w:br/>
              <w:t xml:space="preserve">Lapse ase, koera ase. EV 5480–2 </w:t>
              <w:br/>
              <w:t xml:space="preserve">Lapse häda ja koera häda oleva üks ja seesama. EV 5491–1 </w:t>
              <w:br/>
              <w:t xml:space="preserve">Lapsel on koera soe juures. EV 5500–7 </w:t>
              <w:br/>
              <w:t xml:space="preserve">Lapse külm ja koera nälg on üks. EV 5495–45 </w:t>
              <w:br/>
              <w:t xml:space="preserve">Lapse nahk ja koera nahk. EV 5505–7 </w:t>
              <w:br/>
              <w:t xml:space="preserve">Lapse jalad — kuera jalad. EV 5493–6 </w:t>
              <w:br/>
              <w:t xml:space="preserve">Või koera jalad kuluvad. EV 4186–1 </w:t>
              <w:br/>
              <w:t xml:space="preserve">Laps ja koer ei väsi iialgi. EV 5512–3 </w:t>
              <w:br/>
              <w:t xml:space="preserve">Pini ütskorgu istu ku saisu. EV 8568–35 </w:t>
              <w:br/>
              <w:t xml:space="preserve">Laste laud põrmandul. EV 5537–1 </w:t>
              <w:br/>
              <w:t xml:space="preserve">Parep laits latakun ku inimene hilbakun. EV 5574–1 </w:t>
              <w:br/>
              <w:t xml:space="preserve">Laps narmus, koer karvus. EV 5522–4 </w:t>
              <w:br/>
              <w:t xml:space="preserve">Laps nägusam, kui nina tatine. EV 5525–8 </w:t>
              <w:br/>
              <w:t xml:space="preserve">Lõo lõikab rihmad ja kurg paneb kärnad. EV 6125–2 </w:t>
              <w:br/>
              <w:t xml:space="preserve">Lastõ tõbi lautsel. EV 5568–1 </w:t>
              <w:br/>
              <w:t xml:space="preserve">Latsõ kuulja naard lautsil kah. EV 5564–6 </w:t>
              <w:br/>
              <w:t xml:space="preserve">Latsõ koolja löüdas läve alt. EV 5563–5 </w:t>
              <w:br/>
              <w:t xml:space="preserve">Ennem võta järg maast kui laps leest. EV 2760–6 </w:t>
              <w:br/>
              <w:t xml:space="preserve">Sanna palamine vai latse kuulmine — väikene asi. EV 10219–1 </w:t>
              <w:br/>
              <w:t xml:space="preserve">Laps juokseb alt vihma. EV 5515–1 </w:t>
              <w:br/>
              <w:t xml:space="preserve">Lats satas maale — pandas padi ala, vana satas maale, visatas ägil alla. EV 5560–5 </w:t>
              <w:br/>
              <w:t xml:space="preserve">Kus kõige sügavam roe on, senna lapsed sisse lähevad. EV 11359–2 </w:t>
              <w:br/>
              <w:t xml:space="preserve">Latse kümnes om kerge massa. EV 5548–5 </w:t>
              <w:br/>
              <w:t xml:space="preserve">Latsõ käsi ja süä um kerge täütä. EV 5566–1 </w:t>
              <w:br/>
              <w:t xml:space="preserve">Kesse lapse pilli järele tantsib. EV 5457–2 </w:t>
              <w:br/>
              <w:t xml:space="preserve">Anna pill latse kätte, laits aab pilli lõhki. EV 8836–1 </w:t>
              <w:br/>
              <w:t xml:space="preserve">Kui lapsele sõrm antakse, siis tahab ta tervet kätt. EV 5460–1 </w:t>
              <w:br/>
              <w:t xml:space="preserve">Silm kand een, kael perra. EV 1047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5. Laps on rumal, vajab järelevalvet ja kaitset. Ohtlikud mänguasjad</w:t>
              <w:br/>
            </w:r>
            <w:r>
              <w:rPr/>
              <w:t xml:space="preserve">Lapsel lapse aru. EV 5498–2 </w:t>
              <w:br/>
              <w:t xml:space="preserve">Laps rumal, ilm kaval. EV 5530–1 </w:t>
              <w:br/>
              <w:t xml:space="preserve">Vanal varesel ja seitsmeaastasel lapsel olla üks mõistus. EV 13445–1 </w:t>
              <w:br/>
              <w:t xml:space="preserve">Seitsmeaastast last peab veel hoidma tule ja vee eest. EV 10278–5 </w:t>
              <w:br/>
              <w:t xml:space="preserve">Hoia tuli ja lapsed. EV 12144–1 </w:t>
              <w:br/>
              <w:t xml:space="preserve">Tuli ei ole mänguasi. EV 12166–20 </w:t>
              <w:br/>
              <w:t xml:space="preserve">Nuga ei ole mitte lapse mäng. EV 7584–5 </w:t>
              <w:br/>
              <w:t xml:space="preserve">Mis teeb laps nuaga. EV 5572–1 </w:t>
              <w:br/>
              <w:t xml:space="preserve">Lapsele nuga või karjatsele raha. EV 5496–1 </w:t>
              <w:br/>
              <w:t xml:space="preserve">Ega püss ja terariist pole lapse mäng. EV 8765–2 </w:t>
              <w:br/>
              <w:t xml:space="preserve">Lapse mängiasi on puupulk ja sitajulk. EV 5504–2 </w:t>
              <w:br/>
              <w:t xml:space="preserve">Kui laps majas, peab üheksa silma ühe asemel olema. EV 5461–1 </w:t>
              <w:br/>
              <w:t xml:space="preserve">Kutsik kilahus, vana pini ärähus. EV 4703–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6. Lapsed räägivad tõtt, kuulevad ja lobisevad välja pere saladusi</w:t>
              <w:br/>
            </w:r>
            <w:r>
              <w:rPr/>
              <w:t xml:space="preserve">Lapsed on kahejalgsed nõiad. EV 5486–1 </w:t>
              <w:br/>
              <w:t xml:space="preserve">Lapsed ja narrid räägivad tõtt. EV 5481–4 </w:t>
              <w:br/>
              <w:t xml:space="preserve">Ega lapse suu ei valeta. EV 5443–1 </w:t>
              <w:br/>
              <w:t xml:space="preserve">Palju lapsi, laiad silmad. EV 5573–65 </w:t>
              <w:br/>
              <w:t xml:space="preserve">Mis laps välja räägib, seda on ta vanemate juures kodus kuulud. EV 5570–1 </w:t>
              <w:br/>
              <w:t xml:space="preserve">Mis laps väljas kuuleb, seda ta kodu kõneleb. EV 557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7. Lapsed vajavad hoolitsust; lapse vajadused pakilisemad, rahuldatakse esmajärjekorras</w:t>
              <w:br/>
            </w:r>
            <w:r>
              <w:rPr/>
              <w:t xml:space="preserve">Kui isa ahju peal haigutab, külmetavad lapsed leelõukal. EV 2211–2 </w:t>
              <w:br/>
              <w:t xml:space="preserve">Hoitku sedä lehmä poiga tegemest, kes lakmata jätt. EV 5631–1 </w:t>
              <w:br/>
              <w:t xml:space="preserve">Lapsel on keisri õigus. EV 5499–1 </w:t>
              <w:br/>
              <w:t xml:space="preserve">Laps ikki nägusam, ku tasku ööl. EV 5510–1 </w:t>
              <w:br/>
              <w:t xml:space="preserve">Lapsel on uni magusam kui sai. EV 5501–1 </w:t>
              <w:br/>
              <w:t xml:space="preserve">Uni on kõige suurem sõber lastele. EV 12903–1 </w:t>
              <w:br/>
              <w:t xml:space="preserve">Kui sa magad seitse tundi,/ära enam himusta;/vähemaga saad ka läbi,/lastel kulub kaheksa. EV 6312–4 </w:t>
              <w:br/>
              <w:t xml:space="preserve">Laps sureb see aeg ära, kui vanainimene joob. EV 5532–1 </w:t>
              <w:br/>
              <w:t xml:space="preserve">Vanal jookseb suu vett, lapsel verd. EV 13431–1 </w:t>
              <w:br/>
              <w:t xml:space="preserve">Emal üks söömavahe, lapsel kümme söömavahet. EV 629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8. Vanem rõõmustab, kui lapsel hea, elab kaasa lapse hädale. Igale oma laps armas</w:t>
              <w:br/>
            </w:r>
            <w:r>
              <w:rPr/>
              <w:t xml:space="preserve">Ema kõtt saa sellest kah täis, kui ta tiid, et laits om süvvä saanu. EV 612–1 </w:t>
              <w:br/>
              <w:t xml:space="preserve">Mehandse sõrme sa ärä täid lõigata — ühetaolise kalli poha. EV 11168–10 </w:t>
              <w:br/>
              <w:t xml:space="preserve">Lapsel valutab sõrmeots, emal süda. EV 5503–8 </w:t>
              <w:br/>
              <w:t xml:space="preserve">Lats ikk väist, immä ikk last. EV 5554–3 </w:t>
              <w:br/>
              <w:t xml:space="preserve">Kus lapse häda, seal vanema süda. EV 5472–1 </w:t>
              <w:br/>
              <w:t xml:space="preserve">Vigane lats om imäle kõige armsap. EV 14012–4 </w:t>
              <w:br/>
              <w:t xml:space="preserve">Kana kaagutab muna pärast, mispärast ei nuta ema poja pärast. EV 3120–2 </w:t>
              <w:br/>
              <w:t xml:space="preserve">Susigi undas ummi poigõ. EV 10820–12 </w:t>
              <w:br/>
              <w:t xml:space="preserve">Soel om ka ummi latsi hallõ. EV 10810–1 </w:t>
              <w:br/>
              <w:t xml:space="preserve">Süü-üi susi ar umma poiga. EV 10843–6 </w:t>
              <w:br/>
              <w:t xml:space="preserve">Hundil oma poeg ka armas. EV 1609–2 </w:t>
              <w:br/>
              <w:t xml:space="preserve">Iga lammas tunneb oma talle. EV 5419–1 </w:t>
              <w:br/>
              <w:t xml:space="preserve">Oma laits om iki kõege armsamb. EV 7919–2 </w:t>
              <w:br/>
              <w:t xml:space="preserve">Oma laps kullatükk. EV 792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9. Seni laps hooldatud, kuni ema (ja isa) elus. Ema juures on hea. Ema arm põhjatu</w:t>
              <w:br/>
            </w:r>
            <w:r>
              <w:rPr/>
              <w:t xml:space="preserve">Laps kannab seni pokutat, kuni ema elab. EV 5516–1 </w:t>
              <w:br/>
              <w:t xml:space="preserve">Seeni latse pääke sille, kuni ema silma valla. EV 5577–4 </w:t>
              <w:br/>
              <w:t xml:space="preserve">Esä, imä alale, lehmänisa vallale. EV 2185–3 </w:t>
              <w:br/>
              <w:t xml:space="preserve">Kooni jimä, seeni jelo. EV 648–1 </w:t>
              <w:br/>
              <w:t xml:space="preserve">Latsil olõ-õi lihavõtõ nii kallis ku uma imä. EV 5556–1 </w:t>
              <w:br/>
              <w:t xml:space="preserve">Olgu see ema õlg või aganas, ta ikki ema. EV 652–2 </w:t>
              <w:br/>
              <w:t xml:space="preserve">Siin hea, sääl hea, ema süles kõige parem. EV 1140–1 </w:t>
              <w:br/>
              <w:t xml:space="preserve">Pehmemb om emä üsän kui saksa sängin. EV 8518–1 </w:t>
              <w:br/>
              <w:t xml:space="preserve">Parem ema armu hõlmas kui kuninga kuldlinnas. EV 8403–1 </w:t>
              <w:br/>
              <w:t xml:space="preserve">Ema armastus on keige suurem. EV 605–2 </w:t>
              <w:br/>
              <w:t xml:space="preserve">Ema armastus käib keigest üle. EV 603–2 </w:t>
              <w:br/>
              <w:t xml:space="preserve">Emä arm tõmbap merepõhjast vällä. EV 631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60. Ema ja isa kõrvutusi: kumb lapsele tähtsam, mis osa kummalgi jne. Isa karmim, ema hellem</w:t>
              <w:br/>
            </w:r>
            <w:r>
              <w:rPr/>
              <w:t xml:space="preserve">Isa arm kestab hauani, ema arm igavest. EV 2189–1 </w:t>
              <w:br/>
              <w:t xml:space="preserve">Naine toidab last rinnaga, mees pihaga. EV 7276–1 </w:t>
              <w:br/>
              <w:t xml:space="preserve">Emä põlve naal kasus lats innembi ku esä salve naal. EV 638–11 </w:t>
              <w:br/>
              <w:t xml:space="preserve">Parem ema arm kui isa leib. EV 8402–3 </w:t>
              <w:br/>
              <w:t xml:space="preserve">Paremb üte silmäge emä kui kate silmäge esä. EV 14906–12 </w:t>
              <w:br/>
              <w:t xml:space="preserve">Esä hirm ja ema arm, mõlembit om latsele vaja. EV 2184–2 </w:t>
              <w:br/>
              <w:t xml:space="preserve">Tähtsam on lapsele isa hirm kui ema arm. EV 12342–1 </w:t>
              <w:br/>
              <w:t xml:space="preserve">Isa hirmu sees on häbi, aga ema armu sees julgus. EV 2193–1 </w:t>
              <w:br/>
              <w:t xml:space="preserve">Isa sõna enam kui ema vits. EV 2204–17 </w:t>
              <w:br/>
              <w:t xml:space="preserve">Enämb esa üts lüük kui emä ütesse lüüki. EV 2180–1 </w:t>
              <w:br/>
              <w:t xml:space="preserve">Ema lööb kui lõngakeraga, aga isa lööb kui raudhaamrega. EV 613–1 </w:t>
              <w:br/>
              <w:t xml:space="preserve">Ema korjab lapse tagand, isa pillab laiali. EV 611–1 </w:t>
              <w:br/>
              <w:t xml:space="preserve">Isa ässitab, ema häälitseb. EV 2205–1 </w:t>
              <w:br/>
              <w:t xml:space="preserve">Ema tõutus nagu vihaleht, isa tõutus nagu kivimüür. EV 625–1 </w:t>
              <w:br/>
              <w:t xml:space="preserve">Esä kui haone aid, emä kui lihane linn. EV 2186–2 </w:t>
              <w:br/>
              <w:t xml:space="preserve">Isä külmä pohjatuuli, emä helejä päiväpaiste. EV 2196–5 </w:t>
              <w:br/>
              <w:t xml:space="preserve">Pole nali, kui isa meel on vali. EV 737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61–263] Hirmu ja armu vahekordi laste kasvatamisel</w:t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61. Peks ei tee paha, on vajalik ja tõhus kasvatusmeetod; liigsel hellitamisel pole mõtet</w:t>
              <w:br/>
            </w:r>
            <w:r>
              <w:rPr/>
              <w:t xml:space="preserve">Vili ei kasva vihmata, lats ei ilma vitsata. EV 14191–1 </w:t>
              <w:br/>
              <w:t xml:space="preserve">Liha ei kõlba soolata ja lats ilma vitsata. EV 5806–20 </w:t>
              <w:br/>
              <w:t xml:space="preserve">Pargit nahk saa õks parembas. EV 8407–1 </w:t>
              <w:br/>
              <w:t xml:space="preserve">Anna kutsikale vitsu, et ta koeraks ei kasva. EV 4695–1 </w:t>
              <w:br/>
              <w:t xml:space="preserve">Mida armsam laps, seda kibedam vits. EV 367–175 </w:t>
              <w:br/>
              <w:t xml:space="preserve">Kes oma last armastab, see teda ka karistab. EV 7856–5 </w:t>
              <w:br/>
              <w:t xml:space="preserve">Kes vitsa ei pruugi, vihkab oma poega. EV 14255–6 </w:t>
              <w:br/>
              <w:t xml:space="preserve">Vits om viha rohi. EV 14262–1 </w:t>
              <w:br/>
              <w:t xml:space="preserve">Kasejuust ja tetreleib on lapse rohi. EV 3332–2 </w:t>
              <w:br/>
              <w:t xml:space="preserve">Kasemahl on magus, aga kasevits on valus. EV 3339–1 </w:t>
              <w:br/>
              <w:t xml:space="preserve">Vitsahirm on lapse nuhtlus. EV 14266–3 </w:t>
              <w:br/>
              <w:t xml:space="preserve">Ei vitsahirm ole kenegille paha tehnd. EV 14265–3 </w:t>
              <w:br/>
              <w:t xml:space="preserve">Küll kask kasvatab ja paju painutab. EV 3341–2 </w:t>
              <w:br/>
              <w:t xml:space="preserve">Paha lastele ja ülekohtustelle on Jumal kaseoksad loonud. EV 8225–1 </w:t>
              <w:br/>
              <w:t xml:space="preserve">Küll hirm hääks teeb. EV 1299–3 </w:t>
              <w:br/>
              <w:t xml:space="preserve">Vits kasutas hää latse. EV 14261–1 </w:t>
              <w:br/>
              <w:t xml:space="preserve">Vits teeb hää lapse, selge leib suure mehe. EV 14263–1 </w:t>
              <w:br/>
              <w:t xml:space="preserve">Ega kanapoeg sellest haiget saa, kui kana ta peale astub. EV 3155–1 </w:t>
              <w:br/>
              <w:t xml:space="preserve">Vitsaga peksmine last ei tapa. EV 14258–2 </w:t>
              <w:br/>
              <w:t xml:space="preserve">Vits ei riku konti. EV 3335–3 </w:t>
              <w:br/>
              <w:t xml:space="preserve">Vii-i vits hauda, kutsu-ui kulatsk tagasi. EV 14257–3 </w:t>
              <w:br/>
              <w:t xml:space="preserve">Vitsahoobi' kisuva latse hinge põrgust välla. EV 14267–2 </w:t>
              <w:br/>
              <w:t xml:space="preserve">Vihaga peksad — viha külvad, heaga peksad — head külvad. EV 14019–1 </w:t>
              <w:br/>
              <w:t xml:space="preserve">Laps nutab, kui pestakse, pärast magab magusamast. EV 5524–1 </w:t>
              <w:br/>
              <w:t xml:space="preserve">Lapse kohus om pea mõistet. EV 5494–1 </w:t>
              <w:br/>
              <w:t xml:space="preserve">Oma lapsega võib keik teha — lüe ehk lükka. EV 7921–1 </w:t>
              <w:br/>
              <w:t xml:space="preserve">Kui last karistad, siis ära kahetse perra. EV 5465–1 </w:t>
              <w:br/>
              <w:t xml:space="preserve">Ei palja paiga kasvata sa poisslapsi üht. EV 8250–1 </w:t>
              <w:br/>
              <w:t xml:space="preserve">Ära hellita last ülearu, ega tast kahte ei kasva. EV 1217–1 </w:t>
              <w:br/>
              <w:t xml:space="preserve">Ära ühest üheksat kasvata. EV 14927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62. Tuleb anda nii hirmu kui armu; mida kellelegi</w:t>
              <w:br/>
            </w:r>
            <w:r>
              <w:rPr/>
              <w:t xml:space="preserve">Last hoia ku hinge, a raputa ku uibot, sis saa lat's. EV 5541–1 </w:t>
              <w:br/>
              <w:t xml:space="preserve">Noore hobusele ja lapsele anna süüa ja peksta. EV 7491–1 </w:t>
              <w:br/>
              <w:t xml:space="preserve">Last kasvata tanguga ja napsuga. EV 5542–1 </w:t>
              <w:br/>
              <w:t xml:space="preserve">Vits hüäh käeh, kulatsk kurah käeh kasvada last. EV 14260–1 </w:t>
              <w:br/>
              <w:t xml:space="preserve">Laits saab laadelt saia ja peran laadet pessa. EV 5478–4 </w:t>
              <w:br/>
              <w:t xml:space="preserve">Lapsele anna hirmu ja armu. EV 5438–10 </w:t>
              <w:br/>
              <w:t xml:space="preserve">Üte omma hirmulatse,/tõõsõ armulatse, kolmanda kur'a ole-ei kinkki latse. EV 15054–1 </w:t>
              <w:br/>
              <w:t xml:space="preserve">Anna üheksale hirmu, kümmes kuuleb armu. EV 1482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63. Sõna mõjusam kui vits: hea kuuletub isegi, pahale ei aita pekski</w:t>
              <w:br/>
            </w:r>
            <w:r>
              <w:rPr/>
              <w:t xml:space="preserve">Lahke sõna aitab rohkemb kui vits. EV 5286–1 </w:t>
              <w:br/>
              <w:t xml:space="preserve">Hea laps kasvab vitsata. EV 928–2 </w:t>
              <w:br/>
              <w:t xml:space="preserve">Hüä lats ikõ-õi vitsalda ka. EV 1063–1 </w:t>
              <w:br/>
              <w:t xml:space="preserve">Vilets vitsul peksetakse, õnnis suul õpetakse. EV 14178–60 </w:t>
              <w:br/>
              <w:t xml:space="preserve">Kenest ei saa suusanaga, sest ei saa suure peksugagi. EV 10959–1 </w:t>
              <w:br/>
              <w:t xml:space="preserve">Hea laps kasvab hirmuta, paha mitte pekseteski. EV 927–1 </w:t>
              <w:br/>
              <w:t xml:space="preserve">Hää lat's tõrgus tõrrakut, kuri ei pelgä pessäkut. EV 1013–1 </w:t>
              <w:br/>
              <w:t xml:space="preserve">Hea laps mõistab sõrme näitust, paha lapsele ei aita peksminegi. EV 93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64. Hea ja paha laps: mis nad teevad ja mis nendega tehakse</w:t>
              <w:br/>
            </w:r>
            <w:r>
              <w:rPr/>
              <w:t xml:space="preserve">Paha puu kasvab oksasse. EV 8233–1 </w:t>
              <w:br/>
              <w:t xml:space="preserve">Üleannetu poiss ja pahur siga — need teevad alati pahandust. EV 15105–1 </w:t>
              <w:br/>
              <w:t xml:space="preserve">Hea laps hästi, paha laps pilla-palla. EV 926–1 </w:t>
              <w:br/>
              <w:t xml:space="preserve">Laisk laps parsil, hea laps loeb raamatut. EV 5363–6 </w:t>
              <w:br/>
              <w:t xml:space="preserve">Hää laits hännän, hatt augun. EV 1007–2 </w:t>
              <w:br/>
              <w:t xml:space="preserve">Hää tüdar, veel paremb ema; kuri tüdar, veel kurjemb ema. EV 1042–1 </w:t>
              <w:br/>
              <w:t xml:space="preserve">Hiad last nähasse igal pool, paha ei pane keegi tähele. EV 985–1 </w:t>
              <w:br/>
              <w:t xml:space="preserve">Hää laps pannakse hälli, kuri laps pannakse kurru. EV 1012–4 </w:t>
              <w:br/>
              <w:t xml:space="preserve">Paha laps ei saa paludeski, hea saab ilma küsimata. EV 8224–1 </w:t>
              <w:br/>
              <w:t xml:space="preserve">Hääl lapsel päts pähitses, pahal lapsel paha pääl. EV 101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65. Mitmesugust kasvatusest: selle vajalikkus, raskus, taotletavad tulemused, paradoksid</w:t>
              <w:br/>
            </w:r>
            <w:r>
              <w:rPr/>
              <w:t xml:space="preserve">Lapsõtegemine mte põlõ kun'ts, aga lapsõ kasvatamine ond kun'ts. EV 5581–3 </w:t>
              <w:br/>
              <w:t xml:space="preserve">Ema pistab rinna suhu, aga ei pista meelt päha. EV 621–95 </w:t>
              <w:br/>
              <w:t xml:space="preserve">Susigi oppas ommi poigõ. EV 10817–3 </w:t>
              <w:br/>
              <w:t xml:space="preserve">Õpeta hundi poega esiteks murdma. EV 14745–1 </w:t>
              <w:br/>
              <w:t xml:space="preserve">Kuida isa üteleb, nõnda laps õpib. EV 2209–1 </w:t>
              <w:br/>
              <w:t xml:space="preserve">Väiksen häste opetedu, suuren mõistab muidugi. EV 14476–1 </w:t>
              <w:br/>
              <w:t xml:space="preserve">Kusi kuivab, pask paraneb, lapsest saab laps jälle. EV 4689–1 </w:t>
              <w:br/>
              <w:t xml:space="preserve">Hea ema kasvatab alati head lapsed. EV 909–1 </w:t>
              <w:br/>
              <w:t xml:space="preserve">Virgad vanemad, viksid lapsed. EV 14226–2 </w:t>
              <w:br/>
              <w:t xml:space="preserve">Virgad vanemad, laisad lapsed, laisad vanemad, virgad lapsed. EV 14225–20 </w:t>
              <w:br/>
              <w:t xml:space="preserve">Virgedel vanematel on vaesed lapsed. EV 14214–1 </w:t>
              <w:br/>
              <w:t xml:space="preserve">Hea isa kasvatab paha lapse, aga paha isa kasvatab hea lapse. EV 91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66. Kasvata last noorelt, hiljem enam ei mõju</w:t>
              <w:br/>
            </w:r>
            <w:r>
              <w:rPr/>
              <w:t xml:space="preserve">Vääna vitsa, kui vits väändib. EV 14264–205 </w:t>
              <w:br/>
              <w:t xml:space="preserve">Vitsa vääna viide moodi, palki ei painuta poolde moodi. EV 14259–1 </w:t>
              <w:br/>
              <w:t xml:space="preserve">Õienda puud täna. EV 14546–1 </w:t>
              <w:br/>
              <w:t xml:space="preserve">Noorõlt ja nõrgalt painuda luuka. EV 7527–2 </w:t>
              <w:br/>
              <w:t xml:space="preserve">Painuta noorelt poja selga. EV 8263–1 </w:t>
              <w:br/>
              <w:t xml:space="preserve">Sis pessä' last, ko riste om pingi pääl; ko piuta om pingi pääl, sis inäp pesku-ui'. EV 8529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67. Halb kasvatus, liigne hellitamine tasub end kurjasti; paha laps vanematele nuhtluseks, elab auta, jääb ilma õpetada</w:t>
              <w:br/>
            </w:r>
            <w:r>
              <w:rPr/>
              <w:t xml:space="preserve">Ei laidete last, vaid latse kasvatajat. EV 5412–2 </w:t>
              <w:br/>
              <w:t xml:space="preserve">Kes nõest kasvatab, see käed kõrvetab. EV 7621–4 </w:t>
              <w:br/>
              <w:t xml:space="preserve">Kasvata hagijast, kasvata kailaisandaks. EV 3441–1 </w:t>
              <w:br/>
              <w:t xml:space="preserve">Hellitad last, siis kasvatad karu. EV 1215–1 </w:t>
              <w:br/>
              <w:t xml:space="preserve">Sõnakuulmata laps on vanematele kirstunaelaks. EV 11146–5 </w:t>
              <w:br/>
              <w:t xml:space="preserve">Kuri laps on vanema vits. EV 4620–1 </w:t>
              <w:br/>
              <w:t xml:space="preserve">Kui latse pessä-äi', sis latsõh pesvä eis. EV 5470–1 </w:t>
              <w:br/>
              <w:t xml:space="preserve">Parem nutku laps ku vanem. EV 7606–4 </w:t>
              <w:br/>
              <w:t xml:space="preserve">Parem enne hirmu anda kui pärast valu tunda. EV 1302–1 </w:t>
              <w:br/>
              <w:t xml:space="preserve">Hirmuta kasunud, armuta võsunud. EV 1294–1 </w:t>
              <w:br/>
              <w:t xml:space="preserve">Kes hirmuta kasvab, see auta elab. EV 1296–30 </w:t>
              <w:br/>
              <w:t xml:space="preserve">Häbita kasvab, auta elab. EV 1710–5 </w:t>
              <w:br/>
              <w:t xml:space="preserve">Karita kasvab, harita elab. EV 3243–1 </w:t>
              <w:br/>
              <w:t xml:space="preserve">Kes vanemate sõna ei taha kuulda, peab vasikanahka kuulma. EV 13632–5 </w:t>
              <w:br/>
              <w:t xml:space="preserve">Keda isa ei õpeta, seda õpetab ilm. EV 2206–2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68. Laps ärgu tükkigu vanemat õpetama, ärgu haukugu, ärgu sekkugu täiskasvanute jutusse</w:t>
              <w:br/>
            </w:r>
            <w:r>
              <w:rPr/>
              <w:t xml:space="preserve">Muna õpetab kana. EV 6903–20 </w:t>
              <w:br/>
              <w:t xml:space="preserve">Ega muna kana ei õpeta. EV 6891–7 </w:t>
              <w:br/>
              <w:t xml:space="preserve">Muna on targem kui kana. EV 6901–105 </w:t>
              <w:br/>
              <w:t xml:space="preserve">Muna pole targem kui kana. EV 6902–11 </w:t>
              <w:br/>
              <w:t xml:space="preserve">Kana on targem kui muna. EV 3132–8 </w:t>
              <w:br/>
              <w:t xml:space="preserve">Koor on ikka targem kui muna. EV 4345–1 </w:t>
              <w:br/>
              <w:t xml:space="preserve">Voona nahk taht suuremb olla ku imälamba nahk. EV 14279–1 </w:t>
              <w:br/>
              <w:t xml:space="preserve">Latse and om armas, latse sõna om valus. EV 5544–1 </w:t>
              <w:br/>
              <w:t xml:space="preserve">Kutsikale ei ole hambid vaja. EV 4699–1 </w:t>
              <w:br/>
              <w:t xml:space="preserve">Kutsikas, ära võta vana koera käest leiba ära. EV 4701–1 </w:t>
              <w:br/>
              <w:t xml:space="preserve">Las vana koer haugub üksi, mis kutsik sekka haugub. EV 4150–1 </w:t>
              <w:br/>
              <w:t xml:space="preserve">Ennemb nõletse hobese liha süü kui tatitse latse juttu kulle. EV 7630–1 </w:t>
              <w:br/>
              <w:t xml:space="preserve">Laps räägib siis, kui kana kuseb. EV 5531–40 </w:t>
              <w:br/>
              <w:t xml:space="preserve">Kui vanad räägivad, peavad lapsed vaid olema. EV 13346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69. Hoiatusi isa-ema löömise, vanemaile vastuhaku eest</w:t>
              <w:br/>
            </w:r>
            <w:r>
              <w:rPr/>
              <w:t xml:space="preserve">Kes isa ehk ema lööb, selle käsi kasvab hauast välja. EV 2207–25 </w:t>
              <w:br/>
              <w:t xml:space="preserve">Kes laps vanemat lööb, selle käsi ei mädane hauas ära. EV 5456–6 </w:t>
              <w:br/>
              <w:t xml:space="preserve">Kes oma vanembile lüü, selle inemisel ei mädaneved mitte juuse ärä. EV 7860–3 </w:t>
              <w:br/>
              <w:t xml:space="preserve">Kes oma vanemaid lööb, selle käsi ei käi ilmaski hästi. EV 7859–1 </w:t>
              <w:br/>
              <w:t xml:space="preserve">Kes vanemaid ei austa, see õnne ei leia. EV 13631–1 </w:t>
              <w:br/>
              <w:t xml:space="preserve">Keä üle vanõmba lätt, tuu lätt üle Jumala. EV 13634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70. Laps peab kurja meeles. Kasvab laps, kasvab kurjus</w:t>
              <w:br/>
            </w:r>
            <w:r>
              <w:rPr/>
              <w:t xml:space="preserve">Ära naara poisikeist, poisikesest saap mees. EV 8959–3 </w:t>
              <w:br/>
              <w:t xml:space="preserve">Lats lähkohe näge, kavvõdõhe mälehhäs. EV 5558–2 </w:t>
              <w:br/>
              <w:t xml:space="preserve">Mida kutsikas iristab, seda vana koer mäletab. EV 4705–1 </w:t>
              <w:br/>
              <w:t xml:space="preserve">Kutsikat narrid — peab eluaeg meeles. EV 4702–3 </w:t>
              <w:br/>
              <w:t xml:space="preserve">Koer kasvab, hambad kasvavad ka. EV 4092–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71. Kui vanem lastele hea, siis ka lapsed vanemale. Vanemad lastele head, lapsed vanemaile halvad. Vanemaid paha toita, laste leib paha süüa; mehe juures parem kui laste juures</w:t>
              <w:br/>
            </w:r>
            <w:r>
              <w:rPr/>
              <w:t xml:space="preserve">Emä lastele ladusa, lapsed emäle ladusamad. EV 635–1 </w:t>
              <w:br/>
              <w:t xml:space="preserve">Emä hellitäp tüdärt, tüdär sütsitap söät. EV 633–2 </w:t>
              <w:br/>
              <w:t xml:space="preserve">Emä helli lapsele, laps vali vanemalle. EV 632–1 </w:t>
              <w:br/>
              <w:t xml:space="preserve">Vanembide süa laste küllen, lastel kivi küllen. EV 13643–12 </w:t>
              <w:br/>
              <w:t xml:space="preserve">Ema ei sünni vakka ega varna. EV 608–1 </w:t>
              <w:br/>
              <w:t xml:space="preserve">Edimält mahup üte hamme sisse, perast ei mahu ütte tarre. EV 716–1 </w:t>
              <w:br/>
              <w:t xml:space="preserve">Üheksa last mahuvad ühe ema põue, aga üks ema ei mahu üheksa lapse õue. EV 14844–40 </w:t>
              <w:br/>
              <w:t xml:space="preserve">Üks isa toidab üheksa last, aga üheksa last ei jõua üht isa toita. EV 14973–50 </w:t>
              <w:br/>
              <w:t xml:space="preserve">Imä kasvatas hulga latsi är', aga hulga latsi oma imäga püstü hädäh. EV 646–1 </w:t>
              <w:br/>
              <w:t xml:space="preserve">Ega lats söödä-äi vanõmbit, vanõmba süütvä latsi. EV 5445–1 </w:t>
              <w:br/>
              <w:t xml:space="preserve">Hüä latsõ variva vanõmbit, halvu latsi variva vanõmba. EV 1064–1 </w:t>
              <w:br/>
              <w:t xml:space="preserve">Vanemba puu kakke-ei latsile kandeh, laste puu kakkes ar vanembide iist varjateh. EV 13642–8 </w:t>
              <w:br/>
              <w:t xml:space="preserve">Kasuks, mis vana teeb, kahjuks, mis vana sööb. EV 3423–6 </w:t>
              <w:br/>
              <w:t xml:space="preserve">Laste laud on kõrge. EV 5536–1 </w:t>
              <w:br/>
              <w:t xml:space="preserve">Emäle om laste leib kõrgen. EV 637–2 </w:t>
              <w:br/>
              <w:t xml:space="preserve">Laste leib on liivane. EV 5539–3 </w:t>
              <w:br/>
              <w:t xml:space="preserve">Lastõ leib om vallus süvvä. EV 5565–1 </w:t>
              <w:br/>
              <w:t xml:space="preserve">Laste leib jääb kurku kinni. EV 5538–1 </w:t>
              <w:br/>
              <w:t xml:space="preserve">Poigõ leib lätt risti kaalast alla, mehe leib piuta. EV 8929–3 </w:t>
              <w:br/>
              <w:t xml:space="preserve">Paremb mehe agananõ ku poigõ puhas leib. EV 6685–1 </w:t>
              <w:br/>
              <w:t xml:space="preserve">Paremb halva mehe jalutsih ku hüä poja pähütsih. EV 792–4 </w:t>
              <w:br/>
              <w:t xml:space="preserve">Kümme hääd last ei massa mitte ütte kurja miist. EV 5158–1 </w:t>
              <w:br/>
              <w:t xml:space="preserve">Üits vanamiis om parep kui ütesse hüvät poiga. EV 1496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72. Lapsest saab taas vanem. Kuidas sina vanematega, nii sinu lapsed sinuga</w:t>
              <w:br/>
            </w:r>
            <w:r>
              <w:rPr/>
              <w:t xml:space="preserve">Lats om mehe esä, mehepoja vanaesä. EV 5559–1 </w:t>
              <w:br/>
              <w:t xml:space="preserve">Kuidas sina vanematele, nõnda so lapsed sinule. EV 13635–1 </w:t>
              <w:br/>
              <w:t xml:space="preserve">Ega isa ega ema kelku hauda ei vii. EV 2179–1 </w:t>
              <w:br/>
              <w:t xml:space="preserve">Ükski kelk ei jää tareotsa. EV 3571–16 </w:t>
              <w:br/>
              <w:t xml:space="preserve">Ega see kelk ei kulu. EV 3570–1 </w:t>
              <w:br/>
              <w:t xml:space="preserve">Kus aitas, sääl aida taga. EV 21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73–276] Tütar ja poeg</w:t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73. Poeg parem kui tütar. Tütre mehelepanek kätkeb halbu külgi: võib tuua häbi, nõuab kaasavara, jätab ema abist ilma</w:t>
              <w:br/>
            </w:r>
            <w:r>
              <w:rPr/>
              <w:t xml:space="preserve">See mees on tattnina, kel esimene laps tüdar. EV 6688–2 </w:t>
              <w:br/>
              <w:t xml:space="preserve">Parem poeglaps jalutsis kui tütarlaps päitsis. EV 8935–1 </w:t>
              <w:br/>
              <w:t xml:space="preserve">Poig õks paremb ku tütär, olkõ' vai kolmõst paigast niitsega kinni köüted. EV 8928–2 </w:t>
              <w:br/>
              <w:t xml:space="preserve">Paremb poja pussuhais kui tütre tüütegu. EV 8918–14 </w:t>
              <w:br/>
              <w:t xml:space="preserve">Tütarlapsed tühjad asjad, pojad need on mehed. EV 12777–1 </w:t>
              <w:br/>
              <w:t xml:space="preserve">Kahjust on kägo külasse, tülist on tütar talosse. EV 2930–3 </w:t>
              <w:br/>
              <w:t xml:space="preserve">Hää tütrik maja au, halv tigo. EV 1044–2 </w:t>
              <w:br/>
              <w:t xml:space="preserve">Tütär majah, tigo kotoh. EV 12772–1 </w:t>
              <w:br/>
              <w:t xml:space="preserve">Poisist pole seda karta, et ta midagi koju toob. EV 8947–1 </w:t>
              <w:br/>
              <w:t xml:space="preserve">Tütar viib majast, aga poeg toob majasse. EV 12760–3 </w:t>
              <w:br/>
              <w:t xml:space="preserve">Tütarlapsed laotavad maja, aga pojad koguvad. EV 12776–4 </w:t>
              <w:br/>
              <w:t xml:space="preserve">Poig õks om esä abi, a tütär om esä üsätse varas. EV 8927–1 </w:t>
              <w:br/>
              <w:t xml:space="preserve">Tütred ja tatrad on talu kaotajad. EV 12764–6 </w:t>
              <w:br/>
              <w:t xml:space="preserve">Tütred on ku tulekahju: ku majast läbi käib, siis maja tühi. EV 12765–1 </w:t>
              <w:br/>
              <w:t xml:space="preserve">Tütar viib tuha ka koldest ära. EV 12761–1 </w:t>
              <w:br/>
              <w:t xml:space="preserve">Tütar tühja, kaupa kallis. EV 12759–3 </w:t>
              <w:br/>
              <w:t xml:space="preserve">Kui om pallu tütäriida, sis om pallu pallejiida. EV 12743–1 </w:t>
              <w:br/>
              <w:t xml:space="preserve">See isa, kellel palju tütrid, nääb palju vaeva. EV 2218–1 </w:t>
              <w:br/>
              <w:t xml:space="preserve">Tulispäile saa tugi ja amussuilõ abimiis, a umalõ imäle jää-äi muud ku murõh. EV 12191–1 </w:t>
              <w:br/>
              <w:t xml:space="preserve">Kui läheb tütar toasta, siis läheb töö toasta. EV 12742–2 </w:t>
              <w:br/>
              <w:t xml:space="preserve">Tüdrukuist ei saa peret ja koerasitast ei saa sõnnikut. EV 12604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74. Vanemal parem elada poja/tütre juures</w:t>
              <w:br/>
            </w:r>
            <w:r>
              <w:rPr/>
              <w:t xml:space="preserve">Pojast on poolgi turva, tühi turv on tütrest. EV 8931–8 </w:t>
              <w:br/>
              <w:t xml:space="preserve">Paremb poja vilon ku tütre ilon. EV 8919–1 </w:t>
              <w:br/>
              <w:t xml:space="preserve">Parem poja ukse kõrval kui tütri ahju pial. EV 8921–1 </w:t>
              <w:br/>
              <w:t xml:space="preserve">Parem poja põrandul kui tütre toolil. EV 8920–1 </w:t>
              <w:br/>
              <w:t xml:space="preserve">Parem poja õues kui tütre põues. EV 8922–1 </w:t>
              <w:br/>
              <w:t xml:space="preserve">Suur tükk ajab suu lõhki. EV 12717–285 </w:t>
              <w:br/>
              <w:t xml:space="preserve">Ennemb poja lauva all kui tütre lauva pääl. EV 8915–6 </w:t>
              <w:br/>
              <w:t xml:space="preserve">Parem ikka tütre lauaalune kui poja lauapealne. EV 12746–2 </w:t>
              <w:br/>
              <w:t xml:space="preserve">Parem halva poja jalutsin kui hää tütre pähitsin. EV 793–30 </w:t>
              <w:br/>
              <w:t xml:space="preserve">Parem kurja tütre jalutsis kui hää poja päitsis. EV 4666–2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75. Tütre häid külgi: tare ilu, töötegija, toob pidu jne. Tütar parem kui poeg</w:t>
              <w:br/>
            </w:r>
            <w:r>
              <w:rPr/>
              <w:t xml:space="preserve">Järv on küla iluks, aga tüdruk on maja iluks. EV 2762–4 </w:t>
              <w:br/>
              <w:t xml:space="preserve">Tütrik om suvõl murumuna, talvõl tarõ ilu. EV 12626–1 </w:t>
              <w:br/>
              <w:t xml:space="preserve">Tütruk maja ilu, poiss maja tigu. EV 12598–1 </w:t>
              <w:br/>
              <w:t xml:space="preserve">Hää tüdruk on maja võti. EV 1043–1 </w:t>
              <w:br/>
              <w:t xml:space="preserve">Tütar ike tüüinime, et ep õle iluperäne. EV 12751–1 </w:t>
              <w:br/>
              <w:t xml:space="preserve">Tüdruku om töötegija, poisi om pussu painutajade. EV 12615–2 </w:t>
              <w:br/>
              <w:t xml:space="preserve">Tütt toob tündri rukkid, poeg toob poole vaka odre. EV 12793–1 </w:t>
              <w:br/>
              <w:t xml:space="preserve">Tütre arm jääb ikka enam ema juure kui minia arm. EV 12763–1 </w:t>
              <w:br/>
              <w:t xml:space="preserve">Tütar toob pidu peresse. EV 12758–4 </w:t>
              <w:br/>
              <w:t xml:space="preserve">Tütrest saab pead selga aada. EV 12769–1 </w:t>
              <w:br/>
              <w:t xml:space="preserve">Kasvata seitse hundikutsikast või seitse poega, see on ükskeik. EV 344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76. Poja ja tütre kasvatamise iseärasusi. Tütre kasvatamine nõuab enamat rangust</w:t>
              <w:br/>
            </w:r>
            <w:r>
              <w:rPr/>
              <w:t xml:space="preserve">Tütrek kasus läbi tõprasita, tsura läbi kirvõsilmä. EV 12621–4 </w:t>
              <w:br/>
              <w:t xml:space="preserve">Härg kasvab ikkenukas, mees kasvab kervevardes, noorik kasvab mehe armus. EV 1832–2 </w:t>
              <w:br/>
              <w:t xml:space="preserve">Tütär hoia vitsahirmul nagu märävarsa. EV 12771–1 </w:t>
              <w:br/>
              <w:t xml:space="preserve">Tütärt tündsi tüvega, poiga lasõ ladvaga. EV 12773–18 </w:t>
              <w:br/>
              <w:t xml:space="preserve">Tütarlast asjata aada ja poeglast süüta lüüa. EV 12787–5 </w:t>
              <w:br/>
              <w:t xml:space="preserve">Üks pilk piia silmast, ühiksa tükki ema silmast. EV 1501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77. Vana hoidku majaohjad oma käes, kuni võimalik</w:t>
              <w:br/>
            </w:r>
            <w:r>
              <w:rPr/>
              <w:t xml:space="preserve">Isa, pea kübar peas, kunni elad laste seas. EV 2200–25 </w:t>
              <w:br/>
              <w:t xml:space="preserve">Ema, pea tanu peas, kuni elad laste seas. EV 618–1 </w:t>
              <w:br/>
              <w:t xml:space="preserve">Kui sa elad laste seas,/hoia ohjad oma käes. EV 5468–1 </w:t>
              <w:br/>
              <w:t xml:space="preserve">Kui sa jõvvat iks ahju pääl kasuket kobistede, sis hoia iks otsus oma käen. EV 172–1 </w:t>
              <w:br/>
              <w:t xml:space="preserve">Kuni vana hoiab valitsust,/võtku noor ilmast õpetust. EV 13351–1 </w:t>
              <w:br/>
              <w:t xml:space="preserve">Saada lats saunikohe, pooda pudi liusikohe, saatko-oi last lavva taadõ. EV 557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78. Mitmesugust täiskasvanud lastest: vanemate vaeva tasumisest, kodunt lahkumisest, mehelepanekust ja naitumisest. Suured lapsed – suured mured</w:t>
              <w:br/>
            </w:r>
            <w:r>
              <w:rPr/>
              <w:t xml:space="preserve">Hää poig tasu esä vaiva är, imä vaiva iälki. EV 1032–1 </w:t>
              <w:br/>
              <w:t xml:space="preserve">Tütar maksab memme vaeva, poeg ei maksa pooltki vaeva. EV 12754–1 </w:t>
              <w:br/>
              <w:t xml:space="preserve">Kui oma lapsed üles kasvatad, siis on ema võlg tasutud. EV 5466–1 </w:t>
              <w:br/>
              <w:t xml:space="preserve">Viimase külma vee annab tütar. EV 14081–1 </w:t>
              <w:br/>
              <w:t xml:space="preserve">Poig õks esä matt. EV 8926–1 </w:t>
              <w:br/>
              <w:t xml:space="preserve">Lapsed on linnud: saavad suled selga, ongi läinud. EV 5487–2 </w:t>
              <w:br/>
              <w:t xml:space="preserve">Ega lind enne poigi pesast välla ei või viia, kui neil veel sulgi selan ei ole. EV 5875–1 </w:t>
              <w:br/>
              <w:t xml:space="preserve">Mis viga lennata, ku vanemad suled selga pannu. EV 5746–1 </w:t>
              <w:br/>
              <w:t xml:space="preserve">Seni om poig poig, ku ta naise võtab. EV 8933–5 </w:t>
              <w:br/>
              <w:t xml:space="preserve">Sõni ikki laps, kui teine laps käe. EV 5578–4 </w:t>
              <w:br/>
              <w:t xml:space="preserve">Tütar mehele laulatetud on nagu kikk leivast ära leigatud. EV 12755–1 </w:t>
              <w:br/>
              <w:t xml:space="preserve">Inne-ks usu-ui imä ohto ja kandja kaihho, ko eis' imäst saat. EV 647–2 </w:t>
              <w:br/>
              <w:t xml:space="preserve">Tütre' ei olõ soolakala'. EV 12766–1 </w:t>
              <w:br/>
              <w:t xml:space="preserve">Tütard om halle anda, hirmsa hinele pitä. EV 12750–1 </w:t>
              <w:br/>
              <w:t xml:space="preserve">Võta ütele pujalõ naanõ, panet üte puusa päält pruntsi üles; võtad tõsõlõ, peät tõsõ puusa puusa päält ka pruntsi üles hiitmä. EV 8934–2 </w:t>
              <w:br/>
              <w:t xml:space="preserve">Lapsed lapsida tegevad vanemile vastuksista. EV 5484–1 </w:t>
              <w:br/>
              <w:t xml:space="preserve">Pisike laps vaeotab põlve peal, suur südame peal. EV 8884–12 </w:t>
              <w:br/>
              <w:t xml:space="preserve">Pisikesed lapsed, pisike mure, suured lapsed, suured mured. EV 8897–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EC. POISS JA TÜDRUK. ARMASTUS, RIKUTUS, VALLASLAP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79. Ära püüa liiga varakult täiskasvanuks saada</w:t>
              <w:br/>
            </w:r>
            <w:r>
              <w:rPr/>
              <w:t xml:space="preserve">Ära enne lapsekingi ära viska, kui jalg mehesaabast kanda jõuab. EV 5579–1 </w:t>
              <w:br/>
              <w:t xml:space="preserve">Varsal viil iga pikk rokka süvvä'. EV 13857–2 </w:t>
              <w:br/>
              <w:t xml:space="preserve">Ega siis vanu sigu olis tarviski, kui porsad poigi toisid. EV 13315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80. Millest vaadatakse tüdrukut ja poissi. Nõudeid tüdrukule: ärgu lobisegu, olgu häbelik ja töökas jne</w:t>
              <w:br/>
            </w:r>
            <w:r>
              <w:rPr/>
              <w:t xml:space="preserve">Tüdrukut kaetas jalust, naist pääst. EV 12619–8 </w:t>
              <w:br/>
              <w:t xml:space="preserve">Peast vaadetakse peigu, jalast neidu. EV 8471–11 </w:t>
              <w:br/>
              <w:t xml:space="preserve">Poiss kaetas söömisest, tütrik jala kängmisest. EV 8949–1 </w:t>
              <w:br/>
              <w:t xml:space="preserve">Tüdrukut vaadetakse töö juures, poissi pannakse poe juures tähele. EV 12620–1 </w:t>
              <w:br/>
              <w:t xml:space="preserve">Tütarlast vaadatakse ju noores põlves. EV 12790–1 </w:t>
              <w:br/>
              <w:t xml:space="preserve">Tütarlast nähakse nagu roisku silma pääl. EV 12789–1 </w:t>
              <w:br/>
              <w:t xml:space="preserve">Tütrugu au um ku rõõsa piimä pääl puru. EV 12601–15 </w:t>
              <w:br/>
              <w:t xml:space="preserve">Tüdruku sõna on kui kerp piima sees. EV 12618–1 </w:t>
              <w:br/>
              <w:t xml:space="preserve">Tüdruku suul peab sõlm peal olema. EV 12617–1 </w:t>
              <w:br/>
              <w:t xml:space="preserve">Tütarlapse suul olgu alati porstuba ees. EV 12781–1 </w:t>
              <w:br/>
              <w:t xml:space="preserve">Muu puu muhaku, lepa leht lehaku, tütarlats olke vaik. EV 9096–10 </w:t>
              <w:br/>
              <w:t xml:space="preserve">Tütarlaps peab poole suud kinni pidama, kui ta räägib. EV 12784–1 </w:t>
              <w:br/>
              <w:t xml:space="preserve">Tütarlapsel olgu suu kinni, aga kõrvad lahti. EV 12779–1 </w:t>
              <w:br/>
              <w:t xml:space="preserve">Tütärlats pidägu suu, käe ja perse. EV 12791–4 </w:t>
              <w:br/>
              <w:t xml:space="preserve">Kana laulmise, naise vilistamise ja lehma möirgamise hääl kostab põrgu. EV 3124–55 </w:t>
              <w:br/>
              <w:t xml:space="preserve">Ei linnust lendavast, ei kalast kargavast, ei piiast nauravast saa midägi hüäd. EV 5879–4 </w:t>
              <w:br/>
              <w:t xml:space="preserve">Tütrik om seni külan ku harak aidsaiban. EV 12625–7 </w:t>
              <w:br/>
              <w:t xml:space="preserve">Mõrsjatütrek piät põlvekoru poiskest häbenemä. EV 7031–1 </w:t>
              <w:br/>
              <w:t xml:space="preserve">Tütrik kääntku kassile ka tii. EV 12623–1 </w:t>
              <w:br/>
              <w:t xml:space="preserve">Noor tütruk piab ühe hanesule pärast üle kolme aja ronima. EV 7522–2 </w:t>
              <w:br/>
              <w:t xml:space="preserve">Tütruk ei tohi üle õlekõrre astuda. EV 12629–1 </w:t>
              <w:br/>
              <w:t xml:space="preserve">Tütarlaps äi tohi niigi kaua seista, kui tui tera maast võtab. EV 12786–3 </w:t>
              <w:br/>
              <w:t xml:space="preserve">Kass küüneta ja naene nõõlata ei saa korda. EV 3374–5 </w:t>
              <w:br/>
              <w:t xml:space="preserve">Tütarlaps tööta on nagu teekäija ilma vööta. EV 12785–15 </w:t>
              <w:br/>
              <w:t xml:space="preserve">Töö las kiita tütarlasta. EV 1251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81. Noortevahelist tõmmet raske takistada. Tüdruk kasvab poisi vastu. Poisi teed ja otsingud. Ehalkäimisest</w:t>
              <w:br/>
            </w:r>
            <w:r>
              <w:rPr/>
              <w:t xml:space="preserve">Arm aab, veri veab. EV 348–4 </w:t>
              <w:br/>
              <w:t xml:space="preserve">Liha käsk käib vaimu käsu vastu. EV 5808–1 </w:t>
              <w:br/>
              <w:t xml:space="preserve">Ihu ajab aega taga. EV 1944–2 </w:t>
              <w:br/>
              <w:t xml:space="preserve">Kui tüdruk juba jaksab panna jala rattarummu peale, hakkab vaatama omale peimeest. EV 12587–2 </w:t>
              <w:br/>
              <w:t xml:space="preserve">Oleks aga pikkust, küll poiss paksust annab. EV 2639–11 </w:t>
              <w:br/>
              <w:t xml:space="preserve">Siga kasvab nua vastu, tüdruk poisi vastu. EV 10375–2 </w:t>
              <w:br/>
              <w:t xml:space="preserve">Poiss om tütregu kurat. EV 8951–1 </w:t>
              <w:br/>
              <w:t xml:space="preserve">Nuga sea mõrtsukas, poiss tüdruku. EV 7585–1 </w:t>
              <w:br/>
              <w:t xml:space="preserve">Sitik satav sita pääle, puosi satav tütrigu pääle. EV 10527–1 </w:t>
              <w:br/>
              <w:t xml:space="preserve">Tütarlaps ja märatsälg. EV 12783–1 </w:t>
              <w:br/>
              <w:t xml:space="preserve">Poisslaps — täkutsälg. EV 8960–1 </w:t>
              <w:br/>
              <w:t xml:space="preserve">Poissmiis puulhärgä: säält süü, kost saa. EV 8964–1 </w:t>
              <w:br/>
              <w:t xml:space="preserve">Poissmehe võrgud egäs laevas. EV 8963–1 </w:t>
              <w:br/>
              <w:t xml:space="preserve">Tüdrukust ja hernest ei või kunagi ilma pudumata mööda minna. EV 12616–12 </w:t>
              <w:br/>
              <w:t xml:space="preserve">Uaaed irvitab, nairiaed naeratab, kui sa neist mekkimata mööda lähed. EV 7756–3 </w:t>
              <w:br/>
              <w:t xml:space="preserve">Naaris tetäs iks tii veere pääle. EV 7154–1 </w:t>
              <w:br/>
              <w:t xml:space="preserve">Naari kaudu tee õigem. EV 7152–30 </w:t>
              <w:br/>
              <w:t xml:space="preserve">Linnu tee taeva all ja poisi tee neitsi juure on jälgedeta. EV 5946–5 </w:t>
              <w:br/>
              <w:t xml:space="preserve">Poiss saab ike tüdruku juure, kas kohe läbi uherdi augu. EV 8957–1 </w:t>
              <w:br/>
              <w:t xml:space="preserve">Kundiotsja emmise ja poissmehe jaoss ei ole tiid ega säädust. EV 4509–1 </w:t>
              <w:br/>
              <w:t xml:space="preserve">Kes avit kassi lakka. EV 3388–1 </w:t>
              <w:br/>
              <w:t xml:space="preserve">Kes koerale iialgi kuulutab, kus peres pulmad on. EV 4043–1 </w:t>
              <w:br/>
              <w:t xml:space="preserve">Päeva pala ja parmud, öösi sääsed ja poisid. EV 12607–20 </w:t>
              <w:br/>
              <w:t xml:space="preserve">Kui kadakad tolmavad, on parim ehalkäimise aeg. Kui kadakas õitseb, siis on tüdrukutel kargu aeg. EV 2843–2 </w:t>
              <w:br/>
              <w:t xml:space="preserve">Ku tõrvalill häitses, sõs ots jo purugi purru. EV 12316–3 </w:t>
              <w:br/>
              <w:t xml:space="preserve">Öö on poissmeeste päev. EV 14804–1 </w:t>
              <w:br/>
              <w:t xml:space="preserve">Õhta on kõik kassid hallid. EV 14527–1 </w:t>
              <w:br/>
              <w:t xml:space="preserve">Liki luud om liha makus, ao tullõh tütrik armas. EV 6097–7 </w:t>
              <w:br/>
              <w:t xml:space="preserve">Ega tüdruku pärast adra ajale jää. EV 12583–1 </w:t>
              <w:br/>
              <w:t xml:space="preserve">Poisil peab üheksa pruuti, tüdrukul üheksa peimeest olema; kes pesa hakkab pidama, läheb hauduma. EV 894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82. Armastuse vaimseid ja lihalikke aspekte</w:t>
              <w:br/>
            </w:r>
            <w:r>
              <w:rPr/>
              <w:t xml:space="preserve">Armastus teeb kõik asjad heaks. EV 383–1 </w:t>
              <w:br/>
              <w:t xml:space="preserve">Armal iks au häitses. EV 362–1 </w:t>
              <w:br/>
              <w:t xml:space="preserve">Kuidas arm, nenda abi. EV 360–1 </w:t>
              <w:br/>
              <w:t xml:space="preserve">Armul pole põhja. EV 354–1 </w:t>
              <w:br/>
              <w:t xml:space="preserve">Armul ei ole mõõtu. EV 353–7 </w:t>
              <w:br/>
              <w:t xml:space="preserve">Armastus ei väsi iial ära. EV 374–2 </w:t>
              <w:br/>
              <w:t xml:space="preserve">Armastus ei ole kartul, et sa ta ära sööd. EV 372–1 </w:t>
              <w:br/>
              <w:t xml:space="preserve">Vana arm ei roosteta. EV 13375–45 </w:t>
              <w:br/>
              <w:t xml:space="preserve">Vana arm ja vana karm. EV 13376–2 </w:t>
              <w:br/>
              <w:t xml:space="preserve">Kus süda, seal meel. EV 11338–1 </w:t>
              <w:br/>
              <w:t xml:space="preserve">Armastusel on sada paari silmi. EV 375–3 </w:t>
              <w:br/>
              <w:t xml:space="preserve">Kus süda, seäl silm. EV 11339–1 </w:t>
              <w:br/>
              <w:t xml:space="preserve">Kus haige on, seäl on käsi; kus arm on, seäl on silm. EV 753–7 </w:t>
              <w:br/>
              <w:t xml:space="preserve">Armastust ja vaesust ei saa varjata. EV 386–2 </w:t>
              <w:br/>
              <w:t xml:space="preserve">Meda salajam, seda palavam. EV 10109–1 </w:t>
              <w:br/>
              <w:t xml:space="preserve">Nokkimine noorte asi, pilkamine pere peenikene. EV 7463–1 </w:t>
              <w:br/>
              <w:t xml:space="preserve">Mieli kueral saunalöülüs. EV 6465–2 </w:t>
              <w:br/>
              <w:t xml:space="preserve">Ega märahobuse kamp haiget tee. EV 7078–1 </w:t>
              <w:br/>
              <w:t xml:space="preserve">Anna ihule, mida ihu igatseb. EV 1942–2 </w:t>
              <w:br/>
              <w:t xml:space="preserve">Viina ja naese man ei või vahte. EV 14096–1 </w:t>
              <w:br/>
              <w:t xml:space="preserve">Poiss ja piiga magavad ka kahe parre peal. EV 8948–4 </w:t>
              <w:br/>
              <w:t xml:space="preserve">Padi om küll pehme pää all, aga käsi om pehmep. EV 8203–1 </w:t>
              <w:br/>
              <w:t xml:space="preserve">Küll suu suguletses tege ja huule omatses. EV 10864–1 </w:t>
              <w:br/>
              <w:t xml:space="preserve">Habemega musu on nisuleiva sisu. EV 738–1 </w:t>
              <w:br/>
              <w:t xml:space="preserve">Musu ilma habemetta on nagu supp ilma suolata. EV 6971–6 </w:t>
              <w:br/>
              <w:t xml:space="preserve">Musu ei riku tütarlast/ja sukavarras vana naist. EV 6970–1 </w:t>
              <w:br/>
              <w:t xml:space="preserve">Musu on muu asja käsiraha. EV 6973–11 </w:t>
              <w:br/>
              <w:t xml:space="preserve">Poisi himu on — pista peutäis õlga põlema, tüdrukul nagu käisest tükkija odrapää ehk tuli toores puus. EV 8943–2 </w:t>
              <w:br/>
              <w:t xml:space="preserve">Meesterahva meel on üks kergitus kergeid õlgi, naise meel aga ahjutäis tooreid halge. EV 6701–1 </w:t>
              <w:br/>
              <w:t xml:space="preserve">Mees on nagu kuusepakk, vahetevahel praksub; naine on nagu haavahalg, alati sisiseb. EV 6590–2 </w:t>
              <w:br/>
              <w:t xml:space="preserve">Liha kondi ümbert, naine naba alt keige magusam. EV 5807–7 </w:t>
              <w:br/>
              <w:t xml:space="preserve">Mis must, see magus. EV 6940–30 </w:t>
              <w:br/>
              <w:t xml:space="preserve">Olgu aed nii suur kui ta on, mulk ikka üks. EV 41–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83–284] Püüdmine ja hoidmine, armastus ja häb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83. Poiss loodud petjaks, teda ei või uskuda. Tüdruk kerge petta, ta uhkus üürike</w:t>
              <w:br/>
            </w:r>
            <w:r>
              <w:rPr/>
              <w:t xml:space="preserve">Ega ruih hobest ei otsi, hobene otsip ruiht. EV 9817–6 </w:t>
              <w:br/>
              <w:t xml:space="preserve">Poiss on loodud püüdma, tüdruk hoidma. EV 8954–2 </w:t>
              <w:br/>
              <w:t xml:space="preserve">Poiss on loodud pettijaks, tüdruk vasta vandujaks. EV 8953–11 </w:t>
              <w:br/>
              <w:t xml:space="preserve">Poisid on puha petised: petab üüsi pimedal ja vannub päeva valgel. EV 8945–3 </w:t>
              <w:br/>
              <w:t xml:space="preserve">Aprillikuu ilmad ja noormehe sõnad on muutlikud. EV 337–1 </w:t>
              <w:br/>
              <w:t xml:space="preserve">Ära usu uisu juttu/ega pea poisi pettu. EV 12962–2 </w:t>
              <w:br/>
              <w:t xml:space="preserve">Poesi kiil vai uisa kiil. EV 8942–1 </w:t>
              <w:br/>
              <w:t xml:space="preserve">Usu sina meeste sõna, külap siis õnsaks saad. EV 12952–1 </w:t>
              <w:br/>
              <w:t xml:space="preserve">Siugu usku-ui kiäki puuhu. EV 10580–3 </w:t>
              <w:br/>
              <w:t xml:space="preserve">Silita ussi, katsu, kas ta pistab. EV 12965–1 </w:t>
              <w:br/>
              <w:t xml:space="preserve">Kui poiss pole küll poolt kopikat väärt, aga tüdrukule ta võib kümnerublalise häbi teha. EV 8939–1 </w:t>
              <w:br/>
              <w:t xml:space="preserve">Uus võrk mitte minne ruagsilmätä mere egä tüdrik katsmata mehele. EV 12995–2 </w:t>
              <w:br/>
              <w:t xml:space="preserve">Tütrik naarda, hopen vahita. EV 12624–5 </w:t>
              <w:br/>
              <w:t xml:space="preserve">Keige kindlam tüdruk on kerge petta. EV 3776–1 </w:t>
              <w:br/>
              <w:t xml:space="preserve">Valge hobu ja noor tüdruk on rasked puhtad hoida. EV 13290–1 </w:t>
              <w:br/>
              <w:t xml:space="preserve">Tütrukka uhkus, kasuge valgus ja kanasitt põllu pääl kestavad änd ühe paljo. EV 12630–1 </w:t>
              <w:br/>
              <w:t xml:space="preserve">Hoora uhkus ja amme rikkus ei kesta kaua aega. EV 1526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84. Patuelu ja selle pahad tagajärjed (eriti tüdrukule: kaob häbi, ei saa lapsi ega mehele). Vallaslaps, isadusprobleemid</w:t>
              <w:br/>
            </w:r>
            <w:r>
              <w:rPr/>
              <w:t xml:space="preserve">Armastus ja tuli ei ole laste mänguasjad. EV 12135–2 </w:t>
              <w:br/>
              <w:t xml:space="preserve">Mõni läheb metsast mehele, mõni kargab kannu otsast. EV 6788–3 </w:t>
              <w:br/>
              <w:t xml:space="preserve">Mäe otsast mehele, karjast kooli. EV 7073–1 </w:t>
              <w:br/>
              <w:t xml:space="preserve">Kuusk kuulutab, lepp laulatab, pajupõõsas paneb paari. EV 4762–3 </w:t>
              <w:br/>
              <w:t xml:space="preserve">Ega mehe kübarat lükata, aga tüdruku pärg lükatakse maha. EV 6481–3 </w:t>
              <w:br/>
              <w:t xml:space="preserve">Hooral olõ-õi kostki inämp häpü võtta. . EV 1523–1 </w:t>
              <w:br/>
              <w:t xml:space="preserve">Üks kord eksinud, sada kord tehtud,/see on metmest tütrukust nähtud. EV 14979–1 </w:t>
              <w:br/>
              <w:t xml:space="preserve">Kakõ-õi puu mant är, kakkõs jo kihä mant. EV 3447–1 </w:t>
              <w:br/>
              <w:t xml:space="preserve">Kes lihahimus eläb, sii rasvanälgä surep. EV 5822–1 </w:t>
              <w:br/>
              <w:t xml:space="preserve">Karjatee peal ei kasva rohtu. EV 3259–17 </w:t>
              <w:br/>
              <w:t xml:space="preserve">Kuhu üheksa meest külvavad, seal ei kasva ühtegi, aga kus üks mees külvab, kasvab iga iva. EV 14829–1 </w:t>
              <w:br/>
              <w:t xml:space="preserve">Kui himu kadunud, siis armastus läind. EV 1272–1 </w:t>
              <w:br/>
              <w:t xml:space="preserve">Maha jäävad magatud pruudid, enneaegu armastatud. EV 6318–20 </w:t>
              <w:br/>
              <w:t xml:space="preserve">Pietud piiga pengil istub, järeljäänud järjel istub. EV 8751–1 </w:t>
              <w:br/>
              <w:t xml:space="preserve">Kas kass katsund või lakkund, on ükskõik. EV 3348–11 </w:t>
              <w:br/>
              <w:t xml:space="preserve">Kista kis varsaga mära tahab. EV 13853–1 </w:t>
              <w:br/>
              <w:t xml:space="preserve">Olgu pulmad millas on, kui aga varrud ikka õigel ajal on. EV 9045–3 </w:t>
              <w:br/>
              <w:t xml:space="preserve">Olku' no härä' kost omma', vasigõ' õks kodo tulõva'. EV 1863–3 </w:t>
              <w:br/>
              <w:t xml:space="preserve">Millal härjäl enne vasik oo old. EV 1860–4 </w:t>
              <w:br/>
              <w:t xml:space="preserve">Kua oinas no poja omas võtt. EV 7788–1 </w:t>
              <w:br/>
              <w:t xml:space="preserve">Kelle nägu, selle tegu. EV 7671–4 </w:t>
              <w:br/>
              <w:t xml:space="preserve">Kelle nägu, selle jagu. EV 7670–1 </w:t>
              <w:br/>
              <w:t xml:space="preserve">Kes tössib, sie toedab; kes pistäb, sie piäb ärä võtma. EV 12415–1 </w:t>
              <w:br/>
              <w:t xml:space="preserve">Kes loond, see lunastab. EV 6031–1 </w:t>
              <w:br/>
              <w:t xml:space="preserve">Kes Kaiele kargab, see kirikule kingib. EV 2944–2 </w:t>
              <w:br/>
              <w:t xml:space="preserve">Kes pärja lükkab, eks see mütsi pane. EV 9320–1 </w:t>
              <w:br/>
              <w:t xml:space="preserve">Täädu loom, vitsit toob. EV 11724–1 </w:t>
              <w:br/>
              <w:t xml:space="preserve">Aus laps nutab ahju peal, värdias värava taga. EV 476–2 </w:t>
              <w:br/>
              <w:t xml:space="preserve">Laps — tüdrukul häbi, naisel au. EV 5533–1 </w:t>
              <w:br/>
              <w:t xml:space="preserve">Essin lapsed ei saa nii palju pessa. EV 529–1 </w:t>
              <w:br/>
              <w:t xml:space="preserve">Hoora lastel on enam õnne ja tarkust kui abielo lastel. EV 1522–2 </w:t>
              <w:br/>
              <w:t xml:space="preserve">Varastedu kanase omma iks terävä. EV 1378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85. Mitmesugust poisist ja tüdrukust, nende suhetest</w:t>
              <w:br/>
            </w:r>
            <w:r>
              <w:rPr/>
              <w:t xml:space="preserve">Poiss on kui tammetüvi, tüdruk nii kui lepalado. EV 8952–1 </w:t>
              <w:br/>
              <w:t xml:space="preserve">Tütruka külma ja koera nälga äi usta. EV 12628–1 </w:t>
              <w:br/>
              <w:t xml:space="preserve">Tuul juusk õhvakse jala all. EV 12248–1 </w:t>
              <w:br/>
              <w:t xml:space="preserve">Ära usu koera, kui ta magab, ega plikat, kui ta nutab. EV 4191–1 </w:t>
              <w:br/>
              <w:t xml:space="preserve">Muud ei massa pelläte kui tüdrukut ja marupenni. EV 8532–1 </w:t>
              <w:br/>
              <w:t xml:space="preserve">Tige tütruk ehk tukisuits. EV 11993–1 </w:t>
              <w:br/>
              <w:t xml:space="preserve">Üts tütrek saase ütsä mehe siäh ärä ellä, a üts poiss ei saa ütsä tütreku siäh ärä ellä. EV 15077–7 </w:t>
              <w:br/>
              <w:t xml:space="preserve">Keda poisid ei salli, seda ei armasta ka Jumal. EV 8937–1 </w:t>
              <w:br/>
              <w:t xml:space="preserve">Teine söödab, teine sõidab. EV 11882–2 </w:t>
              <w:br/>
              <w:t xml:space="preserve">Ärgu naene naergu naest, teutagu tüdruk teist. EV 7337–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ED. NAISEVÕTT JA MEHELEMINEK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EDA. Üldist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86. Vajalikud eeloskused, leer</w:t>
              <w:br/>
            </w:r>
            <w:r>
              <w:rPr/>
              <w:t xml:space="preserve">Kes ahjuluuda mõistab siduda, kotikangast kududa ja seasoolikaid pöörata, see on meheleminemiseks küps. EV 177–25 </w:t>
              <w:br/>
              <w:t xml:space="preserve">Tüdruk, kes mehe pükste jalge vahele lappi ei oska panna, see ei tohi üleüldse mehele minna... EV 12597–8 </w:t>
              <w:br/>
              <w:t xml:space="preserve">Kis mees söögivahes sada teevast käe otsas ära vahendab, see võib naese võtta. EV 6510–5 </w:t>
              <w:br/>
              <w:t xml:space="preserve">Poiss, kes jaksab künnapat korraga läbi hammustada, see võib juba naist võtta. EV 8950–1 </w:t>
              <w:br/>
              <w:t xml:space="preserve">Ainult need saavad mehele, kes on osavad ning sõlmivad kuuseokka sõlme. EV 6476–1 </w:t>
              <w:br/>
              <w:t xml:space="preserve">Kui köstri sead söödetud, siis tüdruku nimi käe. EV 5024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87. Naisevõtu ajast ja ilmast</w:t>
              <w:br/>
            </w:r>
            <w:r>
              <w:rPr/>
              <w:t xml:space="preserve">Ennem ole jaanipäe ilma lehmata, kui jõulus ilma naiseta. EV 2347–11 </w:t>
              <w:br/>
              <w:t xml:space="preserve">Parem naist kuues kui kasukas võtta. EV 4733–2 </w:t>
              <w:br/>
              <w:t xml:space="preserve">Sügise ei ole süand, kevaja ei ole kesvi. EV 11375–3 </w:t>
              <w:br/>
              <w:t xml:space="preserve">Sügise sigivad pulmad. EV 11388–1 </w:t>
              <w:br/>
              <w:t xml:space="preserve">Kevädel om näiü kehvä, sügüse om näiü söönu. EV 3648–2 </w:t>
              <w:br/>
              <w:t xml:space="preserve">Mine nooreskuus kosja, aga vanaskuus varrule. EV 7556–1 </w:t>
              <w:br/>
              <w:t xml:space="preserve">Olgu ilm määne oll, naase võtmist ei saa jättä ja imä matmist. EV 200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88. Kaasa leidmine kui soov, teadmatus, otsing</w:t>
              <w:br/>
            </w:r>
            <w:r>
              <w:rPr/>
              <w:t xml:space="preserve">Tütar mehel tükkinessa, ema ennast pakkunessa. EV 12756–1 </w:t>
              <w:br/>
              <w:t xml:space="preserve">Konas saa verrev viirde ja kirriv kõrvale. EV 13933–1 </w:t>
              <w:br/>
              <w:t xml:space="preserve">Lind ei tea, kus ta lastas; kala ei tea, kus ta püüdas; neiu ei tea, kus ta viias. EV 5922–15 </w:t>
              <w:br/>
              <w:t xml:space="preserve">Kanna tapile ei söödeta, tütrikke õnne ei oodeta. EV 3137–2 </w:t>
              <w:br/>
              <w:t xml:space="preserve">Susi otsip puudut, ent inemine luudut. EV 10832–6 </w:t>
              <w:br/>
              <w:t xml:space="preserve">Lind seni lendab, seni kui ta pesa leiab. EV 5931–2 </w:t>
              <w:br/>
              <w:t xml:space="preserve">Ega vares enne pesa jauks raagu korja, kui kohta teada põle. EV 13802–1 </w:t>
              <w:br/>
              <w:t xml:space="preserve">Seni ütessa kõnelda, kui üits võtmata. EV 14835–5 </w:t>
              <w:br/>
              <w:t xml:space="preserve">Mehel on ühe ööga üheksa ukse taga luba käia, seni kui ta alles õige ukse ülesse leiab. EV 6632–4 </w:t>
              <w:br/>
              <w:t xml:space="preserve">Mehel lääs, miis ei võta; naises saas, saaja ei tetä; kodun kurdas, poiss ei jätä. EV 6629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EDB. Valik ja šansid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89. Naisevõtt/meheleminek kui risk ja kunst</w:t>
              <w:br/>
            </w:r>
            <w:r>
              <w:rPr/>
              <w:t xml:space="preserve">Meheleminek ei ole reheleminek. EV 6703–20 </w:t>
              <w:br/>
              <w:t xml:space="preserve">Naisevõtt pole naljaasi, mehelminek veelgi hullem. EV 7343–6 </w:t>
              <w:br/>
              <w:t xml:space="preserve">Vaata ette, ää võta naist nalja pärast. EV 7325–2 </w:t>
              <w:br/>
              <w:t xml:space="preserve">Naane võetas nalja perast. EV 7228–2 </w:t>
              <w:br/>
              <w:t xml:space="preserve">Naase võtmine ja krundi ostmine om igäväne kukkomine. EV 7232–1 </w:t>
              <w:br/>
              <w:t xml:space="preserve">Naise võtmine ja käia ostmine olla kaks kõige täbaramat asja maailmas. EV 7342–1 </w:t>
              <w:br/>
              <w:t xml:space="preserve">Naesevõtmine ei ole mitte hobuse ostmine. EV 7341–1 </w:t>
              <w:br/>
              <w:t xml:space="preserve">Tuu om mees, kes naise mõist võtta ja hobese osta. EV 6692–1 </w:t>
              <w:br/>
              <w:t xml:space="preserve">Kui üle kruavi kargama hakkad, piä silmäd lahti. EV 4434–1 </w:t>
              <w:br/>
              <w:t xml:space="preserve">Leib ei halv naan'e: leebä ää süüt üle nädäli, a naist üle jiä juvva-i är jellä'. EV 5683–1 </w:t>
              <w:br/>
              <w:t xml:space="preserve">Leiva äpardus on nädala kahi, vilja äpardus aasta kahi, naisevõtmise äpardus on eluaegne kahi. EV 571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90. Kuula enne, kui kosja lähed. Keelepeks paariminejate ümber. Kiidetu ja laidetu</w:t>
              <w:br/>
            </w:r>
            <w:r>
              <w:rPr/>
              <w:t xml:space="preserve">Võta naine kõrvadega, ära võta silmadega. EV 7317–4 </w:t>
              <w:br/>
              <w:t xml:space="preserve">Kuula enne järele, kui kosjad. EV 4738–2 </w:t>
              <w:br/>
              <w:t xml:space="preserve">Tühi jutt om iks tüdrukista, näru jutt näetsikista. EV 12661–1 </w:t>
              <w:br/>
              <w:t xml:space="preserve">Paariminejate vahel kuluteved kurat kuus paari kengi ärä, enne ku na paari saave. EV 8166–50 </w:t>
              <w:br/>
              <w:t xml:space="preserve">Saagu saabijad, mingu mehele minijad, äga kadugu keelekandijad. EV 10006–1 </w:t>
              <w:br/>
              <w:t xml:space="preserve">Mis aitab rahva rääkimine ehk vanemate kielmine. EV 9530–1 </w:t>
              <w:br/>
              <w:t xml:space="preserve">Olgu tõise meelest õlg vai akan, kui endal hää om. EV 11870–1 </w:t>
              <w:br/>
              <w:t xml:space="preserve">Keda vahites, toda kahites; keda naaretes, toda haaretes; keda otsites, toda trotsites. EV 13221–16 </w:t>
              <w:br/>
              <w:t xml:space="preserve">Osta hobu kiidetud ja võta naine laidetud. EV 8131–2 </w:t>
              <w:br/>
              <w:t xml:space="preserve">Parem põlgtud talleke pidäde kui hääd otsma minnä. EV 917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91. Lähedalt või kaugelt? Tuntu või võõras? Kuulus kositav (kosilane)</w:t>
              <w:br/>
            </w:r>
            <w:r>
              <w:rPr/>
              <w:t xml:space="preserve">Paremb võta' lähämbäst põlatava ku kauvvõst kitetövä. EV 14344–1 </w:t>
              <w:br/>
              <w:t xml:space="preserve">Võta naene naabritalust, teda tunned käsist-jalust. EV 7329–15 </w:t>
              <w:br/>
              <w:t xml:space="preserve">Võta naine nähtavast ja kaasa karjas käitavast. EV 7333–3 </w:t>
              <w:br/>
              <w:t xml:space="preserve">Hää poiss ei lää kaugel naist võtma ega hää tüdruk ei viia kaugel mehele. EV 1033–1 </w:t>
              <w:br/>
              <w:t xml:space="preserve">Seda võib naiseks võtta, kellega vaka soola seltsis oled ää söönud. EV 7323–4 </w:t>
              <w:br/>
              <w:t xml:space="preserve">Oman külän kütse leib, oman vallan valmis vatsk. EV 7944–1 </w:t>
              <w:br/>
              <w:t xml:space="preserve">Oman külän kütse mari, oman majan magus mari. EV 7945–3 </w:t>
              <w:br/>
              <w:t xml:space="preserve">Koh viir, sääl kala. EV 13910–1 </w:t>
              <w:br/>
              <w:t xml:space="preserve">Minku-ui tõistõ viirde vett otsma: koh viir, sääl vii kandjake. EV 13911–1 </w:t>
              <w:br/>
              <w:t xml:space="preserve">Ära mingu üle vii vett otsma. EV 13992–7 </w:t>
              <w:br/>
              <w:t xml:space="preserve">Naist ei pea kauga kosima, silla pääl ei pea valiste sõitma. EV 7301–1 </w:t>
              <w:br/>
              <w:t xml:space="preserve">Pikalt teelt naist ära võta, tiinet hobust võõra kätte ära anna, tihti võõraspeol ära käi — siis saad elus hästi läbi. EV 8808–1 </w:t>
              <w:br/>
              <w:t xml:space="preserve">Parem hobuse perse härmas kui naise perse tuhkas. EV 1407–20 </w:t>
              <w:br/>
              <w:t xml:space="preserve">Võta hobu ja naene omast vallast. EV 1411–1 </w:t>
              <w:br/>
              <w:t xml:space="preserve">Hobune osta ligidäld ja naine oda kaugald. EV 3478–2 </w:t>
              <w:br/>
              <w:t xml:space="preserve">Vieramb veri, kenamb kari. EV 14365–1 </w:t>
              <w:br/>
              <w:t xml:space="preserve">Kaugemal ikka magusamad marjad. EV 3473–1 </w:t>
              <w:br/>
              <w:t xml:space="preserve">Eemal hia ja kaugel kallis. EV 882–2 </w:t>
              <w:br/>
              <w:t xml:space="preserve">Kaugalt tuodud kaasa on ikka kuulsamb. EV 3481–1 </w:t>
              <w:br/>
              <w:t xml:space="preserve">Mis kaugelt, see kaunis. EV 3482–6 </w:t>
              <w:br/>
              <w:t xml:space="preserve">Kaugelt toodaks kaunikene, üle ilma ilusakene. EV 3479–6 </w:t>
              <w:br/>
              <w:t xml:space="preserve">Ilus ilmale, kuulus kõigile, kodu ei kõlba kuhugi. EV 2059–1 </w:t>
              <w:br/>
              <w:t xml:space="preserve">Kaugelt kägu kuulus. EV 4913–65 </w:t>
              <w:br/>
              <w:t xml:space="preserve">Meelege mõteldes mõnda muud, saa kätte, ei massa midägi. EV 646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92. Kaasavalik vanemate, majakorra jms järgi</w:t>
              <w:br/>
            </w:r>
            <w:r>
              <w:rPr/>
              <w:t xml:space="preserve">Tahad tütart kosida, vaata ema viisid. EV 12748–1 </w:t>
              <w:br/>
              <w:t xml:space="preserve">Enne võta emast mudel, kui sa näitad tütrel pudelt. EV 640–1 </w:t>
              <w:br/>
              <w:t xml:space="preserve">Kui ämm hea, siis tütar ka hea. EV 14784–1 </w:t>
              <w:br/>
              <w:t xml:space="preserve">Hea lehma vassikad tellitakse ikka enne sündimist ära. EV 936–1 </w:t>
              <w:br/>
              <w:t xml:space="preserve">Kassi vaadatakse koa sugu järele, niisama peab koa meest vaatama. EV 3366–1 </w:t>
              <w:br/>
              <w:t xml:space="preserve">Kus on kuri koer ja ilusad hobused, säält võta naine. EV 4660–1 </w:t>
              <w:br/>
              <w:t xml:space="preserve">Kos sille pini, sääl sille tütrek. EV 10427–1 </w:t>
              <w:br/>
              <w:t xml:space="preserve">Sinna peresse mine kosja, kus rammus koer ja suur haopinu. EV 8590–12 </w:t>
              <w:br/>
              <w:t xml:space="preserve">Kes koera tallab, see kodu jäeb; kes kassi, see kaasa viiakse. EV 4048–1 </w:t>
              <w:br/>
              <w:t xml:space="preserve">Ämmälasevõrgud laes on tüdruku peigmihe peilid. EV 14782–1 </w:t>
              <w:br/>
              <w:t xml:space="preserve">Kus kolm leeritud tütart majas on, siina ei lähe kuratki enam kosja. EV 429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93. Võta naine töö juurest, mitte pidu pealt; võta virk naine</w:t>
              <w:br/>
            </w:r>
            <w:r>
              <w:rPr/>
              <w:t xml:space="preserve">Võta naine talutoasta, talu teilgede tagasta. EV 7335–1 </w:t>
              <w:br/>
              <w:t xml:space="preserve">Vahi neidu vardu varrest, sihi neidu sirbi pääldä. EV 7415–4 </w:t>
              <w:br/>
              <w:t xml:space="preserve">Veta naine sõniguloudast ja rehest rabamast. EV 7326–1 </w:t>
              <w:br/>
              <w:t xml:space="preserve">Võta naine töö juurest, mette keriguteelt. EV 7250–13 </w:t>
              <w:br/>
              <w:t xml:space="preserve">Võta naine heenakaarelt, aga mitte kirikuteelt. EV 7331–25 </w:t>
              <w:br/>
              <w:t xml:space="preserve">Kõik on kirikus kenad, kallil ajal kaunikesed. EV 3834–1 </w:t>
              <w:br/>
              <w:t xml:space="preserve">Tantsusaalist ära kunagi naist võta. EV 11588–4 </w:t>
              <w:br/>
              <w:t xml:space="preserve">Pidult ära võta naist. EV 8736–7 </w:t>
              <w:br/>
              <w:t xml:space="preserve">Ära sa püüa pühalla naist, pühalla pruudid ilusad. EV 9367–1 </w:t>
              <w:br/>
              <w:t xml:space="preserve">Võta sie naisest, kie luuavarre maast üles tõstab. EV 7336–1 </w:t>
              <w:br/>
              <w:t xml:space="preserve">Tuimast tütrigust ega aiglasest neiust ei saa virka naist. EV 12107–1 </w:t>
              <w:br/>
              <w:t xml:space="preserve">Ära vaata neiu näo peale, vaata töö-teo peale. EV 7416–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94–297] Ilu kui väärtus ja kaasavaliku kriteerium</w:t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94. Ilu on pahaendeline või tähtsusetu: kaob ruttu, võib tuua häbi, ilus tihti kuri, truudusetu jne, inetu heasüdamlik; “valge” ja “must” mees; ilu ei sünni patta panna</w:t>
              <w:br/>
            </w:r>
            <w:r>
              <w:rPr/>
              <w:t xml:space="preserve">Ilu ei maksa midagid. EV 2028–1 </w:t>
              <w:br/>
              <w:t xml:space="preserve">Ilu ei õnnista kedägi. EV 2030–4 </w:t>
              <w:br/>
              <w:t xml:space="preserve">Ilu pärast ei maksa naist võtta. EV 2033–1 </w:t>
              <w:br/>
              <w:t xml:space="preserve">Ilu pärast naist võtta ehk rooside pärast mõisa osta on ükskõik. EV 2034–4 </w:t>
              <w:br/>
              <w:t xml:space="preserve">Naese ilu ja heina kasu on üks. EV 7240–1 </w:t>
              <w:br/>
              <w:t xml:space="preserve">Tütarlapse ilu ja eha punetis — kunniks need kestavad. EV 12778–1 </w:t>
              <w:br/>
              <w:t xml:space="preserve">Ema vana, tütar noor, ihu ilu munakoor. EV 626–8 </w:t>
              <w:br/>
              <w:t xml:space="preserve">Saa-ai illo iäst, ilo om patta panda' täämbäst hummogost. EV 2037–1 </w:t>
              <w:br/>
              <w:t xml:space="preserve">Noored neiud ja nisuleib lähevad ruttu vanaks. EV 7489–25 </w:t>
              <w:br/>
              <w:t xml:space="preserve">Egä ilu kaua kestä. EV 2024–2 </w:t>
              <w:br/>
              <w:t xml:space="preserve">Nägu närtsib, komme kosub. EV 7677–1 </w:t>
              <w:br/>
              <w:t xml:space="preserve">Ilus nägu on vi... nuhtlus. EV 2066–10 </w:t>
              <w:br/>
              <w:t xml:space="preserve">Iluse tütrukust saab vahel ilma lits. EV 2054–7 </w:t>
              <w:br/>
              <w:t xml:space="preserve">Mida viksim, seda litsim. EV 14170–16 </w:t>
              <w:br/>
              <w:t xml:space="preserve">Ilus on ilma päralt, inetu on minu üksi. EV 2069–1 </w:t>
              <w:br/>
              <w:t xml:space="preserve">Ilus petab enemb kui inetu. EV 2071–1 </w:t>
              <w:br/>
              <w:t xml:space="preserve">Ilus ubin — uisk sehen. EV 2072–20 </w:t>
              <w:br/>
              <w:t xml:space="preserve">Verrev upin olõ-õi alati makus. EV 13934–1 </w:t>
              <w:br/>
              <w:t xml:space="preserve">Päält upin, seest sipul. EV 12798–3 </w:t>
              <w:br/>
              <w:t xml:space="preserve">Mida kenam koor, seda viham tuum. EV 3591–1 </w:t>
              <w:br/>
              <w:t xml:space="preserve">Kareda koore all kasvab tuumakas vili. EV 3227–5 </w:t>
              <w:br/>
              <w:t xml:space="preserve">Saia nägu, sita magu. EV 10038–4 </w:t>
              <w:br/>
              <w:t xml:space="preserve">Ilus nägu, paha magu. EV 2067–55 </w:t>
              <w:br/>
              <w:t xml:space="preserve">Pealt kuld, seest muld. EV 4507–2 </w:t>
              <w:br/>
              <w:t xml:space="preserve">Ilus nägu, paha tegu. EV 2068–25 </w:t>
              <w:br/>
              <w:t xml:space="preserve">Kes ilosat otsip, see hüvvä ei lövvä. EV 2077–1 </w:t>
              <w:br/>
              <w:t xml:space="preserve">Iga ilus põle hää. EV 2041–1 </w:t>
              <w:br/>
              <w:t xml:space="preserve">Mida kenamad suled, seda tigem süda. EV 10690–1 </w:t>
              <w:br/>
              <w:t xml:space="preserve">Illos iä lühendaja, kaunis karva kaotaja. EV 2044–1 </w:t>
              <w:br/>
              <w:t xml:space="preserve">Ilo pand ikma, puna puhkma. EV 2027–1 </w:t>
              <w:br/>
              <w:t xml:space="preserve">Puhku ei punatsile, vahtku ei valgile: illos saa ikõtaja, punane vere puserdaja. EV 9060–2 </w:t>
              <w:br/>
              <w:t xml:space="preserve">Kena naesel on kerge käsi. EV 3588–1 </w:t>
              <w:br/>
              <w:t xml:space="preserve">Mees musta, süda mureda, mees valge, rusikas valju. EV 3587–10 </w:t>
              <w:br/>
              <w:t xml:space="preserve">Mees on must ja mullakarva, leib on saksa saia karva. EV 6589–2 </w:t>
              <w:br/>
              <w:t xml:space="preserve">Mees must, leib valge. EV 6579–2 </w:t>
              <w:br/>
              <w:t xml:space="preserve">Mees must, õnn valge. EV 6580–1 </w:t>
              <w:br/>
              <w:t xml:space="preserve">Ilos miis vereimeja, valge miis verevalaja. EV 2046–6 </w:t>
              <w:br/>
              <w:t xml:space="preserve">Valge mees, vali süda. EV 13292–1 </w:t>
              <w:br/>
              <w:t xml:space="preserve">Mehe ilu ja koti jämedus, see on üks. EV 6627–1 </w:t>
              <w:br/>
              <w:t xml:space="preserve">Mõhen om mehe ilu, lapju pääl latse ilu. EV 6979–2 </w:t>
              <w:br/>
              <w:t xml:space="preserve">Seni must murrab tööd, kui valge ennast vaalib. EV 6959–8 </w:t>
              <w:br/>
              <w:t xml:space="preserve">Parem võtta naine inetu näuga kui suure mauga. EV 7322–1 </w:t>
              <w:br/>
              <w:t xml:space="preserve">Ega ilu kõhtu täida. EV 2021–2 </w:t>
              <w:br/>
              <w:t xml:space="preserve">Kena nägu ei aja kellegile katelt tulele. EV 3589–1 </w:t>
              <w:br/>
              <w:t xml:space="preserve">Ilu ei panda padaje ega kaunist kattelaie. EV 2029–140 </w:t>
              <w:br/>
              <w:t xml:space="preserve">Iluga ei keeda pada, auga herneid. EV 2031–1 </w:t>
              <w:br/>
              <w:t xml:space="preserve">Iloga ei keeda hernid, punaga putro, karvaga kapstid. EV 2025–30 </w:t>
              <w:br/>
              <w:t xml:space="preserve">Ega ilu pealt leent keedeta. EV 2022–50 </w:t>
              <w:br/>
              <w:t xml:space="preserve">Ega ilu pealt saa rasva riisu. EV 2023–3 </w:t>
              <w:br/>
              <w:t xml:space="preserve">Ilu rasvast ei keedeta suppi. EV 2035–1 </w:t>
              <w:br/>
              <w:t xml:space="preserve">Ükski ei keeda ilu pärast leent ega tee au pärast taari. EV 2038–1 </w:t>
              <w:br/>
              <w:t xml:space="preserve">Siga silmista rumala, ommeti osa magusa. EV 1038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95. Ilu on väärtuslik: eeliseks mehelesaamisel, loeb enam kui töötegu jne</w:t>
              <w:br/>
            </w:r>
            <w:r>
              <w:rPr/>
              <w:t xml:space="preserve">Ilus mees, ilusad teud. EV 2060–1 </w:t>
              <w:br/>
              <w:t xml:space="preserve">Sarveta härg, habemeta mees ja iluta naene on kõik ühesugused viletsakesed. EV 10206–1 </w:t>
              <w:br/>
              <w:t xml:space="preserve">Mis ihule hea, see kehale kena. EV 1947–1 </w:t>
              <w:br/>
              <w:t xml:space="preserve">Tütre ilu on ema rõõm. EV 12767–1 </w:t>
              <w:br/>
              <w:t xml:space="preserve">Mida ilusam, seda ausam. EV 2081–1 </w:t>
              <w:br/>
              <w:t xml:space="preserve">Ilus nägu annab persele palju au. Ilus nägu teeb pu...le au. EV 2065–4 </w:t>
              <w:br/>
              <w:t xml:space="preserve">Ih-ah ilusa pääle, kes kaeb kakenu pääle. EV 2042–1 </w:t>
              <w:br/>
              <w:t xml:space="preserve">Ilusal tüdrukul on peigmehi iga sõrme jäuks. EV 2052–1 </w:t>
              <w:br/>
              <w:t xml:space="preserve">Keige ilusamad maasikad nopitse keige varem . EV 2073–3 </w:t>
              <w:br/>
              <w:t xml:space="preserve">Sirget puud otsitas iks asjapuus, hupet neiut naises. EV 10507–1 </w:t>
              <w:br/>
              <w:t xml:space="preserve">Kõvver puu jätetas perrä, sirge raotas maaha. EV 4906–1 </w:t>
              <w:br/>
              <w:t xml:space="preserve">Mesipuu viias mehele, kolbits jäetse kodu. EV 6755–2 </w:t>
              <w:br/>
              <w:t xml:space="preserve">Iludus määrab hinna. EV 2039–1 </w:t>
              <w:br/>
              <w:t xml:space="preserve">Ilo mass küll sada rubla, tego ei massa tingagi. EV 2026–4 </w:t>
              <w:br/>
              <w:t xml:space="preserve">Ilu mass poole ilma, tüütegu ei massa midägi. EV 2032–4 </w:t>
              <w:br/>
              <w:t xml:space="preserve">Tühi näio tüüst, tõne temä teost, ku tä kihäle kina, näole näküs, ihole illos. EV 7414–1 </w:t>
              <w:br/>
              <w:t xml:space="preserve">Ilusa naese ilu on enam kui hullu naese töö. EV 2053–2 </w:t>
              <w:br/>
              <w:t xml:space="preserve">Kui ilus naine on, vaata naise pääl, põle supil piima tarviski. EV 2079–1 </w:t>
              <w:br/>
              <w:t xml:space="preserve">Süü musta putru ja vaata valge naise pääle. EV 11298–4 </w:t>
              <w:br/>
              <w:t xml:space="preserve">Elusmajas piab naine ja hobune ilus olema, sis on elu hää. EV 59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96. Ilu ja riietus, ehted</w:t>
              <w:br/>
            </w:r>
            <w:r>
              <w:rPr/>
              <w:t xml:space="preserve">Kui ilus inimene, siis ilus riie. EV 2078–1 </w:t>
              <w:br/>
              <w:t xml:space="preserve">Pane kännu ümber ehted, siis on känd ilus. EV 516–6 </w:t>
              <w:br/>
              <w:t xml:space="preserve">Vana hobune valjaste tõttu, vana inimene riiete tõttu ilus. EV 13392–6 </w:t>
              <w:br/>
              <w:t xml:space="preserve">Vana nägus ehte tõttu, noor ilu tõttu. EV 13469–8 </w:t>
              <w:br/>
              <w:t xml:space="preserve">Ühtki tundi tuluta ära ilmas kuluta. EV 12199–5 </w:t>
              <w:br/>
              <w:t xml:space="preserve">Keda ei näha näämikus, seda ei sihita siidiski. EV 7654–10 </w:t>
              <w:br/>
              <w:t xml:space="preserve">Kes ei näe narmas, see ei näe silmas; kes näeb narmas, see näeb silmas. EV 737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97. Mitmesugust ilu kohta: pole enda teha; sõltub armastusest; kaksipidise loomuga</w:t>
              <w:br/>
            </w:r>
            <w:r>
              <w:rPr/>
              <w:t xml:space="preserve">Ega ilu ende võtta ole. EV 2020–2 </w:t>
              <w:br/>
              <w:t xml:space="preserve">Kes armas, sii ilus. EV 365–3 </w:t>
              <w:br/>
              <w:t xml:space="preserve">Ilus naine on silma paradiis, hinge põrgu, rahakoti puhastustuli. EV 2064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98. Pikkus, paksus jm füüsilised kriteeriumid</w:t>
              <w:br/>
            </w:r>
            <w:r>
              <w:rPr/>
              <w:t xml:space="preserve">Pikk naine on nagu roikast köök. EV 8816–1 </w:t>
              <w:br/>
              <w:t xml:space="preserve">Tilluke teravake, hulluke usinake. EV 12012–4 </w:t>
              <w:br/>
              <w:t xml:space="preserve">Ära kosi pikka: pikk läheb pingile magama. EV 4405–3 </w:t>
              <w:br/>
              <w:t xml:space="preserve">Seeni iks väikene vasigõ juut, ku suur suu mõsk. EV 14458–1 </w:t>
              <w:br/>
              <w:t xml:space="preserve">Paremb pikka peran vedada kui lühikeist kaalan kanda. EV 8802–1 </w:t>
              <w:br/>
              <w:t xml:space="preserve">Paremb peenikest perän vitä kui pakso painutada. EV 8498–3 </w:t>
              <w:br/>
              <w:t xml:space="preserve">Paksu piät painutama, peenikest perän vedämä. EV 8291–1 </w:t>
              <w:br/>
              <w:t xml:space="preserve">Parem paksu painutada kui peenikest peran vedada. EV 8292–65 </w:t>
              <w:br/>
              <w:t xml:space="preserve">Tündsak hopõn tüütekij, matal naane majapitaij. EV 12737–1 </w:t>
              <w:br/>
              <w:t xml:space="preserve">Kes paksust patta pand või valgest vaanasse. EV 8294–1 </w:t>
              <w:br/>
              <w:t xml:space="preserve">Sinised silmad, sile pea,/selle süda olla hea. EV 10505–1 </w:t>
              <w:br/>
              <w:t xml:space="preserve">Kellel neiul punapea,/selle süda pole hea. EV 7410–8 </w:t>
              <w:br/>
              <w:t xml:space="preserve">Terav nina, terav lõug, see on kurja naiste tõug. EV 11957–6 </w:t>
              <w:br/>
              <w:t xml:space="preserve">Mustad kulmud, kurjad naised. EV 6941–1 </w:t>
              <w:br/>
              <w:t xml:space="preserve">Vihasel silmad vesised, pahasel pale punane, kurjal mustad silmakulmud. EV 14034–8 </w:t>
              <w:br/>
              <w:t xml:space="preserve">Tuimal om pää tudsaunu, laisal pää ladsaunu. EV 12106–2 </w:t>
              <w:br/>
              <w:t xml:space="preserve">Kel pailu karvu, sel pailu armu. EV 3328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99–311] Eakriteerium. Vanatüdruk ja vanapoiss</w:t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99. Abiellu noorelt, ära abiellu vanalt</w:t>
              <w:br/>
            </w:r>
            <w:r>
              <w:rPr/>
              <w:t xml:space="preserve">Kui tüdruku särgi sisse juba vakk rukist mahub, siis ta võib mehele minna. EV 12590–8 </w:t>
              <w:br/>
              <w:t xml:space="preserve">Sepik tuleb värskelt ära süüa ja tütarlaps vara mehele panna. EV 10302–1 </w:t>
              <w:br/>
              <w:t xml:space="preserve">Naine noorelt, makk soojalt. EV 7264–6 </w:t>
              <w:br/>
              <w:t xml:space="preserve">Vara teele, noorelt kosja. EV 13678–12 </w:t>
              <w:br/>
              <w:t xml:space="preserve">Kes vanan eän naise saap,/see laste abist ilma jääp. EV 13336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00. Abiellu noorega; parem noorega kui vanaga; noor on partnerina ahvatlev, vana eemaletõukav, külm, viitsimatu</w:t>
              <w:br/>
            </w:r>
            <w:r>
              <w:rPr/>
              <w:t xml:space="preserve">Võta naine neidudest, osta hobu sälgudest: vana naine leivaraisk, vana hobu heinaraisk. EV 7330–2 </w:t>
              <w:br/>
              <w:t xml:space="preserve">Paremb võta noor ja vaene ku vana ja rikas. EV 7538–1 </w:t>
              <w:br/>
              <w:t xml:space="preserve">Paremb nuore piitsa all kui vana parra all. EV 7537–1 </w:t>
              <w:br/>
              <w:t xml:space="preserve">Parem noore jalgu kui vana piitsa. EV 7539–1 </w:t>
              <w:br/>
              <w:t xml:space="preserve">Noore tüdriku musu nagu soe sai kunagi. EV 7509–1 </w:t>
              <w:br/>
              <w:t xml:space="preserve">Noore linnu liha on ikka hea. EV 7498–1 </w:t>
              <w:br/>
              <w:t xml:space="preserve">Vana külm nagu koolu siga, noor lämmi ja pehme nagu ahjust võet sai. EV 13421–1 </w:t>
              <w:br/>
              <w:t xml:space="preserve">Suud anda vanaltüdrukul on nagu külmale müürile. EV 10883–1 </w:t>
              <w:br/>
              <w:t xml:space="preserve">Vanatüdriku musu kui va hallitanud rapantseleib. EV 13602–1 </w:t>
              <w:br/>
              <w:t xml:space="preserve">Vanapoisi armastus/on nagu kassi kriimustus. EV 13565–1 </w:t>
              <w:br/>
              <w:t xml:space="preserve">Ennem magas kuuse man, ennem kui vanapoisi man. EV 6309–1 </w:t>
              <w:br/>
              <w:t xml:space="preserve">Oma koera hammustamine on valusam kui võera koera. EV 7912–1 </w:t>
              <w:br/>
              <w:t xml:space="preserve">Mis sest vanast vintsutada, mädastmunast mängutada. EV 13360–8 </w:t>
              <w:br/>
              <w:t xml:space="preserve">Vanast ei ole varju ega küürakast ole küllesooja. EV 13487–4 </w:t>
              <w:br/>
              <w:t xml:space="preserve">Siis rutt rattal, kui vana naine vankril. EV 9893–7 </w:t>
              <w:br/>
              <w:t xml:space="preserve">Mis noores ias paneb punastama, paneb vanas ias naeratama. EV 748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01. Tütarde mehelesaamise järjekorrast ja põhjustest</w:t>
              <w:br/>
            </w:r>
            <w:r>
              <w:rPr/>
              <w:t xml:space="preserve">Puud ei nakata ladvast laasma. EV 9098–18 </w:t>
              <w:br/>
              <w:t xml:space="preserve">Kuusk kukub maha, ladva ots murtakse. EV 4761–1 </w:t>
              <w:br/>
              <w:t xml:space="preserve">Noorõb hain häid'zes inne ku vanõb. EV 7524–1 </w:t>
              <w:br/>
              <w:t xml:space="preserve">Nooremad lapsed viia enne magama kui vanemad. EV 7506–1 </w:t>
              <w:br/>
              <w:t xml:space="preserve">Esimene saab ema tõttu, teine teise õe tõttu, kolmas töö tõttu. EV 696–50 </w:t>
              <w:br/>
              <w:t xml:space="preserve">Edimene om peramise purre. EV 683–2 </w:t>
              <w:br/>
              <w:t xml:space="preserve">Sõkõld inäp nal'lalt õs võõta'. EV 1109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02. Tüdruku (ka poisi) väärtus, šansid, psüühika sõltuvalt vanusest; optimaalne vanus naitumiseks</w:t>
              <w:br/>
            </w:r>
            <w:r>
              <w:rPr/>
              <w:t xml:space="preserve">Tütarlapsel on kaks asja meele vastu: noorus, et ta läheb, vanadus, et ta tuleb. EV 12780–2 </w:t>
              <w:br/>
              <w:t xml:space="preserve">Pealejaanipäevane kask ja leeritud tüdruk ei lõhna. EV 8492–1 </w:t>
              <w:br/>
              <w:t xml:space="preserve">Ku talutüdär om aaste aiga lugenu ja ei ole veel mehel saanu, sii om ku sõnnigukuurme pühäpäeväl läve ehen. EV 11537–2 </w:t>
              <w:br/>
              <w:t xml:space="preserve">Kahekümneaastane tüdruk ja kolmeaastane märatsälg on kõige ilusamad. EV 2915–1 </w:t>
              <w:br/>
              <w:t xml:space="preserve">Tütarlapse väärtus: 16-aastane — kuld, 20-aastane — hõbe, 25-aastane — vask. EV 12782–1 </w:t>
              <w:br/>
              <w:t xml:space="preserve">Kakskümmend kaks — vanatüdriku taks, viiskümmend kaks — viimane taks. EV 3030–8 </w:t>
              <w:br/>
              <w:t xml:space="preserve">Kui tüdruk kakskümmend viis aastat vanaks saab, siis jõuab ta juba üle talise tee. EV 12588–1 </w:t>
              <w:br/>
              <w:t xml:space="preserve">25-aastane türduk uriseb, 30-aaastane haugub, 35-aastane — pole koera tarvis. EV 2917–12 </w:t>
              <w:br/>
              <w:t xml:space="preserve">Koh majah jo vanatütrik om, sinnä' imp olõ-õi pinni vaja. EV 6359–6 </w:t>
              <w:br/>
              <w:t xml:space="preserve">Kus kolmekümne-aastane vanatüdruk majas, seal ei saa enam varssa kasvatada. EV 13595–1 </w:t>
              <w:br/>
              <w:t xml:space="preserve">Kui tüdruk 25 aastat vanaks saab, siis on juba hundi hais tema juures. EV 12589–5 </w:t>
              <w:br/>
              <w:t xml:space="preserve">Üheksa-aastane hunt, kümneaastane kult ja kahekümne viie aastane vanatüdruk. EV 14855–8 </w:t>
              <w:br/>
              <w:t xml:space="preserve">Vanatüdruku vanus on alati kakskümmend kaks. EV 13622–2 </w:t>
              <w:br/>
              <w:t xml:space="preserve">Kui poiss kolmkümmend aastat vanaks saab, siis ta kuulub kiskjate sekka: tal tulevad siis kuldi kihvad suhu. EV 8938–1 </w:t>
              <w:br/>
              <w:t xml:space="preserve">Jaanipäevast tee heina ja 25-aastaselt võta naine — siis on õige aeg. EV 235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03. Kõik tüdrukud ei saa (ühekorraga) mehele</w:t>
              <w:br/>
            </w:r>
            <w:r>
              <w:rPr/>
              <w:t xml:space="preserve">Ei ole kõik tütarlapsed meheliseks loodud. EV 12774–1 </w:t>
              <w:br/>
              <w:t xml:space="preserve">Ei kõik kanad saa õrrele. EV 3105–65 </w:t>
              <w:br/>
              <w:t xml:space="preserve">Ega kaiki vareksid ajateiba otsast maha ei lassa. EV 13800–2 </w:t>
              <w:br/>
              <w:t xml:space="preserve">Ennem aiasaiba äitsese ja kirvekuuas lehti luu, ku vanatüdruk saab mehele. EV 204–1 </w:t>
              <w:br/>
              <w:t xml:space="preserve">Kes seda näind, et kuiv känd võsa ajab. EV 7655–1 </w:t>
              <w:br/>
              <w:t xml:space="preserve">Kõik puud ei kasva korraga taevani. EV 9093–1 </w:t>
              <w:br/>
              <w:t xml:space="preserve">Ega kõike puid ühe korraga rajuta. EV 9074–1 </w:t>
              <w:br/>
              <w:t xml:space="preserve">Egä kik puu mõtsan üte otsage maha raiute. EV 907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04. Meheta jäämine pole patt; on vanatüdruku seisusest hullemaid</w:t>
              <w:br/>
            </w:r>
            <w:r>
              <w:rPr/>
              <w:t xml:space="preserve">Kes tüdrukule sellepärast võlla ülesse teeb, et ta mehele ei saa. EV 12585–1 </w:t>
              <w:br/>
              <w:t xml:space="preserve">Vanatüdruku nimi on ikka ausam kui varsaga tüdruku nimi. EV 13618–1 </w:t>
              <w:br/>
              <w:t xml:space="preserve">Param auga vanatüdruk kui häbiga naene. EV 460–1 </w:t>
              <w:br/>
              <w:t xml:space="preserve">Ennemb aus vanatütrik ku viletsa mehe naine. EV 486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05. Mitmesugust vanatüdrukust ja vanapoisist</w:t>
              <w:br/>
            </w:r>
            <w:r>
              <w:rPr/>
              <w:t xml:space="preserve">Vanatüdruku põli — kolmekopikane põli. EV 13620–1 </w:t>
              <w:br/>
              <w:t xml:space="preserve">Vanatütrik om kui ümbre minei puu. EV 13627–1 </w:t>
              <w:br/>
              <w:t xml:space="preserve">Vanatüdruk on kui puu, mis ära kujunud. EV 13607–1 </w:t>
              <w:br/>
              <w:t xml:space="preserve">Vanatüdrik kui kuijono katai. EV 13600–1 </w:t>
              <w:br/>
              <w:t xml:space="preserve">Vanatütrik on kui regi: alamäe es üles saa, es taade näe. EV 13628–1 </w:t>
              <w:br/>
              <w:t xml:space="preserve">Vanatürduk om egäl kähen näride ku koeral lihaluu. EV 13606–1 </w:t>
              <w:br/>
              <w:t xml:space="preserve">Vanatüdruk on taadi püksivarn. EV 13609–1 </w:t>
              <w:br/>
              <w:t xml:space="preserve">Vanatüdrik raudhammas. EV 13601–15 </w:t>
              <w:br/>
              <w:t xml:space="preserve">Kolme asjale pead teed andma: heinakoormale, palgisavale ja vanatüdrukule. EV 4276–1 </w:t>
              <w:br/>
              <w:t xml:space="preserve">Vanatüdrukutel sünnivad lapsed ikki pühast vaimust ja porikärpsest. EV 13621–1 </w:t>
              <w:br/>
              <w:t xml:space="preserve">Vanatüdruku liha ei mädane. EV 13616–1 </w:t>
              <w:br/>
              <w:t xml:space="preserve">Setu Jumalal latsi om kui vanatüdruku. EV 2664–1 </w:t>
              <w:br/>
              <w:t xml:space="preserve">Niivõrd Jumalal varra ku vannutütrikke. EV 2658–2 </w:t>
              <w:br/>
              <w:t xml:space="preserve">Vananeb härg vasikata. EV 13560–1 </w:t>
              <w:br/>
              <w:t xml:space="preserve">Vanapoiss ja pool ratast on ühes hinnas. EV 13566–2 </w:t>
              <w:br/>
              <w:t xml:space="preserve">Vanadpoisid vanalkuul ei kuule ega noorel ei näe. EV 13563–1 </w:t>
              <w:br/>
              <w:t xml:space="preserve">Isane kass ja vanapoiss muudavad sagele oma meelt. EV 2225–1 </w:t>
              <w:br/>
              <w:t xml:space="preserve">Koit koidab, vanapoiss roidab. EV 4258–1 </w:t>
              <w:br/>
              <w:t xml:space="preserve">Tukisuits ja tunglaving om vanapoisi hinge elätäjä. EV 1211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06. Kõrvutavaid hinnanguid vanatüdruku ja vanapoisi vahel; kuhu nad pärast surma kuuluvad ja mida tegema pannakse</w:t>
              <w:br/>
            </w:r>
            <w:r>
              <w:rPr/>
              <w:t xml:space="preserve">Vanatütrigu' ku päib, vanapoisi' ku pilv. EV 13625–1 </w:t>
              <w:br/>
              <w:t xml:space="preserve">Vanatüdruk kullatilk, vanapoiss on podisolk. EV 13605–7 </w:t>
              <w:br/>
              <w:t xml:space="preserve">Vanapoiss maksab vaka süsi, vanatüdruk maksab tünder nisu. EV 13567–3 </w:t>
              <w:br/>
              <w:t xml:space="preserve">Vanatüdruk tünder kulda, vanapoiss pool ratast. EV 13614–10 </w:t>
              <w:br/>
              <w:t xml:space="preserve">Vanatütrik kui vahakerk, vanapoiss kui vana ägel. EV 13626–1 </w:t>
              <w:br/>
              <w:t xml:space="preserve">Vanatüdruk jumala jalg, vanapoiss põrgu põhilaud. EV 13604–1 </w:t>
              <w:br/>
              <w:t xml:space="preserve">Vanapoiss on põrgupill, vanatüdruk roosilill. EV 13570–3 </w:t>
              <w:br/>
              <w:t xml:space="preserve">Vanatüdruk taevatui, vanapoiss on põrgunui. EV 13613–40 </w:t>
              <w:br/>
              <w:t xml:space="preserve">Vanatüdruk taevas, kuldkee kaelas, vanapoiss põrgus, tuletukk haambus. EV 13611–20 </w:t>
              <w:br/>
              <w:t xml:space="preserve">Vanapoiss on taevalukk, vanatüdruk põrgutukk. EV 13572–1 </w:t>
              <w:br/>
              <w:t xml:space="preserve">Vanatüdruku oleva tagapõrgu kesä pääl kablan ja vanapoisi karjatse man. EV 13619–1 </w:t>
              <w:br/>
              <w:t xml:space="preserve">Vanastpoisist saa põrgu purde. EV 13575–1 </w:t>
              <w:br/>
              <w:t xml:space="preserve">Vanapoiss on maa pääl õnnis,/sureb, siis saab karjasõnnist. EV 13569–1 </w:t>
              <w:br/>
              <w:t xml:space="preserve">Vanadtüdrukud pidid piale surma Sirtsu soole minema puurattaid tegema. EV 13597–3 </w:t>
              <w:br/>
              <w:t xml:space="preserve">Vanatütreku aetase Reola suu pääle lumme sarjama. EV 13623–2 </w:t>
              <w:br/>
              <w:t xml:space="preserve">Vanatütreku viiässe Petseri valta ala. EV 13624–1 </w:t>
              <w:br/>
              <w:t xml:space="preserve">Vanadtüdrukud pannakse külatänavasse siasitta pooleks lõhkuma, panevad südamepooled vastu päeva kuima. EV 1359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07. Vanagi vallatleb vahel; huvi vastassoo vastu, lootus mehele saada säilib kõrge eani</w:t>
              <w:br/>
            </w:r>
            <w:r>
              <w:rPr/>
              <w:t xml:space="preserve">Armastus ei päri aastaid taga. EV 373–2 </w:t>
              <w:br/>
              <w:t xml:space="preserve">Küll vana ka lõõbib ning albib. EV 13354–1 </w:t>
              <w:br/>
              <w:t xml:space="preserve">Eks siis vana hobune hakka hüppama, kui valjad saab suhu. EV 13324–1 </w:t>
              <w:br/>
              <w:t xml:space="preserve">Vanal mehel vahest varsa mõte. EV 13435–2 </w:t>
              <w:br/>
              <w:t xml:space="preserve">Mees on sõnn surmani. EV 6593–8 </w:t>
              <w:br/>
              <w:t xml:space="preserve">Mees on veel nii kaua mees, kui ta veel jõuab kukke hännast kinni hoida. EV 6595–1 </w:t>
              <w:br/>
              <w:t xml:space="preserve">Isane tahtvat seni emast, kuni suudab labakinnast jõe peal oma järel vedada. EV 2227–1 </w:t>
              <w:br/>
              <w:t xml:space="preserve">Isane tahab nii kaua emast, kuni suudab jalga rattarummu peale tõsta. EV 2226–1 </w:t>
              <w:br/>
              <w:t xml:space="preserve">Kui ludigas enämb naise kallale ei lähe, on naine vana. EV 6087–1 </w:t>
              <w:br/>
              <w:t xml:space="preserve">Naine on siis viel naine, kui või suus sulab. EV 7268–2 </w:t>
              <w:br/>
              <w:t xml:space="preserve">Kuni veel või suus ära sulab, on ikki veel lootust vanatüdrikul mehele saada. EV 14294–1 </w:t>
              <w:br/>
              <w:t xml:space="preserve">Miil om mehele minnä', silmi olõ-õi sitalõ minnä'. EV 6467–18 </w:t>
              <w:br/>
              <w:t xml:space="preserve">Kolm päeva enne surma kaub tüdruku mehelesaamise lootus. EV 4287–1 </w:t>
              <w:br/>
              <w:t xml:space="preserve">Ilusad lilled nopitas õitsmise aeal jo ära. EV 2050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08. Võidakse abielluda vananagi. Mehelesaamiseks soodsaid kalendriendeid</w:t>
              <w:br/>
            </w:r>
            <w:r>
              <w:rPr/>
              <w:t xml:space="preserve">Istu laev ige tuule saab. EV 2270–2 </w:t>
              <w:br/>
              <w:t xml:space="preserve">Illanõ kana ka-ks viimäte orsilõ joud. EV 3109–1 </w:t>
              <w:br/>
              <w:t xml:space="preserve">Kui vastlapäe on vanakuus, siis kõik vanadtüdrukud saavad mehele. EV 13888–1 </w:t>
              <w:br/>
              <w:t xml:space="preserve">Vaatab taevasõõl kadrinapäevast maha, siis saab palju tüdrukuid mehele. EV 11468–1 </w:t>
              <w:br/>
              <w:t xml:space="preserve">Kui pihlakatel palju marju, saab palju tüdrukuid mehele. EV 874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09. Vana naine parem lapsehoidja; asisem kui vana mees</w:t>
              <w:br/>
            </w:r>
            <w:r>
              <w:rPr/>
              <w:t xml:space="preserve">Vana naene kätki pakk ja lapse vang. EV 13455–2 </w:t>
              <w:br/>
              <w:t xml:space="preserve">Vana naene kääbas, kätkialune. EV 13456–1 </w:t>
              <w:br/>
              <w:t xml:space="preserve">Vana naine laste vari, mädä puu tule pidäjä, vana kasuk kaala vari. EV 13459–3 </w:t>
              <w:br/>
              <w:t xml:space="preserve">Vana naine iks laste rõõm, vana miis kui vankriratas, kes aidveeren vedelep. EV 13457–1 </w:t>
              <w:br/>
              <w:t xml:space="preserve">Vana naene ja vana kuub, vana mees ja vana kasukas — need on ühesugused. EV 13454–3 </w:t>
              <w:br/>
              <w:t xml:space="preserve">Vana naine ja vaskkatel — nee aitavad ju ikka. EV 13458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10. Naise ja mehe easuhtest</w:t>
              <w:br/>
            </w:r>
            <w:r>
              <w:rPr/>
              <w:t xml:space="preserve">Naine peab olema mehest kaljatooma aea noorem. EV 7271–1 </w:t>
              <w:br/>
              <w:t xml:space="preserve">Vana naine noore mehe narr, noor naine vana mehe kann. EV 13460–5 </w:t>
              <w:br/>
              <w:t xml:space="preserve">Kui vana naine ja noor miis, sis ku sitt kulla sihest paistus. EV 13349–1 </w:t>
              <w:br/>
              <w:t xml:space="preserve">Noor noorega, vana vanaga, iga kukk oma kanaga. EV 7517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11. Ära naitu noorelt. Parem vanaga kui noorega. Vanal vara kõvem</w:t>
              <w:br/>
            </w:r>
            <w:r>
              <w:rPr/>
              <w:t xml:space="preserve">Keda Jumal karistada tahab, seda ta laseb noorelt naese võtta. EV 2616–1 </w:t>
              <w:br/>
              <w:t xml:space="preserve">Parem vana hallige kui noore abige. EV 13363–1 </w:t>
              <w:br/>
              <w:t xml:space="preserve">Paremb vana varjun kui noore ilun. EV 13364–75 </w:t>
              <w:br/>
              <w:t xml:space="preserve">Parem vana mehe armu all kut noore mehe hirmu all. EV 13369–3 </w:t>
              <w:br/>
              <w:t xml:space="preserve">Parem vana habeme all kui noore piitsa all. EV 13366–130 </w:t>
              <w:br/>
              <w:t xml:space="preserve">Vanal om vara kõva. EV 13437–1 </w:t>
              <w:br/>
              <w:t xml:space="preserve">Vanal palju vara. EV 13441–4 </w:t>
              <w:br/>
              <w:t xml:space="preserve">Vanal on vara parem, kirstukaas on kindlam. EV 13440–1 </w:t>
              <w:br/>
              <w:t xml:space="preserve">Vanatüdrukul on hää vara. EV 13617–1 </w:t>
              <w:br/>
              <w:t xml:space="preserve">Vanalpoisil pallo varra, kirpa viil kõige enämb. EV 1356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312–315] Jõukuse- ja seisusekriteerium. Kaasavara</w:t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12. Rikkus ei loe; pigem vaesega kui rikkaga</w:t>
              <w:br/>
            </w:r>
            <w:r>
              <w:rPr/>
              <w:t xml:space="preserve">Rikkuse pärast ei maksa võtta, vaesuse pärast ei maksa põlata. EV 9764–1 </w:t>
              <w:br/>
              <w:t xml:space="preserve">Rikkast perest osta hobune, vaesest vallast võta naine. EV 9747–130 </w:t>
              <w:br/>
              <w:t xml:space="preserve">Parem vaese tütar naiseks võtta kui rikka teenija. EV 13059–1 </w:t>
              <w:br/>
              <w:t xml:space="preserve">Naane saa paremb näädsikust ku ilmaistjast. EV 7227–1 </w:t>
              <w:br/>
              <w:t xml:space="preserve">Vaese kana rõhk aia. EV 13097–2 </w:t>
              <w:br/>
              <w:t xml:space="preserve">Parem mees ilma rahata kui raha ilma meheta. EV 6686–3 </w:t>
              <w:br/>
              <w:t xml:space="preserve">Mine mehele, mingu-ui rüäkuhjale. EV 6663–13 </w:t>
              <w:br/>
              <w:t xml:space="preserve">Mine mehele, tahtku-ui talopojale. EV 666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13. Kaasavara. Rikas naine nuhtluseks. Naise varast ei jagu kauaks</w:t>
              <w:br/>
            </w:r>
            <w:r>
              <w:rPr/>
              <w:t xml:space="preserve">Tütar põlvekõrgune, vakk vaksakõrgune. EV 12757–30 </w:t>
              <w:br/>
              <w:t xml:space="preserve">Esimese tütrele ema helmed, viimasele viisupaelad. EV 705–17 </w:t>
              <w:br/>
              <w:t xml:space="preserve">Kiripea kits ja kimbel mära —/nee on poissmehe ainuke vara. EV 3848–2 </w:t>
              <w:br/>
              <w:t xml:space="preserve">Pruudi kaasavara katab kõik naese vead kinni. EV 8993–1 </w:t>
              <w:br/>
              <w:t xml:space="preserve">Võta rikas naine ehk sandi iest hobune. EV 9757–1 </w:t>
              <w:br/>
              <w:t xml:space="preserve">Rikas noorik kuri kui kikas. EV 9685–1 </w:t>
              <w:br/>
              <w:t xml:space="preserve">Vaene naine toob vakaga rukkid majasse, rikas naine tündrega riidu. EV 13072–2 </w:t>
              <w:br/>
              <w:t xml:space="preserve">Rikas naine kui resu silmas. EV 9683–5 </w:t>
              <w:br/>
              <w:t xml:space="preserve">Kui naase rahaga om ahi tett, ar siss ahopaistõhe mine. EV 7204–1 </w:t>
              <w:br/>
              <w:t xml:space="preserve">Kes naise varaga enne rikkaks läin on. EV 7200–1 </w:t>
              <w:br/>
              <w:t xml:space="preserve">Naise rikkus ukse taha. EV 7295–1 </w:t>
              <w:br/>
              <w:t xml:space="preserve">Naise vara nii kui kile kõhutäis. EV 7297–1 </w:t>
              <w:br/>
              <w:t xml:space="preserve">Naise varandus kestab toomapäevast jõuluni. EV 7296–12 </w:t>
              <w:br/>
              <w:t xml:space="preserve">Sauna soojus ja naise vara olla üks. EV 10221–1 </w:t>
              <w:br/>
              <w:t xml:space="preserve">Naase varandus om kui vesi sõglah, kellel piatüst ei ole. EV 7231–1 </w:t>
              <w:br/>
              <w:t xml:space="preserve">Naese vara ja lehma ammumine on üks. EV 7248–1 </w:t>
              <w:br/>
              <w:t xml:space="preserve">Naise kaasavarast pole ilmaskid kassi hänna pele saand. EV 7285–1 </w:t>
              <w:br/>
              <w:t xml:space="preserve">Naise rikkus — kassi vargus. EV 7294–8 </w:t>
              <w:br/>
              <w:t xml:space="preserve">Naise varast rikkust või koerasitast sõnikut. EV 7298–40 </w:t>
              <w:br/>
              <w:t xml:space="preserve">Naise rahaga ning ramba nahaga ep saa ilmaskid järje peele. EV 729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14. Rikkus ja seisund on olulised; vaene ei saa rikast, rikas ei taha vaest</w:t>
              <w:br/>
            </w:r>
            <w:r>
              <w:rPr/>
              <w:t xml:space="preserve">Parem rikka mehe jalutsen kui vaese mehe pähitsen. EV 9667–1 </w:t>
              <w:br/>
              <w:t xml:space="preserve">Rikka talu teenijatüdruku üükse tutt om enam kui vaese talu tüdar. EV 9751–1 </w:t>
              <w:br/>
              <w:t xml:space="preserve">Paremb aian kui aia toen. EV 42–1 </w:t>
              <w:br/>
              <w:t xml:space="preserve">Kui saibale ei saa, sis toele ei lää ka. EV 11922–2 </w:t>
              <w:br/>
              <w:t xml:space="preserve">Parem kroonuvalla koerale kut pärisvalla poisile. EV 4439–1 </w:t>
              <w:br/>
              <w:t xml:space="preserve">Kroonuvalla tulituki' omma enam kui mõisnikuvalla perisplats. EV 4438–1 </w:t>
              <w:br/>
              <w:t xml:space="preserve">Saksa ei saa, talupuega ei taha, antvärk ei võtta. EV 10061–1 </w:t>
              <w:br/>
              <w:t xml:space="preserve">Kessi vaese veimevakka vaatab. EV 13025–1 </w:t>
              <w:br/>
              <w:t xml:space="preserve">Kes harakalle hanemuna annab. EV 843–5 </w:t>
              <w:br/>
              <w:t xml:space="preserve">Kes popsi pullikõse talu õhvakese manu last. EV 10214–2 </w:t>
              <w:br/>
              <w:t xml:space="preserve">Peretütre perset ei saa muidu katsuda kui kasta näpp märjaks. EV 8679–1 </w:t>
              <w:br/>
              <w:t xml:space="preserve">Sant om santi tallanu', tuust omma' sandi' sugõnu. EV 10186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15. Igaüks läheb/mingu paari omasugusega: rikas rikkaga, vaene vaesega jne</w:t>
              <w:br/>
            </w:r>
            <w:r>
              <w:rPr/>
              <w:t xml:space="preserve">Vaene mees ärgu võtku rikast naist. EV 13071–1 </w:t>
              <w:br/>
              <w:t xml:space="preserve">Vaesel rikka naese võtmine om kui väsünü hobesega liivatsehe mäkke minek. EV 13112–1 </w:t>
              <w:br/>
              <w:t xml:space="preserve">Talupoja tütar mingu talupojale naeseks. EV 11534–1 </w:t>
              <w:br/>
              <w:t xml:space="preserve">Vaene sünnib vaestega ja vares varestega kokku. EV 13086–1 </w:t>
              <w:br/>
              <w:t xml:space="preserve">Vares olgu varesege, harak haraguge paarin. EV 13822–1 </w:t>
              <w:br/>
              <w:t xml:space="preserve">Harak ei sünnu varesega paari. EV 840–1 </w:t>
              <w:br/>
              <w:t xml:space="preserve">Ega reban siiliga ela. EV 9577–1 </w:t>
              <w:br/>
              <w:t xml:space="preserve">Oled ise sikk, siis võta ka kitse omale naiseks. EV 10422–1 </w:t>
              <w:br/>
              <w:t xml:space="preserve">Ku võtad naise, võta suabas suapaga, viis viisuga, passel paslega. EV 14151–7 </w:t>
              <w:br/>
              <w:t xml:space="preserve">Käng sünnü-üi viisaga paari. EV 3784–2 </w:t>
              <w:br/>
              <w:t xml:space="preserve">Jalg leiab saapa. EV 2394–1 </w:t>
              <w:br/>
              <w:t xml:space="preserve">Kuda jalg, ninda saabas. EV 2401–1 </w:t>
              <w:br/>
              <w:t xml:space="preserve">Kross otsib krossi, kopik kopikat. EV 4441–1 </w:t>
              <w:br/>
              <w:t xml:space="preserve">Tammepuust nõul ei sünni ju kuusepuust kaan. EV 11578–1 </w:t>
              <w:br/>
              <w:t xml:space="preserve">Kuida vakk, nõnda kaas. EV 13230–90 </w:t>
              <w:br/>
              <w:t xml:space="preserve">Vakk ise kanne valib. EV 13232–4 </w:t>
              <w:br/>
              <w:t xml:space="preserve">Igal pütil oma kaan. EV 9392–13 </w:t>
              <w:br/>
              <w:t xml:space="preserve">Kudas auk, nõnda pulk. EV 472–5 </w:t>
              <w:br/>
              <w:t xml:space="preserve">Igaüks otsib oma, ega võõrast keegi võta. EV 8145–2 </w:t>
              <w:br/>
              <w:t xml:space="preserve">Igaüks leiab oma. EV 572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16. Ära vali liialt elukaaslast — võid saada halva või jääda üsna ilma</w:t>
              <w:br/>
            </w:r>
            <w:r>
              <w:rPr/>
              <w:t xml:space="preserve">Võtad siitpoolt paati vett või sealtpoolt, üks merevesi ikka. EV 6038–4 </w:t>
              <w:br/>
              <w:t xml:space="preserve">Hää umma kosjä põlge, a kurjä umma kutsu. EV 1046–1 </w:t>
              <w:br/>
              <w:t xml:space="preserve">Kits kahe kuhja vahel sureb nälga. EV 3898–1 </w:t>
              <w:br/>
              <w:t xml:space="preserve">Kes iga põõsa alla otsib, see viimaks ommeti ussi leiab. EV 9243–2 </w:t>
              <w:br/>
              <w:t xml:space="preserve">Kes laialt otsib, see lahja leiab. EV 5298–1 </w:t>
              <w:br/>
              <w:t xml:space="preserve">Kes inglit otsib, eeslit leiab. EV 2086–2 </w:t>
              <w:br/>
              <w:t xml:space="preserve">Otsit kõgõ ilma ilusamba, kõgõ maa magusamba, peräst lövvat kõgõ ilma ilotumba, kõgõ maa maotumba. EV 8154–2 </w:t>
              <w:br/>
              <w:t xml:space="preserve">Umast saa oliline, armsast aganine. EV 8046–3 </w:t>
              <w:br/>
              <w:t xml:space="preserve">Kis sukka otsib, sie kapuka leiab. EV 10662–3 </w:t>
              <w:br/>
              <w:t xml:space="preserve">Kes kinga otsib, see talluka leiab. EV 3783–11 </w:t>
              <w:br/>
              <w:t xml:space="preserve">Halli arvatase, kõrvi kõneltase, kapukjalg kargab ette. EV 804–1 </w:t>
              <w:br/>
              <w:t xml:space="preserve">Kes kellaga lehma otsib, see sitase saba saab. EV 3573–40 </w:t>
              <w:br/>
              <w:t xml:space="preserve">Kes liha otsib, see kondi leiab. EV 5802–16 </w:t>
              <w:br/>
              <w:t xml:space="preserve">Valitsejal jäävad valjad. EV 13299–2 </w:t>
              <w:br/>
              <w:t xml:space="preserve">Luu-kondid valitsejale. EV 6103–85 </w:t>
              <w:br/>
              <w:t xml:space="preserve">Korjajalõ jäävä koorõ. EV 4389–8 </w:t>
              <w:br/>
              <w:t xml:space="preserve">Põhi saab põlgajalle, naeste ots saab naerjalle. EV 9125–4 </w:t>
              <w:br/>
              <w:t xml:space="preserve">Naanõ saa võtjalõ, napukubo kosijallõ. EV 7229–4 </w:t>
              <w:br/>
              <w:t xml:space="preserve">Otsjal olõ', põlgjal põhk, lihaseletajal liha. EV 8122–1 </w:t>
              <w:br/>
              <w:t xml:space="preserve">Kes palukese põlgab, sööb viimaks põlenud kooruksed ka ära. EV 837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17. (Tühinegi) mees saab ikka naise, (väärtki) tüdruk ei saa omatahtsi minna. Iga peigmees pole võtja. Peaasi et isane</w:t>
              <w:br/>
            </w:r>
            <w:r>
              <w:rPr/>
              <w:t xml:space="preserve">Kosilane kuulus miis, mõrsja massa-ai midägi. EV 4401–1 </w:t>
              <w:br/>
              <w:t xml:space="preserve">Talu annab, teine keelab. EV 11514–6 </w:t>
              <w:br/>
              <w:t xml:space="preserve">Naest nüüd ei saa! Pane püksid aiateiba, mitu tükki kogub juure. EV 7255–1 </w:t>
              <w:br/>
              <w:t xml:space="preserve">Mikepärast poiss ei saa; poiss saab poole hinnaga kallist neidu katsuda. EV 8940–2 </w:t>
              <w:br/>
              <w:t xml:space="preserve">Vanapoiss saab ikka naese. EV 13574–3 </w:t>
              <w:br/>
              <w:t xml:space="preserve">Eks mies ikke naise saa, aga ega tüdrik kiita voi, et mehele saab. EV 6488–3 </w:t>
              <w:br/>
              <w:t xml:space="preserve">Minnei saa-ai minnä, ku võtja võta-ai. EV 6838–1 </w:t>
              <w:br/>
              <w:t xml:space="preserve">Suksutajaid on palju, aga päitse pähe panijaid on vähe. EV 10667–45 </w:t>
              <w:br/>
              <w:t xml:space="preserve">Iga suksutaja ei ole päitsete pähepanija. EV 10666–1 </w:t>
              <w:br/>
              <w:t xml:space="preserve">Meega meest ei püüa, korrapoissi küll. EV 6740–2 </w:t>
              <w:br/>
              <w:t xml:space="preserve">Egä kana sepitsemisest midagi väljä ei tule. EV 3104–1 </w:t>
              <w:br/>
              <w:t xml:space="preserve">Ei säält tule midagi välja, kui lehm härga lakub. EV 5630–2 </w:t>
              <w:br/>
              <w:t xml:space="preserve">Mis mass lehmä lakmine, kui härg ei häälitse. EV 5645–1 </w:t>
              <w:br/>
              <w:t xml:space="preserve">Mes see ute huikamine, kui see pässi pääd ei pöörä. EV 12973–30 </w:t>
              <w:br/>
              <w:t xml:space="preserve">Hobu loodud ootama, naine vaatama. EV 1333–2 </w:t>
              <w:br/>
              <w:t xml:space="preserve">Siasugune poiss saab ikki naise, aga kullahunikune tüdruk ei saa meest. EV 10244–3 </w:t>
              <w:br/>
              <w:t xml:space="preserve">Sitane sikk saab kuldsed kitsi, aga kuldne kits ei saa sitast sikku. EV 10520–1 </w:t>
              <w:br/>
              <w:t xml:space="preserve">Kärnäne sikakõnõ saa ütsäst aiast üle, a kullanõ kitsõkõnõ saa-ai ütestki. EV 4960–1 </w:t>
              <w:br/>
              <w:t xml:space="preserve">Hiline mees saab kuldse naese, kuldne tüdruk ei saa ise kohegile. EV 1252–1 </w:t>
              <w:br/>
              <w:t xml:space="preserve">Hiline kukk leiab kuldse kana. EV 1251–1 </w:t>
              <w:br/>
              <w:t xml:space="preserve">Kullane kana ei või koheki minna, kui õline kikas otsma ei lää. EV 4521–1 </w:t>
              <w:br/>
              <w:t xml:space="preserve">Õline kukk saab kuldse kana, aga kuldne kana ei saa õlist kukke. EV 14632–8 </w:t>
              <w:br/>
              <w:t xml:space="preserve">Õlgine mies saab kuldase naise. EV 14633–1 </w:t>
              <w:br/>
              <w:t xml:space="preserve">Olgu poiss kolmest kohast õlesidemega kinni, ikka saab naise. EV 8941–13 </w:t>
              <w:br/>
              <w:t xml:space="preserve">Ega kuldkäng ei või minna, kui närtsküper ei võta. EV 4510–10 </w:t>
              <w:br/>
              <w:t xml:space="preserve">Kakenu kasuk saab ikki naise, kuldhänd ei saa koegi minnä. EV 3432–3 </w:t>
              <w:br/>
              <w:t xml:space="preserve">Olgu mees puujalaga, poole puusaga, naise saab ta ikka. EV 6681–3 </w:t>
              <w:br/>
              <w:t xml:space="preserve">Olgu õlgine ehk aganane, kui aga oma on. EV 14630–1 </w:t>
              <w:br/>
              <w:t xml:space="preserve">Tüdrukud ei küsi, olgu ta sunt ehk sant. EV 12602–3 </w:t>
              <w:br/>
              <w:t xml:space="preserve">Olgu sant vai vigane, pääasi et on isane. EV 10167–25 </w:t>
              <w:br/>
              <w:t xml:space="preserve">Olgu või haokubu sarnane, kui ta aga isane. EV 832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18. Mehelesaamise ootuspärasusi ja paradokse: kõik (täisealised) võetakse kord; head võetakse, tühiseid mitte; võetakse tühisedki; tühised võetakse (häid mitte)</w:t>
              <w:br/>
            </w:r>
            <w:r>
              <w:rPr/>
              <w:t xml:space="preserve">Olgu katal misuke taht, küll ta kaase hendäle iks löid. EV 3445–1 </w:t>
              <w:br/>
              <w:t xml:space="preserve">Külap haak endale ka ükskord augu leiab. EV 730–1 </w:t>
              <w:br/>
              <w:t xml:space="preserve">Küll kasunu latsõ kasitas. EV 3439–5 </w:t>
              <w:br/>
              <w:t xml:space="preserve">Kootud saab ikka loodud kangas. EV 4452–6 </w:t>
              <w:br/>
              <w:t xml:space="preserve">Tehtud leib süüakse, kasunud laps leitakse. EV 11793–50 </w:t>
              <w:br/>
              <w:t xml:space="preserve">Sülitud leib süüase, põltud laps leitakse. EV 11419–1 </w:t>
              <w:br/>
              <w:t xml:space="preserve">Aig tulep, lammas pöetas, hää tütrik naises võetas. EV 96–10 </w:t>
              <w:br/>
              <w:t xml:space="preserve">Virgad viiasse mehele, targad tõisele talule. EV 14227–5 </w:t>
              <w:br/>
              <w:t xml:space="preserve">Viksid viia viisi tõttu, kõrgid kena kõnni tõttu, töö tõttu tütarlapsed. EV 14172–1 </w:t>
              <w:br/>
              <w:t xml:space="preserve">Viisi tõttu viidanessa, käte tõttu käidanessa, au tõttu hobu aetakse. EV 14148–2 </w:t>
              <w:br/>
              <w:t xml:space="preserve">Ole viks,/käi kõks,/siis saad pereminiaks. EV 14171–3 </w:t>
              <w:br/>
              <w:t xml:space="preserve">Mis petäi, tuust saa pirrupuu; mis tütrik, sest saa naene. EV 8515–3 </w:t>
              <w:br/>
              <w:t xml:space="preserve">Kümme küllä küsimen, sada tallu tahtman. EV 5160–1 </w:t>
              <w:br/>
              <w:t xml:space="preserve">Hõpõ võetas hõlma, kuld pandas silma. EV 1680–1 </w:t>
              <w:br/>
              <w:t xml:space="preserve">Hää lilli pääle lindas mehiläne. EV 1017–1 </w:t>
              <w:br/>
              <w:t xml:space="preserve">Hüä mehine istu-ui närbünü häiermäle. EV 1066–2 </w:t>
              <w:br/>
              <w:t xml:space="preserve">Ega imä last enne ikku ei võta. EV 602–5 </w:t>
              <w:br/>
              <w:t xml:space="preserve">See loeti tubliks tüdrukuks, kes ühe kingarasvamisega mehele saab. EV 12080–1 </w:t>
              <w:br/>
              <w:t xml:space="preserve">Ku nätä tahetas, sis nätäs nukkagi. EV 7658–3 </w:t>
              <w:br/>
              <w:t xml:space="preserve">Head last nähakse nurka, paha ei nähta põrandalle. EV 903–50 </w:t>
              <w:br/>
              <w:t xml:space="preserve">Häid ei nähta põrandale, santa nähikse nurka. EV 991–1 </w:t>
              <w:br/>
              <w:t xml:space="preserve">Kurä kositase ja vihatse viiasse, tõbialust ei tõmba keägi. EV 4661–3 </w:t>
              <w:br/>
              <w:t xml:space="preserve">kes kotta kuses, tuu kodu jääs. EV 3954–2 </w:t>
              <w:br/>
              <w:t xml:space="preserve">Oma mees tuleb ikka järele, kas situ parsilt maha. EV 7937–4 </w:t>
              <w:br/>
              <w:t xml:space="preserve">Kure õtsast on ka naisest võetu. EV 457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19. Kosjasobitaja, isamees, peiupoiss. “Tellitud naisest” ei saa naist</w:t>
              <w:br/>
            </w:r>
            <w:r>
              <w:rPr/>
              <w:t xml:space="preserve">Esimene raps on raudkäe jagu. EV 695–1 </w:t>
              <w:br/>
              <w:t xml:space="preserve">Esimene üe ollõ peiupoesi jagu. EV 701–1 </w:t>
              <w:br/>
              <w:t xml:space="preserve">Saadikolle saapa, kärätäjälle känga. EV 9979–2 </w:t>
              <w:br/>
              <w:t xml:space="preserve">Tellija saab saiakaku, pärast sada kuratid. EV 11925–7 </w:t>
              <w:br/>
              <w:t xml:space="preserve">Soovija saab sunnikid. EV 10627–1 </w:t>
              <w:br/>
              <w:t xml:space="preserve">Laaditaja lõhnatas, saatja sõimatas. EV 5247–1 </w:t>
              <w:br/>
              <w:t xml:space="preserve">Tellitud naene, hännata kukk, lupsija king ning ühe pääga saag — need ei kõlba kuhugile. EV 11928–1 </w:t>
              <w:br/>
              <w:t xml:space="preserve">Tellit naine ja pandud paik on ühed. EV 11926–1 </w:t>
              <w:br/>
              <w:t xml:space="preserve">Tellitud naene on raipe nahk. EV 11929–2 </w:t>
              <w:br/>
              <w:t xml:space="preserve">Soendud supp ja soovitud naene on üks. EV 10605–1 </w:t>
              <w:br/>
              <w:t xml:space="preserve">Tellit naine ja lainat leib — nee olla ühed. EV 11927–1 </w:t>
              <w:br/>
              <w:t xml:space="preserve">Ega sest laenatud seltsist ikka seltsi saa. EV 5261–1 </w:t>
              <w:br/>
              <w:t xml:space="preserve">Võlelik oli võrgit naene, salalik oli saadet naene. EV 13271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EDC. Kosjad ja pulm (mitmesugust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20.</w:t>
              <w:br/>
            </w:r>
            <w:r>
              <w:rPr/>
              <w:t xml:space="preserve">Kosilasi koer ei haugu; keda haugub, sellest ei saa asja. EV 4403–1 </w:t>
              <w:br/>
              <w:t xml:space="preserve">Hobu kaup on õuessa, neidu kaupa kamberissa. EV 1332–1 </w:t>
              <w:br/>
              <w:t xml:space="preserve">Kes tütre saada tahab, peab ema meelitama. EV 12741–10 </w:t>
              <w:br/>
              <w:t xml:space="preserve">Kõik kosilased rikkad, kõik vangid vaesed. EV 4404–1 </w:t>
              <w:br/>
              <w:t xml:space="preserve">Naist võtad — ütle kõigile, hobõst ostad — tekku ei hellügi. EV 7315–1 </w:t>
              <w:br/>
              <w:t xml:space="preserve">Vägise viidi, hea meelega andsin. EV 14439–1 </w:t>
              <w:br/>
              <w:t xml:space="preserve">Pulmad tulad mõnõlõ, pühäd tulad kõikõlõ. EV 9047–1 </w:t>
              <w:br/>
              <w:t xml:space="preserve">Pesuküna korjab pesu ja pulmalaud inimesi. EV 8711–2 </w:t>
              <w:br/>
              <w:t xml:space="preserve">Pulmad suguvõsa juua, joodud külalaste juua. EV 9046–2 </w:t>
              <w:br/>
              <w:t xml:space="preserve">Mis saaja siis, mis ilma hõiskamata. EV 9986–1 </w:t>
              <w:br/>
              <w:t xml:space="preserve">Pulmapill ja kokahobuse kell peavad alati hüüdma. EV 9056–2 </w:t>
              <w:br/>
              <w:t xml:space="preserve">Poiss on pulma hing. EV 8955–1 </w:t>
              <w:br/>
              <w:t xml:space="preserve">Kuningaske and tii, ko saja sõit. EV 4535–1 </w:t>
              <w:br/>
              <w:t xml:space="preserve">Illos iks ikune mõrsja, näkus iks murõlik näio. EV 2043–1 </w:t>
              <w:br/>
              <w:t xml:space="preserve">Parem nutja naene kui naerja pruut. EV 7603–1 </w:t>
              <w:br/>
              <w:t xml:space="preserve">Ei see siga sigine, kes ei vingu viiessa. EV 10332–7 </w:t>
              <w:br/>
              <w:t xml:space="preserve">Kes ei ike ehten, tuu ikk ellen; kes ikk ehten, tuu ei ike ellen. EV 2284–2 </w:t>
              <w:br/>
              <w:t xml:space="preserve">Nuudso-i sa esä lavva takah, nuudsut sa põldu põimõn. EV 7613–1 </w:t>
              <w:br/>
              <w:t xml:space="preserve">Nutab pia mintust, ei nuta kaua kasumist. EV 7605–1 </w:t>
              <w:br/>
              <w:t xml:space="preserve">Vesi ja tuli ei või valgustamata jääda. EV 13977–1 </w:t>
              <w:br/>
              <w:t xml:space="preserve">Kas veli pal'aste kässiga saaja läät. EV 13917–1 </w:t>
              <w:br/>
              <w:t xml:space="preserve">Kotihki pudovai. EV 4418–1 </w:t>
              <w:br/>
              <w:t xml:space="preserve">Ega pulma tegija ei väsi, pulma käija väsib. EV 9041–8 </w:t>
              <w:br/>
              <w:t xml:space="preserve">Sajah käüja häös ärä, saja pidaja ei häö kunagi. EV 9991–2 </w:t>
              <w:br/>
              <w:t xml:space="preserve">Tee siis pulmi puust ja otsi au aiateibast. EV 9079–4 </w:t>
              <w:br/>
              <w:t xml:space="preserve">Pulmas vaeva ei vaatata. EV 9050–1 </w:t>
              <w:br/>
              <w:t xml:space="preserve">Mis saajas saadud, see pulmas peetud. EV 9987–85 </w:t>
              <w:br/>
              <w:t xml:space="preserve">Hoia kohtu pulma. EV 4775–1 </w:t>
              <w:br/>
              <w:t xml:space="preserve">Pulma minnes põle vaja muud kui terav nuga ja tühi kõht. EV 9048–10 </w:t>
              <w:br/>
              <w:t xml:space="preserve">Saaja mindäs silmega', puhtillõ mindäs kõtuga. EV 9990–2 </w:t>
              <w:br/>
              <w:t xml:space="preserve">Saaja mindas kaema, kodo tuldas süüma, jõõle mindas juuma. EV 9988–2 </w:t>
              <w:br/>
              <w:t xml:space="preserve">Parem sööta üheksat kõrtsilist kui ühte pulmalist. EV 11327–1 </w:t>
              <w:br/>
              <w:t xml:space="preserve">Este siapia, perä siasaba. EV 10241–1 </w:t>
              <w:br/>
              <w:t xml:space="preserve">Kõrtsi viimist ja pulma töömest ei saa otsa. EV 4875–1 </w:t>
              <w:br/>
              <w:t xml:space="preserve">Kui saaja lähed häüga, siis kodo tuled auga. EV 9985–1 </w:t>
              <w:br/>
              <w:t xml:space="preserve">Ei pulmade headuse perast minda kohtusse. EV 9042–1 </w:t>
              <w:br/>
              <w:t xml:space="preserve">Kos lapuline kuses, senna nõsesse nõgese; kos kaasik kuses, senna kasuse kapsta. EV 5582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EE. ABIELU. MEES JA NA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21. Abielu röövib vabaduse, toob hoolt ja muret</w:t>
              <w:br/>
            </w:r>
            <w:r>
              <w:rPr/>
              <w:t xml:space="preserve">Pulm on noore inimese surm. EV 9051–1 </w:t>
              <w:br/>
              <w:t xml:space="preserve">Pulm põle muud kui jutt ja rutt,/pärast pulmi tuleb nutt. EV 9052–1 </w:t>
              <w:br/>
              <w:t xml:space="preserve">Abielu paneb päitsed pähe. EV 21–1 </w:t>
              <w:br/>
              <w:t xml:space="preserve">Abielu paneb rangid kaela. EV 22–1 </w:t>
              <w:br/>
              <w:t xml:space="preserve">Abielu toob ahelad. EV 25–1 </w:t>
              <w:br/>
              <w:t xml:space="preserve">Ostat hobese, saa hool;võtat naase, saa mure. EV 8134–3 </w:t>
              <w:br/>
              <w:t xml:space="preserve">Pruudi mure — pool muret, tanu toob tasase mure. EV 8995–1 </w:t>
              <w:br/>
              <w:t xml:space="preserve">Noorik saasõ nurmõ pääle, mõrsja mõsumolli otsa. EV 7550–1 </w:t>
              <w:br/>
              <w:t xml:space="preserve">Ei lasõ inäp miis magada, ei abikaas kosuda. EV 6484–1 </w:t>
              <w:br/>
              <w:t xml:space="preserve">Kõik muu pea meeles, unekotike uneta. EV 6473–1 </w:t>
              <w:br/>
              <w:t xml:space="preserve">Unusta uni, mäleta mälu, pea noor mees meeles. EV 12918–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22. Paariminejad on pimedad, hiljem pettuvad, jahtuvad, muutuvad. Valitu enne pulmi lahke, usin jne, pärast kuri, lohakas jne.</w:t>
              <w:br/>
            </w:r>
            <w:r>
              <w:rPr/>
              <w:t xml:space="preserve">Armastus on pime. EV 381–8 </w:t>
              <w:br/>
              <w:t xml:space="preserve">Kui armastus on ees, siis meel on metsas. EV 388–1 </w:t>
              <w:br/>
              <w:t xml:space="preserve">Tüdruk tühja aruga, poiss poole meelega. EV 12600–1 </w:t>
              <w:br/>
              <w:t xml:space="preserve">Ega naisevõtjal arru ei ole. EV 7340–1 </w:t>
              <w:br/>
              <w:t xml:space="preserve">Pruudil on kolmekordne kotiriie silme ees. EV 8994–1 </w:t>
              <w:br/>
              <w:t xml:space="preserve">Kõik omma minneh mesitse, võttõh võismõtsõ'. EV 6753–1 </w:t>
              <w:br/>
              <w:t xml:space="preserve">Mesileib minna, saiakoorik saia, saa manu — ei midagi. EV 6752–11 </w:t>
              <w:br/>
              <w:t xml:space="preserve">Kui mehele saa, sõs ritka mõros, kuruslauda kuras. EV 6536–1 </w:t>
              <w:br/>
              <w:t xml:space="preserve">Sai peijo, sai pinnanõ, sai kätte, oll kärnäne. EV 8745–1 </w:t>
              <w:br/>
              <w:t xml:space="preserve">Lätsi mehel, lätsi ku linna; oli ärä lännu, oli ku sital käünu. EV 6554–1 </w:t>
              <w:br/>
              <w:t xml:space="preserve">Edimäld ihatas, perän saa viland üle huulde ja pääld hammaste. EV 717–1 </w:t>
              <w:br/>
              <w:t xml:space="preserve">Esimene armastus ei kesta kauem kui paar kuud, siis magavad kui kaks vana sõdurid, seljad vastamisi. EV 688–1 </w:t>
              <w:br/>
              <w:t xml:space="preserve">Täna pulmad, homme pulgad, ülehomme lepamalgad. EV 12391–4 </w:t>
              <w:br/>
              <w:t xml:space="preserve">Enne mahub põue, pärast ei mahu enam õue. EV 9228–2 </w:t>
              <w:br/>
              <w:t xml:space="preserve">Naane naarul võetas, pisaril peetäs. EV 7225–2 </w:t>
              <w:br/>
              <w:t xml:space="preserve">Kaerul püütakse, piitsal sõidetakse. EV 2892–15 </w:t>
              <w:br/>
              <w:t xml:space="preserve">Peigmees lammas,/abielus hammas. EV 8523–1 </w:t>
              <w:br/>
              <w:t xml:space="preserve">Ega tüdrukupõlves hakka veel kihvad kasvama. EV 12633–1 </w:t>
              <w:br/>
              <w:t xml:space="preserve">Tüdruk hoiab oma söät öökse tutu sehen varjun. EV 12596–2 </w:t>
              <w:br/>
              <w:t xml:space="preserve">Tüdrukud on kõik head, ei tea, kust need õelad naised tulevad. EV 12603–6 </w:t>
              <w:br/>
              <w:t xml:space="preserve">Tigedat tüdrukud ega valget varssa ei ole keski näind. EV 11994–3 </w:t>
              <w:br/>
              <w:t xml:space="preserve">Neiukene tuikene, naisekene kullikene. EV 7412–3 </w:t>
              <w:br/>
              <w:t xml:space="preserve">Tüdrukuna tui, naisena nui. EV 12614–5 </w:t>
              <w:br/>
              <w:t xml:space="preserve">Rätikuga tui, tanuga öökull. EV 9930–1 </w:t>
              <w:br/>
              <w:t xml:space="preserve">Tüdrukult kui sai poodis,/naeselt kui kanasitt toolis. EV 12611–1 </w:t>
              <w:br/>
              <w:t xml:space="preserve">Tüdrukult kui roosilill, kui naiseks saab, siis torupill. EV 12610–10 </w:t>
              <w:br/>
              <w:t xml:space="preserve">Kui tütrik om, siis õgev puu,/kui naises saa, siis lagja suu. EV 12592–2 </w:t>
              <w:br/>
              <w:t xml:space="preserve">Kui neiu on, siis ei mahu uba huulini ega hernetera igimessi, aga kui naeseks saab, siis sõitku kas või susi suvve. EV 7411–6 </w:t>
              <w:br/>
              <w:t xml:space="preserve">Tüdrukult ei mahu nõelaots suhu, naeselt aja paar härgi suhu. EV 12609–2 </w:t>
              <w:br/>
              <w:t xml:space="preserve">Tüdrigu tüühobõsõ, naasõ vinne verstatulba. EV 12595–1 </w:t>
              <w:br/>
              <w:t xml:space="preserve">Ega inne tütreku via avalikus ei tule, ku tütrek mehele lätt minemä. EV 12584–2 </w:t>
              <w:br/>
              <w:t xml:space="preserve">Naist kiida aasta pärast. EV 7308–40 </w:t>
              <w:br/>
              <w:t xml:space="preserve">Et naist tundma õppida, pead puud soola ära koos sööma. EV 719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23. Ämm ja minia</w:t>
              <w:br/>
            </w:r>
            <w:r>
              <w:rPr/>
              <w:t xml:space="preserve">Ori saa aastapalga, päeveline päeväpalga, minni ei saa midägi. EV 8095–1 </w:t>
              <w:br/>
              <w:t xml:space="preserve">Harvast orja kiidetakse, miniat ei millalgi. EV 8080–13 </w:t>
              <w:br/>
              <w:t xml:space="preserve">Last unest unesse, neitsikäst tööst töösse. EV 5543–1 </w:t>
              <w:br/>
              <w:t xml:space="preserve">Latsele lauldas, mõrsja mõistku. EV 5549–50 </w:t>
              <w:br/>
              <w:t xml:space="preserve">Minial on hobuse kannatus ja koera alandus. EV 6843–1 </w:t>
              <w:br/>
              <w:t xml:space="preserve">Noorikõl piät olõma jänese jala' ja kuninga meel. EV 7553–1 </w:t>
              <w:br/>
              <w:t xml:space="preserve">Kes pereminiks või -väiks läheb, see jätku süda koju. EV 8652–1 </w:t>
              <w:br/>
              <w:t xml:space="preserve">Mini peab ämma altjala käima. EV 6844–1 </w:t>
              <w:br/>
              <w:t xml:space="preserve">Ämmale mine lumise jalaga, aga mitte tuhkase savaga. EV 14785–1 </w:t>
              <w:br/>
              <w:t xml:space="preserve">Minni meeleline, meheimä armuline. EV 6846–2 </w:t>
              <w:br/>
              <w:t xml:space="preserve">Niikavva minni hää, kui mesileibä om. EV 6847–1 </w:t>
              <w:br/>
              <w:t xml:space="preserve">Minial om mitu viga, ämmal ei häda kedagi. EV 6842–55 </w:t>
              <w:br/>
              <w:t xml:space="preserve">Mini ämma apteek. EV 6845–4 </w:t>
              <w:br/>
              <w:t xml:space="preserve">Ehk oleks ma küll seliti sängis, aga kulp olgu ikka minu käes. EV 10290–1 </w:t>
              <w:br/>
              <w:t xml:space="preserve">Miniaga see elu on nagu lammakael niita ja nagu kotikangas hakata ja kotikangas lõpetada. EV 6841–1 </w:t>
              <w:br/>
              <w:t xml:space="preserve">Kurun iks kostipulga, vana naese vastulise. EV 4686–1 </w:t>
              <w:br/>
              <w:t xml:space="preserve">Häbene äia, häbene ämma kaks-kolm päiva, ja siis kanna kaivu. EV 1699–1 </w:t>
              <w:br/>
              <w:t xml:space="preserve">Hunt süöb selle ämma ära, keda minia kiidab. EV 1640–1 </w:t>
              <w:br/>
              <w:t xml:space="preserve">Naane ei ole kunagi jutukatsõmb kui umma miist kitteh ja mehe immä laiteh. EV 7224–1 </w:t>
              <w:br/>
              <w:t xml:space="preserve">Ämm tuleb visata õhtu hargiga ahju peale ja hommiku roobiga maha tõmmata. EV 14787–1 </w:t>
              <w:br/>
              <w:t xml:space="preserve">Ämmaeided ja küpsekaalid on kõige paremad siis, kui nad külmad on. EV 14788–2 </w:t>
              <w:br/>
              <w:t xml:space="preserve">Tukiving ja roobisuits on ämma suretajad. EV 1211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24. Väimees. Koduväi koerapõli</w:t>
              <w:br/>
            </w:r>
            <w:r>
              <w:rPr/>
              <w:t xml:space="preserve">Mia kana muna luu, tuu väü vällä süü. EV 3148–4 </w:t>
              <w:br/>
              <w:t xml:space="preserve">Väimees puuakse. EV 14479–1 </w:t>
              <w:br/>
              <w:t xml:space="preserve">Väime uks ja põrgu uks õlema kõru. EV 14480–1 </w:t>
              <w:br/>
              <w:t xml:space="preserve">Kui Jumal tahab sind nuhelda, siis ta nuhtleb sind koduväi kohaga. EV 2635–2 </w:t>
              <w:br/>
              <w:t xml:space="preserve">Enne võta põrgust pooled päevad, kui sa väimeheks lähed. EV 9201–1 </w:t>
              <w:br/>
              <w:t xml:space="preserve">Enne mu poeg tehku põlvili kiviaeda, kui ta koduväiks hakkab. EV 8916–1 </w:t>
              <w:br/>
              <w:t xml:space="preserve">Kis öö otsa äkke otsas magada võib, see võib koduväiks minna. EV 14794–1 </w:t>
              <w:br/>
              <w:t xml:space="preserve">Parem istu linaharja otsa kui koduväime koha pääl. EV 2277–3 </w:t>
              <w:br/>
              <w:t xml:space="preserve">Parem püksata nõgesepõõsasse kui koduväi kohale. EV 9379–3 </w:t>
              <w:br/>
              <w:t xml:space="preserve">Koduväi koht olla sama mis persetpidi sipelgapesas. EV 3999–1 </w:t>
              <w:br/>
              <w:t xml:space="preserve">Kes kodoväüs taht minnä, tol olgu hobõsõ kannahtus ja jänesse jala'. EV 3997–2 </w:t>
              <w:br/>
              <w:t xml:space="preserve">Koduväümel koera põli. EV 4002–2 </w:t>
              <w:br/>
              <w:t xml:space="preserve">Pere väimees ja pere koer; pere tüdruk ja pere kass. EV 8680–1 </w:t>
              <w:br/>
              <w:t>3998</w:t>
              <w:br/>
              <w:t xml:space="preserve">Koduväimehe leib on kõige valusam leib. EV 4000–1 </w:t>
              <w:br/>
              <w:t xml:space="preserve">Ussi ja püssi ja koduväimehe kohta piab ilmas kõige rohkem kartma. EV 12969–1 </w:t>
              <w:br/>
              <w:t xml:space="preserve">On olemas kolm lolli: kalamees, jahimees ja koduväimees, sest nad lähevad kodust välja ja ei tea, kas midagi saavad. EV 4296–1 </w:t>
              <w:br/>
              <w:t xml:space="preserve">Koduväimehe müts olgu ukse kõrval naela otsas. EV 4001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25. Abielust ei pääse kuhugi. Ära kipu isakoju tagasi</w:t>
              <w:br/>
            </w:r>
            <w:r>
              <w:rPr/>
              <w:t xml:space="preserve">Kohe paarist paota vai abielust lahkuda. EV 8162–1 </w:t>
              <w:br/>
              <w:t xml:space="preserve">Miel ikä mihele, miel ikä mihelt ära. EV 6466–1 </w:t>
              <w:br/>
              <w:t xml:space="preserve">Kes kala mõrran, tuu taht vällä, kes vällän, tuu taht mõrda. EV 3059–15 </w:t>
              <w:br/>
              <w:t xml:space="preserve">Mis lind vällän, taht puuri, mis puurin, taht vällä. EV 5949–1 </w:t>
              <w:br/>
              <w:t xml:space="preserve">Väline siga kipub aeda, ajasiga kipub välja. EV 14486–1 </w:t>
              <w:br/>
              <w:t xml:space="preserve">Oled viid, viida aig, oled tood, toida pääd. EV 14075–2 </w:t>
              <w:br/>
              <w:t xml:space="preserve">Ära enne kodu kos'tma tule, kui ühe käega sööd ja üksinda räägid. EV 3994–1 </w:t>
              <w:br/>
              <w:t xml:space="preserve">Korge on kodune künnis toista kerda kerduessa. EV 4844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26. Elama asumine on raske. Elades elujärg paraneb</w:t>
              <w:br/>
            </w:r>
            <w:r>
              <w:rPr/>
              <w:t xml:space="preserve">Aidake armetumat, vilets viiakse mehele. EV 211–2 </w:t>
              <w:br/>
              <w:t xml:space="preserve">Avita menejat mõrsjat ja asujat majja. EV 217–4 </w:t>
              <w:br/>
              <w:t xml:space="preserve">Rakendamine läheb palju maksma. EV 9544–1 </w:t>
              <w:br/>
              <w:t xml:space="preserve">Üts kirst minneh, ütesä elleh. EV 15058–2 </w:t>
              <w:br/>
              <w:t xml:space="preserve">Küll ellen elajid levvis ja kasven karja. EV 559–1 </w:t>
              <w:br/>
              <w:t xml:space="preserve">Eläd, sis ilustad; ku kasud, sis kaunistad. EV 543–3 </w:t>
              <w:br/>
              <w:t xml:space="preserve">Kui elan, ostan helmed, kui kasvan, katan kaela. EV 554–1 </w:t>
              <w:br/>
              <w:t xml:space="preserve">Kui eläme, siis helmed saame; kui sureme, siis kalmud saame. EV 556–1 </w:t>
              <w:br/>
              <w:t xml:space="preserve">Emält maidsa makus pala, naiselt peä peenü hameh. EV 63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27. Paaris parem elada</w:t>
              <w:br/>
            </w:r>
            <w:r>
              <w:rPr/>
              <w:t xml:space="preserve">See siga sellega paaris, vana emmis orikaga. EV 10366–3 </w:t>
              <w:br/>
              <w:t xml:space="preserve">Konas muur vaarist kaugele lätt. EV 6857–1 </w:t>
              <w:br/>
              <w:t xml:space="preserve">Naene mehe abi, mees naese tugi. EV 7234–1 </w:t>
              <w:br/>
              <w:t xml:space="preserve">Mees on naise kaunike, naine mehe kaunike. EV 6585–1 </w:t>
              <w:br/>
              <w:t xml:space="preserve">Paremb iks linikeh kui vanikõh. EV 5959–1 </w:t>
              <w:br/>
              <w:t xml:space="preserve">Ku naises saab, saab aukrooni pähä. EV 7212–1 </w:t>
              <w:br/>
              <w:t xml:space="preserve">Miis käeh, ne miil'ge pääh. EV 6659–1 </w:t>
              <w:br/>
              <w:t xml:space="preserve">Poozi pää takah kõik paaba targa'. EV 8958–2 </w:t>
              <w:br/>
              <w:t xml:space="preserve">Ku miis takan om, sis lätt kõik häste. EV 6551–1 </w:t>
              <w:br/>
              <w:t xml:space="preserve">Mõtsa varjun parep ku lehe varjun, mehe varjun parep ku mõtsa varjun. EV 6790–1 </w:t>
              <w:br/>
              <w:t xml:space="preserve">Suu hoia sis kerigu poolõ, ku sa mehe kätte saat. EV 10896–1 </w:t>
              <w:br/>
              <w:t xml:space="preserve">Mis võib teivas lagedal tiha, kui vitsa ei ole. EV 11923–1 </w:t>
              <w:br/>
              <w:t xml:space="preserve">Param on kaks lindu pesitelles kui üks lind. EV 3022–1 </w:t>
              <w:br/>
              <w:t xml:space="preserve">Üks lind ei ehita ilmaski pesa. EV 14990–12 </w:t>
              <w:br/>
              <w:t xml:space="preserve">Üks lind pillab pesa, kaks koguvad. EV 14992–40 </w:t>
              <w:br/>
              <w:t xml:space="preserve">Paha on pahaga, veel pahem on ilma pahata. EV 8232–4 </w:t>
              <w:br/>
              <w:t xml:space="preserve">Paremb kaas kakelde, tõnepuul tõrelde kui kuhalde ilma olla. EV 2835–1 </w:t>
              <w:br/>
              <w:t xml:space="preserve">Parem tuima tülitädä, parem laiska lähätädä, parem koos kakelda kui üliütsindä olla. EV 1211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28. Naine vananeb mehest kiiremini (eriti halva mehe käes)</w:t>
              <w:br/>
            </w:r>
            <w:r>
              <w:rPr/>
              <w:t xml:space="preserve">Kunst on naine noorik hoida. EV 4546–1 </w:t>
              <w:br/>
              <w:t xml:space="preserve">Noorik ja kalender on üks. EV 7547–2 </w:t>
              <w:br/>
              <w:t xml:space="preserve">Võta naine ja tee uued pastlad, mõlemad on ühekorraga vanad. EV 7332–2 </w:t>
              <w:br/>
              <w:t xml:space="preserve">Mees vanandab mitu korda naest. EV 6624–1 </w:t>
              <w:br/>
              <w:t xml:space="preserve">Tütrik Jumala luud, naane mehe närtsutõd. EV 12622–1 </w:t>
              <w:br/>
              <w:t xml:space="preserve">Hea mees ehitab naise, kuri mees kulutab naise. EV 945–3 </w:t>
              <w:br/>
              <w:t xml:space="preserve">Hää mehe kõrvas naine lihuneb, kurja kõrvas kuivab. EV 102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29. Läbisaamisprobleem abielus. Hea ja kuri teinepool. Tülitsemine</w:t>
              <w:br/>
            </w:r>
            <w:r>
              <w:rPr/>
              <w:t xml:space="preserve">Nali om küll naist võtta, aga kae, kas om ka nali naisege elade. EV 7367–2 </w:t>
              <w:br/>
              <w:t xml:space="preserve">Mehele minna pole kunts, aga suurem kunts on mehega elada. EV 6704–5 </w:t>
              <w:br/>
              <w:t xml:space="preserve">Kui mõestad mehegä magada, siis mõesta kua mehegä elädä. EV 6540–1 </w:t>
              <w:br/>
              <w:t xml:space="preserve">Kui on mees rahul, siis on ka Jumal rahul. EV 6545–1 </w:t>
              <w:br/>
              <w:t xml:space="preserve">Ku miis miil'vä, sis naane naarva. EV 6550–4 </w:t>
              <w:br/>
              <w:t xml:space="preserve">Kui on mees meele järel, siis tee püksid perse järel. EV 6544–8 </w:t>
              <w:br/>
              <w:t xml:space="preserve">Hea naene on mehe au. EV 948–2 </w:t>
              <w:br/>
              <w:t xml:space="preserve">Hää naisõ peräst massa-ai tilka murda. EV 1025–2 </w:t>
              <w:br/>
              <w:t xml:space="preserve">Hea naene on mehe tugi, kuri naene mehe surmarohi. EV 949–1 </w:t>
              <w:br/>
              <w:t xml:space="preserve">Hea naene paneb kümme penikoormat tooli alla, aga paha naene võtab. EV 950–6 </w:t>
              <w:br/>
              <w:t xml:space="preserve">Kui miis naisõ hää saasõ, sõs saasõ ku liina täüvve hääd, aga ku halva naisõ saasõ, sõs saasõ ku viis paari kurju härgi, mis ikkeh ummava: üts tõmbas sammu edesi ja tõnõ tõmbas tagasi. EV 6548–1 </w:t>
              <w:br/>
              <w:t xml:space="preserve">Naine võib kodu paradiisiks teha ja põrguks kua teha. EV 7277–1 </w:t>
              <w:br/>
              <w:t xml:space="preserve">Kui om hää mees, saad süüa, kui halb, ei saa sedagi. EV 1100–1 </w:t>
              <w:br/>
              <w:t xml:space="preserve">Kuri naine kuuks ajaks, hea naine eluksajaks. EV 4627–1 </w:t>
              <w:br/>
              <w:t xml:space="preserve">Paremb hää mehe lits kui halva mehe naene. EV 1125–15 </w:t>
              <w:br/>
              <w:t xml:space="preserve">Targa mehe man om tõlvgi naane. EV 11623–1 </w:t>
              <w:br/>
              <w:t xml:space="preserve">Targa kur'aga saat iks är ella, ent ulli kur'aga ei iiälgi. EV 11618–1 </w:t>
              <w:br/>
              <w:t xml:space="preserve">Hea naine võib halvast mehest asja saada, aga hea mees halvast naisest naljalt mitte. EV 953–1 </w:t>
              <w:br/>
              <w:t xml:space="preserve">Naise ja naise vahet saab süllaga mõõta. EV 7283–1 </w:t>
              <w:br/>
              <w:t xml:space="preserve">Teine kana on ikke tigedamb kui teine. EV 3152–1 </w:t>
              <w:br/>
              <w:t xml:space="preserve">Hää hobõnõ hii haisuh, kuri naine kusõ haisuh. EV 999–1 </w:t>
              <w:br/>
              <w:t xml:space="preserve">Kuri naene on kõvem ku kurat. EV 4625–3 </w:t>
              <w:br/>
              <w:t xml:space="preserve">Kuri naine suretab mitu meest ää. EV 4629–1 </w:t>
              <w:br/>
              <w:t xml:space="preserve">Kare tapab noore härja, naine noore mehe. EV 3229–1 </w:t>
              <w:br/>
              <w:t xml:space="preserve">Ära anna viile maad ega kurjale naesele võimust. EV 13990–1 </w:t>
              <w:br/>
              <w:t xml:space="preserve">Halva naasega ellä om nigu vingutseh tareh ellä. EV 786–1 </w:t>
              <w:br/>
              <w:t xml:space="preserve">Järgnev läbitilkumine saju ajal ja riiakas naine on ühesugused. EV 6140–3 </w:t>
              <w:br/>
              <w:t xml:space="preserve">Sandi mihega on nii rist ja raske elada, kut peaks liivast mäge koutu üles minema. EV 10181–1 </w:t>
              <w:br/>
              <w:t xml:space="preserve">Miis ei ole miipott, miis om vapsiguvakk. EV 6656–5 </w:t>
              <w:br/>
              <w:t xml:space="preserve">Naeselõ iks nõo piät, mis sa mehele tiit. EV 7243–4 </w:t>
              <w:br/>
              <w:t xml:space="preserve">Latsele panet rinna suuhte, mis sa mehele saat tetä. EV 5550–1 </w:t>
              <w:br/>
              <w:t xml:space="preserve">Kui mees pole meele järel, siis saada talukas takka järel. EV 6533–1 </w:t>
              <w:br/>
              <w:t xml:space="preserve">Halvale mehele halbu sõnu. EV 784–1 </w:t>
              <w:br/>
              <w:t xml:space="preserve">Mies on tuli, naine on tagud. EV 6648–1 </w:t>
              <w:br/>
              <w:t xml:space="preserve">Mees põrgu, naene kurat, lapsed vaesed vaeva all. EV 6601–1 </w:t>
              <w:br/>
              <w:t xml:space="preserve">Miis vannub naese, naene vannub latse. EV 6662–1 </w:t>
              <w:br/>
              <w:t xml:space="preserve">Abielus on kaklemine nagu sool magedale supile. EV 24–1 </w:t>
              <w:br/>
              <w:t xml:space="preserve">Ega kaklemine siis midagi tee, kui muidu hästi elatakse. EV 294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30. Kas ja kui palju võib mees naist (naine meest) peksta: tuleb/võib/ei tohi; naist peab hoidma</w:t>
              <w:br/>
            </w:r>
            <w:r>
              <w:rPr/>
              <w:t xml:space="preserve">Naiste sugu on nagu ussi sugu: ussi tuleb tappa ja naisi tuleb nuhelda. EV 7304–1 </w:t>
              <w:br/>
              <w:t xml:space="preserve">Kes oma naist heast materdab, see sada pattu andeks saab. EV 7201–5 </w:t>
              <w:br/>
              <w:t xml:space="preserve">Naist tapad, taivade saad. EV 7311–1 </w:t>
              <w:br/>
              <w:t xml:space="preserve">Naise jauks on aiavits. EV 7284–1 </w:t>
              <w:br/>
              <w:t xml:space="preserve">Hobust obeda süömägä, naist obeda lüömägä. EV 1359–1 </w:t>
              <w:br/>
              <w:t xml:space="preserve">Hobuse jaoks pea kaerad, naise jaoks piits. EV 1350–1 </w:t>
              <w:br/>
              <w:t xml:space="preserve">Mehe rusikas on magusam kui meelusikas. EV 6637–1 </w:t>
              <w:br/>
              <w:t xml:space="preserve">Naist võib nii kaua peksada, kui tulelt võetud kördipada maas veel keeb. EV 7313–8 </w:t>
              <w:br/>
              <w:t xml:space="preserve">Nii kaua kui pudrupada peale tulelt maha tõstmist põrandal veel keeb, ei tohi mees vastu hakata, kui naine teda sel ajal peksab. EV 9017–1 </w:t>
              <w:br/>
              <w:t xml:space="preserve">Kes naisel lüvvä lask, om niisama alato, kui olõsi tsiga purno. EV 7199–1 </w:t>
              <w:br/>
              <w:t xml:space="preserve">Kes oma naist lööb, selle käsi katkeb. EV 7857–1 </w:t>
              <w:br/>
              <w:t xml:space="preserve">Eis' piät õks pessedö naase. EV 2228–3 </w:t>
              <w:br/>
              <w:t xml:space="preserve">Mees, kes hobust hoiab, hoiab ka naist. EV 6569–3 </w:t>
              <w:br/>
              <w:t xml:space="preserve">Löö hobust, hoia naist. EV 1400–2 </w:t>
              <w:br/>
              <w:t xml:space="preserve">Naist hoia kui pudelit. EV 7307–1 </w:t>
              <w:br/>
              <w:t xml:space="preserve">Naisterahvas usus hääd sõna. EV 7355–1 </w:t>
              <w:br/>
              <w:t xml:space="preserve">Kallista naest, siis kära kaub. EV 309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31. Kuri naine on töökas, hoiab kodu korras (hea mitte)</w:t>
              <w:br/>
            </w:r>
            <w:r>
              <w:rPr/>
              <w:t xml:space="preserve">Tragi naine on tige, hüä ja mahe on tüö juures tossukane. EV 12057–1 </w:t>
              <w:br/>
              <w:t xml:space="preserve">Kes lahke, sie laisk, kes tige, sie tegijä. EV 5281–2 </w:t>
              <w:br/>
              <w:t xml:space="preserve">Sööläs naine töögäs naine, tegija toruja naine. EV 11226–1 </w:t>
              <w:br/>
              <w:t xml:space="preserve">Kuri koer õue hoiab. EV 4616–70 </w:t>
              <w:br/>
              <w:t xml:space="preserve">Parem kurja naise kolgitu kui hää naise mõstu. EV 4665–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32. Naiste töö lõppematusest, märkamatusest ja väärtusetusest; veidrusi riistade kasutamisel</w:t>
              <w:br/>
            </w:r>
            <w:r>
              <w:rPr/>
              <w:t xml:space="preserve">Naisterahva töö ja märahobuse söömine ei lõpe iial otsa. EV 7352–16 </w:t>
              <w:br/>
              <w:t xml:space="preserve">Naiste tööd ja sõithobuse sitta ei nähta kuskil. EV 7305–1 </w:t>
              <w:br/>
              <w:t xml:space="preserve">Niket-näket ikke naiste töö. EV 7434–1 </w:t>
              <w:br/>
              <w:t xml:space="preserve">Hobuse sitt ei täida merd ega naiste töö tee kedagi rikkaks. EV 1354–1 </w:t>
              <w:br/>
              <w:t xml:space="preserve">Naeste tahk ja kana nõnarätt om vanapaganal täädmata. EV 7254–10 </w:t>
              <w:br/>
              <w:t xml:space="preserve">Leemekulp ja ahjuhark, see on naiste sõjariist. EV 562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33. Mees peab tooma, naine meest ootama ja söötma. Laisk, tööta mees on nuhtluseks. Hea naine maja lukk, paha võib paljugi raisata</w:t>
              <w:br/>
            </w:r>
            <w:r>
              <w:rPr/>
              <w:t xml:space="preserve">Miis um laiv, kiä kodo tuu, naane liin, koh saisma jääs. EV 6661–3 </w:t>
              <w:br/>
              <w:t xml:space="preserve">Kodu ei pole mees kuulsam, ahju peal ausam. EV 3971–2 </w:t>
              <w:br/>
              <w:t xml:space="preserve">Naine, kass ja ahe piavad ikki kodu olema. EV 7262–1 </w:t>
              <w:br/>
              <w:t xml:space="preserve">Ilma kassita ja ilma naeseta ei õle maja. EV 3346–1 </w:t>
              <w:br/>
              <w:t xml:space="preserve">Naine ja koer peavad kodu meest ootma. EV 7259–1 </w:t>
              <w:br/>
              <w:t xml:space="preserve">Kui veel last ei ole, peab meest hullem hoidma kui mähkmes last. EV 5469–1 </w:t>
              <w:br/>
              <w:t xml:space="preserve">Mees ei pea mitte süömist ootama, vaid süömine peab meest ootama. EV 6561–1 </w:t>
              <w:br/>
              <w:t xml:space="preserve">Armastus käib kõhu kaudu. EV 377–5 </w:t>
              <w:br/>
              <w:t xml:space="preserve">See pole õige naine, kes ei jäksa toita kahte last ja meest. EV 7324–3 </w:t>
              <w:br/>
              <w:t xml:space="preserve">Iga mees on oma naise siga: sööb ära kõik lobid, mis naine teeb. EV 6502–1 </w:t>
              <w:br/>
              <w:t xml:space="preserve">Puud ja peerud mehe mure, leib ja riie naise mure. EV 9100–2 </w:t>
              <w:br/>
              <w:t xml:space="preserve">Koskub kraami riidekünässe, ei kosku leiväastja. EV 4431–2 </w:t>
              <w:br/>
              <w:t xml:space="preserve">Tööta mies toob tüli perre. EV 12539–1 </w:t>
              <w:br/>
              <w:t xml:space="preserve">Mees tööta nagu naene vööta. EV 6622–1 </w:t>
              <w:br/>
              <w:t xml:space="preserve">Naestõl kõiki vähä, musta pesu üksi paelu. EV 7256–1 </w:t>
              <w:br/>
              <w:t xml:space="preserve">Naine on maja lukk. EV 7266–95 </w:t>
              <w:br/>
              <w:t xml:space="preserve">Kirikann laua au, ilus naine mehe au, aga hoolas naine on mehe parem käsi ja varahoidja. EV 3836–1 </w:t>
              <w:br/>
              <w:t xml:space="preserve">Kõrge kiviaed on põllu hoidija, aga tubli naene on maja kaitsja. EV 3949–1 </w:t>
              <w:br/>
              <w:t xml:space="preserve">Kärme naene oo enäm kui taluase. EV 4953–1 </w:t>
              <w:br/>
              <w:t xml:space="preserve">Tii tuli tarõhõllõ,/esi käu kärehelle. EV 12158–1 </w:t>
              <w:br/>
              <w:t xml:space="preserve">Naesterahvas peab ikka pidalik olema. EV 7350–1 </w:t>
              <w:br/>
              <w:t xml:space="preserve">Lohakas naine astub üle luua, korralik naine ei astu üle õlekõrregi. EV 5994–1 </w:t>
              <w:br/>
              <w:t xml:space="preserve">See on eit, kes leiba teeb ja lapsel laksu p-se lööb. EV 525–1 </w:t>
              <w:br/>
              <w:t xml:space="preserve">Ega naine üksi leiba söö, naine teeb ka leiba. EV 7190–1 </w:t>
              <w:br/>
              <w:t xml:space="preserve">Hobune orakse koera, naine sooja leiva koera. EV 1343–1 </w:t>
              <w:br/>
              <w:t xml:space="preserve">Naine jõuab põllega rohkem välja kanda kui mees koormaga sisse vedada. EV 7260–100 </w:t>
              <w:br/>
              <w:t xml:space="preserve">Halb naine kannab rohkem põllega aidast välja kui mees kurguga kõrtsist. EV 781–1 </w:t>
              <w:br/>
              <w:t xml:space="preserve">Kui mees toob küll härgiga koju, aga naene viib kindaga välja, tuleb majale ikka ots. EV 6534–1 </w:t>
              <w:br/>
              <w:t xml:space="preserve">Mees veitsi korjas, naine huisko pillas. EV 662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34. Juhiroll perekonnas</w:t>
              <w:br/>
            </w:r>
            <w:r>
              <w:rPr/>
              <w:t xml:space="preserve">Mees on naise pea. EV 6591–25 </w:t>
              <w:br/>
              <w:t xml:space="preserve">Nii kaua, kui mees jõuab humalakäba maast üles tõsta, nii kaua peab tema veel majas valitsema. EV 6673–1 </w:t>
              <w:br/>
              <w:t xml:space="preserve">Mehel naise pää, naisel lamba pää. EV 6630–1 </w:t>
              <w:br/>
              <w:t xml:space="preserve">Kui kana' kirgma nakkase, sis häös maja ärä. EV 3145–1 </w:t>
              <w:br/>
              <w:t xml:space="preserve">Ära anna püksa naise jalga. EV 9383–8 </w:t>
              <w:br/>
              <w:t xml:space="preserve">Ära tansi naise pilli järele. EV 11586–1 </w:t>
              <w:br/>
              <w:t xml:space="preserve">Kes naese pilli tantsib, see oma sääreluud murrab. EV 7198–1 </w:t>
              <w:br/>
              <w:t xml:space="preserve">Mees tantsib naese pilli järel. EV 6611–2 </w:t>
              <w:br/>
              <w:t xml:space="preserve">Ema pilli järele tantsib pere. EV 620–2 </w:t>
              <w:br/>
              <w:t xml:space="preserve">Kes pilli hüüdma paneb muud kui ema. EV 8838–1 </w:t>
              <w:br/>
              <w:t xml:space="preserve">Naase nõu, mehe tego. EV 723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35. Naise ja mehe mõistusest ja meelemuutlikkusest</w:t>
              <w:br/>
            </w:r>
            <w:r>
              <w:rPr/>
              <w:t xml:space="preserve">Mis naeste tarkus on? Hundi eest tuppa hoida. EV 7221–1 </w:t>
              <w:br/>
              <w:t xml:space="preserve">Nikker-nakker naiste nõu. EV 7253–3 </w:t>
              <w:br/>
              <w:t xml:space="preserve">Naesterahva oid nagu vesi mollis. EV 7349–1 </w:t>
              <w:br/>
              <w:t xml:space="preserve">Naeste meel või kisla leen. EV 7252–2 </w:t>
              <w:br/>
              <w:t xml:space="preserve">Paaba pää om kui paklakuutsli. EV 8161–1 </w:t>
              <w:br/>
              <w:t xml:space="preserve">Naise aru kui vana särginäru. EV 7279–1 </w:t>
              <w:br/>
              <w:t xml:space="preserve">Naisel ja kukel olla üks mõistus. EV 7287–1 </w:t>
              <w:br/>
              <w:t xml:space="preserve">Naise pea on ikka kanapea. EV 7290–4 </w:t>
              <w:br/>
              <w:t xml:space="preserve">Naesetel on nenda palju meelt kui kana sääre pääl liha. EV 7251–2 </w:t>
              <w:br/>
              <w:t xml:space="preserve">Juuks pikk, kiil pikem. EV 2687–2 </w:t>
              <w:br/>
              <w:t xml:space="preserve">Naesterahval on pitkad juuksed, lühikesed mõtted. EV 7348–75 </w:t>
              <w:br/>
              <w:t xml:space="preserve">Lühike juus, pikk meel. EV 6163–2 </w:t>
              <w:br/>
              <w:t xml:space="preserve">Lühikesed juuksed, kerge meel. EV 6167–4 </w:t>
              <w:br/>
              <w:t xml:space="preserve">Pikad juuksed, pikk aru; lühikesed juuksed, lühike aru. EV 8804–1 </w:t>
              <w:br/>
              <w:t xml:space="preserve">Vahest on kana pea targem kui kukel . EV 3154–1 </w:t>
              <w:br/>
              <w:t xml:space="preserve">Ei ole mehel meelt pääs, poisil pole poolt aru. EV 6487–1 </w:t>
              <w:br/>
              <w:t xml:space="preserve">Üte mehe nõu om inämb ku ütsä naase tego. EV 15053–1 </w:t>
              <w:br/>
              <w:t xml:space="preserve">Naese meel on muutlik kui kevadene ilm. EV 7244–1 </w:t>
              <w:br/>
              <w:t xml:space="preserve">Kust tuul, sealt naeste meel. EV 12229–3 </w:t>
              <w:br/>
              <w:t xml:space="preserve">Kust poolt tuul, sealt poolt mehe meel. EV 1222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36. Meeste mehisusest ja jõust; meeste ja naiste nutust; naiste vihast ja tülist</w:t>
              <w:br/>
            </w:r>
            <w:r>
              <w:rPr/>
              <w:t xml:space="preserve">Iga püksikandja ei ole veel mees. EV 9384–6 </w:t>
              <w:br/>
              <w:t xml:space="preserve">Üts um miis, tõnõ mehekene. EV 15082–1 </w:t>
              <w:br/>
              <w:t xml:space="preserve">Ise mees, ise mehikene. EV 2237–15 </w:t>
              <w:br/>
              <w:t xml:space="preserve">Jää meheks, ära sõida eluaja kelguga. EV 6506–1 </w:t>
              <w:br/>
              <w:t xml:space="preserve">Ole mees meeste ees. EV 6677–1 </w:t>
              <w:br/>
              <w:t xml:space="preserve">Ole miis, ärä olgu poiskene. EV 6678–1 </w:t>
              <w:br/>
              <w:t xml:space="preserve">Ol' õks mehe iist, olgu-ui kapstalehe iist. EV 6679–1 </w:t>
              <w:br/>
              <w:t xml:space="preserve">Mehel on mehe süda. EV 6631–7 </w:t>
              <w:br/>
              <w:t xml:space="preserve">Mees ei ole muud ku haokubu ja aganakott. EV 6560–1 </w:t>
              <w:br/>
              <w:t xml:space="preserve">Naised ütlevad, et rohkem pole miest vaja kui siis, kui näeb madu-ussi ja kui müristab. EV 7281–1 </w:t>
              <w:br/>
              <w:t xml:space="preserve">Poiga peugela pigune, siiski vaimust vapperamba. EV 8925–1 </w:t>
              <w:br/>
              <w:t xml:space="preserve">Õlgine kukk käib kanast üle. EV 14631–1 </w:t>
              <w:br/>
              <w:t xml:space="preserve">Meesterahvale olla kulbitäis rammu antud, kuna naesterahvale teelusikaga antud ja sealtki läikinud muist pealt maha. EV 6700–1 </w:t>
              <w:br/>
              <w:t xml:space="preserve">Kes küütu koera on näinud ehk meesterahva nuttu. EV 5246–2 </w:t>
              <w:br/>
              <w:t xml:space="preserve">Naisterahva viha ja vesikaare tuul äi jäta enne järge, kut vesi lahti. EV 7299–30 </w:t>
              <w:br/>
              <w:t xml:space="preserve">Sitt sia sai, nutt naise pill. EV 10570–4 </w:t>
              <w:br/>
              <w:t xml:space="preserve">Hull on meeste riid, veel hullem naeste riid. EV 649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37. Kas naine on inimene?</w:t>
              <w:br/>
            </w:r>
            <w:r>
              <w:rPr/>
              <w:t xml:space="preserve">Kana ei ole lind, naine inime. EV 3117–25 </w:t>
              <w:br/>
              <w:t xml:space="preserve">Naisterahvas on inime ainult värske lume peal. EV 7354–1 </w:t>
              <w:br/>
              <w:t xml:space="preserve">Sieligu sies on ka inimene. EV 1024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38. Naiste kõne eripärast, rääkimishimust, kurjast keelest ja kuratlikust loomusest</w:t>
              <w:br/>
            </w:r>
            <w:r>
              <w:rPr/>
              <w:t xml:space="preserve">Mis see va naiste kõne on, nagu kana laul. EV 7222–1 </w:t>
              <w:br/>
              <w:t xml:space="preserve">Naist sõnast, lutsu sabast. EV 7310–2 </w:t>
              <w:br/>
              <w:t xml:space="preserve">Kes püüdäb angerjast savast ehk naist sanast, jääb kaigist ilma. EV 324–1 </w:t>
              <w:br/>
              <w:t xml:space="preserve">Naestega vaidlemine on kui vasikaga võidu jooksmine. EV 7249–12 </w:t>
              <w:br/>
              <w:t xml:space="preserve">Naese suud ja jooksvat vett ei pane ükski kinni. EV 7245–1 </w:t>
              <w:br/>
              <w:t xml:space="preserve">Mida enam kanu pesas, seda enam nad kaagutavad. EV 3149–1 </w:t>
              <w:br/>
              <w:t xml:space="preserve">Kus on palju naisi koos, seal on palju lärmi. EV 7216–2 </w:t>
              <w:br/>
              <w:t xml:space="preserve">Kus kolm naist kogusen, sääl ei ole enam valda vajagi. EV 4295–1 </w:t>
              <w:br/>
              <w:t xml:space="preserve">Kaks naist on turg, kolm naist on laat. EV 2984–6 </w:t>
              <w:br/>
              <w:t xml:space="preserve">Kui kolm naist koos, siis on kurat neljandaks. EV 4293–1 </w:t>
              <w:br/>
              <w:t xml:space="preserve">Kabõhinõ um halva paarilinõ. EV 2836–1 </w:t>
              <w:br/>
              <w:t xml:space="preserve">Kos saadan toime ei saa, sinna saadab naise. EV 10011–2 </w:t>
              <w:br/>
              <w:t xml:space="preserve">Mees usub mehe häda, naene ajab naese riidu. EV 6623–1 </w:t>
              <w:br/>
              <w:t xml:space="preserve">Mees annab mehele nõu, naine hukutab naist taga. EV 6557–4 </w:t>
              <w:br/>
              <w:t xml:space="preserve">Kus on naisi, siel pole rahu. EV 7215–1 </w:t>
              <w:br/>
              <w:t xml:space="preserve">Viis kahru oppat innembi är' ku üte naisõ. EV 14144–1 </w:t>
              <w:br/>
              <w:t xml:space="preserve">Kes naesterahvast pahandab, see eluõnne kautab. EV 7344–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39. Saladuste jagamisest abikaasade vahel</w:t>
              <w:br/>
            </w:r>
            <w:r>
              <w:rPr/>
              <w:t xml:space="preserve">Sõel on vee pidamiseks palju sündsam kui naese suu saladuse hoidmiseks. EV 11073–4 </w:t>
              <w:br/>
              <w:t xml:space="preserve">Kui tahad, et kõik ilm teada saab, siis räägi oma naisele. EV 1994–3 </w:t>
              <w:br/>
              <w:t xml:space="preserve">Räägi sa midagi naisele vei pane lakat väl'la, see ükskeik. EV 9943–1 </w:t>
              <w:br/>
              <w:t xml:space="preserve">Suurest teest ära mine kõrvale, viimist sõna ära räägi naesele. EV 11733–1 </w:t>
              <w:br/>
              <w:t xml:space="preserve">Vanajuudas oli ütelnu, et tuu miis om lits, kes oma naesele perämätse sõna ärä ütles. EV 13551–2 </w:t>
              <w:br/>
              <w:t xml:space="preserve">Kui mees hea, pista tal üks silm ära; kui paha, kaks silma. EV 6530–35 </w:t>
              <w:br/>
              <w:t xml:space="preserve">Kui on hia mies, siis näita pihu siest, kui on paha, siis kää päält. EV 6543–4 </w:t>
              <w:br/>
              <w:t xml:space="preserve">Param olla naesel mehe käsi ja pahem käsi oma käsi. EV 7320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40. Naist ei või uskuda. Naine on üks asju, mida ei tohi jätta järelevalveta ega anda teise kätte</w:t>
              <w:br/>
            </w:r>
            <w:r>
              <w:rPr/>
              <w:t xml:space="preserve">Naesterahvast uskuda on niikui soola külvada. EV 7351–4 </w:t>
              <w:br/>
              <w:t xml:space="preserve">Usud naist, usud halva. EV 12951–1 </w:t>
              <w:br/>
              <w:t xml:space="preserve">Koera võib uskuda, aga oma naist uskuda ei või. EV 4079–1 </w:t>
              <w:br/>
              <w:t xml:space="preserve">Ei paadi pesti, hobuse ohi tohi kauaks sidumata jäädä. EV 8180–3 </w:t>
              <w:br/>
              <w:t xml:space="preserve">Hobust, naist ja laeva ää iial silmast lase. EV 1426–4 </w:t>
              <w:br/>
              <w:t xml:space="preserve">Üks täitsamees ei anna teisele tarvitada oma nuga, hobust ja naist. EV 12363–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EF. ABIELURIKKUMINE. LAHKUMINEK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41.</w:t>
              <w:br/>
            </w:r>
            <w:r>
              <w:rPr/>
              <w:t xml:space="preserve">Kes on hakkanud koos pesa tegima, need tehku lõpuni. EV 8705–1 </w:t>
              <w:br/>
              <w:t xml:space="preserve">Naane olõ-õi' põllust põlgõ', maasta maaha jättä'. EV 7226–1 </w:t>
              <w:br/>
              <w:t xml:space="preserve">Mees on vaba, kui naine kolm koostavarre täit eemal on. EV 6594–1 </w:t>
              <w:br/>
              <w:t xml:space="preserve">Naisemehe trallitamine on nagu lehma möirgamine. EV 7339–1 </w:t>
              <w:br/>
              <w:t xml:space="preserve">Kui mees üle aisa lööb, see on nagu aknast välja süljata, aga kui naine üle aisa lööb, nagu aknast sisse süljata. EV 6535–1 </w:t>
              <w:br/>
              <w:t xml:space="preserve">Kui naine hukas, siis maja rikis. EV 7208–1 </w:t>
              <w:br/>
              <w:t xml:space="preserve">Ei kägu mune kunagi oma pessä. EV 4912–1 </w:t>
              <w:br/>
              <w:t xml:space="preserve">Usinus um or'a laul. EV 12941–1 </w:t>
              <w:br/>
              <w:t xml:space="preserve">Kui hüä miis, timä kol'ki [=kolmgi] naist pidä. EV 1098–1 </w:t>
              <w:br/>
              <w:t xml:space="preserve">Parem lahus ja rahus. EV 5290–1 </w:t>
              <w:br/>
              <w:t xml:space="preserve">Kui vana karu läheb pesast välja, siis pojad jäävadki sinna käppa imema. EV 13347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EG. ABIKAASA SURM. TEINE NAINE. LESK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42. Abikaasa (peam naise) surm kui õnnetus ja õnn. Uus naine</w:t>
              <w:br/>
            </w:r>
            <w:r>
              <w:rPr/>
              <w:t xml:space="preserve">Nenda kaua naese pää sile, kui mehe rinnus hinge on. EV 7319–2 </w:t>
              <w:br/>
              <w:t xml:space="preserve">Halb elades, kallis kadudes. EV 779–1 </w:t>
              <w:br/>
              <w:t xml:space="preserve">Ema sureb, isa sõgeneb. EV 622–20 </w:t>
              <w:br/>
              <w:t xml:space="preserve">Hia naene leinab nii kaua meest taga, kui supipada piale tulelt mahavõtmise keeb. EV 986–1 </w:t>
              <w:br/>
              <w:t xml:space="preserve">Mees nutab nii kaua naist peale surma taga, kui kiislipada tulelt maha võttes põrandal keeb. EV 6586–1 </w:t>
              <w:br/>
              <w:t xml:space="preserve">Kui naane ar' koolõs, om nigu sann ar' palas. EV 7203–3 </w:t>
              <w:br/>
              <w:t xml:space="preserve">Naine on elus kaks korda armas: siis, ku ta võetaks, ja siis, ku ta maetaks. EV 7265–1 </w:t>
              <w:br/>
              <w:t xml:space="preserve">Kel naise koolese, õnnelik mees; kel hobese koolese, õnnetu mees. EV 7197–3 </w:t>
              <w:br/>
              <w:t xml:space="preserve">Naene matta ja teine võtta kosutavad inimest, hobune matta ja teine osta kautavad inimest. EV 7263–1 </w:t>
              <w:br/>
              <w:t xml:space="preserve">Vana matta – vasikas tappa, uus võtta — lehm saada. EV 13447–1 </w:t>
              <w:br/>
              <w:t xml:space="preserve">Meeste rõõm on vana matta ja uut võtta. EV 6615–4 </w:t>
              <w:br/>
              <w:t xml:space="preserve">Tänä vana mattab, homme uuve võttab. EV 12401–1 </w:t>
              <w:br/>
              <w:t xml:space="preserve">Uuel naisel on suur voli. EV 12985–1 </w:t>
              <w:br/>
              <w:t xml:space="preserve">Teine naene on ümmardaja. EV 11881–1 </w:t>
              <w:br/>
              <w:t xml:space="preserve">Tõnõ naanõ olev nagu vana kasku paikamõnõ. EV 11909–1 </w:t>
              <w:br/>
              <w:t xml:space="preserve">Esimene naine on jumalast, teine on teistest inimestest ja kolmas on kuradist. EV 692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43. Lesk, tema kaitsetu ja armetu seisund</w:t>
              <w:br/>
            </w:r>
            <w:r>
              <w:rPr/>
              <w:t xml:space="preserve">Lesepõli vaene, vaeselapse elu hale. EV 5755–1 </w:t>
              <w:br/>
              <w:t xml:space="preserve">Ei olõ inämb halvõmb ku naane ilma meheldä. EV 777–1 </w:t>
              <w:br/>
              <w:t xml:space="preserve">Lesk naine ja kaartulid on saarnased, sest neie mugulad on mulla all. EV 5769–1 </w:t>
              <w:br/>
              <w:t xml:space="preserve">Lesja naise elu om nõnda halb nagu ahjukuru atmine. EV 5764–2 </w:t>
              <w:br/>
              <w:t xml:space="preserve">Lesk naine kui madal aed, kust kõik üle lähvad. EV 5770–7 </w:t>
              <w:br/>
              <w:t xml:space="preserve">Lesk naine on nagu tuulest aetud aed. EV 5772–1 </w:t>
              <w:br/>
              <w:t xml:space="preserve">Kauaks tugideta aed üleval seisab. EV 12086–1 </w:t>
              <w:br/>
              <w:t xml:space="preserve">Lesk on katuseta hoone. EV 5773–2 </w:t>
              <w:br/>
              <w:t xml:space="preserve">Naene ilma meheta kui kana ilma peata. EV 7233–1 </w:t>
              <w:br/>
              <w:t xml:space="preserve">Lesenaese kartulamaa om koldekivi all ja linaligu taariaani all. EV 5761–1 </w:t>
              <w:br/>
              <w:t xml:space="preserve">Meeletu mees ja meheta naine ei saa ilmaski õige järjele. EV 6462–1 </w:t>
              <w:br/>
              <w:t xml:space="preserve">Metsa läheb meheta naine, soosse ohjata hobune. EV 6774–7 </w:t>
              <w:br/>
              <w:t xml:space="preserve">Metsa läheb naeseta mehike kui ohjata hobone. EV 6775–1 </w:t>
              <w:br/>
              <w:t xml:space="preserve">Lesk mees nagu pöitud sukk. EV 5767–1 </w:t>
              <w:br/>
              <w:t xml:space="preserve">Lesk mees ja soendud supp on ühesuguses väärtuses. EV 5766–2 </w:t>
              <w:br/>
              <w:t xml:space="preserve">Lesk mees ja lõigatud koer on üks. EV 5765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44. Lesega abiellumisest</w:t>
              <w:br/>
            </w:r>
            <w:r>
              <w:rPr/>
              <w:t xml:space="preserve">Kes lese auku harib, see taevariiki pärib. EV 5759–8 </w:t>
              <w:br/>
              <w:t xml:space="preserve">Parem lese leivaküna kui poisi ja tüdruku vara. EV 5776–1 </w:t>
              <w:br/>
              <w:t xml:space="preserve">Lesenaise vakk ei vähene. EV 5762–1 </w:t>
              <w:br/>
              <w:t xml:space="preserve">Lesk on kuri lepitada, mehenaene meelitada. EV 5774–3 </w:t>
              <w:br/>
              <w:t xml:space="preserve">Länge om läsäle minna, längem veel läsä leemi süvvä. EV 5775–2 </w:t>
              <w:br/>
              <w:t xml:space="preserve">Kes ottab lese kolme lapsega, ottab neli varast majasse. EV 5758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EH. VAESLAPS JA VÕÕRASEMA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45. Ematu halvem kui isatu</w:t>
              <w:br/>
            </w:r>
            <w:r>
              <w:rPr/>
              <w:t xml:space="preserve">Emane kass ikka pojad toidab. EV 657–1 </w:t>
              <w:br/>
              <w:t xml:space="preserve">Kui isa sureb, siis on lapsed poolvaesed, kui ema, siis täisvaesed. EV 2212–14 </w:t>
              <w:br/>
              <w:t xml:space="preserve">Isaga kaob pool kodu, emaga terve kodu. EV 2191–5 </w:t>
              <w:br/>
              <w:t xml:space="preserve">Ku latsõl isä ärä koolõs, sis kaos täl puul armu ärä, a kui imä ärä koolõs, sis kaos täüs arm ärä. EV 547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46. Vaeslapse elu rõõmutu, vaev raske, osa kasin, kohtlemine halb</w:t>
              <w:br/>
            </w:r>
            <w:r>
              <w:rPr/>
              <w:t xml:space="preserve">Ilma emata — armuta, ilma rinnata — rõõmuta. EV 642–1 </w:t>
              <w:br/>
              <w:t xml:space="preserve">Emä viiäs värjist vällä, arm juusk aidapiti takan. EV 639–3 </w:t>
              <w:br/>
              <w:t xml:space="preserve">Ilma emäta mehitse omma hukkalännü latse. EV 644–1 </w:t>
              <w:br/>
              <w:t xml:space="preserve">Mõtsa lääb ohjata hobene ja isatä poig. EV 6789–1 </w:t>
              <w:br/>
              <w:t xml:space="preserve">Vaenelaits om ku aia taade visatu peni. EV 13144–1 </w:t>
              <w:br/>
              <w:t xml:space="preserve">Lind äratab oma poega lauluga, vaenelaps äratadaks piitsaga. EV 5938–1 </w:t>
              <w:br/>
              <w:t xml:space="preserve">Vara on vares murulla, viel varembi vaenelapsi. EV 13677–1 </w:t>
              <w:br/>
              <w:t xml:space="preserve">Ori ohkab hommikul, vaenelaps valgel. EV 8090–1 </w:t>
              <w:br/>
              <w:t xml:space="preserve">Vaesõlatsõ vaiva piä-äi' kiäki paljost. EV 13157–1 </w:t>
              <w:br/>
              <w:t xml:space="preserve">Vaenelaps vaksa kasvab, kaks kahaneb. EV 13147–11 </w:t>
              <w:br/>
              <w:t xml:space="preserve">Sealaut ja kaevukook — need one vaesellapsel lukuta. EV 10239–1 </w:t>
              <w:br/>
              <w:t xml:space="preserve">Kasulatse leib om kassin. EV 3436–1 </w:t>
              <w:br/>
              <w:t xml:space="preserve">Koer sööb ikki vaeselatse leväkanika. EV 4105–1 </w:t>
              <w:br/>
              <w:t xml:space="preserve">Vaeselelatsele andas veer vatska ja keskpaik naarist. EV 13154–4 </w:t>
              <w:br/>
              <w:t xml:space="preserve">Vaenelaps ütelnud, et temal kolmed jõulud aastas olle: ühed, siis, kui herneid kistatse, teised kaapsahautamese aegus ja kolmandad päris jõulud. EV 13148–1 </w:t>
              <w:br/>
              <w:t xml:space="preserve">Ilma emata tall saab ikka teiste käest puksida. EV 643–1 </w:t>
              <w:br/>
              <w:t xml:space="preserve">Harvaste vaenelaps punaseks saab ja siiski seda ei sallita. EV 13137–2 </w:t>
              <w:br/>
              <w:t xml:space="preserve">Vaenõlat's lätt suhu eht'mä, mättile mähkmä. EV 1315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47. Oma laps ja võõraslaps</w:t>
              <w:br/>
            </w:r>
            <w:r>
              <w:rPr/>
              <w:t xml:space="preserve">Mees saab naese, aga lapsed ei saa ema. EV 6605–30 </w:t>
              <w:br/>
              <w:t xml:space="preserve">Ega võõras laps pole ikka oma laps. EV 14355–1 </w:t>
              <w:br/>
              <w:t xml:space="preserve">Uma latse umma veri, tõsõ latse vesi. EV 8037–1 </w:t>
              <w:br/>
              <w:t xml:space="preserve">Kost viist veri saa vai tammelastust oma last. EV 13958–3 </w:t>
              <w:br/>
              <w:t xml:space="preserve">Puust saa-ai poiga, eäst tarre. EV 9110–15 </w:t>
              <w:br/>
              <w:t xml:space="preserve">Oma laps on lapsuke, teise laps on laastuke. EV 7925–20 </w:t>
              <w:br/>
              <w:t xml:space="preserve">Uma lats kukupäts, tõsõ lats sitapäts. EV 8039–1 </w:t>
              <w:br/>
              <w:t xml:space="preserve">Pallu söö võõras lats, veidi nüss söödalehm. EV 8368–8 </w:t>
              <w:br/>
              <w:t xml:space="preserve">Peretütre kõht pisike, vaesellapsel suur. EV 8678–5 </w:t>
              <w:br/>
              <w:t xml:space="preserve">Oma lapse valet ustakse ennem kui võera tõerääkimist. EV 7922–1 </w:t>
              <w:br/>
              <w:t xml:space="preserve">Umale tütrele kõneldas, võõras mõistku. EV 8041–1 </w:t>
              <w:br/>
              <w:t xml:space="preserve">Uma lats ikkõh lätt, naartõh tulõ; võõras naartõh lätt, ikkõh tulõ. EV 8038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48. Oma ema ja võõrasema</w:t>
              <w:br/>
            </w:r>
            <w:r>
              <w:rPr/>
              <w:t xml:space="preserve">Võõrasemä võime kurja, kasuemä kaine, kal'g. EV 14426–1 </w:t>
              <w:br/>
              <w:t xml:space="preserve">Oma vanõmb üte käega tougas, tõõsõga tõmbas tagasi. EV 13639–1 </w:t>
              <w:br/>
              <w:t xml:space="preserve">Võeraema käed on kõvad. EV 14420–2 </w:t>
              <w:br/>
              <w:t xml:space="preserve">Külm on võõraema käsi, tüma on oma ema käsi. EV 5117–1 </w:t>
              <w:br/>
              <w:t xml:space="preserve">Omal emal hellad käed, aga emak: annab hamme, käänab kaala, silitab pääd, pistab silma. EV 7930–1 </w:t>
              <w:br/>
              <w:t xml:space="preserve">Emä and tüki, ütles: "Tühi!", võõras and raasu, ütles: "Rasse!". EV 630–3 </w:t>
              <w:br/>
              <w:t xml:space="preserve">Võõrasema annab süüa ja haugutab, kässib süüa ja käritab. EV 14423–1 </w:t>
              <w:br/>
              <w:t xml:space="preserve">Emä ikk iä pääle, võõras rõhk rõugu pääle. EV 634–5 </w:t>
              <w:br/>
              <w:t xml:space="preserve">Parem oma ema hirm kui võera arm. EV 8008–5 </w:t>
              <w:br/>
              <w:t xml:space="preserve">Oma isa hirm ja võeraema arm on üks. EV 7889–1 </w:t>
              <w:br/>
              <w:t xml:space="preserve">Oma õpõtab armuga, võeras õpõtab jõrmuga. EV 7992–1 </w:t>
              <w:br/>
              <w:t xml:space="preserve">Oma ema annab vitsaga, võeras virutab malakaga. EV 7882–1 </w:t>
              <w:br/>
              <w:t xml:space="preserve">Võõraemä tõrelamine om enamb ku oma emä pesmine. EV 14422–8 </w:t>
              <w:br/>
              <w:t xml:space="preserve">Õma ema vits ei õle nõnna valus ku võeraema sõna. EV 8054–1 </w:t>
              <w:br/>
              <w:t xml:space="preserve">Parem on oma ema vits kui võõraema võileib. EV 8022–110 </w:t>
              <w:br/>
              <w:t xml:space="preserve">Paremb oma emä naadivatsk kui võõraemä võileib. EV 8011–3 </w:t>
              <w:br/>
              <w:t xml:space="preserve">Parem oma ema must puder kui võõraema võileib. EV 8010–50 </w:t>
              <w:br/>
              <w:t xml:space="preserve">Paremb oma ema koorik kui võõraema võileib. EV 7994–30 </w:t>
              <w:br/>
              <w:t xml:space="preserve">Oma ema leib on parem kui võõraema võidleib. EV 7883–16 </w:t>
              <w:br/>
              <w:t xml:space="preserve">Uma imä leib um magusam kui võõra imä sai. EV 8029–1 </w:t>
              <w:br/>
              <w:t xml:space="preserve">Paremb oma emä suutäis kui võõraemä vatsatäis. EV 7996–1 </w:t>
              <w:br/>
              <w:t xml:space="preserve">Kui uma imä man olõt ka söömäldä, tuu iist olõt kah löömäldä. EV 7863–2 </w:t>
              <w:br/>
              <w:t xml:space="preserve">Paremb oma emä olesäng ku võõra emä sulesäng. EV 7995–1 </w:t>
              <w:br/>
              <w:t xml:space="preserve">Võõrasema puuakse. EV 1442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49. Ärge lööge vaeslast; on orvulgi õnne</w:t>
              <w:br/>
            </w:r>
            <w:r>
              <w:rPr/>
              <w:t xml:space="preserve">Kes vaestlast lööb, selle käed läävad lämpi, jalad jämpi. EV 13141–1 </w:t>
              <w:br/>
              <w:t xml:space="preserve">Küll vaenelaits kah päävarju lövväb. EV 13143–1 </w:t>
              <w:br/>
              <w:t xml:space="preserve">Jumal valvab vaeselapse õnne. EV 2595–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EI. SUGULASED, OMAKSED</w:t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50. Sugulased hoiavad kokku, suhtlevad, toetavad üksteist jne; sugulane parem kui võõras</w:t>
              <w:br/>
            </w:r>
            <w:r>
              <w:rPr/>
              <w:t xml:space="preserve">Veri on paksem kui vesi. EV 13944–85 </w:t>
              <w:br/>
              <w:t xml:space="preserve">Veri teeb verele sooja. EV 13946–1 </w:t>
              <w:br/>
              <w:t xml:space="preserve">Veri on iki veri, vesi vesi. EV 13943–4 </w:t>
              <w:br/>
              <w:t xml:space="preserve">Veri hüübib harvast, vesi ei hüübi kunagi. EV 13940–15 </w:t>
              <w:br/>
              <w:t xml:space="preserve">Vesi iks viirde vedä, veri kiird keskele. EV 13976–1 </w:t>
              <w:br/>
              <w:t xml:space="preserve">Veri langeb ikka vere poole. EV 13941–4 </w:t>
              <w:br/>
              <w:t xml:space="preserve">Veri tunneb vere vaeva. EV 13947–1 </w:t>
              <w:br/>
              <w:t xml:space="preserve">Ei veri või verega kohtus käia. EV 13935–1 </w:t>
              <w:br/>
              <w:t xml:space="preserve">Mis ma võõrast appi saan, kui ma verest ei saa appi. EV 14362–1 </w:t>
              <w:br/>
              <w:t xml:space="preserve">Üks sugu/laulab ikka üht lugu. EV 15024–3 </w:t>
              <w:br/>
              <w:t xml:space="preserve">Igamees oma seltsiga. EV 1911–1 </w:t>
              <w:br/>
              <w:t xml:space="preserve">Iga lind hoiab oma seltsi. EV 5882–4 </w:t>
              <w:br/>
              <w:t xml:space="preserve">Iga siga oma suo poolt. EV 10334–1 </w:t>
              <w:br/>
              <w:t xml:space="preserve">Omad koerad ei hammusta. EV 7877–1 </w:t>
              <w:br/>
              <w:t xml:space="preserve">Omad koerad kisuvad, omad koerad lepivad. EV 7880–95 </w:t>
              <w:br/>
              <w:t xml:space="preserve">Oma koer on parem kui võera koer. EV 7914–1 </w:t>
              <w:br/>
              <w:t xml:space="preserve">Susi sööb sugulase viha. EV 10837–1 </w:t>
              <w:br/>
              <w:t xml:space="preserve">Uma lepüs leevagagi, om rahul olleldagi. EV 8040–2 </w:t>
              <w:br/>
              <w:t xml:space="preserve">Koh suguvõsa, siäl osa. EV 10641–8 </w:t>
              <w:br/>
              <w:t xml:space="preserve">Sugulase juures olla soe magada. EV 10638–1 </w:t>
              <w:br/>
              <w:t xml:space="preserve">Küll vend venna tunneb. EV 13926–2 </w:t>
              <w:br/>
              <w:t xml:space="preserve">Õde õunaoksakene, vend on vestuvarrekene. EV 14510–1 </w:t>
              <w:br/>
              <w:t xml:space="preserve">Kälimehed söövad, kälimehed joovad,/kälimehed seltsis külas käivad. EV 4928–3 </w:t>
              <w:br/>
              <w:t xml:space="preserve">Tädipojad täüed mihed, onupojad oiged mihed. EV 12340–2 </w:t>
              <w:br/>
              <w:t xml:space="preserve">Tädi tuleb, täi seljas, onu tuleb, oinas seljas. EV 12339–6 </w:t>
              <w:br/>
              <w:t xml:space="preserve">Umadsõ kandsu tsuskasõ. EV 8061–1 </w:t>
              <w:br/>
              <w:t xml:space="preserve">Aita omasid ja võta võõraid. EV 213–1 </w:t>
              <w:br/>
              <w:t xml:space="preserve">Inäp saat õks kidsi uma käest ku lõha võõra käest. EV 3916–1 </w:t>
              <w:br/>
              <w:t xml:space="preserve">Parem halv uma kui hää võõras. . EV 794–2 </w:t>
              <w:br/>
              <w:t xml:space="preserve">Parem oma õde kui võrsivõõras. EV 802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51. Sugulaste vahel tekib tülisid ja vaenu; võõras parem kui sugulane</w:t>
              <w:br/>
            </w:r>
            <w:r>
              <w:rPr/>
              <w:t xml:space="preserve">Velidse' vihklõsõ' üte põllunulga pääl, sõsaritse' sõimlõsõ' üte helmekõrra pääl. EV 13922–1 </w:t>
              <w:br/>
              <w:t xml:space="preserve">Sugulaste riid on suur, kälimeeste kära lai. EV 10639–1 </w:t>
              <w:br/>
              <w:t xml:space="preserve">Umma jääs iks ots kinni. EV 8050–1 </w:t>
              <w:br/>
              <w:t xml:space="preserve">Omad koerad kisuvad, küla koerad võtvad kondi. EV 7879–1 </w:t>
              <w:br/>
              <w:t xml:space="preserve">Vesine on veliste arm, sõklane on sõsarde arm. EV 13995–35 </w:t>
              <w:br/>
              <w:t xml:space="preserve">Onnedu odede orja, vilets venna palgaline. EV 14701–7 </w:t>
              <w:br/>
              <w:t xml:space="preserve">Sugulane suurem vaendlane. EV 10636–3 </w:t>
              <w:br/>
              <w:t xml:space="preserve">Võeras ikka võileib, sugulane suursitt. EV 14378–2 </w:t>
              <w:br/>
              <w:t xml:space="preserve">Sugulane on suur koer, võrivõõras kõige parem. EV 7989–6 </w:t>
              <w:br/>
              <w:t xml:space="preserve">Uma veli — veripini, lei iks minnu, hois hobõst; küläveli — hää veli, lei iks hobõst, hois minnu. EV 8049–6 </w:t>
              <w:br/>
              <w:t xml:space="preserve">Veli velele om hullõmb ko külämiis. EV 13924–2 </w:t>
              <w:br/>
              <w:t xml:space="preserve">Sõber aitab sõpra, aga vend, kes venda aitab, on alles sündimata. EV 11036–1 </w:t>
              <w:br/>
              <w:t xml:space="preserve">Enne võine võõras om sul nõus ja abis ku suguline. EV 14356–1 </w:t>
              <w:br/>
              <w:t xml:space="preserve">Parem hea võõras kui sitt sugulane. EV 1129–1 </w:t>
              <w:br/>
              <w:t xml:space="preserve">Parem on hea võeras kui paha oma. EV 1134–1 </w:t>
              <w:br/>
              <w:t xml:space="preserve">Hea naaber on enam kui õde ja vend. EV 7125–1 </w:t>
              <w:br/>
              <w:t xml:space="preserve">Lähemäne võõras pareb ku kavvõlinõ umanõ. EV 6142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52. Mitmesugust sugulusest: suguseltsis mõnda, ka musti lambaid; kes kellest eelistatum; mehe sugulased; kõik Aadamast saadik sugulased</w:t>
              <w:br/>
            </w:r>
            <w:r>
              <w:rPr/>
              <w:t xml:space="preserve">Soosseltsis on suttagi, pesakonnas pergalida. EV 10640–20 </w:t>
              <w:br/>
              <w:t xml:space="preserve">Mädamuna peab ka pesas olema. EV 7061–2 </w:t>
              <w:br/>
              <w:t xml:space="preserve">Üheski perekonnas ei saa läbi ilma musta lambata. EV 8595–1 </w:t>
              <w:br/>
              <w:t xml:space="preserve">Üks peab ikka pesakonnast kulliks jääma. EV 15011–1 </w:t>
              <w:br/>
              <w:t xml:space="preserve">Õde sooja saunaleili, vend on vilu põhjatuuli. EV 14509–1 </w:t>
              <w:br/>
              <w:t xml:space="preserve">Paremb kümme kütü kui ütsi nadu. EV 5162–1 </w:t>
              <w:br/>
              <w:t xml:space="preserve">Isa on kuri, ema on kuri, aga veel kurjem on vennanaene. EV 2198–1 </w:t>
              <w:br/>
              <w:t xml:space="preserve">Küdü kütt külmä sanna, nado haud halva viha. EV 5027–1 </w:t>
              <w:br/>
              <w:t xml:space="preserve">Mihe sugulane um ku tõprarasvaga ruug. EV 6654–12 </w:t>
              <w:br/>
              <w:t xml:space="preserve">Aadama ajast oleme kõik sugulased. EV 1–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EJ. KODU JA KÜLA</w:t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53. Oma kodu igal armas; kodus kõige parem; parem (kehvaski) kodus kui (heaski) külas</w:t>
              <w:br/>
            </w:r>
            <w:r>
              <w:rPr/>
              <w:t xml:space="preserve">Igal pool on hea, aga kodu kõige parem. EV 1078–25 </w:t>
              <w:br/>
              <w:t xml:space="preserve">Oma maa on armas igaühele. EV 7935–1 </w:t>
              <w:br/>
              <w:t xml:space="preserve">Lind armastab oma pesakest ja laps oma kodukest. EV 5916–4 </w:t>
              <w:br/>
              <w:t xml:space="preserve">Oma kolle on kulda väärt. EV 7911–2 </w:t>
              <w:br/>
              <w:t xml:space="preserve">Oma kodu kullakene, oma maja marjakene. EV 7908–8 </w:t>
              <w:br/>
              <w:t xml:space="preserve">Oma maja on kuldne pesa, võeras maja on nõgesepõesas. EV 7936–1 </w:t>
              <w:br/>
              <w:t xml:space="preserve">Oma maa marjukane, oma kodu kaunikane. EV 7933–1 </w:t>
              <w:br/>
              <w:t xml:space="preserve">Isamaa on marjukane, vierasmaa veripisara. EV 2219–1 </w:t>
              <w:br/>
              <w:t xml:space="preserve">Uma esä maal olõ-õi vaja pelädä jüripäivä. EV 8027–1 </w:t>
              <w:br/>
              <w:t xml:space="preserve">Kodo leib om kõkõ magusamp. EV 3968–1 </w:t>
              <w:br/>
              <w:t xml:space="preserve">Kodu om paremb ku pidu. EV 3975–12 </w:t>
              <w:br/>
              <w:t xml:space="preserve">Kodus laps kuulsam, ahju pääl ausam. EV 3977–200 </w:t>
              <w:br/>
              <w:t xml:space="preserve">Paremb um uman kur'an koton, ausap uman ahovirussen. EV 8004–2 </w:t>
              <w:br/>
              <w:t xml:space="preserve">Parem kuri kodu kui hea küla. EV 4663–20 </w:t>
              <w:br/>
              <w:t xml:space="preserve">Paremb kuri kodu kui pulma ilu. EV 4664–1 </w:t>
              <w:br/>
              <w:t xml:space="preserve">Paremb oma kuri kodu kui küla küdüse. EV 7997–1 </w:t>
              <w:br/>
              <w:t xml:space="preserve">Paremb koton aganine leib kui küla küdüsse. EV 3989–1 </w:t>
              <w:br/>
              <w:t xml:space="preserve">Paremb uma kodo koorigu' ku' külä küdüse. EV 8000–4 </w:t>
              <w:br/>
              <w:t xml:space="preserve">Parem leivakooruke kodu närida kui saia süüa võõra juures. EV 5727–5 </w:t>
              <w:br/>
              <w:t xml:space="preserve">Raske on oma kuiva koorukese otsast võera võileiva otsa minna. EV 9554–2 </w:t>
              <w:br/>
              <w:t xml:space="preserve">Parem kodu koorukesed kui võileib võõrsil. EV 3990–90 </w:t>
              <w:br/>
              <w:t xml:space="preserve">Paremb silk-leib kodu kui veileib vierasis. EV 10437–2 </w:t>
              <w:br/>
              <w:t xml:space="preserve">Parem oma soolleib kui võera võileib. EV 8019–1 </w:t>
              <w:br/>
              <w:t xml:space="preserve">Paremb kodu kulbitäüs kui küla külümütütäüs. EV 3988–4 </w:t>
              <w:br/>
              <w:t xml:space="preserve">Külah süüd tuud, mis andas, kodo süvväs, mis tahat. EV 5037–4 </w:t>
              <w:br/>
              <w:t xml:space="preserve">Ela sa kükakil või käpakil, ela kui tahes kehvasti oma kodus — oma päävarju all ikka parem kui teiste kõrval. EV 539–1 </w:t>
              <w:br/>
              <w:t xml:space="preserve">Olgu kodu olinõ vai haunõ, õks paremb kui võõras härbän. EV 3987–1 </w:t>
              <w:br/>
              <w:t xml:space="preserve">Parem kämblelaius kodu kui vakamaa võõral maal. EV 4929–2 </w:t>
              <w:br/>
              <w:t xml:space="preserve">Parep kodo kopek kui välä viis tingä. EV 3992–3 </w:t>
              <w:br/>
              <w:t xml:space="preserve">Ennemb söögu minu oma maa peni kui võõra maa soe. EV 11230–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54. Kodu on pärispaik, sugulased vaid külas käia</w:t>
              <w:br/>
            </w:r>
            <w:r>
              <w:rPr/>
              <w:t xml:space="preserve">Oma olgu tulla-minnä, mitte üten elädä. EV 7948–20 </w:t>
              <w:br/>
              <w:t xml:space="preserve">Küla om minna-tulla, oma kodu ellä-koolda. EV 5045–3 </w:t>
              <w:br/>
              <w:t xml:space="preserve">Külä ellä, külä koolda, suguvõsa tulla-minna. EV 5053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55. Igal oma kodu. Inimene tunneb oma kodu, leiab teed koju, on kodus julgem, püsib (püsigu) kodus</w:t>
              <w:br/>
            </w:r>
            <w:r>
              <w:rPr/>
              <w:t xml:space="preserve">Urud rebasel, koopad kähril. EV 12926–3 </w:t>
              <w:br/>
              <w:t xml:space="preserve">Tuu om vilets rott, kes ei tiiä omma urgu. EV 14174–1 </w:t>
              <w:br/>
              <w:t xml:space="preserve">Igaüks ellai tunneb oma lõa aseme. EV 534–1 </w:t>
              <w:br/>
              <w:t xml:space="preserve">Ka pime hobune leiab oma teed koju poole. EV 8859–2 </w:t>
              <w:br/>
              <w:t xml:space="preserve">Küll koer teed koju leiab. EV 4148–3 </w:t>
              <w:br/>
              <w:t xml:space="preserve">Oma kodu koeradki tunnevad. EV 7905–6 </w:t>
              <w:br/>
              <w:t xml:space="preserve">Ega koer koduinimest ei salva. EV 4012–1 </w:t>
              <w:br/>
              <w:t xml:space="preserve">Iga koer haugub kodu poole. EV 4035–3 </w:t>
              <w:br/>
              <w:t xml:space="preserve">Igal koeral omas majas luba haukuda. EV 4039–1 </w:t>
              <w:br/>
              <w:t xml:space="preserve">Koer on pesa juures ikka kurjem. EV 4097–1 </w:t>
              <w:br/>
              <w:t xml:space="preserve">Kuer suur kodunasa. EV 4124–1 </w:t>
              <w:br/>
              <w:t xml:space="preserve">Kus koer oma kottu läheb. EV 4139–5 </w:t>
              <w:br/>
              <w:t xml:space="preserve">Lind ei lenda mitte oma pesa juurest kaugele. EV 5919–2 </w:t>
              <w:br/>
              <w:t xml:space="preserve">Kus lind lendab, säält pesa leiad. EV 5912–1 </w:t>
              <w:br/>
              <w:t xml:space="preserve">Iga konn elagu oma tiigis. EV 4303–1 </w:t>
              <w:br/>
              <w:t xml:space="preserve">Kuhu kuningas oma linnast läheb. EV 4531–2 </w:t>
              <w:br/>
              <w:t xml:space="preserve">Munad, mis pesast kaugele veerevad, lähevad sagedaste raisku. EV 689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56. Oma pere saladusi, pahandusi jm ära tassi külla</w:t>
              <w:br/>
            </w:r>
            <w:r>
              <w:rPr/>
              <w:t xml:space="preserve">Mis kodun kuuled, sii sõku sõnnikude; mis vällän kuuled, talla ta'a värävi. EV 3984–4 </w:t>
              <w:br/>
              <w:t xml:space="preserve">Uma muru muta är veegu väläpoolõ värjit. EV 8043–1 </w:t>
              <w:br/>
              <w:t xml:space="preserve">Kodo kurja veegu-ui küllä. EV 3967–1 </w:t>
              <w:br/>
              <w:t xml:space="preserve">Sitt, mis meie vahel on, sööme ise ära. EV 10565–1 </w:t>
              <w:br/>
              <w:t xml:space="preserve">Ärge oma musta pesu teiste inimeste ees hakake harutama. EV 8059–1 </w:t>
              <w:br/>
              <w:t xml:space="preserve">Uma nuur noomi' nuka takan, uma ul'l opa' ussõ takan. EV 804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57. Väljas ollakse hea (lahke, peen), kodus paha (kuri, ropp). Kodus hinnas, väljas mitte. Kuri kodus, kuri külas</w:t>
              <w:br/>
            </w:r>
            <w:r>
              <w:rPr/>
              <w:t xml:space="preserve">Küläh kuld, kotoh kurat. EV 5054–1 </w:t>
              <w:br/>
              <w:t xml:space="preserve">Kes väljas kassike, see kodu koerake. EV 14489–1 </w:t>
              <w:br/>
              <w:t xml:space="preserve">Edev on teiste ees, saab kodo, ei saa kohegi. EV 500–1 </w:t>
              <w:br/>
              <w:t xml:space="preserve">Muik muie rahva ies, kena kerikutiel, kodo kulpi kusevad, soolavakka soravad. EV 6867–1 </w:t>
              <w:br/>
              <w:t xml:space="preserve">Pulmas poisid punased, väljas poisid väledad, kodus käivad kompa-kampa. EV 9049–2 </w:t>
              <w:br/>
              <w:t xml:space="preserve">Kodu kuld, mujal muld. EV 3973–2 </w:t>
              <w:br/>
              <w:t xml:space="preserve">Kes koir kotun, see koir vällan. EV 4054–1 </w:t>
              <w:br/>
              <w:t xml:space="preserve">Kes kodu karjub, see eemal haugub. EV 3964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58. Koju pole kiiret, jõuab alati</w:t>
              <w:br/>
            </w:r>
            <w:r>
              <w:rPr/>
              <w:t xml:space="preserve">Ega kuo ilmaski hiljaks jää. EV 3959–1 </w:t>
              <w:br/>
              <w:t xml:space="preserve">Ega kodu eest ära ei jookse. EV 3955–1 </w:t>
              <w:br/>
              <w:t xml:space="preserve">Ega kodu jänes ole, et iest ärä juokseb. EV 3957–11 </w:t>
              <w:br/>
              <w:t xml:space="preserve">Kodo olõ-õi' kitsõpujast, õt ar pakõ. EV 3970–1 </w:t>
              <w:br/>
              <w:t xml:space="preserve">Egas kodu konn pole, et eest ära hüppab. EV 3960–5 </w:t>
              <w:br/>
              <w:t xml:space="preserve">Kas kodul ratta all om või. EV 3961–1 </w:t>
              <w:br/>
              <w:t xml:space="preserve">Ega kodu ei ole parep ku pidu. EV 3956–2 </w:t>
              <w:br/>
              <w:t xml:space="preserve">Kodovärehtet panda-ai kinni. EV 4003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59. Lapsed oma peredega peaksid eraldi elama; kus mitu leibkonda majas, tekib tülisid</w:t>
              <w:br/>
            </w:r>
            <w:r>
              <w:rPr/>
              <w:t xml:space="preserve">Vennad on siis vennad, kui nad poissmehed on. EV 13928–1 </w:t>
              <w:br/>
              <w:t xml:space="preserve">Kui poeg lätt eräle, siis es olõ pattu ei pahandust. EV 8917–1 </w:t>
              <w:br/>
              <w:t xml:space="preserve">Jummal' käsk eräle minnä', vanapatt käsk üt'eh ellä'. EV 2607–2 </w:t>
              <w:br/>
              <w:t xml:space="preserve">Vele katusõ olõ-õi kokko kasunu. EV 13920–4 </w:t>
              <w:br/>
              <w:t xml:space="preserve">Seitse venda elavad rahus ühes maeas, aga kahe vennanaise keskel kasvab sõda. EV 10275–3 </w:t>
              <w:br/>
              <w:t xml:space="preserve">Kana munnõ pääl ja lastõ pääl, kos kats ello maeah, tulõ tülü. EV 3128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br/>
      </w:r>
      <w:r>
        <w:rPr>
          <w:b/>
          <w:bCs/>
          <w:sz w:val="30"/>
          <w:szCs w:val="30"/>
        </w:rPr>
        <w:t>EK. KOLIMINE. HULKUR. KODUTU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60.</w:t>
              <w:br/>
            </w:r>
            <w:r>
              <w:rPr/>
              <w:t xml:space="preserve">Kolm korda kolida on niisamma hää ku üks kord põleda. EV 4279–20 </w:t>
              <w:br/>
              <w:t xml:space="preserve">Kus koeral kodu või hundil öömaja. EV 4134–50 </w:t>
              <w:br/>
              <w:t xml:space="preserve">Kus penil pesa või koeral ase. EV 8549–6 </w:t>
              <w:br/>
              <w:t xml:space="preserve">Kus hulkjal penil kodu, hajapenil ase. EV 1553–1 </w:t>
              <w:br/>
              <w:t xml:space="preserve">Vaesõl kodo kuusõ all, tarõ tammõ all. EV 13104–1 </w:t>
              <w:br/>
              <w:t xml:space="preserve">Hulkjal ei ole hoonet, marssjal maja. EV 1552–6 </w:t>
              <w:br/>
              <w:t xml:space="preserve">Rändajal ei ole päävarju. EV 9927–1 </w:t>
              <w:br/>
              <w:t xml:space="preserve">Hulgusel kodu kõikjal. EV 1539–1 </w:t>
              <w:br/>
              <w:t xml:space="preserve">Kus kõht, seal kodu. EV 4787–25 </w:t>
              <w:br/>
              <w:t xml:space="preserve">Kus õhtu, seal öömaja. EV 14521–70 </w:t>
              <w:br/>
              <w:t xml:space="preserve">Kos kõht, sial öömaja. EV 4778–1 </w:t>
              <w:br/>
              <w:t xml:space="preserve">Kos üü, siäl ase, kos pääv, siäl paik. EV 14795–1 </w:t>
              <w:br/>
              <w:t xml:space="preserve">Kus pea pistad, seal päeva viidad. EV 8458–15 </w:t>
              <w:br/>
              <w:t xml:space="preserve">Kodu sääl, kus kotid maas. EV 3978–17 </w:t>
              <w:br/>
              <w:t xml:space="preserve">Veereval kivil ei kasva sammalt. EV 13914–210 </w:t>
              <w:br/>
              <w:t xml:space="preserve">Liigutet puu ei haljenda. EV 5840–10 </w:t>
              <w:br/>
              <w:t xml:space="preserve">Sammal kasvab ikke veeremata kivile selga. EV 10129–20 </w:t>
              <w:br/>
              <w:t xml:space="preserve">Hulkuja koer on alati kehva toiduga. EV 1551–1 </w:t>
              <w:br/>
              <w:t xml:space="preserve">Koolõ-õi koir kodo, pini puutkahe. EV 4115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7:04:00Z</dcterms:created>
  <dc:creator>Arvo Krikmann</dc:creator>
  <dc:description/>
  <dc:language>en-US</dc:language>
  <cp:lastModifiedBy>Arvo Krikmann</cp:lastModifiedBy>
  <dcterms:modified xsi:type="dcterms:W3CDTF">1998-03-14T14:22:00Z</dcterms:modified>
  <cp:revision>6</cp:revision>
  <dc:subject/>
  <dc:title>A</dc:title>
</cp:coreProperties>
</file>