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I. ABSTRAKTSEMAID KATEGOORIAID JA VAHEKORDI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A. AJAGA SEOTUD KATEGOORIAID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AA. Aeg, tema toime. Minevik, olevik, tulevik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02. Aeg ei peatu</w:t>
              <w:br/>
            </w:r>
            <w:r>
              <w:rPr/>
              <w:t xml:space="preserve">Ajad oo olled, ajad oo menned. EV 99–1 </w:t>
              <w:br/>
              <w:t xml:space="preserve">Ajaradas kierd itse ilma rahata. EV 228–1 </w:t>
              <w:br/>
              <w:t xml:space="preserve">Ajaratas ei jää seisma. EV 229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03. Aeg voolab, protsessid kulgevad pikkamööda. Kõigeks on aega</w:t>
              <w:br/>
            </w:r>
            <w:r>
              <w:rPr/>
              <w:t xml:space="preserve">Ajaratas jookseb pitkamise. EV 230–1 </w:t>
              <w:br/>
              <w:t xml:space="preserve">Hillä härjä vidäve, tassa talu elas. EV 1266–6 </w:t>
              <w:br/>
              <w:t xml:space="preserve">Kueranaulgi ei kasva äkki. EV 4193–1 </w:t>
              <w:br/>
              <w:t xml:space="preserve">Aega elada, aega surra. EV 49–16 </w:t>
              <w:br/>
              <w:t xml:space="preserve">Aega sündida, aega surra. EV 83–2 </w:t>
              <w:br/>
              <w:t xml:space="preserve">Aigu om tööd tettä', aigu om magada', aigu om kõnõlda', aigu om vaik olla'. EV 9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04. Kõik tuleb omal ajal. Miski ei toimu enne, kui aeg küps. Kõik asjad ei juhtu ühtaegu</w:t>
              <w:br/>
            </w:r>
            <w:r>
              <w:rPr/>
              <w:t xml:space="preserve">Egaüts ots umma aigu. EV 8144–1 </w:t>
              <w:br/>
              <w:t xml:space="preserve">Iga asi tuleb omal ajal. EV 118–1 </w:t>
              <w:br/>
              <w:t xml:space="preserve">Aig tule, konas hämm lammas kõrvetadas. EV 95–1 </w:t>
              <w:br/>
              <w:t xml:space="preserve">Kägo kuuk ka uma ao pääle. EV 4918–1 </w:t>
              <w:br/>
              <w:t xml:space="preserve">Lill häitses ao pääle. EV 5847–4 </w:t>
              <w:br/>
              <w:t xml:space="preserve">Mari ei kuku enne puust, kui ta küps on. EV 6417–15 </w:t>
              <w:br/>
              <w:t xml:space="preserve">Egä kikas enne aiga ei kiru. EV 3767–1 </w:t>
              <w:br/>
              <w:t xml:space="preserve">Ega väike laps kohe ei joose. EV 5446–1 </w:t>
              <w:br/>
              <w:t xml:space="preserve">Kõik herned ei kee ühekorraga pehmeks. EV 1231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905–908] Aja toime: lõpetab ja muudab kõik, toob selgu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05. Igal asjal kaks otsa. Kõik lõpeb, kaob, möödub, muutub kord</w:t>
              <w:br/>
            </w:r>
            <w:r>
              <w:rPr/>
              <w:t xml:space="preserve">Igal asjal on kaks otsa. EV 423–25 </w:t>
              <w:br/>
              <w:t xml:space="preserve">Igal asjal oma ots. EV 421–8 </w:t>
              <w:br/>
              <w:t xml:space="preserve">Egäl vorstil um kats otsa. EV 14282–3 </w:t>
              <w:br/>
              <w:t xml:space="preserve">Seda päikest ei tõuse, mis looja ei lähe. EV 9312–1 </w:t>
              <w:br/>
              <w:t xml:space="preserve">Hele täht ka kustub. EV 1214–1 </w:t>
              <w:br/>
              <w:t xml:space="preserve">Ka kõige pikem päev jõuab kord õhtusse. EV 8787–6 </w:t>
              <w:br/>
              <w:t xml:space="preserve">Küll pitk aeg vaagub. EV 8793–1 </w:t>
              <w:br/>
              <w:t>2593</w:t>
              <w:br/>
              <w:t xml:space="preserve">Jumala aeg ep jää ilmal vastamata. EV 114–1 </w:t>
              <w:br/>
              <w:t xml:space="preserve">Aeg kõik asjad lõpetab. EV 70–1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06. Aeg kaotab, kulutab, sööb kõik. Läinut mõttetu leinata</w:t>
              <w:br/>
            </w:r>
            <w:r>
              <w:rPr/>
              <w:t xml:space="preserve">Aeg kaub ja kautab kõik. EV 66–1 </w:t>
              <w:br/>
              <w:t xml:space="preserve">Pikk aeg kulutab palju. EV 8812–1 </w:t>
              <w:br/>
              <w:t xml:space="preserve">Ajahammas hakkab kõigele peale. EV 224–3 </w:t>
              <w:br/>
              <w:t xml:space="preserve">Raud on küll tugev, aga ajahammas on veel tugevam. EV 9567–1 </w:t>
              <w:br/>
              <w:t xml:space="preserve">Kus see vesi jäi, mis õllele viidi. EV 13965–1 </w:t>
              <w:br/>
              <w:t xml:space="preserve">Kus muldine lumi on. EV 6883–20 </w:t>
              <w:br/>
              <w:t xml:space="preserve">Ära nuta eilast päeva, oota homset. EV 522–3 </w:t>
              <w:br/>
              <w:t xml:space="preserve">Ei saa katkise küna juurde tagasi tulla. EV 516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07. Mis ajast, see arust. Aeg toob unustust, parandab kõik</w:t>
              <w:br/>
            </w:r>
            <w:r>
              <w:rPr/>
              <w:t xml:space="preserve">Mis ajast, see arust. EV 124–140 </w:t>
              <w:br/>
              <w:t xml:space="preserve">Miä meelest, tuu arvust. EV 6469–1 </w:t>
              <w:br/>
              <w:t xml:space="preserve">Mis möödas, see meelest. EV 7106–4 </w:t>
              <w:br/>
              <w:t xml:space="preserve">Ega vana sool jänuta. EV 13321–6 </w:t>
              <w:br/>
              <w:t xml:space="preserve">Innine om ilmah essünü', praegunõ om parhilla käeh. EV 668–1 </w:t>
              <w:br/>
              <w:t xml:space="preserve">Mis ammu, see unetud; mis täna, see tehtud. EV 284–1 </w:t>
              <w:br/>
              <w:t xml:space="preserve">Ajaviidus on unustuse hakatus. EV 231–2 </w:t>
              <w:br/>
              <w:t xml:space="preserve">Aeg aitab unustada. EV 54–1 </w:t>
              <w:br/>
              <w:t xml:space="preserve">Ega vana asjale kasvab sammel pääle. EV 13316–1 </w:t>
              <w:br/>
              <w:t xml:space="preserve">Aigu pite as'a paranõsõ', tassa talo eläs, vidävähe härä' vidävä'. EV 135–3 </w:t>
              <w:br/>
              <w:t xml:space="preserve">Aeg kõik asjad parandab. EV 71–1 </w:t>
              <w:br/>
              <w:t xml:space="preserve">Aeg kõik haavad parandab. EV 72–25 </w:t>
              <w:br/>
              <w:t xml:space="preserve">Aeg parandab kõik paised. EV 82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08. Aeg toob selguse, selgitab tõe, arutab asjad</w:t>
              <w:br/>
            </w:r>
            <w:r>
              <w:rPr/>
              <w:t xml:space="preserve">Möni vedelik selgub seistes. EV 13908–1 </w:t>
              <w:br/>
              <w:t xml:space="preserve">Aegamööda lähvad asjad öigeks. EV 138–2 </w:t>
              <w:br/>
              <w:t xml:space="preserve">Aeg toob keik asjad ümber. EV 85–1 </w:t>
              <w:br/>
              <w:t xml:space="preserve">Aeg toob asja valge ette. EV 84–2 </w:t>
              <w:br/>
              <w:t xml:space="preserve">Küllab aeg annab katsta. EV 120–1 </w:t>
              <w:br/>
              <w:t xml:space="preserve">Küllap aig välja näütap. EV 123–1 </w:t>
              <w:br/>
              <w:t xml:space="preserve">Küll aig asja seletap. EV 122–1 </w:t>
              <w:br/>
              <w:t xml:space="preserve">Aeg kõik asjad arutab. EV 69–10 </w:t>
              <w:br/>
              <w:t xml:space="preserve">Küll aeg arutab. EV 121–1 </w:t>
              <w:br/>
              <w:t xml:space="preserve">Aeg annab arutust. EV 58–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09. Tulevikku ei tea ette. Kui teaks ette, oskaks halba vältida</w:t>
              <w:br/>
            </w:r>
            <w:r>
              <w:rPr/>
              <w:t xml:space="preserve">Homne päev öö taga, ülehomne mäe taga. EV 1466–4 </w:t>
              <w:br/>
              <w:t xml:space="preserve">Homme veel ees, surm ka ees. EV 1435–1 </w:t>
              <w:br/>
              <w:t xml:space="preserve">Must huomise perses. EV 6948–4 </w:t>
              <w:br/>
              <w:t xml:space="preserve">Tuleven aig tundmede. EV 12136–1 </w:t>
              <w:br/>
              <w:t xml:space="preserve">Ei ole ette öeldud, mis taga peab tulema. EV 728–2 </w:t>
              <w:br/>
              <w:t xml:space="preserve">Kui inimene teaks, kus maha kukub, küll siis õled alla paneks. EV 2166–1 </w:t>
              <w:br/>
              <w:t>11716</w:t>
              <w:br/>
              <w:t xml:space="preserve">Sinnä jalga panesiki-i', kohe tiiasi maha sadamist. EV 2405–1 </w:t>
              <w:br/>
              <w:t xml:space="preserve">Ku' ette tiiasi, siss hauda satasigi-i'. EV 726–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910–911] Mineviku ja oleviku, oleviku ja tuleviku võrdlu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10. Endised ajad olid paremad; inimeste vitaalsus langeb. Elutempo kiireneb. Vana aeg oli vaene (praegune jõukam)</w:t>
              <w:br/>
            </w:r>
            <w:r>
              <w:rPr/>
              <w:t xml:space="preserve">Ees elupäevad, taga tantsupäevad. EV 504–20 </w:t>
              <w:br/>
              <w:t xml:space="preserve">Iin omma ikupäiva, taga latse laulupäiva. EV 505–5 </w:t>
              <w:br/>
              <w:t xml:space="preserve">Vanast olle linanõ rõivas, ravvanõ rahvas, no tsitsine rõivas, paprõnõ palõh'. EV 13578–1 </w:t>
              <w:br/>
              <w:t xml:space="preserve">Tulevikus jääda inimesed nii pisikeseks ja nõrgaks, et kahe mehega ühte kanamuna kannavad. EV 12138–3 </w:t>
              <w:br/>
              <w:t xml:space="preserve">Vanast susi iste ja sitte, nüüd juusk ja viskas volkst. EV 13579–1 </w:t>
              <w:br/>
              <w:t xml:space="preserve">Vana aeg oli vaene aeg. EV 13374–3 </w:t>
              <w:br/>
              <w:t xml:space="preserve">Elätie ennemuina, kui süödi pajusta urbi, saadik siis nüüd eledä, kui süüä rügista leibä. EV 54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11. Tänane eilsest (homne tänasest, õhtu hommikust), tänane homsest targem</w:t>
              <w:br/>
            </w:r>
            <w:r>
              <w:rPr/>
              <w:t xml:space="preserve">Tänane päev on eilsest targem. EV 12410–1 </w:t>
              <w:br/>
              <w:t xml:space="preserve">Hummõnine päiv um täämbätsest targõmb. EV 1465–1 </w:t>
              <w:br/>
              <w:t xml:space="preserve">Õhtu on targem kui hommik. EV 14532–10 </w:t>
              <w:br/>
              <w:t xml:space="preserve">Tänane on homsest targem. EV 12409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12. Mitmesugust aja kohta</w:t>
              <w:br/>
            </w:r>
            <w:r>
              <w:rPr/>
              <w:t xml:space="preserve">Ühe päeva tuletame, teise minetame. EV 9304–1 </w:t>
              <w:br/>
              <w:t xml:space="preserve">Ühesugused Jumala päävad kõik. EV 14864–1 </w:t>
              <w:br/>
              <w:t xml:space="preserve">Aig lätt iks umma muudu: kas rii pääl ehk tii pääl. EV 93–1 </w:t>
              <w:br/>
              <w:t xml:space="preserve">Ep ka aeg halvemaks ei lää, kui ta kallimaks ei lää. EV 110–1 </w:t>
              <w:br/>
              <w:t xml:space="preserve">Eläb mies ajalasa. EV 6489–1 </w:t>
              <w:br/>
              <w:t xml:space="preserve">Tark, kes ajaga kaasa lääb, / loll, kes sõrad vastu aab. EV 11636–1 </w:t>
              <w:br/>
              <w:t xml:space="preserve">Kaik kerdub. EV 4388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AB. Lootus, ootus, saabu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13.</w:t>
              <w:br/>
            </w:r>
            <w:r>
              <w:rPr/>
              <w:t xml:space="preserve">Jodagi unissas nähä. EV 12892–1 </w:t>
              <w:br/>
              <w:t xml:space="preserve">Lootus on ka hea mees. EV 6043–1 </w:t>
              <w:br/>
              <w:t xml:space="preserve">Igav aeg ootajal. EV 1914–15 </w:t>
              <w:br/>
              <w:t xml:space="preserve">Joul aadust paras. EV 2720–1 </w:t>
              <w:br/>
              <w:t xml:space="preserve">Jõulu eestpäev on änam kud jõulu ise. EV 2728–1 </w:t>
              <w:br/>
              <w:t xml:space="preserve">Seni kurg kooles, kui soo sulas. EV 4584–3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30"/>
          <w:szCs w:val="30"/>
        </w:rPr>
        <w:t>IAC. Tavaline ja haruldane, sageli  ja harva. Haruldane on märgatav, tavaline mitt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14.</w:t>
              <w:br/>
            </w:r>
            <w:r>
              <w:rPr/>
              <w:t xml:space="preserve">Hull, kui lehm lõhkuma hakkab. EV 5632–1 </w:t>
              <w:br/>
              <w:t xml:space="preserve">Mida harvem, seda arulisem. EV 856–1 </w:t>
              <w:br/>
              <w:t xml:space="preserve">Kes harva käib, see augu jätab. EV 858–1 </w:t>
              <w:br/>
              <w:t xml:space="preserve">Hää om kõik, mis harva saat. EV 1029–4 </w:t>
              <w:br/>
              <w:t xml:space="preserve">Harvalt harak sea sellän, vana vares ega päev. EV 842–7 </w:t>
              <w:br/>
              <w:t xml:space="preserve">Harak om alati tsea sällan, ei nää keaki; susi üts kõrd, kik hageva. EV 841–5 </w:t>
              <w:br/>
              <w:t xml:space="preserve">Hobusel on ühtelugu sadul seljas, eks seal või vahel ka olla. EV 1351–2 </w:t>
              <w:br/>
              <w:t xml:space="preserve">Kes peni alati hauk, toda-i kae kiäki, kes harvaste hauk, toda kaetas üttelugu. EV 8542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IAD. Vana ja u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15. Vana teatud-tuntud, uus teadmata, harjumatu, kohanematu. Vana parem kui uus. Ära põlga vana</w:t>
              <w:br/>
            </w:r>
            <w:r>
              <w:rPr/>
              <w:t xml:space="preserve">Vana tee on tuttav. EV 13496–1 </w:t>
              <w:br/>
              <w:t xml:space="preserve">Vana teatud, uus teadmata. EV 13495–3 </w:t>
              <w:br/>
              <w:t xml:space="preserve">Vana nähtud, uus nägemata. EV 13470–7 </w:t>
              <w:br/>
              <w:t xml:space="preserve">Uus ratas jooseb tihkelt. EV 12992–1 </w:t>
              <w:br/>
              <w:t xml:space="preserve">Uued rattad käivad raskesti. EV 12984–5 </w:t>
              <w:br/>
              <w:t xml:space="preserve">Uus saabas hea jalga tõmmata, aga paha jalast ära tõmmata. EV 12993–1 </w:t>
              <w:br/>
              <w:t xml:space="preserve">Parem vana king kui paljas jalg. EV 13368–1 </w:t>
              <w:br/>
              <w:t xml:space="preserve">Parem vana kasukas kui uus kuub. EV 13367–8 </w:t>
              <w:br/>
              <w:t xml:space="preserve">Vana mõrd om enamb kui vastne püss. EV 13453–1 </w:t>
              <w:br/>
              <w:t xml:space="preserve">Vanast kaost saa vatsa vesi. EV 13489–1 </w:t>
              <w:br/>
              <w:t xml:space="preserve">Parem uus unete kui vana ära põlate. EV 12981–1 </w:t>
              <w:br/>
              <w:t xml:space="preserve">Kes vanu laevu pliidi all põletab. EV 1334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16. Uus on tõhus, kvaliteetne, parem kui vana. Uut peab eelistama vanale</w:t>
              <w:br/>
            </w:r>
            <w:r>
              <w:rPr/>
              <w:t xml:space="preserve">Uus luud pühib puhta toa. EV 12991–160 </w:t>
              <w:br/>
              <w:t xml:space="preserve">Parem ikke uues kuues kui vanas kasukas. EV 12980–1 </w:t>
              <w:br/>
              <w:t xml:space="preserve">Parem uut teha kui vana parandata. EV 12982–2 </w:t>
              <w:br/>
              <w:t xml:space="preserve">Uut peab võtma, vana peab jätma. EV 12996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17. Uus..., uus...; vana..., vana... (mitmesugust)</w:t>
              <w:br/>
            </w:r>
            <w:r>
              <w:rPr/>
              <w:t xml:space="preserve">Uued ajad, uued asjad. EV 12983–1 </w:t>
              <w:br/>
              <w:t xml:space="preserve">Uus elu, uus õnn. EV 12987–1 </w:t>
              <w:br/>
              <w:t xml:space="preserve">Vastne sadul, vana hobene. EV 13895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AE. Harjumine, harjumus, “mood”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18.</w:t>
              <w:br/>
            </w:r>
            <w:r>
              <w:rPr/>
              <w:t xml:space="preserve">Põrgun ka harinet ära. EV 9207–1 </w:t>
              <w:br/>
              <w:t xml:space="preserve">Ar' harinõt, sõs põrgoh kah hää. EV 848–4 </w:t>
              <w:br/>
              <w:t xml:space="preserve">Este hirmus, pärast armas. EV 1304–1 </w:t>
              <w:br/>
              <w:t xml:space="preserve">Meä enne kiige armsamb, toa peräst kiige hirmsamb. EV 366–2 </w:t>
              <w:br/>
              <w:t xml:space="preserve">Õpitud ammetit on raske maha jätta. EV 14762–2 </w:t>
              <w:br/>
              <w:t xml:space="preserve">Harinut muudu om rasse maaha jättä. EV 850–3 </w:t>
              <w:br/>
              <w:t xml:space="preserve">Mes sa muodile void tehä. EV 6853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AF. “Jahenemine”, “soojenemine”, adaptatsioon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19.</w:t>
              <w:br/>
            </w:r>
            <w:r>
              <w:rPr/>
              <w:t xml:space="preserve">Roog ei ole ial palavam kui siis, kui tulelt lauale tõstetakse. EV 9798–1 </w:t>
              <w:br/>
              <w:t xml:space="preserve">Palju pada kuumalt tulele tuleb. EV 8197–1 </w:t>
              <w:br/>
              <w:t xml:space="preserve">Ega putru nii palavalt süüa, kui keedetakse. EV 9001–15 </w:t>
              <w:br/>
              <w:t xml:space="preserve">Käre külm ei kesta kauaks. EV 3228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 xml:space="preserve">IB. HALB JA HEA ELUS, HÄDA, MURE JA RÕÕM, ÕNNETUS JA ÕNN, </w:t>
        <w:br/>
        <w:t>NENDE VAHELDUVUS. JUHUS, SAAT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920–925] Elu kui hädaorg. Halba rohkem kui head, halb kestvam kui he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20. Häda, mure kestab hällist hauani, saadab kõikjal, on lõputu; igal omad hädad; õnnetus käib inimesi mööda jms</w:t>
              <w:br/>
            </w:r>
            <w:r>
              <w:rPr/>
              <w:t xml:space="preserve">Valuga tuled ilma, valuga lääd hauda. EV 13309–1 </w:t>
              <w:br/>
              <w:t xml:space="preserve">Lats ikken kasvas, vana ojaten eläs. EV 5553–40 </w:t>
              <w:br/>
              <w:t xml:space="preserve">Musta pääga muret nääb, halli pääga hauda lääb. EV 6947–1 </w:t>
              <w:br/>
              <w:t xml:space="preserve">Mihe poig, rüä poig, hobese poig — nii piäve kik kannateme. EV 6652–1 </w:t>
              <w:br/>
              <w:t xml:space="preserve">Mitu päeva, setu vaeva. EV 9274–1 </w:t>
              <w:br/>
              <w:t xml:space="preserve">Oeh! täna, oeh! homme, millal oeh! otsa saab. EV 7773–10 </w:t>
              <w:br/>
              <w:t xml:space="preserve">Mure mägi ei mädane, kahju kallas ei kahane. EV 6916–1 </w:t>
              <w:br/>
              <w:t xml:space="preserve">Mure maailma loodud, kus sa ilma saad olla. EV 6913–1 </w:t>
              <w:br/>
              <w:t xml:space="preserve">Mine vai kõige pikembahe puuhe, uma hädä õks üteh tule. EV 8799–1 </w:t>
              <w:br/>
              <w:t xml:space="preserve">Häda puin, häda main. EV 1752–1 </w:t>
              <w:br/>
              <w:t xml:space="preserve">Häda liinan, häda laanen, häda kavalate veliste seen. EV 1746–10 </w:t>
              <w:br/>
              <w:t xml:space="preserve">Soo siin, soo sääl — ei kuiva maad kuskil. EV 10603–1 </w:t>
              <w:br/>
              <w:t xml:space="preserve">Kohki olõ-õi leib koorõlda. EV 5666–4 </w:t>
              <w:br/>
              <w:t xml:space="preserve">Olõ-õi ütski tii tolmulda, kinki elo ohulda. EV 11741–1 </w:t>
              <w:br/>
              <w:t xml:space="preserve">Kos elu, sääl häda. EV 584–2 </w:t>
              <w:br/>
              <w:t xml:space="preserve">Kuskil ei ole elu hädätä. EV 1788–1 </w:t>
              <w:br/>
              <w:t xml:space="preserve">Inimene pole ilma hädata ega herne ilma ussita. EV 2127–1 </w:t>
              <w:br/>
              <w:t xml:space="preserve">Uma hädä egal mehel, iih kui takah. EV 1800–1 </w:t>
              <w:br/>
              <w:t xml:space="preserve">Õgah taloh uma hädä, mõnõh viil kats-kolm. EV 11516–1 </w:t>
              <w:br/>
              <w:t xml:space="preserve">Igal mehel oma mure. EV 6500–2 </w:t>
              <w:br/>
              <w:t xml:space="preserve">Linnul linnu mure, inimesel inimese mure. EV 5944–1 </w:t>
              <w:br/>
              <w:t xml:space="preserve">Üks pea, üks mure. EV 15013–1 </w:t>
              <w:br/>
              <w:t xml:space="preserve">Viletsus ja vaesus / on inimeste kaisus. EV 13167–2 </w:t>
              <w:br/>
              <w:t xml:space="preserve">Õnnetus ei käi kiva ega kändusid, vaid liha ja luid kaudu. EV 14716–1 </w:t>
              <w:br/>
              <w:t xml:space="preserve">Õnnetus käib inimesi mööda, mitte kivi ja kandu mööda. EV 14723–145 </w:t>
              <w:br/>
              <w:t xml:space="preserve">Ega inimene häda ei otsi, häda otsib inimest. EV 208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21. Head on ilmas napilt, raske saada; kuri tuleb iseendast, visa kaduma</w:t>
              <w:br/>
            </w:r>
            <w:r>
              <w:rPr/>
              <w:t xml:space="preserve">Hääd piab kaua ootma, pehmet keetma. EV 995–1 </w:t>
              <w:br/>
              <w:t xml:space="preserve">Kattõ hüvvä saa-ai, kas rõuk vae' pauk. EV 3001–1 </w:t>
              <w:br/>
              <w:t xml:space="preserve">Kahte head ei või saada. EV 2963–10 </w:t>
              <w:br/>
              <w:t xml:space="preserve">Ega kõik maailma head või kätte saada. EV 888–2 </w:t>
              <w:br/>
              <w:t xml:space="preserve">Hääst ei saa kellegile, halvast saab egaleütele. EV 1036–1 </w:t>
              <w:br/>
              <w:t xml:space="preserve">Hääd ei saa saa [=saja] sõnaga, kur'alõ ei ole kolmõgi vaja. EV 993–1 </w:t>
              <w:br/>
              <w:t xml:space="preserve">Hüä uni tule-ei kätte, halv alati. EV 1077–1 </w:t>
              <w:br/>
              <w:t xml:space="preserve">Ega paha asjale õpetamist tarvis põle. EV 8207–1 </w:t>
              <w:br/>
              <w:t xml:space="preserve">Umbrohi on visa kaduma. EV 12877–3 </w:t>
              <w:br/>
              <w:t xml:space="preserve">Sitt ei lagune. EV 10559–1 </w:t>
              <w:br/>
              <w:t xml:space="preserve">Kurjal on sügavad juured. EV 4655–1 </w:t>
              <w:br/>
              <w:t xml:space="preserve">Kurja ep voi ükskit ära võtta. EV 4645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22. Õnnetus (häda, vaev) tuleb ruttu, läheb aeglaselt. Head asjad mööduvad ruttu</w:t>
              <w:br/>
            </w:r>
            <w:r>
              <w:rPr/>
              <w:t xml:space="preserve">Õnnetusel vile jalg. EV 14721–4 </w:t>
              <w:br/>
              <w:t xml:space="preserve">Ega õnnetus ühega tule ega kahega läha. EV 14704–1 </w:t>
              <w:br/>
              <w:t xml:space="preserve">Onnedus lähteb jala, aga tuleb ratsa. EV 14712–2 </w:t>
              <w:br/>
              <w:t xml:space="preserve">Häda tuleb hoostega, läheb ära härgadega. EV 1758–8 </w:t>
              <w:br/>
              <w:t xml:space="preserve">Vaev tuleb hoostega, läheb ära härgadega. EV 13189–8 </w:t>
              <w:br/>
              <w:t xml:space="preserve">Hää päeva lääve ruttu mööda. EV 103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23. Õnnetused (hädad, viletsused jne) käivad mitmekesi, ei tule ühekaupa</w:t>
              <w:br/>
            </w:r>
            <w:r>
              <w:rPr/>
              <w:t xml:space="preserve">Harvast tuleb ühest asjast õnnetus. EV 859–1 </w:t>
              <w:br/>
              <w:t xml:space="preserve">Õnnetus ei tule iialgi üksi. EV 14719–10 </w:t>
              <w:br/>
              <w:t xml:space="preserve">Surm ei tule iial mitte üksi. EV 10753–1 </w:t>
              <w:br/>
              <w:t xml:space="preserve">Hädä käevä hulganide nigu varesse pardin. EV 1768–1 </w:t>
              <w:br/>
              <w:t xml:space="preserve">Üks-kaks õnnetust, viis-kuus viletsust. EV 15094–3 </w:t>
              <w:br/>
              <w:t xml:space="preserve">Õnnetus tuleb uksest ja aknast. EV 14710–4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24. Ühe häda eest paged, teine ees; hädast teise, hullemasse</w:t>
              <w:br/>
            </w:r>
            <w:r>
              <w:rPr/>
              <w:t xml:space="preserve">Mine sutt pakku, karu kate pojaga iin. EV 10801–90 </w:t>
              <w:br/>
              <w:t xml:space="preserve">Hätä läät pakko, goor'a jo iih kohendõllõs. EV 1772–1 </w:t>
              <w:br/>
              <w:t xml:space="preserve">Kes läheb ära raagude seest, läheb jälle risuhunniku peale. EV 9407–1 </w:t>
              <w:br/>
              <w:t xml:space="preserve">Vihma käest ära mine räästa alla. EV 14053–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25. Pakilisem (suurem) häda “kustutab” kaugema (väiksema)</w:t>
              <w:br/>
            </w:r>
            <w:r>
              <w:rPr/>
              <w:t xml:space="preserve">Edimene häda avitetas iks är: levamõhk katski, vesi kuumas. EV 681–1 </w:t>
              <w:br/>
              <w:t xml:space="preserve">Ega esimine häda viimist küsi. EV 679–1 </w:t>
              <w:br/>
              <w:t xml:space="preserve">Ega esimine tarb tagumist katsu. EV 680–1 </w:t>
              <w:br/>
              <w:t xml:space="preserve">Ole-ei sis sutt iih, ku' kahr kate pojaga takah om. EV 10803–3 </w:t>
              <w:br/>
              <w:t xml:space="preserve">Kui susi kotun om, egas sis sutt mõtsan ei ole. EV 10791–2 </w:t>
              <w:br/>
              <w:t xml:space="preserve">Üks häda sööb teise ära. EV 14972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926–927] Häda (mure, kurbuse) toime inimese välimusele, meeleolule, käitumise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26. Mure, kurbus, häda rikub meeleolu ja välimuse, sööb südant, viib une, saadab hauda jms</w:t>
              <w:br/>
            </w:r>
            <w:r>
              <w:rPr/>
              <w:t xml:space="preserve">Rõõm teeb keelepaelad lahti, aga mure sulub need kinni. EV 9919–1 </w:t>
              <w:br/>
              <w:t xml:space="preserve">Veri söämeh, vesi silmah. EV 13945–1 </w:t>
              <w:br/>
              <w:t xml:space="preserve">Nutt häda veli. EV 7609–1 </w:t>
              <w:br/>
              <w:t xml:space="preserve">Tulõ-õi kurvast persest rõõmsat piiru. EV 4562–1 </w:t>
              <w:br/>
              <w:t xml:space="preserve">Kes on kandand raskast kuorma seljäs, sie käüb viel kaua küüräs. EV 9551–1 </w:t>
              <w:br/>
              <w:t xml:space="preserve">Mure peas, muhk otsa ees. EV 6918–25 </w:t>
              <w:br/>
              <w:t xml:space="preserve">Mure teeb mustaks, häda halliks. EV 6921–60 </w:t>
              <w:br/>
              <w:t xml:space="preserve">Mure teeb juuksed halliks. EV 6920–1 </w:t>
              <w:br/>
              <w:t xml:space="preserve">Mure võtab une, hale võtab ilu. EV 6925–1 </w:t>
              <w:br/>
              <w:t xml:space="preserve">Ei lase mure magada, hool ei unda uinuda. EV 6908–4 </w:t>
              <w:br/>
              <w:t xml:space="preserve">Hobene süöb õrasse juured, mure südäme juured. EV 1323–1 </w:t>
              <w:br/>
              <w:t xml:space="preserve">Rooste süüb rauda, kurvastus südant. EV 9802–2 </w:t>
              <w:br/>
              <w:t xml:space="preserve">Kurbtus on kõige suurem kurnaja. EV 4563–1 </w:t>
              <w:br/>
              <w:t xml:space="preserve">Mure saadab mulla poole, arvamine haua poole. EV 6919–3 </w:t>
              <w:br/>
              <w:t xml:space="preserve">Hädäoro hõrila' õgatpite virilä'. EV 1805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27. Hädal tugev toime: kaotab häbi ja uhkuse, sunnib alanduma, paluma, kurja tegema jne. Hea põli teeb ülbeks</w:t>
              <w:br/>
            </w:r>
            <w:r>
              <w:rPr/>
              <w:t xml:space="preserve">Hädä hull, ei mies. EV 1739–3 </w:t>
              <w:br/>
              <w:t xml:space="preserve">Häda on suurem kui käsk. EV 1751–1 </w:t>
              <w:br/>
              <w:t xml:space="preserve">Häda tege pelgliku julges. EV 1757–1 </w:t>
              <w:br/>
              <w:t xml:space="preserve">Häda ei anna häbeneda. EV 1733–190 </w:t>
              <w:br/>
              <w:t xml:space="preserve">Häda ajab härja kaevu. EV 1727–260 </w:t>
              <w:br/>
              <w:t xml:space="preserve">Häda ajab, viletsus väeb. EV 1729–1 </w:t>
              <w:br/>
              <w:t xml:space="preserve">Uppuja hakkab õlekõrrestki kinni. EV 12925–30 </w:t>
              <w:br/>
              <w:t xml:space="preserve">Nuga tupes, see läheb ka ära. EV 7586–1 </w:t>
              <w:br/>
              <w:t xml:space="preserve">Kelle hobune on ojas, selle jalg peab olema madalamas. EV 1379–1 </w:t>
              <w:br/>
              <w:t xml:space="preserve">Küll häda sandi lugema õpetab. EV 1791–15 </w:t>
              <w:br/>
              <w:t xml:space="preserve">Häda õpetab lugema, häda õpetab laulma. EV 1762–2 </w:t>
              <w:br/>
              <w:t xml:space="preserve">Kui hädä käen, sis tulep miil viil pähä. EV 1782–2 </w:t>
              <w:br/>
              <w:t xml:space="preserve">Kui häda käes, küll siis Jumal meelde tuleb. EV 1784–4 </w:t>
              <w:br/>
              <w:t xml:space="preserve">Häda ajab paluma, hea põli hooplema. EV 1728–12 </w:t>
              <w:br/>
              <w:t xml:space="preserve">Hüäh eloh läät kõrgis ja uhkõs, ristih hiidät meele, jäät ullis. EV 1057–1 </w:t>
              <w:br/>
              <w:t xml:space="preserve">Aig om, sõs ei tunnõ' jumalat, ku aig tulõ, sis kumardas kunnalõ jalga. EV 94–1 </w:t>
              <w:br/>
              <w:t xml:space="preserve">Küll uhkus kaop enne kuulmist. EV 12823–1 </w:t>
              <w:br/>
              <w:t xml:space="preserve">Häda õpetab rohkem valetama kui palvetama. EV 176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28. Häda subjektiivne tunnetamine ja tegelik suurus. Häda pole ülesaamatu. Häda kaebamine. Häda ja abi</w:t>
              <w:br/>
            </w:r>
            <w:r>
              <w:rPr/>
              <w:t xml:space="preserve">Kui haav küljes, küll siis tunneb valu. EV 735–1 </w:t>
              <w:br/>
              <w:t xml:space="preserve">Mida sügavam haav, seda suurem valu. EV 11361–1 </w:t>
              <w:br/>
              <w:t xml:space="preserve">Kus valu, sääl vaeva. EV 13308–1 </w:t>
              <w:br/>
              <w:t xml:space="preserve">Kuda vaev, nõnda valu. EV 13178–1 </w:t>
              <w:br/>
              <w:t xml:space="preserve">Ega häda igakord nõnda suur ei ole, kui ta tehakse . EV 1724–2 </w:t>
              <w:br/>
              <w:t xml:space="preserve">Häda ei õlegi nii suur kui häbi. EV 1736–1 </w:t>
              <w:br/>
              <w:t xml:space="preserve">Häda ei ole, häda tuleb, aga ku hädal ehen ollas, siis ei tule ka. EV 1734–2 </w:t>
              <w:br/>
              <w:t xml:space="preserve">Ega hädä ei ole härja suuru, ega härg ei ole ilma suuru. EV 1722–3 </w:t>
              <w:br/>
              <w:t xml:space="preserve">Ega häda ei tule ussest ja aknast sisse. EV 1723–1 </w:t>
              <w:br/>
              <w:t xml:space="preserve">On sul häda, siis kaeba seda enesele. EV 1796–1 </w:t>
              <w:br/>
              <w:t xml:space="preserve">Hätä kõnõlõ kõigilõ, hätä pidägu-ui hindäh. EV 1771–1 </w:t>
              <w:br/>
              <w:t xml:space="preserve">Kel häda, küll see abi otsib. EV 1774–4 </w:t>
              <w:br/>
              <w:t xml:space="preserve">Kus ohtu, seal rohtu. EV 7781–2 </w:t>
              <w:br/>
              <w:t xml:space="preserve">Otsi ohtu, katsu rohtu. EV 7784–1 </w:t>
              <w:br/>
              <w:t xml:space="preserve">Kus häda kõige suurem, seal abi kõige lähem. EV 1787–70 </w:t>
              <w:br/>
              <w:t xml:space="preserve">Anna Jumal hättä, küll hädäle appi saa. EV 1721–2 </w:t>
              <w:br/>
              <w:t xml:space="preserve">Abi saab ikka, kui arstitakse. EV 15–18 </w:t>
              <w:br/>
              <w:t xml:space="preserve">Igal hädal on oma arst, igal tõbel on oma tohter. EV 1773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929–932] Hea ja halva kooskäimine ja vahelduv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29. Inimelu on kirev, muutlik, sisaldab head kui ka halba</w:t>
              <w:br/>
            </w:r>
            <w:r>
              <w:rPr/>
              <w:t xml:space="preserve">Rähn on kirev, inimese elu veel kirevam. EV 5924–15 </w:t>
              <w:br/>
              <w:t xml:space="preserve">Inemise elo um kirriv ku uahäiermes. EV 2160–1 </w:t>
              <w:br/>
              <w:t xml:space="preserve">Egäl inimesel om oma kirivene rüid sällän kanda, seenigu ta hauda lää. EV 2094–1 </w:t>
              <w:br/>
              <w:t xml:space="preserve">Eks elu vagude vahel ole kõike. EV 569–1 </w:t>
              <w:br/>
              <w:t xml:space="preserve">Eluajas juhtub jodagi. EV 542–2 </w:t>
              <w:br/>
              <w:t xml:space="preserve">Igä pikk, pesmäldä ei päse'. EV 1904–14 </w:t>
              <w:br/>
              <w:t xml:space="preserve">Elu om ilus, raasik valus. EV 575–2 </w:t>
              <w:br/>
              <w:t xml:space="preserve">Ühe kuha peäl ei saa iial vanaks. EV 4214–1 </w:t>
              <w:br/>
              <w:t xml:space="preserve">Päiv tuu pal'lo, üü tuu mitu. EV 9298–1 </w:t>
              <w:br/>
              <w:t xml:space="preserve">Aasta sees juhtub mõnda . EV 6–1 </w:t>
              <w:br/>
              <w:t xml:space="preserve">Üts igä, ütesä põlve. EV 15057–5 </w:t>
              <w:br/>
              <w:t xml:space="preserve">Ei kuer muidu vanaks saa, kui kaiki päivi ei nää. EV 4029–2 </w:t>
              <w:br/>
              <w:t xml:space="preserve">Mehe poeg nääb mõnda. EV 6636–4 </w:t>
              <w:br/>
              <w:t xml:space="preserve">Inime näeb ilmas mitu, viimati veel vana v.... EV 2141–5 </w:t>
              <w:br/>
              <w:t xml:space="preserve">Kõik on elus nähtud, muidu pole mette küps. EV 7660–1 </w:t>
              <w:br/>
              <w:t xml:space="preserve">Mõnda nääb, kes koera ea veel elab. EV 7663–1 </w:t>
              <w:br/>
              <w:t xml:space="preserve">Mõnda on nähtud, viimne on nägemata. EV 7030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30. Hea ja halb, rõõm ja mure, õnn ja õnnetus käivad koos, vahelduvad, on vennad jne</w:t>
              <w:br/>
            </w:r>
            <w:r>
              <w:rPr/>
              <w:t xml:space="preserve">Ei ole halba ilma heata. EV 776–4 </w:t>
              <w:br/>
              <w:t xml:space="preserve">Kui valusat ei ole, siis pole ka ilusat. EV 13311–1 </w:t>
              <w:br/>
              <w:t xml:space="preserve">Rõõm ei tule valuta. EV 9916–1 </w:t>
              <w:br/>
              <w:t xml:space="preserve">Kun õnne om, sääl om ka õnnetust. EV 14666–3 </w:t>
              <w:br/>
              <w:t xml:space="preserve">Õnnetus toob õnne. EV 14729–4 </w:t>
              <w:br/>
              <w:t xml:space="preserve">Õnnest tuleb õnnetus ja õnnetusest õnn. EV 14679–1 </w:t>
              <w:br/>
              <w:t xml:space="preserve">Ükski õnnetus ep ole nii õnnetu, et seal õnne juures ep oleks. EV 14734–1 </w:t>
              <w:br/>
              <w:t xml:space="preserve">Õnn ja õnnetus käivad käsikäes. EV 14682–4 </w:t>
              <w:br/>
              <w:t xml:space="preserve">Õnn ja õnnetus on vennaksed. EV 14684–7 </w:t>
              <w:br/>
              <w:t xml:space="preserve">Naer ja nutt on kaksikvennad. EV 7142–1 </w:t>
              <w:br/>
              <w:t xml:space="preserve">Laih vägeväga velidze', makõ mõroga. EV 527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31. Hea ja halva vaheldumisest meteoroloogiliste kujundite (“külm” / “soe”, “äike” / “päike” jts) kaudu</w:t>
              <w:br/>
            </w:r>
            <w:r>
              <w:rPr/>
              <w:t xml:space="preserve">Talve järel tuleb kevade. EV 11562–1 </w:t>
              <w:br/>
              <w:t xml:space="preserve">Külma järgi tuleb sagest soe. EV 5104–1 </w:t>
              <w:br/>
              <w:t xml:space="preserve">Peräst pakast paraneva ilma. EV 8268–1 </w:t>
              <w:br/>
              <w:t xml:space="preserve">Hea ilma järele tuleb paha ilm ja paha ilma järele tuleb hea ilm. EV 913–12 </w:t>
              <w:br/>
              <w:t xml:space="preserve">Täna kuiva kui kulda, homme vihma kui vett. EV 12384–1 </w:t>
              <w:br/>
              <w:t xml:space="preserve">Senni ikka päe paistab, kui vihma sadama hakkab. EV 9301–1 </w:t>
              <w:br/>
              <w:t xml:space="preserve">Pärast vihma paistab päike. EV 14049–5 </w:t>
              <w:br/>
              <w:t xml:space="preserve">Peale äikest tuleb ilus ilm. EV 14778–4 </w:t>
              <w:br/>
              <w:t xml:space="preserve">Mida vaiksem tuul, seda lähem torm. EV 13226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32. Täna mulle, homme sulle</w:t>
              <w:br/>
            </w:r>
            <w:r>
              <w:rPr/>
              <w:t xml:space="preserve">Täna mulle, homme sulle. EV 12387–12 </w:t>
              <w:br/>
              <w:t xml:space="preserve">Küla saunad köötakse kordamööda. EV 5046–14 </w:t>
              <w:br/>
              <w:t xml:space="preserve">Kui tule murdu muile puile, sis tule katsk kadajile. EV 6907–40 </w:t>
              <w:br/>
              <w:t xml:space="preserve">Kõik ikõ-õi üte ao pääle. EV 2286–1 </w:t>
              <w:br/>
              <w:t xml:space="preserve">Õnne ratas käib ööd ja päevad, üks nutab, teine naerab. EV 14677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933–940] Hea ja halva, õnne ja õnnetuse sõltuvus taotlusest / juhusest / ettemääratus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33. Õnn, käekäik sõltub inimesest endast. Õnn tuleb otsijale, ei tule iseenesest</w:t>
              <w:br/>
            </w:r>
            <w:r>
              <w:rPr/>
              <w:t xml:space="preserve">Inimene on ise oma jumal ja ise oma kurat. EV 2120–1 </w:t>
              <w:br/>
              <w:t xml:space="preserve">Igaüks on oma rahu isand. EV 1926–1 </w:t>
              <w:br/>
              <w:t xml:space="preserve">Igaüks on oma olemise tegija. EV 1925–2 </w:t>
              <w:br/>
              <w:t xml:space="preserve">Igaüks on oma õnne sepp. EV 14657–80 </w:t>
              <w:br/>
              <w:t xml:space="preserve">Kes õnne otsib, see õnne leiab. EV 14661–1 </w:t>
              <w:br/>
              <w:t xml:space="preserve">Õnn tuleb otsijale, õnnetus ootajale, tasu tegijale. EV 14690–1 </w:t>
              <w:br/>
              <w:t xml:space="preserve">Ega õnn sind ei otsi, kui sa ise õnne ei otsi. EV 14653–10 </w:t>
              <w:br/>
              <w:t xml:space="preserve">Ega õnn ussen ei uida. EV 14654–1 </w:t>
              <w:br/>
              <w:t xml:space="preserve">Õnn ei kukku taevast rüppe. EV 14670–3 </w:t>
              <w:br/>
              <w:t xml:space="preserve">Õnnõkõnõ maka-ai kunagi kivi kõrval. EV 14693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34. Igal oma saatus, osa, õnn. Kõigil pole võrdselt õnne</w:t>
              <w:br/>
            </w:r>
            <w:r>
              <w:rPr/>
              <w:t xml:space="preserve">Iga mehele oma. EV 6504–10 </w:t>
              <w:br/>
              <w:t xml:space="preserve">Igamees omaga, sant vaene kotiga. EV 1910–30 </w:t>
              <w:br/>
              <w:t xml:space="preserve">Igal isandal esi õnn. EV 2221–1 </w:t>
              <w:br/>
              <w:t xml:space="preserve">Igalühel oma õnn. EV 14656–2 </w:t>
              <w:br/>
              <w:t xml:space="preserve">Kuda mees, nenda õnn ka. EV 6513–1 </w:t>
              <w:br/>
              <w:t xml:space="preserve">Teisel hüva kakk, teisel ebakakk. EV 11887–2 </w:t>
              <w:br/>
              <w:t xml:space="preserve">Kust kik latse Emajõe veerde saava. EV 5476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35. Inimene elab õnne mööda</w:t>
              <w:br/>
            </w:r>
            <w:r>
              <w:rPr/>
              <w:t xml:space="preserve">Õnne mööda mees elab. EV 14675–15 </w:t>
              <w:br/>
              <w:t xml:space="preserve">Inimene lääb õnne pääle, sikk sarve pääle. EV 2113–2 </w:t>
              <w:br/>
              <w:t xml:space="preserve">Iga inimene elab õnne tõttu, ei mitte töö ega jõu tõttu. EV 209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36. Õnn ei sõltu inimese taotlustest</w:t>
              <w:br/>
            </w:r>
            <w:r>
              <w:rPr/>
              <w:t xml:space="preserve">Igaüks põle oma õnne sepp mette. EV 14658–1 </w:t>
              <w:br/>
              <w:t xml:space="preserve">Mine otsi sa õnne, kui õnn ei otsi sind. EV 8150–35 </w:t>
              <w:br/>
              <w:t xml:space="preserve">Õnne ei saa õngitsa. EV 14669–1 </w:t>
              <w:br/>
              <w:t xml:space="preserve">Õnne otsid, õnnetust leiad. EV 14676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37. Õnn on pime, tuleb ootamatult, ei teata ette, on petlik</w:t>
              <w:br/>
            </w:r>
            <w:r>
              <w:rPr/>
              <w:t xml:space="preserve">Õnn on pime, ei tea, kelle sülle ta jookseb. EV 14688–1 </w:t>
              <w:br/>
              <w:t xml:space="preserve">Õnn tuleb kogemata. EV 14689–3 </w:t>
              <w:br/>
              <w:t xml:space="preserve">Onn tuleb alade sield, kust sedä ei tiie uotada. EV 14668–1 </w:t>
              <w:br/>
              <w:t xml:space="preserve">Ega õnn hõiska. EV 14652–1 </w:t>
              <w:br/>
              <w:t xml:space="preserve">Õnn on petis. EV 1468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38. Õnnetus (häda, viletsus) ei teata ette (ei hüüa, vilista, ei sõida kellaga jms), tuleb ootamatult, võib tulla iga hetk</w:t>
              <w:br/>
            </w:r>
            <w:r>
              <w:rPr/>
              <w:t xml:space="preserve">Millal õnnetus käsku ette saadab. EV 14711–4 </w:t>
              <w:br/>
              <w:t xml:space="preserve">Õnnetus ei hüüa tulles. EV 14714–105 </w:t>
              <w:br/>
              <w:t xml:space="preserve">Õnnetus ei tee häält. EV 14718–2 </w:t>
              <w:br/>
              <w:t xml:space="preserve">Õnnetus ei ütle ette, ku ta tuleb. EV 14720–4 </w:t>
              <w:br/>
              <w:t xml:space="preserve">Tulõ-õi viletsus vilisteh. EV 14180–8 </w:t>
              <w:br/>
              <w:t xml:space="preserve">Hädä hull ei inise. EV 1766–1 </w:t>
              <w:br/>
              <w:t xml:space="preserve">Õnnetus ei sõida kellaga. EV 14717–50 </w:t>
              <w:br/>
              <w:t xml:space="preserve">Susi ei sõida karjakellaga. EV 10815–1 </w:t>
              <w:br/>
              <w:t xml:space="preserve">Äkki lääb härg kaiu. EV 1869–1 </w:t>
              <w:br/>
              <w:t xml:space="preserve">Õnnetus tuleb ootamata. EV 14728–2 </w:t>
              <w:br/>
              <w:t xml:space="preserve">Õnnetus tuleb kutsumata. EV 14727–3 </w:t>
              <w:br/>
              <w:t xml:space="preserve">Kuri tuleb kutsmata. EV 4638–15 </w:t>
              <w:br/>
              <w:t xml:space="preserve">Õnnetus on ligedam kui särk. EV 1472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39. Mitmesugust äparduste, pääsemiste jm paradoksaalsusest</w:t>
              <w:br/>
            </w:r>
            <w:r>
              <w:rPr/>
              <w:t xml:space="preserve">Tsiga saa sis surma, kui ta kõige ramsamb om. EV 10404–1 </w:t>
              <w:br/>
              <w:t xml:space="preserve">Söögi päält läät, pessä saat. EV 11223–2 </w:t>
              <w:br/>
              <w:t xml:space="preserve">Kui õnnetus tahab tulla, siis upub supikoosta ka ära. EV 14709–1 </w:t>
              <w:br/>
              <w:t xml:space="preserve">Tä ku trehvas, sis võid üle aia kargamisõst ka ar jäiä. EV 44–1 </w:t>
              <w:br/>
              <w:t xml:space="preserve">Trehväs, sis tulõ luvvavarrõst ka pauk. EV 12058–8 </w:t>
              <w:br/>
              <w:t xml:space="preserve">Vares kukub ka vahest maha. EV 13821–1 </w:t>
              <w:br/>
              <w:t xml:space="preserve">Kerikutorni otsast satat maha — ei saa midagi vika, perst süüten murrat sõrme ar. EV 3846–1 </w:t>
              <w:br/>
              <w:t xml:space="preserve">Tunnist päset, iä elät. EV 12198–8 </w:t>
              <w:br/>
              <w:t xml:space="preserve">Tund kannatada, iga elada. EV 12197–1 </w:t>
              <w:br/>
              <w:t xml:space="preserve">Käsil otsid, jalal leiad. EV 4990–2 </w:t>
              <w:br/>
              <w:t xml:space="preserve">Rott ka' saa ulli pääga kassi kätte. EV 980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40. Saatuse (õnnetuse) eest ei saa pageda. Mis loodud, see tuleb. Elamast ei pääse. Hea kõik, mis on</w:t>
              <w:br/>
            </w:r>
            <w:r>
              <w:rPr/>
              <w:t xml:space="preserve">Saatusega ei saa kohtude minnä. EV 10015–1 </w:t>
              <w:br/>
              <w:t xml:space="preserve">Sätteid päivist ei pääse. EV 9302–1 </w:t>
              <w:br/>
              <w:t xml:space="preserve">Õnnetuse eest ei saa keegi ära joosta. EV 14713–2 </w:t>
              <w:br/>
              <w:t xml:space="preserve">Mis tulemas on, see ikka tuleb. EV 12126–5 </w:t>
              <w:br/>
              <w:t xml:space="preserve">Mis loodud, saab kodu toodud. EV 6033–2 </w:t>
              <w:br/>
              <w:t xml:space="preserve">Ilmäst päse-ei kiäki vällä. EV 1982–4 </w:t>
              <w:br/>
              <w:t xml:space="preserve">Või ei maizi maale minnä, päizi pääd vette tsuzata. EV 6350–1 </w:t>
              <w:br/>
              <w:t xml:space="preserve">Hää om, kui häste lähab, aga hää om sis ka, kui häste ei läha. EV 1028–1 </w:t>
              <w:br/>
              <w:t xml:space="preserve">Kõik hiä, mis ond. EV 111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41. Mitmesugust õnnest ja õnnetusest, rõõmust ja hädast, heast ja halvast, elust</w:t>
              <w:br/>
            </w:r>
            <w:r>
              <w:rPr/>
              <w:t xml:space="preserve">Aeg kaob, aga õnn ei kao. EV 64–4 </w:t>
              <w:br/>
              <w:t xml:space="preserve">Tõõnõ inemine ka või avvo rikko', a õnn ei upu' vette, ei pala' tullõ. EV 11911–1 </w:t>
              <w:br/>
              <w:t xml:space="preserve">Kooni õnn, seeni õnn nuur. EV 14663–1 </w:t>
              <w:br/>
              <w:t xml:space="preserve">Õnn hoones, muna majas. EV 14681–1 </w:t>
              <w:br/>
              <w:t xml:space="preserve">Kel õnn, see elagu; kel tervis, tehku tööd. EV 14660–40 </w:t>
              <w:br/>
              <w:t xml:space="preserve">Tsial veidü' õnnõ, tuugi' mullaga koon. EV 10396–2 </w:t>
              <w:br/>
              <w:t xml:space="preserve">Jummal hoidku õnne eest, õnnetus tulep esiki. EV 2603–1 </w:t>
              <w:br/>
              <w:t xml:space="preserve">Jumal hoidku häda iist, risti ja viletsust isegi küll. EV 2567–7 </w:t>
              <w:br/>
              <w:t xml:space="preserve">Kuda häda, nõnda oht. EV 1781–1 </w:t>
              <w:br/>
              <w:t xml:space="preserve">Rõõmu pärast ei sure keegi ära. EV 9920–1 </w:t>
              <w:br/>
              <w:t xml:space="preserve">Hää on parem. EV 1031–1 </w:t>
              <w:br/>
              <w:t xml:space="preserve">Halva leevä iks ar' süüt, halva ello um rassõ ellä'. EV 785–2 </w:t>
              <w:br/>
              <w:t xml:space="preserve">Elu on sõnnikuvedu Jumala kesapõllule. EV 578–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IC. JUMAL, KURAT, USK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42. Jumala tahe, inimese ja Jumala tahtmiste erinevus. Jumala tahte vastu ei saa</w:t>
              <w:br/>
            </w:r>
            <w:r>
              <w:rPr/>
              <w:t xml:space="preserve">Küll jumala sarves salvi on. EV 2550–3 </w:t>
              <w:br/>
              <w:t xml:space="preserve">Ilma Jumala tahtmata ei sünni midagi. EV 2527–2 </w:t>
              <w:br/>
              <w:t xml:space="preserve">Oma jõuga ei saa üle õlekõrre. EV 2706–4 </w:t>
              <w:br/>
              <w:t xml:space="preserve">Jumala mõtted ei ole inimese mõtted. EV 2544–4 </w:t>
              <w:br/>
              <w:t xml:space="preserve">Jumalal omma tõise tiiharo' ja inemesel omma tõise tiiharo'. EV 2540–1 </w:t>
              <w:br/>
              <w:t xml:space="preserve">Inimene mõtleb, aga jumal juhib. EV 2114–45 </w:t>
              <w:br/>
              <w:t xml:space="preserve">Inimene kiitleb, aga Jumal annab. EV 2109–1 </w:t>
              <w:br/>
              <w:t xml:space="preserve">Tegeminõ om hindä käeh, õnistaminõ Jumala käeh. EV 11803–1 </w:t>
              <w:br/>
              <w:t xml:space="preserve">Hoia ise, siis hoiab ka jumal. EV 1424–75 </w:t>
              <w:br/>
              <w:t xml:space="preserve">Kui põle endast tegijad, ei siis ole ka Jumalast aitajad. EV 2256–1 </w:t>
              <w:br/>
              <w:t xml:space="preserve">Ei Jumala iest pääse kuhugi. EV 2520–2 </w:t>
              <w:br/>
              <w:t xml:space="preserve">Ei olõ vastust Jumala teolõ: timä murd meid kõiki ala. EV 13897–1 </w:t>
              <w:br/>
              <w:t xml:space="preserve">Kes võib Jumala perset peksta. EV 2623–3 </w:t>
              <w:br/>
              <w:t xml:space="preserve">Ei Jumalaga aita jonnida. EV 2519–1 </w:t>
              <w:br/>
              <w:t xml:space="preserve">Jovva-ai Jummalaga maelda. EV 253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43. Jumal näeb kõik. Jumala karistus ja halastus</w:t>
              <w:br/>
            </w:r>
            <w:r>
              <w:rPr/>
              <w:t xml:space="preserve">Jumala silm valvab. EV 2552–1 </w:t>
              <w:br/>
              <w:t xml:space="preserve">Küll see näeb, kes pea kohtas on. EV 7661–5 </w:t>
              <w:br/>
              <w:t xml:space="preserve">Küll Jumal nääb ilma näitmata, kuuleb ilma kuulutamata. EV 2646–1 </w:t>
              <w:br/>
              <w:t xml:space="preserve">Poe küll raudpähkle sisse, aga Jumal nääb sind sinnagi. EV 9572–4 </w:t>
              <w:br/>
              <w:t xml:space="preserve">Küll Jummal näge, mis juudas tege. EV 2651–2 </w:t>
              <w:br/>
              <w:t xml:space="preserve">Küll Jumal näep, kel õigus om. EV 2645–1 </w:t>
              <w:br/>
              <w:t xml:space="preserve">Jumal karistab kurjad ja nuhtleb nurjatumad. EV 2574–4 </w:t>
              <w:br/>
              <w:t xml:space="preserve">Jummal kavva kannates, ka valuseste nuhtles. EV 2606–2 </w:t>
              <w:br/>
              <w:t xml:space="preserve">Jumala kivid jahvatavad pitkalt, aga väga peenikeste. EV 2538–10 </w:t>
              <w:br/>
              <w:t xml:space="preserve">Jumal annab, jumal võtab. EV 2548–2 </w:t>
              <w:br/>
              <w:t xml:space="preserve">Kui üten asjan Jummal karistes, sis tõsen jälle avites. EV 14891–2 </w:t>
              <w:br/>
              <w:t xml:space="preserve">Keda jumal armastab, seda ta ka karistab. EV 2615–6 </w:t>
              <w:br/>
              <w:t xml:space="preserve">Jumala vits ei ole ohvitseri nuut. EV 2557–1 </w:t>
              <w:br/>
              <w:t xml:space="preserve">Jumal rohkem ei nõua, ku inimene ei jõua. EV 2594–1 </w:t>
              <w:br/>
              <w:t xml:space="preserve">Lootus on ikka Looja peal. EV 6042–2 </w:t>
              <w:br/>
              <w:t xml:space="preserve">Jumala hoiab omad lapsed. EV 2532–1 </w:t>
              <w:br/>
              <w:t xml:space="preserve">Kõik olõmõ üte jumala latsõ. EV 4816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44. Mitmesugust Jumalast ja kuradist, taevast ja põrgust, usust jm</w:t>
              <w:br/>
            </w:r>
            <w:r>
              <w:rPr/>
              <w:t xml:space="preserve">Jummal seen'tsäh, tõõnõ jummal tõõsõh tarõh. EV 2611–1 </w:t>
              <w:br/>
              <w:t xml:space="preserve">Jummal om ligidal, hamõ viil ligembal. EV 2609–1 </w:t>
              <w:br/>
              <w:t xml:space="preserve">Kis Jumalat kardab, see ei karda inimesi. EV 2624–1 </w:t>
              <w:br/>
              <w:t xml:space="preserve">Kes Jumalat ei pel'gä, sii orjab koradit. EV 2621–1 </w:t>
              <w:br/>
              <w:t xml:space="preserve">Ku ei avita Jummal, sis avitas kurat. EV 2626–1 </w:t>
              <w:br/>
              <w:t xml:space="preserve">Mis Jumal annab, on pikk ja peenike, aga mis kurat annab, on lühike ja jäme. EV 2653–1 </w:t>
              <w:br/>
              <w:t xml:space="preserve">Kitsas tii vii taivahe, lag'a tii põrgohe. EV 3912–4 </w:t>
              <w:br/>
              <w:t xml:space="preserve">Parem ühe silmaga taeva minna kui kahega põrgu. EV 10454–8 </w:t>
              <w:br/>
              <w:t xml:space="preserve">Ega usk leibä küsi. EV 12942–1 </w:t>
              <w:br/>
              <w:t xml:space="preserve">Egäüits saab oma usuga õndsas. EV 12943–1 </w:t>
              <w:br/>
              <w:t xml:space="preserve">Usk ei ole hobesis vahetada. EV 1294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ID. HIMU, KIUSATUS, PATT, EKSIT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45. Inimene on ekslik, kaldub himule järele andma. Kurjaga raske võidelda</w:t>
              <w:br/>
            </w:r>
            <w:r>
              <w:rPr/>
              <w:t xml:space="preserve">Libe tee paneb jala libisema. EV 5789–4 </w:t>
              <w:br/>
              <w:t xml:space="preserve">Lihalik ikka libiseb. EV 5825–8 </w:t>
              <w:br/>
              <w:t xml:space="preserve">Rauda roostest rikutakse, / inimest ka eksitakse. EV 9565–2 </w:t>
              <w:br/>
              <w:t xml:space="preserve">Kes käib, se ka komistab. EV 4924–1 </w:t>
              <w:br/>
              <w:t xml:space="preserve">Eksitus ei käi mööda kiva, kända, vaid mööda inimesi. EV 531–3 </w:t>
              <w:br/>
              <w:t xml:space="preserve">Eksimine on inimlik. EV 530–10 </w:t>
              <w:br/>
              <w:t xml:space="preserve">Inimene eksib, niikaua kui ta elab. EV 2105–1 </w:t>
              <w:br/>
              <w:t xml:space="preserve">Mine kurjavaimuga võitlema, siis võta aastane leivakott selga. EV 4676–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46. Annad kurjale veidi järele, kuri võtab su tervenisti. Patt hukutab inimese</w:t>
              <w:br/>
            </w:r>
            <w:r>
              <w:rPr/>
              <w:t xml:space="preserve">Hoia ennast esimese pleki eest. EV 1422–1 </w:t>
              <w:br/>
              <w:t xml:space="preserve">Vanapatt ütles: "Puttu-ui sa minno kolm päivä, ma putu-ui sinno kolm aastakka". EV 13562–1 </w:t>
              <w:br/>
              <w:t xml:space="preserve">Kes kurjavaimu kutsub, seda ta käpistab. EV 4675–1 </w:t>
              <w:br/>
              <w:t xml:space="preserve">Anna kurjale sõrm, siis võtab ta terve käe. EV 4588–70 </w:t>
              <w:br/>
              <w:t xml:space="preserve">Anna üks hiuksekarv kuratile, siis kisub ta kõik su pea otsast ära. EV 2688–4 </w:t>
              <w:br/>
              <w:t xml:space="preserve">Anna kurjale tilka verd, pärast võtab kuri hinge. EV 4587–1 </w:t>
              <w:br/>
              <w:t xml:space="preserve">Anna kuradile hammas, siis tahab ta sind ennast. EV 4551–1 </w:t>
              <w:br/>
              <w:t xml:space="preserve">Üts patt otsip teist takan. EV 15066–1 </w:t>
              <w:br/>
              <w:t xml:space="preserve">Patt on hinge peremees. EV 8428–1 </w:t>
              <w:br/>
              <w:t xml:space="preserve">Patt ummistab inimese ära. EV 8435–1 </w:t>
              <w:br/>
              <w:t xml:space="preserve">Kuri veab inimest oksast oksa. EV 464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47. Mis on patt? (naljasõnu jm.)</w:t>
              <w:br/>
            </w:r>
            <w:r>
              <w:rPr/>
              <w:t xml:space="preserve">Patt on seeni', kooni' paast süüd. EV 8427–1 </w:t>
              <w:br/>
              <w:t xml:space="preserve">Patt on sie, kui patta situd ja toiduriista ära rikud. EV 8430–11 </w:t>
              <w:br/>
              <w:t xml:space="preserve">Patt on Matu koira sitt. EV 8429–6 </w:t>
              <w:br/>
              <w:t xml:space="preserve">Kui nuga tuppe jääb ja inimene nälga sureb, siis on see patt. EV 7583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48. Mitmesugust himust ja patust</w:t>
              <w:br/>
            </w:r>
            <w:r>
              <w:rPr/>
              <w:t xml:space="preserve">Meie ei ole himude peremehed, vaid nemad ikka meie peremehed. EV 1273–2 </w:t>
              <w:br/>
              <w:t xml:space="preserve">Kui jalg vääratas, sis ilm naaratas. EV 2403–1 </w:t>
              <w:br/>
              <w:t xml:space="preserve">Ega pattusid kaaluga ei kaaluta. EV 8421–1 </w:t>
              <w:br/>
              <w:t xml:space="preserve">Patt patu tegijale, süüd süü saajale. EV 8431–2 </w:t>
              <w:br/>
              <w:t xml:space="preserve">Tee pattu ja palu andeks. EV 8437–1 </w:t>
              <w:br/>
              <w:t xml:space="preserve">Küll jumal ilma parandas, ku inemese patust pöörase. EV 2644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IE. KAHETSUS, HÜVITA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49. Kahetsus</w:t>
              <w:br/>
            </w:r>
            <w:r>
              <w:rPr/>
              <w:t xml:space="preserve">Silmapilgul essitü, eloiga kahitu. EV 10493–2 </w:t>
              <w:br/>
              <w:t xml:space="preserve">Rumal tego pea tehtod, pärast omal paha. EV 9870–3 </w:t>
              <w:br/>
              <w:t xml:space="preserve">Perrä kahtsõminõ anna-ai kellegi kasu. EV 292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50. Kes teeb paha, peab ka tagajärjed hüvitama</w:t>
              <w:br/>
            </w:r>
            <w:r>
              <w:rPr/>
              <w:t xml:space="preserve">Esi süü tei, esi paha parande. EV 2233–1 </w:t>
              <w:br/>
              <w:t xml:space="preserve">Kes rikkub, see rakkendab. EV 9600–30 </w:t>
              <w:br/>
              <w:t xml:space="preserve">Kes kuseb, see kuivatab; kes põletab, see paikab. EV 4687–3 </w:t>
              <w:br/>
              <w:t xml:space="preserve">Kes kastab, see kuivatab. EV 3420–8 </w:t>
              <w:br/>
              <w:t xml:space="preserve">Kes tapab, sii matab. EV 11589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51. Kerge eksida (rikkuda), raske parandada. Parandamine ei tasu vaeva</w:t>
              <w:br/>
            </w:r>
            <w:r>
              <w:rPr/>
              <w:t xml:space="preserve">Kerge on küll eksida, aga raske eksitust parandada. EV 3601–1 </w:t>
              <w:br/>
              <w:t xml:space="preserve">Kerge on lõhkuda, raske parandada. EV 8484–3 </w:t>
              <w:br/>
              <w:t xml:space="preserve">Päeva lõhud, aasta parandad. EV 9287–1 </w:t>
              <w:br/>
              <w:t xml:space="preserve">Enam vaeva ähkijal kui väljapühkijal. EV 13174–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F. HEASTAMATUS, PÖÖRDUMATUS, PARATAMAT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52.</w:t>
            </w:r>
            <w:r>
              <w:rPr/>
              <w:br/>
              <w:t xml:space="preserve">Mis tehtud, ega seda enam tagasi saa. EV 11775–4 </w:t>
              <w:br/>
              <w:t xml:space="preserve">Lööb saadan sarved seina, võta siis seinast välja. EV 10012–1 </w:t>
              <w:br/>
              <w:t xml:space="preserve">Lase lutikas prao vahele, katsu, kudas kätte saad. EV 6088–1 </w:t>
              <w:br/>
              <w:t xml:space="preserve">Tsiga kaksab pää otsast — ei kuningad pane enam otsa. EV 10400–12 </w:t>
              <w:br/>
              <w:t xml:space="preserve">Hulgus hunni heit, kuningas võta-ai külest. EV 1540–1 </w:t>
              <w:br/>
              <w:t xml:space="preserve">Üts pand küll sandikoti kaala, aga ütsäkeski ei jõvva kaalast är võtta. EV 15065–4 </w:t>
              <w:br/>
              <w:t xml:space="preserve">Kost küdsänu enamb tuures saab. EV 5178–2 </w:t>
              <w:br/>
              <w:t xml:space="preserve">Mahakalladud vett ei saa enämb üles ottada. EV 6336–1 </w:t>
              <w:br/>
              <w:t xml:space="preserve">Vede visatud kivi ei tule juest tagasi. EV 13972–1 </w:t>
              <w:br/>
              <w:t xml:space="preserve">Sündinud asja ei või parata. EV 11430–2 </w:t>
              <w:br/>
              <w:t xml:space="preserve">Kui ei või parata, siis peab laskma karata. EV 3232–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G. VÕIMATU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53.</w:t>
              <w:br/>
            </w:r>
            <w:r>
              <w:rPr/>
              <w:t xml:space="preserve">Jõgi ei joose vastumäge. EV 2691–4 </w:t>
              <w:br/>
              <w:t xml:space="preserve">Ega vihmavesi katuselle jää. EV 14067–1 </w:t>
              <w:br/>
              <w:t xml:space="preserve">Ega tuul korraga kahelt poolt puhu. EV 12215–1 </w:t>
              <w:br/>
              <w:t xml:space="preserve">Ega palk soo pääl ei kasva. EV 8372–1 </w:t>
              <w:br/>
              <w:t xml:space="preserve">Maasikas ei kasva rabasoos. EV 6251–1 </w:t>
              <w:br/>
              <w:t xml:space="preserve">Kes on näinud korsnapühkijat valget ehk möldrit musta. EV 4395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H. KUS..., SEAL... : VASTANDITE, OSA JA TERVIKU VM KOOSESINEMINE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54.</w:t>
              <w:br/>
            </w:r>
            <w:r>
              <w:rPr/>
              <w:t xml:space="preserve">Kus valgust, seal varju. EV 13296–15 </w:t>
              <w:br/>
              <w:t xml:space="preserve">Kus isi, sääl koer ka. EV 2257–1 </w:t>
              <w:br/>
              <w:t xml:space="preserve">Kus see paks läheb, sinna läheb see vedel ka. EV 8277–1 </w:t>
              <w:br/>
              <w:t xml:space="preserve">Tuleb vars, tuleb kabi. EV 13855–1 </w:t>
              <w:br/>
              <w:t xml:space="preserve">Kus rebane, seal saba. EV 9580–1 </w:t>
              <w:br/>
              <w:t xml:space="preserve">Kus sulgi, sääl lindu. EV 10689–1 </w:t>
              <w:br/>
              <w:t xml:space="preserve">Egas karva' ka nahast maalõ jää-äi. EV 3327–1 </w:t>
              <w:br/>
              <w:t xml:space="preserve">Koh mõts, sääl jänese'. EV 676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II. PÕHJUS JA TAGAJÄRG. SUUR JA VÄIKE. MÕÕT. LIIGA / PARA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55. Mitmesugust põhjuse ja tagajärje seosest</w:t>
              <w:br/>
            </w:r>
            <w:r>
              <w:rPr/>
              <w:t xml:space="preserve">Kus keiakse, senna jäävad jälled. EV 4925–1 </w:t>
              <w:br/>
              <w:t xml:space="preserve">Kuhu tuul tuiskab, senna ta hange ajab. EV 12223–10 </w:t>
              <w:br/>
              <w:t xml:space="preserve">Kuida tuul puhub, nenda laine uhub. EV 12224–1 </w:t>
              <w:br/>
              <w:t xml:space="preserve">Kui tuul puhub, siis süsi ehkub. EV 12225–1 </w:t>
              <w:br/>
              <w:t xml:space="preserve">Kui eli ei ole lambin, sis kustus tuli. EV 14634–1 </w:t>
              <w:br/>
              <w:t xml:space="preserve">Tuli kustub, tuka lõpeb. EV 12165–5 </w:t>
              <w:br/>
              <w:t xml:space="preserve">Ega tule man käe ära ei külme. EV 12139–1 </w:t>
              <w:br/>
              <w:t xml:space="preserve">Kui tule paistel oled, siis ikka sooja saad. EV 1215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56. Suurele põhjusele (allikale, ohule, intensiivsusele vm) vastab suur tagajärg (tõhus tulemus), väikesele väike</w:t>
              <w:br/>
            </w:r>
            <w:r>
              <w:rPr/>
              <w:t xml:space="preserve">Mida enam tuult, seda enam tuld. EV 12234–1 </w:t>
              <w:br/>
              <w:t xml:space="preserve">Rohkem puid, suurem tuluke. EV 9789–3 </w:t>
              <w:br/>
              <w:t xml:space="preserve">Kon suur tuli, sääl pal'lu puid. EV 12149–1 </w:t>
              <w:br/>
              <w:t xml:space="preserve">Mida palavam ahi, seda küpsemad leivad. EV 8302–3 </w:t>
              <w:br/>
              <w:t xml:space="preserve">Kel suur nõna, tuul tulõ pallo nõlgi. EV 7443–1 </w:t>
              <w:br/>
              <w:t xml:space="preserve">Ega väike kivi koormat ümber lükka. EV 14451–1 </w:t>
              <w:br/>
              <w:t xml:space="preserve">Väikene vesi, väikene lainõh. EV 1447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57. Väikesed komponendid – suur “resultant”; väike põhjus – suur tagajärg; väike ohukolle – suur õnnetus. Väikest ohtu ei osata karta</w:t>
              <w:br/>
            </w:r>
            <w:r>
              <w:rPr/>
              <w:t xml:space="preserve">Veikesed allikad teevad suured jõed. EV 14461–1 </w:t>
              <w:br/>
              <w:t xml:space="preserve">Veikene põhjus, suur tagajärg. EV 14460–3 </w:t>
              <w:br/>
              <w:t xml:space="preserve">Tühjast asjast tuleb palju pära. EV 12701–1 </w:t>
              <w:br/>
              <w:t xml:space="preserve">Üks tilk paneb tuobi üle juoksu. EV 15042–1 </w:t>
              <w:br/>
              <w:t xml:space="preserve">Veike säde paneb suure metsa põlema. EV 14464–4 </w:t>
              <w:br/>
              <w:t xml:space="preserve">Üts kiben panep katust palama. EV 3691–1 </w:t>
              <w:br/>
              <w:t xml:space="preserve">Veike kivi lükkab ennem koorma ümber kui suur. EV 14459–75 </w:t>
              <w:br/>
              <w:t xml:space="preserve">Ei ole kivist kõlbugi, mis saksa saani ümber lööb. EV 3926–14 </w:t>
              <w:br/>
              <w:t xml:space="preserve">Väike auk laseb laeva põhja. EV 474–2 </w:t>
              <w:br/>
              <w:t xml:space="preserve">Peotäis tuhka rikub pajatäie pudru ära. EV 8576–1 </w:t>
              <w:br/>
              <w:t xml:space="preserve">Ega härg enne sääske nää, kui sääsk hammustab. EV 1821–1 </w:t>
              <w:br/>
              <w:t xml:space="preserve">Kirp on raskem kui härg. EV 3865–1 </w:t>
              <w:br/>
              <w:t xml:space="preserve">Suurt härga kardetakse, väikest ei tiagi karta. EV 10949–1 </w:t>
              <w:br/>
              <w:t xml:space="preserve">Pisist haava pead sa hoolega hoidma, suur hoiab ennast eseged. EV 8891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58. Suuruse ja hulga, suuruse ja kvaliteedi vahekordi</w:t>
              <w:br/>
            </w:r>
            <w:r>
              <w:rPr/>
              <w:t xml:space="preserve">Ükskõik, kas üks suur ehk kaks veikest. EV 14983–2 </w:t>
              <w:br/>
              <w:t xml:space="preserve">Sada kopikat kaaluva enämb ku üits rubla. EV 10024–1 </w:t>
              <w:br/>
              <w:t xml:space="preserve">Vähike mööt, sage heit. EV 7058–5 </w:t>
              <w:br/>
              <w:t xml:space="preserve">Väikene um pott, a lihha kiit. EV 14469–1 </w:t>
              <w:br/>
              <w:t xml:space="preserve">Mehi ei pea mitte loetama, vaid kaalutama. EV 664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59. Väike (rike, lisa) ei mõju suurele jm suurest ja väikesest</w:t>
              <w:br/>
            </w:r>
            <w:r>
              <w:rPr/>
              <w:t xml:space="preserve">Ei suurest torrest vesi vähene. EV 12314–2 </w:t>
              <w:br/>
              <w:t xml:space="preserve">Ei meri sellest alane, kui koer äärest lakub. EV 6717–4 </w:t>
              <w:br/>
              <w:t xml:space="preserve">Mes nüüd lugeb tilk suures meres. EV 12006–1 </w:t>
              <w:br/>
              <w:t xml:space="preserve">Pista sõrm sitta ehk kogu kour. EV 11170–10 </w:t>
              <w:br/>
              <w:t xml:space="preserve">Sündides on kõik pisukesed. EV 1142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60. Iga mõõt saab kord täis</w:t>
              <w:br/>
            </w:r>
            <w:r>
              <w:rPr/>
              <w:t xml:space="preserve">Igal asjal on oma mõet. EV 425–1 </w:t>
              <w:br/>
              <w:t xml:space="preserve">Iga mõõt saab omal ajal täis, olgu ta kui suur tahes. EV 7051–2 </w:t>
              <w:br/>
              <w:t xml:space="preserve">Ükskord ikka lõõg täis saab. EV 15103–15 </w:t>
              <w:br/>
              <w:t xml:space="preserve">Kui mõõt täis, siis pillab üle. EV 7053–1 </w:t>
              <w:br/>
              <w:t xml:space="preserve">Kui kaua ka nüöri kerid, kerd tuleb ige lopp pääle. EV 7753–1 </w:t>
              <w:br/>
              <w:t xml:space="preserve">Ka kõige tugevam ohelik katkeb. EV 12084–1 </w:t>
              <w:br/>
              <w:t xml:space="preserve">Kust peen, sealt venib katki. EV 8496–3 </w:t>
              <w:br/>
              <w:t xml:space="preserve">Jää käriseb nii kaua, kui ta viimaks murdub. EV 2767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61. Mis liiast, see kurjast. Paras on parim</w:t>
              <w:br/>
            </w:r>
            <w:r>
              <w:rPr/>
              <w:t xml:space="preserve">Jäta viimane hoop löömata. EV 14078–20 </w:t>
              <w:br/>
              <w:t xml:space="preserve">Ülearu soojast pole kasu. EV 10597–1 </w:t>
              <w:br/>
              <w:t xml:space="preserve">Jumal aitko liia asja iest. EV 2535–2 </w:t>
              <w:br/>
              <w:t xml:space="preserve">Mis liig on, see on liig. EV 5834–3 </w:t>
              <w:br/>
              <w:t xml:space="preserve">Mis liiast, tuu kur'ast. EV 5833–1 </w:t>
              <w:br/>
              <w:t xml:space="preserve">Paras on parem kui pikk ja lühike. EV 8398–3 </w:t>
              <w:br/>
              <w:t xml:space="preserve">Paras on kõikide peremees. EV 8397–1 </w:t>
              <w:br/>
              <w:t xml:space="preserve">Paras om kõige parem. EV 8394–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IJ. ARVUD, “ABSOLUUDID”, LOENDID, LIIGITELUD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62. Arvud (2, 3, 13)</w:t>
              <w:br/>
            </w:r>
            <w:r>
              <w:rPr/>
              <w:t xml:space="preserve">Kolm on iga asjale hea. EV 4284–4 </w:t>
              <w:br/>
              <w:t xml:space="preserve">Kolmekeine kõige tugevam. EV 4299–5 </w:t>
              <w:br/>
              <w:t xml:space="preserve">Kolm korda kohtu säädus. EV 4278–10 </w:t>
              <w:br/>
              <w:t xml:space="preserve">Ega kaks ilma kolmandata jää. EV 2950–22 </w:t>
              <w:br/>
              <w:t xml:space="preserve">Kaks inimest abilised, kolm inimest talbus. EV 2968–1 </w:t>
              <w:br/>
              <w:t xml:space="preserve">Kolm on koosolek. EV 4285–1 </w:t>
              <w:br/>
              <w:t xml:space="preserve">Kuraditosin öelda olema onnedu nummer nagu riedene päiv. EV 455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63. Raskeimad tööd. Kolm käsku</w:t>
              <w:br/>
            </w:r>
            <w:r>
              <w:rPr/>
              <w:t xml:space="preserve">Ahjunuka atmine, lamba kaala pügämine, latse perse pühkmine olevat kõige halvembad tüüd ilman. EV 178–30 </w:t>
              <w:br/>
              <w:t xml:space="preserve">Kangas otsalda' ja lammas kaalalda', sis või tütrik mehele minna. EV 3159–8 </w:t>
              <w:br/>
              <w:t xml:space="preserve">See on üle jõu töö: kana kaela söömine ja päält pää puu raidumine. EV 2707–4 </w:t>
              <w:br/>
              <w:t xml:space="preserve">Terakese teenimine, kasulapse peksmine ja popsi rehe ahtmine — need on kolm kõige halvemat tööd. EV 11944–1 </w:t>
              <w:br/>
              <w:t xml:space="preserve">Ilmah om kol' kõõ rassõmbat asja: jumalat pallõlda', essä-immä söötä' ja võlga massa'. EV 4290–8 </w:t>
              <w:br/>
              <w:t xml:space="preserve">Pea ennast kolmest kinni: käed, suu ja perse, siis saad ilmast hästi läbi. EV 4297–1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64. Mitmesuguseid loendeid ja liigitelusid</w:t>
              <w:br/>
            </w:r>
            <w:r>
              <w:rPr/>
              <w:t xml:space="preserve">Vokikruv ja naisenaba, vöörüsvits ja aidataba — nee peat kõvah olõma. EV 14272–1 </w:t>
              <w:br/>
              <w:t xml:space="preserve">Kahetejel kadumine, vahetejel vajumine, tegejel tasumine, andjel asumine. EV 2918–1 </w:t>
              <w:br/>
              <w:t xml:space="preserve">Maa peal olla seitse hullu: söömahull, joomahull, tööhull, laiskusehull, rahahull, näljahull ja riiuhull. EV 6206–1 </w:t>
              <w:br/>
              <w:t xml:space="preserve">Osa inimesi on seaseltsi, teine osa on koeraliiki. EV 8113–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K. KAHESTAT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65.</w:t>
              <w:br/>
            </w:r>
            <w:r>
              <w:rPr/>
              <w:t xml:space="preserve">Igal asjal on kaks külge. EV 422–2 </w:t>
              <w:br/>
              <w:t xml:space="preserve">Üks allikas ei või kahte seltsi vett joosta. EV 14963–2 </w:t>
              <w:br/>
              <w:t xml:space="preserve">Ühe vaadi sees ei või mitte kahtsugu õlut olla. EV 14944–2 </w:t>
              <w:br/>
              <w:t xml:space="preserve">Katte rooga ei peeta üten anuman. EV 3000–1 </w:t>
              <w:br/>
              <w:t xml:space="preserve">Ega üks keha või kahte pead kanda. EV 14872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IL. ERINEVUS / VASTAVUS, SOBIV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66. Inimesed on erinevad. Kõiki ei saa ühe mõõduga mõõta</w:t>
              <w:br/>
            </w:r>
            <w:r>
              <w:rPr/>
              <w:t xml:space="preserve">Issanda loomaaed olgu täielik. EV 2265–1 </w:t>
              <w:br/>
              <w:t xml:space="preserve">Hulkes on monda . EV 1543–2 </w:t>
              <w:br/>
              <w:t xml:space="preserve">Kõik ei ole ühtesugust loomu. EV 4814–1 </w:t>
              <w:br/>
              <w:t xml:space="preserve">Ep ole kõik inimesed ühe veega ristitud. EV 2097–5 </w:t>
              <w:br/>
              <w:t xml:space="preserve">Pole kõik inimesed ühe vitsaga löödud. EV 2175–5 </w:t>
              <w:br/>
              <w:t xml:space="preserve">Metsas mitmesugusid puid, aga kõik ühe Looja loodud. EV 6777–1 </w:t>
              <w:br/>
              <w:t xml:space="preserve">Metsapuud pannakse vestes kokku, aga inimesi ükski ei tee ühesuguseks. EV 6798–1 </w:t>
              <w:br/>
              <w:t xml:space="preserve">Kõiki ei saa ühe mõeduga mõeta. EV 7054–3 </w:t>
              <w:br/>
              <w:t xml:space="preserve">Ära mõõda teist oma mõõdupuuga. EV 7060–1 </w:t>
              <w:br/>
              <w:t xml:space="preserve">Ei või kõiki ühe paela peale panna. EV 8204–4 </w:t>
              <w:br/>
              <w:t xml:space="preserve">Ega kõik või ühe kelgu peal sõita. EV 3569–1 </w:t>
              <w:br/>
              <w:t xml:space="preserve">Kõik ei mahu ühe mütsi alla. EV 7115–30 </w:t>
              <w:br/>
              <w:t xml:space="preserve">Kui kuagi, nii hüägi. EV 3520–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67. Mitu meest, setu meelt. Igaühel oma viis (aru, meel, tahtmine, jutt, veidrused). Maitse üle ei vaielda</w:t>
              <w:br/>
            </w:r>
            <w:r>
              <w:rPr/>
              <w:t xml:space="preserve">Kuidas mees, nõnda mõistus. EV 6674–2 </w:t>
              <w:br/>
              <w:t xml:space="preserve">Mitu meest, setu aru. EV 6670–3 </w:t>
              <w:br/>
              <w:t xml:space="preserve">Igal mehel ise aru. EV 6492–2 </w:t>
              <w:br/>
              <w:t xml:space="preserve">Igal mehel oma meel. EV 6499–6 </w:t>
              <w:br/>
              <w:t xml:space="preserve">Kuida meheke, nenda meeleke. EV 6520–1 </w:t>
              <w:br/>
              <w:t xml:space="preserve">Mitu pääd, setu meelt. EV 8466–5 </w:t>
              <w:br/>
              <w:t xml:space="preserve">Mitmed pead, mitmed mõtted; mitmed käed, mitmed tööd. EV 8465–4 </w:t>
              <w:br/>
              <w:t xml:space="preserve">Igal mehel ise mõtted. EV 6493–5 </w:t>
              <w:br/>
              <w:t xml:space="preserve">Mida enam päid, seda enam tahtmisi. EV 8461–2 </w:t>
              <w:br/>
              <w:t xml:space="preserve">Igal mehel isi viis. EV 6494–35 </w:t>
              <w:br/>
              <w:t xml:space="preserve">Igamees teeb oma taba pärast. EV 11460–1 </w:t>
              <w:br/>
              <w:t xml:space="preserve">Igal mehel oma jutt. EV 6496–2 </w:t>
              <w:br/>
              <w:t xml:space="preserve">Igal mehel oma laul. EV 6498–2 </w:t>
              <w:br/>
              <w:t xml:space="preserve">Igal lollil oma laul. EV 5998–1 </w:t>
              <w:br/>
              <w:t xml:space="preserve">Igal lollil oma lõbu. EV 5999–15 </w:t>
              <w:br/>
              <w:t xml:space="preserve">Maitse üle ei vaielda. EV 6352–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68. Üks tahab üht, teine teist; mis ühele hea (meeldiv, sobiv), on teisele halb (ebameeldiv, sobimatu); ühe õnnetus on teise õnn</w:t>
              <w:br/>
            </w:r>
            <w:r>
              <w:rPr/>
              <w:t xml:space="preserve">Kass kala peale, kits kuse peale maias. EV 3370–1 </w:t>
              <w:br/>
              <w:t xml:space="preserve">Üks armastab pori sees püherda, / teine vees väherda. EV 14965–1 </w:t>
              <w:br/>
              <w:t xml:space="preserve">Üks armastab ühte, teine teist, kolmas vana Võtsiku Peedi naist. EV 14966–1 </w:t>
              <w:br/>
              <w:t xml:space="preserve">Üks tahab ema, tõine tütart. EV 15029–25 </w:t>
              <w:br/>
              <w:t xml:space="preserve">Üits tahab puppu, tõine pätsi, kolmas kukut hamet. EV 14959–4 </w:t>
              <w:br/>
              <w:t xml:space="preserve">Üits tahab kõtra, tõine lõkka, kolmas vana vart esi. EV 14958–1 </w:t>
              <w:br/>
              <w:t xml:space="preserve">Üks tahab ühte, teene teist, kolmas ei kumbagit. EV 15030–2 </w:t>
              <w:br/>
              <w:t xml:space="preserve">Üits kitab ütte, tõine tõist. EV 14951–1 </w:t>
              <w:br/>
              <w:t xml:space="preserve">Mis ühe meelest kuld, see teise meelest muld. EV 14900–35 </w:t>
              <w:br/>
              <w:t xml:space="preserve">Üks vihkab, tõine ihkab. EV 15049–6 </w:t>
              <w:br/>
              <w:t xml:space="preserve">Ühe silmadele ilus, teisele hull. EV 14937–1 </w:t>
              <w:br/>
              <w:t xml:space="preserve">Ühele kitsas, teisele paras. EV 14931–1 </w:t>
              <w:br/>
              <w:t xml:space="preserve">Mis ühele õige, on teisele paras. EV 14898–1 </w:t>
              <w:br/>
              <w:t xml:space="preserve">Mis ühele hea, see teisele paras. EV 14894–20 </w:t>
              <w:br/>
              <w:t xml:space="preserve">Mis ühel hää, see on tõisel halb. EV 14899–7 </w:t>
              <w:br/>
              <w:t xml:space="preserve">Mis ühele magus, see tõisele viha. EV 14896–1 </w:t>
              <w:br/>
              <w:t xml:space="preserve">Üks nutab, teine naerab. EV 14999–2 </w:t>
              <w:br/>
              <w:t xml:space="preserve">Kõik toit ei kõlba igamehele. EV 12023–1 </w:t>
              <w:br/>
              <w:t xml:space="preserve">Ühe surm, teise leib. EV 14942–8 </w:t>
              <w:br/>
              <w:t xml:space="preserve">Ühe leib, teise nälg. EV 14930–1 </w:t>
              <w:br/>
              <w:t xml:space="preserve">Ühele ohost, tõisele rohost. EV 14932–1 </w:t>
              <w:br/>
              <w:t xml:space="preserve">Ühe õnnetus, teise õnn. EV 14733–11 </w:t>
              <w:br/>
              <w:t xml:space="preserve">Ühe kukkumine on teise tõusmine. EV 447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69. Üks ehitab (teeb head), teine lahutab (teeb halba)</w:t>
              <w:br/>
            </w:r>
            <w:r>
              <w:rPr/>
              <w:t xml:space="preserve">Üks teeb, töine lammutab. EV 15036–2 </w:t>
              <w:br/>
              <w:t xml:space="preserve">Üks taastab, teine laastab. EV 15028–2 </w:t>
              <w:br/>
              <w:t xml:space="preserve">Üks näitab pead, teine perset. EV 15000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70. Kuidas mees, nõnda ta asjad (teod vm)</w:t>
              <w:br/>
            </w:r>
            <w:r>
              <w:rPr/>
              <w:t xml:space="preserve">Kuidas isi, nõnda asi. EV 2255–10 </w:t>
              <w:br/>
              <w:t xml:space="preserve">Kuida mies, ninda regi. EV 6522–1 </w:t>
              <w:br/>
              <w:t xml:space="preserve">Määne jaan, sääne saan. EV 2343–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71. Igal pool omad pruugid; kuidas koht, nii kombed jms</w:t>
              <w:br/>
            </w:r>
            <w:r>
              <w:rPr/>
              <w:t xml:space="preserve">Igas peres ise leib. EV 8580–1 </w:t>
              <w:br/>
              <w:t xml:space="preserve">Igal talul oma taar. EV 11504–80 </w:t>
              <w:br/>
              <w:t xml:space="preserve">Kuda talu, nenda taar. EV 11507–10 </w:t>
              <w:br/>
              <w:t xml:space="preserve">Teine talu, teine taar. EV 11883–45 </w:t>
              <w:br/>
              <w:t xml:space="preserve">Igas talus ise taba. EV 11505–16 </w:t>
              <w:br/>
              <w:t xml:space="preserve">Igas talus ise viis. EV 11506–3 </w:t>
              <w:br/>
              <w:t xml:space="preserve">Igal perel ise mood. EV 8579–3 </w:t>
              <w:br/>
              <w:t xml:space="preserve">Igas maeas oma viis, igas maeas oma hais. EV 6358–3 </w:t>
              <w:br/>
              <w:t xml:space="preserve">Igal õuel oma õhk, / igal potil oma lõhn. EV 14766–1 </w:t>
              <w:br/>
              <w:t xml:space="preserve">Igäs vallas oma viis. EV 13236–1 </w:t>
              <w:br/>
              <w:t xml:space="preserve">Määne viir, sääne viis. EV 13912–1 </w:t>
              <w:br/>
              <w:t xml:space="preserve">Egän nukan õma muud. EV 7599–1 </w:t>
              <w:br/>
              <w:t xml:space="preserve">Igal maal ise viis. EV 6185–5 </w:t>
              <w:br/>
              <w:t xml:space="preserve">Kuida maa, nenda viis. EV 6189–10 </w:t>
              <w:br/>
              <w:t xml:space="preserve">Kuda maa, nõnda muud. EV 6187–5 </w:t>
              <w:br/>
              <w:t xml:space="preserve">Kuida moa, nii murre. EV 6191–1 </w:t>
              <w:br/>
              <w:t xml:space="preserve">Kuida maa, nõnda maner. EV 6190–7 </w:t>
              <w:br/>
              <w:t xml:space="preserve">Kuida maa, nenda marjad. EV 6188–4 </w:t>
              <w:br/>
              <w:t xml:space="preserve">Egah kolgah uma kiil. EV 427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72. Igal parem omas loomuomases elemendis</w:t>
              <w:br/>
            </w:r>
            <w:r>
              <w:rPr/>
              <w:t xml:space="preserve">Pardil parem vees kui kuival maal. EV 8413–1 </w:t>
              <w:br/>
              <w:t>Kalatsäika saa-ai kuiva pääl ellä', a vares saa-ai vii pääl. EV 3083–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973–976] Erinevusest / vastavusest mitmesuguste umbmääraselt tõlgenduvate kujundite kau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73. Kujundid “lind” – “laul” (“viis”), “kukk” – “laul”, “susi” – “laul” (“undamine”)</w:t>
              <w:br/>
            </w:r>
            <w:r>
              <w:rPr/>
              <w:t xml:space="preserve">Kuidas lind, nõnda laul. EV 5909–155 </w:t>
              <w:br/>
              <w:t xml:space="preserve">Kuidas maa, nõnda rahvas. EV 6193–1 </w:t>
              <w:br/>
              <w:t xml:space="preserve">Nõnda kui linnu hääl on, nõnda ta laulab. EV 5907–2 </w:t>
              <w:br/>
              <w:t xml:space="preserve">Paha lind, paha laul. EV 939–10 </w:t>
              <w:br/>
              <w:t xml:space="preserve">Lindu tuntakse laulust. EV 5936–10 </w:t>
              <w:br/>
              <w:t xml:space="preserve">Lind ei laula viisita. EV 5918–2 </w:t>
              <w:br/>
              <w:t xml:space="preserve">Lind laulab nii, nagu nokk on siatud. EV 5926–10 </w:t>
              <w:br/>
              <w:t xml:space="preserve">Lind laulab kielelasa. EV 5925–6 </w:t>
              <w:br/>
              <w:t xml:space="preserve">Ige lind laulab oma muodi. EV 5885–1 </w:t>
              <w:br/>
              <w:t xml:space="preserve">Igal linnul oma laul. EV 5896–120 </w:t>
              <w:br/>
              <w:t xml:space="preserve">Igal linnul oma viis. EV 5900–6 </w:t>
              <w:br/>
              <w:t xml:space="preserve">Soel õks uma' laulu'. EV 10811–2 </w:t>
              <w:br/>
              <w:t xml:space="preserve">Susi soe viisi undas. EV 10836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74. Mitmesuguseid kujundeid seoses lindude ja loomade, nende somaatika, toodangu, käitumise jm-ga</w:t>
              <w:br/>
            </w:r>
            <w:r>
              <w:rPr/>
              <w:t xml:space="preserve">Igal linnul oma nokk. EV 5897–3 </w:t>
              <w:br/>
              <w:t xml:space="preserve">Iga lind kannab oma suled. EV 5883–15 </w:t>
              <w:br/>
              <w:t xml:space="preserve">Kudas lind, nõnda lend. EV 5904–1 </w:t>
              <w:br/>
              <w:t xml:space="preserve">Kuidas lind, nõnda puur. EV 5911–2 </w:t>
              <w:br/>
              <w:t xml:space="preserve">Kuidas kull, nõnda küüned. EV 4515–1 </w:t>
              <w:br/>
              <w:t xml:space="preserve">Igal sõnnil oma sarved. EV 11147–1 </w:t>
              <w:br/>
              <w:t xml:space="preserve">Kudas härg, ninda händ. EV 1850–1 </w:t>
              <w:br/>
              <w:t xml:space="preserve">Nigu voona, nii villu. EV 14278–1 </w:t>
              <w:br/>
              <w:t xml:space="preserve">Igal sial olgu oma mold. EV 10333–1 </w:t>
              <w:br/>
              <w:t xml:space="preserve">Peni ist iks perse pääl, hobene sitt sõiten. EV 8557–1 </w:t>
              <w:br/>
              <w:t xml:space="preserve">Soel esi tii, rebäsel esi tii. EV 10808–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75. Kujundeid seoses taimede, ilmastiku- jm loodusnähtustega</w:t>
              <w:br/>
            </w:r>
            <w:r>
              <w:rPr/>
              <w:t xml:space="preserve">Igal puul oma juur. EV 9081–1 </w:t>
              <w:br/>
              <w:t xml:space="preserve">Egal marjal oma magu, / egal adral oma vagu. EV 6411–2 </w:t>
              <w:br/>
              <w:t xml:space="preserve">Igal nurmel ise vili. EV 7601–1 </w:t>
              <w:br/>
              <w:t xml:space="preserve">Kuda rüga iin, nii tõug takan. EV 9957–1 </w:t>
              <w:br/>
              <w:t xml:space="preserve">Igal pääval oma ilm, igal tuulel oma tuisk. EV 9253–1 </w:t>
              <w:br/>
              <w:t xml:space="preserve">Igal tuulel oma tuju. EV 12218–1 </w:t>
              <w:br/>
              <w:t xml:space="preserve">Tuli tõuseb, vesi vaub. EV 12173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76. Kujundeid seoses inimese somaatika, rõivaste, toitude, mahutite, hoonete jm-ga</w:t>
              <w:br/>
            </w:r>
            <w:r>
              <w:rPr/>
              <w:t xml:space="preserve">Iga jalg teeb isi jälje. EV 2388–5 </w:t>
              <w:br/>
              <w:t xml:space="preserve">Kuida sukk, ninda saabas. EV 10663–1 </w:t>
              <w:br/>
              <w:t xml:space="preserve">Kuida särk, nindä perse. EV 11189–2 </w:t>
              <w:br/>
              <w:t xml:space="preserve">Iga toidul oma kõht. EV 12021–2 </w:t>
              <w:br/>
              <w:t xml:space="preserve">Igal leival ise magu. EV 5654–2 </w:t>
              <w:br/>
              <w:t xml:space="preserve">Kuidas kappa, nõnda kõrva. EV 3193–2 </w:t>
              <w:br/>
              <w:t xml:space="preserve">Kuda kott, nõnda suu. EV 4423–1 </w:t>
              <w:br/>
              <w:t xml:space="preserve">Kuida pott, nenda tint. EV 8987–1 </w:t>
              <w:br/>
              <w:t xml:space="preserve">Kuda maja, nõnna katus. EV 6360–1 </w:t>
              <w:br/>
              <w:t xml:space="preserve">Igal majal oma malk. EV 6357–1 </w:t>
              <w:br/>
              <w:t xml:space="preserve">Igal augul oma topp. EV 469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M. VÄÄRTU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77.</w:t>
              <w:br/>
            </w:r>
            <w:r>
              <w:rPr/>
              <w:t xml:space="preserve">Külap kullaga hõbedat saab. EV 4505–4 </w:t>
              <w:br/>
              <w:t xml:space="preserve">Keige puhtamb kuld on see keige raskemb. EV 9020–1 </w:t>
              <w:br/>
              <w:t xml:space="preserve">Kuld on muld. EV 4499–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N. ALAMÕÕDULINE, “KLASSIVÄLINE”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78.</w:t>
              <w:br/>
            </w:r>
            <w:r>
              <w:rPr/>
              <w:t xml:space="preserve">Kadak pole eige puu, jalgevahe pole eige ihu ja Käina mees pole eige mees. EV 2842–17 </w:t>
              <w:br/>
              <w:t xml:space="preserve">Kes kaeravilja viljaks ehk joodikut meheks hüüab. EV 2897–5 </w:t>
              <w:br/>
              <w:t xml:space="preserve">Kes kiissa kirja paneb ehk lutsu luusse arvab. EV 3707–2 </w:t>
              <w:br/>
              <w:t xml:space="preserve">Kiiska ei peeta kalaks ega narri meheks. EV 3708–15 </w:t>
              <w:br/>
              <w:t xml:space="preserve">Kes kitsi karjaelajaks arvab. EV 3894–50 </w:t>
              <w:br/>
              <w:t xml:space="preserve">Kes kehvad karja ehk vasikad vanaelajate hulka arvab. EV 3561–5 </w:t>
              <w:br/>
              <w:t xml:space="preserve">Kopik põle raha ja lutik põle liha. EV 4368–13 </w:t>
              <w:br/>
              <w:t xml:space="preserve">Vares ei ole laululind. EV 13819–3 </w:t>
              <w:br/>
              <w:t xml:space="preserve">Kes varest linnuks arvab. EV 13806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IO. HÕIMUPILGET, ÜTLUSI EESTI ERI PIIRKONDADE ASUKATE JA TEISTE RAHVASTE KOHTA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79. Mitmesugused Põhja-Eesti asukad ja paigad</w:t>
              <w:br/>
            </w:r>
            <w:r>
              <w:rPr/>
              <w:t xml:space="preserve">Võta naine rannamaalt, / siis saad silku odavalt. EV 7334–2 </w:t>
              <w:br/>
              <w:t xml:space="preserve">Narr, kes Narvast naise võtab, loll, kes linnast lehma ostab. EV 7386–11 </w:t>
              <w:br/>
              <w:t xml:space="preserve">Virulane viljapunni, harjakas aganepunni. EV 14249–4 </w:t>
              <w:br/>
              <w:t xml:space="preserve">Ega Kose mees kirikusse jõua. EV 4399–1 </w:t>
              <w:br/>
              <w:t xml:space="preserve">Ei Arjul põle argipääva ega Tülli mees tee tööd. EV 346–1 </w:t>
              <w:br/>
              <w:t xml:space="preserve">Laugu mehed varastavad mära seest varsa ka ära. EV 5588–1 </w:t>
              <w:br/>
              <w:t xml:space="preserve">Hunt, tursk ja Tagamõisa mees — nee on põrgus kõige ees. EV 1642–3 </w:t>
              <w:br/>
              <w:t xml:space="preserve">Muhulasega vaielda või vasikaga võidu joosta, see teeb ühe välja. EV 6861–1 </w:t>
              <w:br/>
              <w:t xml:space="preserve">Hiidlase nali, saarlase vili, Viljandi vigurid ja Pärnu sigarid — kel on loeteldud omadused, see on tubli mees. EV 1234–1 </w:t>
              <w:br/>
              <w:t xml:space="preserve">Jumal olevat Pati valla ja kärnkonna viimati loonud. EV 2586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80. Mulk ja tartlane</w:t>
              <w:br/>
            </w:r>
            <w:r>
              <w:rPr/>
              <w:t xml:space="preserve">Mulk hoiab hobust rohkem kui naist. EV 6888–1 </w:t>
              <w:br/>
              <w:t xml:space="preserve">Karksi om põhuvald, Abja om teravald. EV 3267–1 </w:t>
              <w:br/>
              <w:t xml:space="preserve">Karksin ei kasva hulle paljalt maa pääl, neid kasvab puu otsan ka. EV 3266–1 </w:t>
              <w:br/>
              <w:t xml:space="preserve">Mulk on kõrge, mulk on rumal. EV 6889–1 </w:t>
              <w:br/>
              <w:t xml:space="preserve">Kui mulgil raha kotis kõliseb, siis tartlane tare kurun väriseb. EV 6887–1 </w:t>
              <w:br/>
              <w:t xml:space="preserve">Sitikal on siledad tiivad, tartlasel targad sõnad. EV 10526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81. Setu</w:t>
              <w:br/>
            </w:r>
            <w:r>
              <w:rPr/>
              <w:t xml:space="preserve">Varregõ saapa' omma seto uhkus. EV 13851–1 </w:t>
              <w:br/>
              <w:t xml:space="preserve">Ku kauss lagunõs, sis seto rügä häitses. EV 3504–1 </w:t>
              <w:br/>
              <w:t xml:space="preserve">Seto ja susi — ni omma maapäältse puhastaja': seto korjas räbälä', susi rõipõ. EV 10320–1 </w:t>
              <w:br/>
              <w:t xml:space="preserve">Seto inne usu-ui ku kumbis. EV 10319–1 </w:t>
              <w:br/>
              <w:t xml:space="preserve">Seto om selge usuga. EV 10321–1 </w:t>
              <w:br/>
              <w:t xml:space="preserve">Olõ-õi seto teele otsast lakahtada'. EV 10318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82. Eestlane. Mustlane. Juut</w:t>
              <w:br/>
            </w:r>
            <w:r>
              <w:rPr/>
              <w:t xml:space="preserve">Eesti lehm ja eesti inime öetse tigedad olema. EV 512–1 </w:t>
              <w:br/>
              <w:t xml:space="preserve">Tsõgand pett kõõ ristirahva arh. EV 12071–1 </w:t>
              <w:br/>
              <w:t xml:space="preserve">Hakka juudiga juttu aama ehk vasikaga võidu jooksma. EV 2690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IP. SÕNAMÕNITUSI (“OLEKS”, “POLEKS”, “PEAKS”, “PIDI”, “AGA”, “EKS”, “ISE”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83. “Oleks”</w:t>
              <w:br/>
            </w:r>
            <w:r>
              <w:rPr/>
              <w:t xml:space="preserve">Oleks lehmal ka vanaema, vaataks vasika järgi. EV 5646–1 </w:t>
              <w:br/>
              <w:t xml:space="preserve">Oleks see koer mitte sitale läinud, ta oleks jänese kätte saanud. EV 4131–11 </w:t>
              <w:br/>
              <w:t xml:space="preserve">Koera pulmas oleks ka hää, aga liiga pailu tuleb traataidest läbi pugeda. EV 4077–2 </w:t>
              <w:br/>
              <w:t xml:space="preserve">Oleks seal sarved pääs, ta ajaks ilma ümber. EV 10358–4 </w:t>
              <w:br/>
              <w:t xml:space="preserve">Oleks seal küüned, ta läheks puu otsa. EV 10356–50 </w:t>
              <w:br/>
              <w:t xml:space="preserve">Oleks seal sada jalga, küll siis saaks sülti. EV 10357–1 </w:t>
              <w:br/>
              <w:t xml:space="preserve">Kui suu püss oles ja perse pada, ega sis lindu enämb mõtsan ei oles. EV 10861–6 </w:t>
              <w:br/>
              <w:t xml:space="preserve">Ku' vesi karmanin olõs kanda, ega sõs kaivo vaiagi es olõs. EV 13968–1 </w:t>
              <w:br/>
              <w:t xml:space="preserve">Peaks kivi nõnda süüa aitama, kut vesi juua aitab, siis poleks tööd tarvis teha olavad. EV 3940–5 </w:t>
              <w:br/>
              <w:t xml:space="preserve">Oleks minu isa olema härra, siis oleksin mina noorhärra. EV 2215–1 </w:t>
              <w:br/>
              <w:t xml:space="preserve">Oleks tädil rattad, oleks auto. EV 12335–6 </w:t>
              <w:br/>
              <w:t xml:space="preserve">Olõs tantõl midägi olõssi, sis täl olõssi tõine nimi. EV 11581–1 </w:t>
              <w:br/>
              <w:t xml:space="preserve">Oleks ei maksa midagi. EV 7801–2 </w:t>
              <w:br/>
              <w:t xml:space="preserve">Oleks ei aita ühtegi. EV 7800–1 </w:t>
              <w:br/>
              <w:t xml:space="preserve">Oliks on pahaks. EV 7825–1 </w:t>
              <w:br/>
              <w:t xml:space="preserve">Oleks on paha poiss. EV 7817–60 </w:t>
              <w:br/>
              <w:t xml:space="preserve">Oleks on hea poiss, aga kätte teda ei saa. EV 7812–5 </w:t>
              <w:br/>
              <w:t xml:space="preserve">Oles ja om ei ole vellekse. EV 7820–1 </w:t>
              <w:br/>
              <w:t xml:space="preserve">Oleks on ilma püksata. EV 7814–3 </w:t>
              <w:br/>
              <w:t xml:space="preserve">Oleks on sitahuniku tugi. EV 7818–3 </w:t>
              <w:br/>
              <w:t xml:space="preserve">Oleks on Oluva hobuse saba all. EV 7816–1 </w:t>
              <w:br/>
              <w:t xml:space="preserve">Oleks läks Orjaku otsast merre. EV 7809–1 </w:t>
              <w:br/>
              <w:t xml:space="preserve">Oles om ammuki ära koolu. EV 7822–1 </w:t>
              <w:br/>
              <w:t xml:space="preserve">Oleks uppus ää Jamburi jõkke. EV 7819–8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84. “Oleks” ja “poleks”</w:t>
              <w:br/>
            </w:r>
            <w:r>
              <w:rPr/>
              <w:t xml:space="preserve">Oleks on hea sõna, põleks põle üht. EV 7813–2 </w:t>
              <w:br/>
              <w:t xml:space="preserve">Hää oleksi, kui oleksi; parem, kui ei olekskist. EV 7794–3 </w:t>
              <w:br/>
              <w:t xml:space="preserve">Oleks ja põleks põle vennad. EV 7807–2 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85. “Oleks” ja “peaks” (“pidi”). “Pidi”, “pead”</w:t>
              <w:br/>
            </w:r>
            <w:r>
              <w:rPr/>
              <w:t xml:space="preserve">Oliks ja pidiks on kahe otsaga. EV 7824–1 </w:t>
              <w:br/>
              <w:t xml:space="preserve">Oleks ja pidi on kaks kelmi. EV 7805–1 </w:t>
              <w:br/>
              <w:t xml:space="preserve">Oleks ja peaks on sita postid. EV 7803–1 </w:t>
              <w:br/>
              <w:t xml:space="preserve">Oleks ja peaks on vennad. EV 7804–6 </w:t>
              <w:br/>
              <w:t xml:space="preserve">Oliks ja pidiks ei ole vennaksed. EV 7823–1 </w:t>
              <w:br/>
              <w:t xml:space="preserve">Oles ja pidis on kälimehed. EV 7821–2 </w:t>
              <w:br/>
              <w:t xml:space="preserve">Oleks oli Olbri levalõimes, pidi oli Peetri piimapüttis. EV 7811–1 </w:t>
              <w:br/>
              <w:t xml:space="preserve">Oleks ja pidi on Raudna soos ratta roopas reeraua vahel jalgupidi kinni; kui säält lahti pääseb, on asjad korras. EV 7806–1 </w:t>
              <w:br/>
              <w:t xml:space="preserve">Pidi läks pütiga ümber. EV 8731–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86. “Oleks” ja “eks”; “oleks”, “aga”, “kitsas”; “aga”</w:t>
              <w:br/>
            </w:r>
            <w:r>
              <w:rPr/>
              <w:t xml:space="preserve">Eks on oleksi poolvenda, läks uakaunaga Soome, senna ta ka jäi. EV 526–1 </w:t>
              <w:br/>
              <w:t xml:space="preserve">Oleks ja aga ja kolmas kitsas — oleks need maa päält ära kaotada, siis oleks hää elu. EV 7802–1 </w:t>
              <w:br/>
              <w:t xml:space="preserve">Aga oli Emmu sohu ära uppunu. EV 145–1 </w:t>
              <w:br/>
              <w:t xml:space="preserve">Agal on saba taga. EV 144–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87. “Ise”</w:t>
              <w:br/>
            </w:r>
            <w:r>
              <w:rPr/>
              <w:t xml:space="preserve">Ise on sialaudas. EV 2238–5 </w:t>
              <w:br/>
              <w:t xml:space="preserve">Ise on sönnikulasu sees. EV 2239–1 </w:t>
              <w:br/>
              <w:t xml:space="preserve">Ise läks vissiga linna. EV 2236–1 </w:t>
              <w:br/>
              <w:t xml:space="preserve">Ise uppus Jamburi jõkke kõige präänikukuormaga. EV 2242–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0"/>
          <w:szCs w:val="30"/>
        </w:rPr>
        <w:br/>
      </w:r>
      <w:r>
        <w:rPr>
          <w:b/>
          <w:bCs/>
          <w:sz w:val="34"/>
          <w:szCs w:val="34"/>
        </w:rPr>
        <w:t>J. MÕISTMATA MÕISTUKÕNESID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88.</w:t>
              <w:br/>
            </w:r>
            <w:r>
              <w:rPr/>
              <w:t xml:space="preserve">Kus aida, sääl auku. EV 38–1 </w:t>
              <w:br/>
              <w:t xml:space="preserve">Ega allas vasarat jo vari-i. EV 238–1 </w:t>
              <w:br/>
              <w:t xml:space="preserve">Paremb haug hannan ku haugas pään. EV 873–1 </w:t>
              <w:br/>
              <w:t xml:space="preserve">Head kuked ei lähe kunagi rasva. EV 901–1 </w:t>
              <w:br/>
              <w:t xml:space="preserve">Kas hiirel ime nätä, et kassil kaits poiga. EV 1242–5 </w:t>
              <w:br/>
              <w:t xml:space="preserve">Hoia ennast ikka seespool nurgas, pärast visatakse väljapoole nurga. EV 1423–1 </w:t>
              <w:br/>
              <w:t xml:space="preserve">Huigu peale ei või tuba ehitada. EV 1534–1 </w:t>
              <w:br/>
              <w:t xml:space="preserve">Inimese nahk on ikka napp. EV 2147–1 </w:t>
              <w:br/>
              <w:t xml:space="preserve">Kus istud, sinna jääb hunnik. EV 2275–1 </w:t>
              <w:br/>
              <w:t xml:space="preserve">Janust hoost tuleb pitkamisi joota. EV 2410–1 </w:t>
              <w:br/>
              <w:t xml:space="preserve">Julgeja hädale, julgeja õnnele. EV 2502–1 </w:t>
              <w:br/>
              <w:t xml:space="preserve">Kaadub regi katsumadu. EV 2819–1 </w:t>
              <w:br/>
              <w:t xml:space="preserve">Kaos pää, kaos hää. EV 2880–1 </w:t>
              <w:br/>
              <w:t xml:space="preserve">Mis kaevus on, see on kaelas. EV 2904–1 </w:t>
              <w:br/>
              <w:t xml:space="preserve">Ega kana muido ei mune, kui korvi ala ei pane. EV 3103–1 </w:t>
              <w:br/>
              <w:t xml:space="preserve">Kassil om õgapäiv maaselits. EV 3360–2 </w:t>
              <w:br/>
              <w:t xml:space="preserve">Kui kasskülla lääb, pane näpits sappa. EV 3396–1 </w:t>
              <w:br/>
              <w:t xml:space="preserve">Ko kavvõbahe käkit, sis lähebäst lövvät. EV 3474–1 </w:t>
              <w:br/>
              <w:t xml:space="preserve">Mis keelest, sii häälest. EV 3537–1 </w:t>
              <w:br/>
              <w:t xml:space="preserve">Kes kellud kõlistab, see kõla kuuleb. EV 3574–1 </w:t>
              <w:br/>
              <w:t xml:space="preserve">Tuu kikas ei kiri konagi õigel aal, kel jala om ärä külmanu. EV 3771–1 </w:t>
              <w:br/>
              <w:t xml:space="preserve">Killehiit kitetäs, torrehiit tõugatas. EV 3775–1 </w:t>
              <w:br/>
              <w:t xml:space="preserve">Mis kirjas, see karjas. EV 3819–3 </w:t>
              <w:br/>
              <w:t xml:space="preserve">Jäta kirves varna otsa, oota, kui sa vanaks saad. EV 3874–1 </w:t>
              <w:br/>
              <w:t xml:space="preserve">Kirves iks hüüli jäle' taso. EV 3875–1 </w:t>
              <w:br/>
              <w:t xml:space="preserve">Koolulõ õks kukrohe, haigilõ hambihe. EV 3974–1 </w:t>
              <w:br/>
              <w:t xml:space="preserve">Ega koera jalad muidu ei kulu, kui saba ei kergita. EV 4009–1 </w:t>
              <w:br/>
              <w:t xml:space="preserve">Ega koer muidu hända tõsta, kui ta tige. EV 4015–1 </w:t>
              <w:br/>
              <w:t xml:space="preserve">Kes kuera lüöb, see kolki saab. EV 4055–1 </w:t>
              <w:br/>
              <w:t xml:space="preserve">Koer peab jäljed. EV 4099–1 </w:t>
              <w:br/>
              <w:t xml:space="preserve">Koir, kea lihaga ravitas, teisele ei saa kontige. EV 4114–1 </w:t>
              <w:br/>
              <w:t xml:space="preserve">Mõni koer haugub suil valmis ja talvel aina üriseb. EV 4169–1 </w:t>
              <w:br/>
              <w:t xml:space="preserve">Koit ei ole aitas ega eha lautas. EV 4256–1 </w:t>
              <w:br/>
              <w:t xml:space="preserve">Kus konn saadud, seal konn söödud. EV 4317–1 </w:t>
              <w:br/>
              <w:t xml:space="preserve">Mida konnem, seda rotem. EV 4319–1 </w:t>
              <w:br/>
              <w:t xml:space="preserve">Kondi ümbert liha hää, põõsa ümber rohi hää. EV 4320–8 </w:t>
              <w:br/>
              <w:t xml:space="preserve">Tao kotti nii kaua, kui jahutolm väl'la tuleb. EV 4428–1 </w:t>
              <w:br/>
              <w:t xml:space="preserve">Kukkur ikki kullane, selge taevas sinine. EV 4480–2 </w:t>
              <w:br/>
              <w:t xml:space="preserve">Kulund hiirt põle keegi näind, aga kulund hiireaukusi on küll. EV 4526–1 </w:t>
              <w:br/>
              <w:t xml:space="preserve">Kuri läheb karja, hakkab härja turja. EV 4621–2 </w:t>
              <w:br/>
              <w:t xml:space="preserve">Kõbjas ei kasva iialgi mäda puu küljes. EV 4766–1 </w:t>
              <w:br/>
              <w:t xml:space="preserve">Kõhna vaska om ikki vaklan. EV 4768–1 </w:t>
              <w:br/>
              <w:t xml:space="preserve">Kuhu sa kõnnid, sinna lähed; kuhu astud, sääl oled. EV 4827–1 </w:t>
              <w:br/>
              <w:t xml:space="preserve">Käü üle jala, ära talla pääle; kui pääle tallad, siis tänni nakka. EV 4926–1 </w:t>
              <w:br/>
              <w:t xml:space="preserve">Kenel kärr taga, sie vahtigu oma eluga ige ede. EV 4962–1 </w:t>
              <w:br/>
              <w:t xml:space="preserve">Liim kiib õhtani, santi uutab hommukuni. EV 5626–1 </w:t>
              <w:br/>
              <w:t xml:space="preserve">Lek maass moakeele, laku perset saksakeele. EV 5741–1 </w:t>
              <w:br/>
              <w:t xml:space="preserve">Vigaks siis lenda, kui suured suled seljas. EV 5747–1 </w:t>
              <w:br/>
              <w:t xml:space="preserve">Liha ei kasva kondita ega puu oksteta. EV 5805–14 </w:t>
              <w:br/>
              <w:t xml:space="preserve">Üks lind lennab keik maailma läbi, üks keel, ühed suled. EV 5956–1 </w:t>
              <w:br/>
              <w:t xml:space="preserve">Mida rohkemb lüüa, seda tihkembas läheb. EV 6155–1 </w:t>
              <w:br/>
              <w:t xml:space="preserve">Madal maa, suured lained. EV 6257–1 </w:t>
              <w:br/>
              <w:t xml:space="preserve">Mies, kes mäda murrab. EV 6647–1 </w:t>
              <w:br/>
              <w:t xml:space="preserve">Iga metsaline püüab saaki. EV 6794–1 </w:t>
              <w:br/>
              <w:t xml:space="preserve">Muda mua mõsk, vägi väe kasvatas. EV 6859–1 </w:t>
              <w:br/>
              <w:t xml:space="preserve">Mõsk löüd rõivit, lämmi vesi länikit. EV 7034–8 </w:t>
              <w:br/>
              <w:t xml:space="preserve">Mõet ei või suurem olla kui kott. EV 7056–1 </w:t>
              <w:br/>
              <w:t xml:space="preserve">Märg puu ei pöle ilmaski heaste. EV 7086–2 </w:t>
              <w:br/>
              <w:t xml:space="preserve">Noore uhkus ei toeta, rikka rikkus ei avita. EV 7510–1 </w:t>
              <w:br/>
              <w:t xml:space="preserve">Ka nüri oherti uuristab auku. EV 7754–1 </w:t>
              <w:br/>
              <w:t xml:space="preserve">Oma küsib, võõras tääb. EV 7918–1 </w:t>
              <w:br/>
              <w:t xml:space="preserve">Oma leivaga on raske kerjata. EV 7929–1 </w:t>
              <w:br/>
              <w:t xml:space="preserve">Oma minna, võeras tulla. EV 7939–1 </w:t>
              <w:br/>
              <w:t xml:space="preserve">Umma oodat, a võõrast ka võtat vasta. EV 8051–3 </w:t>
              <w:br/>
              <w:t xml:space="preserve">Ega palava pääle üksi puhuta. EV 8301–1 </w:t>
              <w:br/>
              <w:t xml:space="preserve">Parem pailu paha ku veidike veha. EV 8369–1 </w:t>
              <w:br/>
              <w:t xml:space="preserve">Pank hot' palanu', rahatropi mano lastanus. EV 8385–1 </w:t>
              <w:br/>
              <w:t xml:space="preserve">Kon pauku, sääl rõuku. EV 8440–1 </w:t>
              <w:br/>
              <w:t xml:space="preserve">Kus pauk, seal hunnik. EV 8441–1 </w:t>
              <w:br/>
              <w:t xml:space="preserve">Peeter helistab, Mats kolistab. EV 8508–1 </w:t>
              <w:br/>
              <w:t xml:space="preserve">Kui peni jalga sirutab, / sis kits handa virutab. EV 8546–1 </w:t>
              <w:br/>
              <w:t xml:space="preserve">Pisuke kott talub suurt kotti. EV 8895–1 </w:t>
              <w:br/>
              <w:t xml:space="preserve">Ära puutu potis, potil on pudevad kõrvad. EV 8988–2 </w:t>
              <w:br/>
              <w:t xml:space="preserve">Pull kaitseb ikki karja säält poolt, kost karja pull temast üle om. EV 9040–1 </w:t>
              <w:br/>
              <w:t xml:space="preserve">Puu satas ika sinnä, kohe tahetas laske. EV 9109–1 </w:t>
              <w:br/>
              <w:t xml:space="preserve">Ära puud murra ega tõist jätä. EV 9113–1 </w:t>
              <w:br/>
              <w:t xml:space="preserve">Enne põld, pärast põllulised. EV 9140–1 </w:t>
              <w:br/>
              <w:t xml:space="preserve">Kes rebast uundõ tiid; ku pini perrä lätt, siis vällä ots. EV 9578–1 </w:t>
              <w:br/>
              <w:t xml:space="preserve">See rätt ei kölba kaela, mis jalas olnud. EV 9931–1 </w:t>
              <w:br/>
              <w:t xml:space="preserve">Teie räägite palju joomast, aga ei ükski räägi janust. EV 9947–2 </w:t>
              <w:br/>
              <w:t xml:space="preserve">Kes saksa tahab, see saapad saab. EV 10050–1 </w:t>
              <w:br/>
              <w:t xml:space="preserve">Sant suutäis on uus. EV 10192–1 </w:t>
              <w:br/>
              <w:t xml:space="preserve">Säläga nõstab, rindu võtt. EV 10286–1 </w:t>
              <w:br/>
              <w:t xml:space="preserve">Ega prillis siga enam röögi. EV 10326–1 </w:t>
              <w:br/>
              <w:t xml:space="preserve">Küll siga saarna leiab. EV 10348–2 </w:t>
              <w:br/>
              <w:t xml:space="preserve">Siidi poodist otsit, sitsi poodist leiat. EV 10414–1 </w:t>
              <w:br/>
              <w:t xml:space="preserve">Kuda suitseb, nõnda maitseb. EV 10659–3 </w:t>
              <w:br/>
              <w:t xml:space="preserve">Kus sunt, seal käsi. EV 10697–1 </w:t>
              <w:br/>
              <w:t xml:space="preserve">Suu läbi üäldu, sõõna läbi luadu. EV 10908–1 </w:t>
              <w:br/>
              <w:t xml:space="preserve">Suust tuleb, südame läheb, alla kopsu kinnitab. EV 10924–1 </w:t>
              <w:br/>
              <w:t xml:space="preserve">Sõnni nahk orrõhn hirn. EV 11148–1 </w:t>
              <w:br/>
              <w:t xml:space="preserve">Sööjal sünnib mitu viga, tegijal ei midagi. EV 11208–1 </w:t>
              <w:br/>
              <w:t xml:space="preserve">Süüt sa pudru puhmalda', juut sa taari tahtmalda'. EV 11303–1 </w:t>
              <w:br/>
              <w:t xml:space="preserve">Mis süda himustab, seda saba peab saama. EV 11343–1 </w:t>
              <w:br/>
              <w:t xml:space="preserve">Mis süda vihkab, seda silm ei ihka. EV 11346–2 </w:t>
              <w:br/>
              <w:t xml:space="preserve">Kuivalõ taarilõ kulus vesi pääle. EV 11456–1 </w:t>
              <w:br/>
              <w:t xml:space="preserve">Kui ting taskun, sis tädi turun. EV 11932–3 </w:t>
              <w:br/>
              <w:t xml:space="preserve">Mida tigedam koer, seda kõveram saba. EV 11991–1 </w:t>
              <w:br/>
              <w:t xml:space="preserve">Ära mine tuhka mööda, mine laia lauda mööda. EV 12097–1 </w:t>
              <w:br/>
              <w:t xml:space="preserve">Parem tuisata kui raisata. EV 12112–1 </w:t>
              <w:br/>
              <w:t xml:space="preserve">Mis tuul merel, see tuul metsal. EV 12236–1 </w:t>
              <w:br/>
              <w:t xml:space="preserve">Tuul juusk alt rahva kõtu. EV 12247–1 </w:t>
              <w:br/>
              <w:t xml:space="preserve">Täht paistab ikka selge ilmaga. EV 12341–1 </w:t>
              <w:br/>
              <w:t xml:space="preserve">Tühi kõtt törpjal, täis leeme lõmpjal. EV 12676–2 </w:t>
              <w:br/>
              <w:t xml:space="preserve">Tasa vagu, kõvera jälje. EV 13216–1 </w:t>
              <w:br/>
              <w:t xml:space="preserve">Vana mees ja vana naine, valge vasika nahk müüa. EV 13448–1 </w:t>
              <w:br/>
              <w:t xml:space="preserve">Ega kõik varesed ajateivast katki ei rõhu. EV 13801–1 </w:t>
              <w:br/>
              <w:t xml:space="preserve">Kuhu varna lööd, senna oma kuue riputad. EV 13850–1 </w:t>
              <w:br/>
              <w:t xml:space="preserve">Kuida vesi veeretab, nonda jää külmetab. EV 13959–1 </w:t>
              <w:br/>
              <w:t xml:space="preserve">Kui vesi kaevust otsas, hakkab kaljaastja haisema. EV 13961–1 </w:t>
              <w:br/>
              <w:t xml:space="preserve">Vesi, mis veereb, pori, mis haiseb. EV 13982–1 </w:t>
              <w:br/>
              <w:t xml:space="preserve">Virk mustale, must virgale. EV 14240–1 </w:t>
              <w:br/>
              <w:t xml:space="preserve">Virn virnaga, varn varnaga. EV 14247–1 </w:t>
              <w:br/>
              <w:t xml:space="preserve">Võeras lehmake, oma kelluke. EV 14379–1 </w:t>
              <w:br/>
              <w:t xml:space="preserve">Väätimal pole varju, armutumal pole abi. EV 14431–1 </w:t>
              <w:br/>
              <w:t xml:space="preserve">Vägeva veega ei tee tema lainet mitte. EV 14432–1 </w:t>
              <w:br/>
              <w:t xml:space="preserve">Kelle väits, selle leib. EV 14482–1 </w:t>
              <w:br/>
              <w:t xml:space="preserve">Ära õmble kotti siidiga. EV 14650–3 </w:t>
              <w:br/>
              <w:t xml:space="preserve">Õndsa õnn läheb ees, kadeda kari tuleb taga. EV 14737–1 </w:t>
              <w:br/>
              <w:t xml:space="preserve">Üheksa hunti, ühed jäljed. EV 14837–1 </w:t>
              <w:br/>
              <w:t xml:space="preserve">Ühtegi üleliia. EV 14946–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7:04:00Z</dcterms:created>
  <dc:creator>Arvo Krikmann</dc:creator>
  <dc:description/>
  <dc:language>en-US</dc:language>
  <cp:lastModifiedBy>Arvo Krikmann</cp:lastModifiedBy>
  <dcterms:modified xsi:type="dcterms:W3CDTF">1998-03-27T19:35:00Z</dcterms:modified>
  <cp:revision>4</cp:revision>
  <dc:subject/>
  <dc:title>A</dc:title>
</cp:coreProperties>
</file>