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B. ELATUSALAD JA AMET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. MAAVILJEL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A. Hea/halva aasta ja viljasaagi endeid sügise-, talve- ja kevademärkide (ilma, lindude)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8. Rikkaliku viljasaagi, hea aasta jms end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9. Kehva viljasaagi, näljaasta jms end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0. Hea ja paha alternatiiv ühesko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1. Vilja külmumise/mittekülmumise prognoo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42–43] Saagiendeid konkreetsete viljade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2. Teraviljad (rukis, oder, kaer, tata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3. Li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B. Vihm ja põud viljakasvuperiood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4. Vihm on viljale kasul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5. Kevadine lumi, enne-jaanipäevane vihm on kasulik (pärastine on kahjulik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6. Põud on viljale kahjulik (kahjulikum kui vih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7. Vihm on kahjulikum kui põ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8. Vihm ja põud (mitmesugust). Päl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C. Vegetatsio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9. Valmimisaja prognoose kasvutempo ja kevade arengu järgi; saagiendeid kasvutempo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0–52] Vegetatsiooni kestus, etapid, areng. Saagi valmimisaeg: “hädauudne”, viimistl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. Teravilj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. Lina. Uba ja hernes. Õunad. Humal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. Kapsas ja kaalika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3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D. Saagi seos umbrohuga, mullastikuga j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4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E. Põllu- ja metsasaagi seos. Metsasaagiendei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5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F. Põllu tähts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6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G. Kuidas põllu eest hoolitsed, nõnda põld sulle tasu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7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H. Sõnniku ja tuha tähtsus. Väetamine; kütis. Kuiven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I. Künd ja kül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. Söö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. Sügiskünd. Eelkünd ja kor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. Kevadkünni a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. Künd (mitmesugust: künni sügavus, põllupeenra kündmine; künni ja niitmise võrdlusi j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. Äe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3–67] Rukkikül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. Rukkikülvi aeg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. Pärtlipäeva ümbrus – parim rukkikülvi a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. Rukkiseemendamise süga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. Rukkiorase talvi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. Rukki tähtsus. Rukki ja odra võrdl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8–72] Külvia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. Tuhka ja mutta (külvipinna niiskus ja temperatuu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. Kevadkülviaeg metsa ja taimede järgi: kuidas mets ruttab, nõnda ka põllume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. Kevadkülviaeg lindude ja loomad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. Külviaeg (ka juurviljade istutamine, kartulipanek) kuufaaside ja tähtede seisu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2. Külvi- ja istutamisaegu kalendritähtpäevad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3. Külvi ja istutamise tihedus, seemne ja saagi se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4. Külv ja istutamine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5. Kevad – põllutööde kulminatsioon. Kevadine päev – sügisene näd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AJ. Saagikoristus. Rehepeks, lina töötl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6. Saagiko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7. Põllumees sügisel tar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8. Rehepeks, lina töötl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B. HEINATEG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79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BA. Heinamaa ja põllu, heina ja leiva seoseid ja vastand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BB. Rohukasv, heinailm, heinasaa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0. Rohukasvu eden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1. Heina väärtus. Varajane hein hea, hiline kõv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2. Endeid heinasaagi ja -ilma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</w:rPr>
        <w:t xml:space="preserve">83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BC. Heinateg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itmine, luiskamine, vik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4. Heina kuivatamine, loovõt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5. Saad ja kuh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6. Heinaaeg – kiire ja tõsine tööperiood. Heinateokalender (algus, keskpaik, lõp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87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BD. Heinavedu ja -o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. LOOMAKASVATUS, KODULOOM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A. Loomapidamiskal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8. Talvised loomatoiduvar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9. Karjatamine: kevadine “võtmete kätteandmine” loomadele; varajase karjatamise tulukus; mihklipäev – karjatusperioodi lõp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. Loomade toitumus ja seisund eri aastaaegad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. Lehmade piimaanni muu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. Lambapüg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. Loomade tapmine sügis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. Noorloomade sünnia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. Mesindustähtpäev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B. Loomade toitmine, hooldamine, kohtl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. Loomad ja loomatoit: mida ja kui palju kellelegi; mis kellelegi kõige tõhusam (meeldivam, kahjulik)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. Sööda/hoolda looma hästi (siis on loom sile, veoloom veab, siga lihub, lehm lüpsab, kana muneb, koer haugub, kass püüab hiir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8–102] Loomade kohtlemine ja põ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. Veoloomade söötmise ja piitsutamise vahekorr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9. Hobuse halva kohtlemise (peksu, ülekoormamise, kihutamise) hukkamõ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0. Mis hobusele kerge, mis raske; kus tal hea, kus hal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1. Lamba arvamusi pügamise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2. Loomade põli ja eluase: kel kerge, kel raske; kes toas, kes välj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C. Kasu ja kahju loomapidamis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3. Kust looma omadusi tunda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4. Loomade väärtus (jõud, tootlikkus jne). Keda tulus pidada, keda mit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5. Tulu/kulu-strateegia looma ostes või müü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6. Kui palju loomi pidada, kas üks toidetud loom või mitu kehva? Pole/on looma – pole/on muret ja kul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7. Tappa või pidada? Hukkumisrisk ja paljun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8. Loomast suurem kahju kui inime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9. Loomal looma aru; pagemis- ja raevumisoh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10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D. Endeid, uskumusi, keelde ja taigu seoses koduloomadeg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11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CE. Mitmesugust (peam koduloomade eripära koht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D. KALAPÜÜK JA MERESÕ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2. Meri. Ilmaendeid meremärkid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13–115] Kalamehe kal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3. Kalade liikumine, kudemisaeg, soodsam ja ebasoodsam püügiaeg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4. Kalasaagiendeid kalendaarsete ilmamärkid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5. Mere- ja maasaagi vahekor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6. Mittekalendaarseid kalasaagiendeid (peam tuule suuna ja tugevuse järg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7. Muid tähelepanekuid kalad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8. Mees ja mer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9. Kalaõnn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0. Mitmesugust kalapüügist ja -müüg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1. Laev, laevasõit, mereme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22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E. KÜTTIMINE, JAHIME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F. AMETID JA AMETIMEH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3. Ameti saamisest ja pida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4. Amet pole koormaks ega häbi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5. Amet toob kasu, annab lei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6. Mativõtmine, nöörimine, pistis, pet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7. Teistele teeb, ise il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8. Ametimehel liikuv eluvi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29. Mõnda ametimeeste lastest ja sigad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0. Ametimeeste võrdlusi ja iseäras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</w:rPr>
        <w:t xml:space="preserve">131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BG. ERI ELUKUTSETE KÕRVUTUSI. PÕLLUTÖÖ EELISTAMINE. ÜHEKSA AMETIT — KÜMNES NÄL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7:00Z</dcterms:created>
  <dc:creator>Arvo Krikmann</dc:creator>
  <dc:description/>
  <dc:language>en-US</dc:language>
  <cp:lastModifiedBy>Arvo Krikmann</cp:lastModifiedBy>
  <dcterms:modified xsi:type="dcterms:W3CDTF">1998-03-13T16:53:00Z</dcterms:modified>
  <cp:revision>3</cp:revision>
  <dc:subject/>
  <dc:title>A</dc:title>
</cp:coreProperties>
</file>