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I. ABSTRAKTSEMAID KATEGOORIAID JA VAHEKORD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A. AJAGA SEOTUD KATEGOORIA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AA. Aeg, tema toime. Minevik, olevik, tulev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2. Aeg ei pea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3. Aeg voolab, protsessid kulgevad pikkamööda. Kõigeks on ae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4. Kõik tuleb omal ajal. Miski ei toimu enne, kui aeg küps. Kõik asjad ei juhtu ühtaeg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905–908] Aja toime: lõpetab ja muudab kõik, toob selgu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5. Igal asjal kaks otsa. Kõik lõpeb, kaob, möödub, muutub kor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6. Aeg kaotab, kulutab, sööb kõik. Läinut mõttetu leina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7. Mis ajast, see arust. Aeg toob unustust, parandab kõ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8. Aeg toob selguse, selgitab tõe, arutab asj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09. Tulevikku ei tea ette. Kui teaks ette, oskaks halba välti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910–911] Mineviku ja oleviku, oleviku ja tuleviku võrdlus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10. Endised ajad olid paremad; inimeste vitaalsus langeb. Elutempo kiireneb. Vana aeg oli vaene (praegune jõuka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11. Tänane eilsest (homne tänasest, õhtu hommikust), tänane homsest targ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12. Mitmesugust aja koht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13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AB. Lootus, ootus, saabumi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14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AC. Tavaline ja haruldane, sageli  ja harva. Haruldane on märgatav, tavaline mit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AD. Vana ja u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15. Vana teatud-tuntud, uus teadmata, harjumatu, kohanematu. Vana parem kui uus. Ära põlga va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16. Uus on tõhus, kvaliteetne, parem kui vana. Uut peab eelistama vana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17. Uus..., uus...; vana..., vana... (mitmesugust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18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AE. Harjumine, harjumus, “mood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19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AF. “Jahenemine”, “soojenemine”, adaptatsio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B. HALB JA HEA ELUS, HÄDA, MURE JA RÕÕM, ÕNNETUS JA ÕNN,  NENDE VAHELDUVUS. JUHUS, SAA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920–925] Elu kui hädaorg. Halba rohkem kui head, halb kestvam kui he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0. Häda, mure kestab hällist hauani, saadab kõikjal, on lõputu; igal omad hädad; õnnetus käib inimesi mööda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1. Head on ilmas napilt, raske saada; kuri tuleb iseendast, visa kadu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2. Õnnetus (häda, vaev) tuleb ruttu, läheb aeglaselt. Head asjad mööduvad rut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3. Õnnetused (hädad, viletsused jne) käivad mitmekesi, ei tule ühekaup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4. Ühe häda eest paged, teine ees; hädast teise, hullemas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5. Pakilisem (suurem) häda “kustutab” kaugema (väiksem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926–927] Häda (mure, kurbuse) toime inimese välimusele, meeleolule, käitumise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6. Mure, kurbus, häda rikub meeleolu ja välimuse, sööb südant, viib une, saadab hauda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7. Hädal tugev toime: kaotab häbi ja uhkuse, sunnib alanduma, paluma, kurja tegema jne. Hea põli teeb ülbe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8. Häda subjektiivne tunnetamine ja tegelik suurus. Häda pole ülesaamatu. Häda kaebamine. Häda ja ab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929–932] Hea ja halva kooskäimine ja vahelduv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29. Inimelu on kirev, muutlik, sisaldab head kui ka halb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0. Hea ja halb, rõõm ja mure, õnn ja õnnetus käivad koos, vahelduvad, on vennad j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1. Hea ja halva vaheldumisest meteoroloogiliste kujundite (“külm”/“soe”, “äike”/“päike” jts) kaud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2. Täna mulle, homme sul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933–940] Hea ja halva, õnne ja õnnetuse sõltuvus taotlusest/juhusest/ettemäärat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3. Õnn, käekäik sõltub inimesest endast. Õnn tuleb otsijale, ei tule iseene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4. Igal oma saatus, osa, õnn. Kõigil pole võrdselt õn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5. Inimene elab õnne möö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6. Õnn ei sõltu inimese taotlust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7. Õnn on pime, tuleb ootamatult, ei teata ette, on petl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8. Õnnetus (häda, viletsus) ei teata ette (ei hüüa, vilista, ei sõida kellaga jms), tuleb ootamatult, võib tulla iga het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39. Mitmesugust äparduste, pääsemiste jm paradoksaalsu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0. Saatuse (õnnetuse) eest ei saa pageda. Mis loodud, see tuleb. Elamast ei pääse. Hea kõik, mis 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1. Mitmesugust õnnest ja õnnetusest, rõõmust ja hädast, heast ja halvast, elu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C. JUMAL, KURAT, US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2. Jumala tahe, inimese ja Jumala tahtmiste erinevus. Jumala tahte vastu ei sa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3. Jumal näeb kõik. Jumala karistus ja halas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4. Mitmesugust Jumalast ja kuradist, taevast ja põrgust, usust j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D. HIMU, KIUSATUS, PATT, EKSI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5. Inimene on ekslik, kaldub himule järele andma. Kurjaga raske võidel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6. Annad kurjale veidi järele, kuri võtab su tervenisti. Patt hukutab inime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7. Mis on patt? (naljasõnu j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8. Mitmesugust himust ja patu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E. KAHETSUS, HÜVITA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49. Kahets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50. Kes teeb paha, peab ka tagajärjed hüvitam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51. Kerge eksida (rikkuda), raske parandada. Parandamine ei tasu vaev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52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F. HEASTAMATUS, PÖÖRDUMATUS, PARATAMAT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53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G. VÕIMAT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54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H. KUS..., SEAL... : VASTANDITE, OSA JA TERVIKU VM KOOSESINE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I. PÕHJUS JA TAGAJÄRG. SUUR JA VÄIKE. MÕÕT. LIIGA/PAR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55. Mitmesugust põhjuse ja tagajärje seo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56. Suurele põhjusele (allikale, ohule, intensiivsusele vm) vastab suur tagajärg (tõhus tulemus), väikesele väik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57. Väikesed komponendid – suur “resultant”; väike põhjus – suur tagajärg; väike ohukolle – suur õnnetus. Väikest ohtu ei osata kar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58. Suuruse ja hulga, suuruse ja kvaliteedi vahekord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59. Väike (rike, lisa) ei mõju suurele jm suurest ja väikese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0. Iga mõõt saab kord tä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1. Mis liiast, see kurjast. Paras on pari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J. ARVUD, “ABSOLUUDID”, LOENDID, LIIGITELU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2. Arvud (2, 3, 13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3. Raskeimad tööd. Kolm käs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4. Mitmesuguseid loendeid ja liigitelusi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65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K. KAHESTAT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L. ERINEVUS/VASTAVUS, SOBIV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6. Inimesed on erinevad. Kõiki ei saa ühe mõõduga mõõ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7. Mitu meest, setu meelt. Igaühel oma viis (aru, meel, tahtmine, jutt, veidrused). Maitse üle ei vaiel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8. Üks tahab üht, teine teist; mis ühele hea (meeldiv, sobiv), on teisele halb (ebameeldiv, sobimatu); ühe õnnetus on teise õn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69. Üks ehitab (teeb head), teine lahutab (teeb halb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0. Kuidas mees, nõnda ta asjad (teod v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1. Igal pool omad pruugid; kuidas koht, nii kombed j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2. Igal parem omas loomuomases elemend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[973–976] Erinevusest/vastavusest mitmesuguste umbmääraselt tõlgenduvate kujundite kaud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3. Kujundid “lind” – “laul” (“viis”), “kukk” – “laul”, “susi” – “laul” (“undamine”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4. Mitmesuguseid kujundeid seoses lindude ja loomade, nende somaatika, toodangu, käitumise jm-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5. Kujundeid seoses taimede, ilmastiku- jm loodusnähtusteg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6. Kujundeid seoses inimese somaatika, rõivaste, toitude, mahutite, hoonete jm-g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77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M. VÄÄRT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78.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N. ALAMÕÕDULINE, “KLASSIVÄLIN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O. HÕIMUPILGET, ÜTLUSI EESTI ERI PIIRKONDADE ASUKATE JA TEISTE RAHVASTE KOH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79. Mitmesugused Põhja-Eesti asukad ja paig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0. Mulk ja tartl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1. Set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2. Eestlane. Mustlane. Ju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IP. SÕNAMÕNITUSI (“OLEKS”, “POLEKS”, “PEAKS”, “PIDI”, “AGA”, “EKS”, “ISE”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3. “Oleks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4. “Oleks” ja “poleks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5. “Oleks” ja “peaks” (“pidi”). “Pidi”, “pead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6. “Oleks” ja “eks”; “oleks”, “aga”, “kitsas”; “aga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87. “Ise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988. </w:t>
      </w: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J. MÕISTMATA MÕISTUKÕNES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6:48:00Z</dcterms:created>
  <dc:creator>Arvo Krikmann</dc:creator>
  <dc:description/>
  <dc:language>en-US</dc:language>
  <cp:lastModifiedBy>Arvo Krikmann</cp:lastModifiedBy>
  <dcterms:modified xsi:type="dcterms:W3CDTF">1998-03-13T16:57:00Z</dcterms:modified>
  <cp:revision>3</cp:revision>
  <dc:subject/>
  <dc:title>A</dc:title>
</cp:coreProperties>
</file>