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G. OMANDI- JA KLASSISUHTED. SOTSIAALSED INSTITUTSIOONID. VÕIM JA JUHTIMINE. KURITEGU JA KARISTUS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A. ANDMINE JA ABI. KINK. LAEN, VÕLG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AA. Andmine, abi; saamine, võtmine, tahtmine. Helde ja kitsi andja, ahne saaj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8. Kes annab, see saab (sel on); kes aitab, seda aidatakse; kurjale ja kitsile ei anta. Heldele ei keela kitsigi</w:t>
              <w:br/>
            </w:r>
            <w:r>
              <w:rPr/>
              <w:t xml:space="preserve">Kuidas annad, nenda saad. EV 316–1 </w:t>
              <w:br/>
              <w:t xml:space="preserve">Kel anda, sel võtta. EV 310–2 </w:t>
              <w:br/>
              <w:t xml:space="preserve">Aita teist, küll siis sind kah aidatakse. EV 215–3 </w:t>
              <w:br/>
              <w:t xml:space="preserve">Kui sa teisele ei taha anda, siis ära mine teise käest ka saama. EV 11851–1 </w:t>
              <w:br/>
              <w:t xml:space="preserve">Kost soele liha lainata saa. EV 10797–1 </w:t>
              <w:br/>
              <w:t xml:space="preserve">Ega kade keela, kui helde tahab. EV 2845–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99. Aita hädalist, anna sandile, vajajale (siis läheb sul hästi jms)</w:t>
              <w:br/>
            </w:r>
            <w:r>
              <w:rPr/>
              <w:t xml:space="preserve">Andja käsi ei alane. EV 289–8 </w:t>
              <w:br/>
              <w:t xml:space="preserve">Kes annab, sii om kuningas. EV 311–2 </w:t>
              <w:br/>
              <w:t xml:space="preserve">Helde andja vakast ei lõpe vara. EV 1202–1 </w:t>
              <w:br/>
              <w:t xml:space="preserve">Heldet andjat armastab Jumal. EV 1209–10 </w:t>
              <w:br/>
              <w:t xml:space="preserve">Jummal jätä-äi toole tasomata, kiä keeletu iist kõneles, pümme iist kivi kõrvale viskas. EV 2605–1 </w:t>
              <w:br/>
              <w:t xml:space="preserve">Anna sandile, mis sandi õigus on, siis Jumal õnnistab sulle kua. EV 306–2 </w:t>
              <w:br/>
              <w:t xml:space="preserve">Kes sandi kotti koopas, sii taevariiki saa. EV 10148–14 </w:t>
              <w:br/>
              <w:t xml:space="preserve">Kes vaesele annab, sellele tasub jumal saja võrra. EV 13027–3 </w:t>
              <w:br/>
              <w:t xml:space="preserve">Kes vaest meest aitab, see laenab jumalale. EV 13034–7 </w:t>
              <w:br/>
              <w:t xml:space="preserve">Vaesele annat, hingelavva pääle panet. EV 13099–2 </w:t>
              <w:br/>
              <w:t xml:space="preserve">Anna tollõ, kiä armõtu, pistä tollõ, kiä perätü. EV 308–1 </w:t>
              <w:br/>
              <w:t xml:space="preserve">Näe nälläst ja usu ohulist. EV 7664–3 </w:t>
              <w:br/>
              <w:t xml:space="preserve">Hädalist peab aitama. EV 1803–3 </w:t>
              <w:br/>
              <w:t xml:space="preserve">Kui härg kaevu läheb, kas siis kaevu jätad, ikka pead abiks minema. EV 1852–1 </w:t>
              <w:br/>
              <w:t xml:space="preserve">Kus viga näed laita,/seal tule ja aita. EV 14006–90 </w:t>
              <w:br/>
              <w:t xml:space="preserve">Kus haab, sääl mähi. EV 73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0. Parem (võimalus) anda kui (vajadus) võtta. Mõistlik heldus parim. Aitab vähesestki annist. Pigem andmata kui anda. Pigem (rohkem) võtta kui anda</w:t>
              <w:br/>
            </w:r>
            <w:r>
              <w:rPr/>
              <w:t xml:space="preserve">Jumal andku ikka anda, aga mitte otsi. EV 2545–6 </w:t>
              <w:br/>
              <w:t xml:space="preserve">Õndsam on anda kui võtta. EV 14736–130 </w:t>
              <w:br/>
              <w:t xml:space="preserve">Õmdsamb jättä kui võtta. EV 2765–1 </w:t>
              <w:br/>
              <w:t xml:space="preserve">Mõistlik helde elatab maailma. EV 7004–1 </w:t>
              <w:br/>
              <w:t xml:space="preserve">Palju patuselle tarvis on, pista sõrmega silma — süda täis. EV 8439–25 </w:t>
              <w:br/>
              <w:t xml:space="preserve">Paljuks ohu peale tarvis läheb. EV 7785–4 </w:t>
              <w:br/>
              <w:t xml:space="preserve">Parem omale pidada kui teisele anda. EV 8012–2 </w:t>
              <w:br/>
              <w:t xml:space="preserve">Hää om antu, parem on andmata. EV 1026–2 </w:t>
              <w:br/>
              <w:t xml:space="preserve">Olõ harak andma, varõs võtma. EV 844–1 </w:t>
              <w:br/>
              <w:t xml:space="preserve">Luitsaga lubatas, kulbiga võetas. EV 6082–6 </w:t>
              <w:br/>
              <w:t xml:space="preserve">Parem võtta kui anda. EV 1434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1. Ära ole liiga helde. Kes kõik teistele jagab, jääb ise hätta (kitsil ei tule puudust)</w:t>
              <w:br/>
            </w:r>
            <w:r>
              <w:rPr/>
              <w:t xml:space="preserve">Asja tulõ ao pääle vaja, anku-ui asja ilma kätte. EV 414–1 </w:t>
              <w:br/>
              <w:t xml:space="preserve">Anna asi teise kätte, vahi ise läbi viie sõrme. EV 406–3 </w:t>
              <w:br/>
              <w:t xml:space="preserve">Sööda testele ää, ise hakka pärast nina nokkima. EV 11333–1 </w:t>
              <w:br/>
              <w:t xml:space="preserve">Laena roog külase, ise pane hambad varna. EV 5264–1 </w:t>
              <w:br/>
              <w:t xml:space="preserve">Anna suu külasse, söö ise läbi külje. EV 10845–2 </w:t>
              <w:br/>
              <w:t xml:space="preserve">Anna perse külasse ja situ ise läbi küljeluie. EV 8683–160 </w:t>
              <w:br/>
              <w:t xml:space="preserve">Ära anna pökse tõise jalga, sis oled esi ilma. EV 9382–2 </w:t>
              <w:br/>
              <w:t xml:space="preserve">Anna kik ära tõisele, jäta iseennast ilma . EV 300–1 </w:t>
              <w:br/>
              <w:t xml:space="preserve">Ega viimast lammast tohi laudast ära anda. EV 14076–2 </w:t>
              <w:br/>
              <w:t xml:space="preserve">Anna viimane käest välja, viimaks jää ise vesilusikale. EV 309–2 </w:t>
              <w:br/>
              <w:t xml:space="preserve">Kes ainu välja annab, see ise ilma jääb. EV 207–1 </w:t>
              <w:br/>
              <w:t xml:space="preserve">Kes tuulde külvab, see ilma jääb. EV 12220–1 </w:t>
              <w:br/>
              <w:t xml:space="preserve">Tee ligemisele nõnda head, et ise häda sisse jäed. EV 5800–3 </w:t>
              <w:br/>
              <w:t xml:space="preserve">Aita teist, hädanda ennast. EV 214–5 </w:t>
              <w:br/>
              <w:t xml:space="preserve">Kes teist söödab, oma persse kinni hakkab. EV 11842–1 </w:t>
              <w:br/>
              <w:t xml:space="preserve">Olõ tõõsõlõ hää, sis olõt hinele halv. EV 11871–8 </w:t>
              <w:br/>
              <w:t xml:space="preserve">Kes tõiste vasta hää, tuu oma vasta halb. EV 11845–1 </w:t>
              <w:br/>
              <w:t xml:space="preserve">Hüä piimälehem ole-ei' kunagi rammuh. EV 1070–1 </w:t>
              <w:br/>
              <w:t xml:space="preserve">Kinkijal kintsud kakenud. EV 3793–1 </w:t>
              <w:br/>
              <w:t xml:space="preserve">Jagajalle lobud jääväd. EV 2366–1 </w:t>
              <w:br/>
              <w:t xml:space="preserve">Jagajale jäävad näpud. EV 2365–135 </w:t>
              <w:br/>
              <w:t xml:space="preserve">Jagajal on neli sõrmevahet. EV 2367–1 </w:t>
              <w:br/>
              <w:t xml:space="preserve">Jägajal puuduvad näpud põhja. EV 2368–1 </w:t>
              <w:br/>
              <w:t xml:space="preserve">Heldel jäävad näpud peosse. EV 1206–2 </w:t>
              <w:br/>
              <w:t xml:space="preserve">Helde perse om iks like. EV 1207–12 </w:t>
              <w:br/>
              <w:t xml:space="preserve">Heldel jäävad helmed. EV 1205–2 </w:t>
              <w:br/>
              <w:t xml:space="preserve">Hebol ikka helmed kaelas, kadel ikka krallid kaelas. EV 1219–2 </w:t>
              <w:br/>
              <w:t xml:space="preserve">Helde pole helmis ega sitikas siidis. EV 1208–1 </w:t>
              <w:br/>
              <w:t xml:space="preserve">Sitke kannab siidi, heldel pole helmigi kaelas. EV 10534–140 </w:t>
              <w:br/>
              <w:t xml:space="preserve">Kahrel om kaits ossa, oigel ei ole üttegi. EV 2943–17 </w:t>
              <w:br/>
              <w:t xml:space="preserve">Sikkõl sisu, lõõhkõl tühi kuur. EV 10532–2 </w:t>
              <w:br/>
              <w:t xml:space="preserve">Sikõ sigines, lõõhkõ lagonõs. EV 10533–12 </w:t>
              <w:br/>
              <w:t xml:space="preserve">Sitke sisiseb, vintske visiseb, helde ei aita iseennastki. EV 10535–2 </w:t>
              <w:br/>
              <w:t xml:space="preserve">Ihne võtab enda tagast, lõhke vahib tõise pääle. EV 1932–1 </w:t>
              <w:br/>
              <w:t xml:space="preserve">Kitsi võtab kirstust, helle võtab persest. EV 3919–55 </w:t>
              <w:br/>
              <w:t xml:space="preserve">Kidsi kirst ei põuate. EV 3917–2 </w:t>
              <w:br/>
              <w:t xml:space="preserve">Ega kidse ei kisenda. EV 391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2. Saaja ei väsi tahtmast, ennem väsib andja andmast; mõõtu peab pidama andja</w:t>
              <w:br/>
            </w:r>
            <w:r>
              <w:rPr/>
              <w:t xml:space="preserve">Võtja käsi piab pikem olema. EV 14341–1 </w:t>
              <w:br/>
              <w:t xml:space="preserve">Võtjal ikka pitk käsi, andjal lühiken. EV 290–6 </w:t>
              <w:br/>
              <w:t xml:space="preserve">Väsib andja, ei väsi vastavõtja. EV 291–80 </w:t>
              <w:br/>
              <w:t xml:space="preserve">Egas saaja pole millalgi pailu saan, aga andja on hoopis rohkem annun. EV 9981–1 </w:t>
              <w:br/>
              <w:t xml:space="preserve">An'ja anke vai kui pal'lo, ega vastavõtja ei ütle "küllält!". EV 294–1 </w:t>
              <w:br/>
              <w:t xml:space="preserve">Andja peäb aru pidämä, ega võtja aru peä. EV 293–1 </w:t>
              <w:br/>
              <w:t xml:space="preserve">Kus vaene vastuvõtja peaseb, kui andjal aru peas ei ole. EV 1304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3. Annad ahnele (jultunule, kurjale) veidi (aitad veidi, annad veidi järele vm) – tahab rohkemat. Mida enam annad, seda enam tahetakse</w:t>
              <w:br/>
            </w:r>
            <w:r>
              <w:rPr/>
              <w:t xml:space="preserve">Laina mustlasele pada, pärast tahab kua paa sisse. EV 6965–1 </w:t>
              <w:br/>
              <w:t xml:space="preserve">Anna sandile kanikas, anna kott kah. EV 10138–12 </w:t>
              <w:br/>
              <w:t xml:space="preserve">Lase sant sauna, sant tahab lavale ka. EV 10164–190 </w:t>
              <w:br/>
              <w:t xml:space="preserve">Lase sant ahjule, säält tahab ta parsile ka saada. EV 10163–2 </w:t>
              <w:br/>
              <w:t xml:space="preserve">Lase kits kirikusse, ta läheb kantslisse kah. EV 3902–60 </w:t>
              <w:br/>
              <w:t xml:space="preserve">Lase koer laua alla, pärast tuleb laua pääle. EV 4149–2 </w:t>
              <w:br/>
              <w:t xml:space="preserve">Anna koerale leiba, võtab veel käegi tagajärele. EV 4006–1 </w:t>
              <w:br/>
              <w:t xml:space="preserve">Anna kuratile õlut, tema sööb raba. EV 4552–1 </w:t>
              <w:br/>
              <w:t xml:space="preserve">Mida rohkem annad, seda rohkem nõutakse. EV 31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4. Mitmesugust heldest, kitsist ja ahnest: helde annab; kitsi ei anna; ahne tahab teiselt üha saada</w:t>
              <w:br/>
            </w:r>
            <w:r>
              <w:rPr/>
              <w:t xml:space="preserve">Hia annab isi, paha ei anna paludeski. EV 983–2 </w:t>
              <w:br/>
              <w:t xml:space="preserve">Heldus annab, sitkus keelab. EV 1212–1 </w:t>
              <w:br/>
              <w:t xml:space="preserve">Helde annab, ahne võtab. EV 1203–1 </w:t>
              <w:br/>
              <w:t xml:space="preserve">Küll helde andab, kui kade vasta odab. EV 1210–1 </w:t>
              <w:br/>
              <w:t xml:space="preserve">Tule meile, too mulle, ma tulen teile, anna mulle — siis oleme ikka sõbramehed. EV 12132–35 </w:t>
              <w:br/>
              <w:t xml:space="preserve">Mis sinu, see on ka minu, aga mis minu, see ei ole mitte sinu. EV 1050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5. Kitsilt on raske midagi saada (ei tasu küsida)</w:t>
              <w:br/>
            </w:r>
            <w:r>
              <w:rPr/>
              <w:t xml:space="preserve">Mis võtja võtab, kui andja ei anna. EV 14340–2 </w:t>
              <w:br/>
              <w:t xml:space="preserve">Kuri ei anna kuue hõlma, paha ei palaka jäärta. EV 4606–1 </w:t>
              <w:br/>
              <w:t xml:space="preserve">Enne saad kivi küllest kildu ku kidsi käest asja. EV 3927–10 </w:t>
              <w:br/>
              <w:t xml:space="preserve">Innep lätt varõs valgõst, ku' sikkõ käest midä saat. EV 13804–1 </w:t>
              <w:br/>
              <w:t xml:space="preserve">Enne saad surnu persest peeru ku ihne käest asja. EV 10775–8 </w:t>
              <w:br/>
              <w:t xml:space="preserve">Mine nüüd koera persest julka otsma. EV 4159–1 </w:t>
              <w:br/>
              <w:t xml:space="preserve">Ahnel käe annave, aga küünaspera võtave tagasi. EV 184–1 </w:t>
              <w:br/>
              <w:t xml:space="preserve">Silma pista pallu, ninna pista vähe. EV 10465–1 </w:t>
              <w:br/>
              <w:t xml:space="preserve">Silm näge, suu ei maitsa. EV 10476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AB. Antu jagamine teistega. Saamine tühjast ja küllast, vaeselt ja rikkalt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6. Anna antustki. Hea annab vähestki (antustki), paha ei paljustki. Kes ei anna vähesest, ei anna paljustki</w:t>
              <w:br/>
            </w:r>
            <w:r>
              <w:rPr/>
              <w:t xml:space="preserve">Kui saab sant, siis saab sandi poiss ka. EV 10157–15 </w:t>
              <w:br/>
              <w:t xml:space="preserve">Anna antust, murra murtust. EV 298–30 </w:t>
              <w:br/>
              <w:t xml:space="preserve">Kes ei anna antust ja ei murra murtust, sel ka midagi ei ole. EV 312–1 </w:t>
              <w:br/>
              <w:t xml:space="preserve">Hea mees sööb herne pooleks, paha ei saa pätsistki. EV 946–2 </w:t>
              <w:br/>
              <w:t xml:space="preserve">Hea annab vähestki, paha ei anna paljustki. EV 897–15 </w:t>
              <w:br/>
              <w:t xml:space="preserve">Kea antust ei anna, see ei anna kah aidast. EV 327–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7. Tühjast pole midagi saada (võtta). Mis sel teisele anda, kel pole endalgi. Mis antust anda saab</w:t>
              <w:br/>
            </w:r>
            <w:r>
              <w:rPr/>
              <w:t xml:space="preserve">Kust kõik on ära võetud, seal tühi koht on järele jäänud. EV 14789–1 </w:t>
              <w:br/>
              <w:t xml:space="preserve">Tühäst ei saa midagi. EV 12707–2 </w:t>
              <w:br/>
              <w:t xml:space="preserve">Mis võtad, kon midagi ei ole. EV 14343–1 </w:t>
              <w:br/>
              <w:t xml:space="preserve">Mes tuul kevist saab. EV 12233–3 </w:t>
              <w:br/>
              <w:t xml:space="preserve">Mis tuul palja iä külest võtt. EV 12237–8 </w:t>
              <w:br/>
              <w:t xml:space="preserve">Või taud tühjast toast midagi võtab. EV 11712–55 </w:t>
              <w:br/>
              <w:t xml:space="preserve">Kes tühjast kaevust enam vett võtab. EV 12640–1 </w:t>
              <w:br/>
              <w:t xml:space="preserve">Tühjast taskust põle midagi võtta. EV 12703–1 </w:t>
              <w:br/>
              <w:t xml:space="preserve">Mis sa tühjast kotist viil raputad. EV 12652–1 </w:t>
              <w:br/>
              <w:t xml:space="preserve">Tühi piip ei põleta. EV 12680–35 </w:t>
              <w:br/>
              <w:t xml:space="preserve">Ega surnu perse enam peereta. EV 10773–35 </w:t>
              <w:br/>
              <w:t xml:space="preserve">Mine surnu perst sooja otsma. EV 10776–6 </w:t>
              <w:br/>
              <w:t xml:space="preserve">Oota, kunas surnu köhib. EV 10778–2 </w:t>
              <w:br/>
              <w:t xml:space="preserve">Võta vähilt villu. EV 14450–20 </w:t>
              <w:br/>
              <w:t xml:space="preserve">Ega seast villu ei saa. EV 10328–2 </w:t>
              <w:br/>
              <w:t xml:space="preserve">Mis kits kitsele annab, kui isegi haavakoort närib. EV 3904–20 </w:t>
              <w:br/>
              <w:t xml:space="preserve">Annaks küll sõbrale kooki, aga enesel pole leiba. EV 11007–1 </w:t>
              <w:br/>
              <w:t xml:space="preserve">Mis vaene teisele annab, kui omalgi pole. EV 13048–1 </w:t>
              <w:br/>
              <w:t xml:space="preserve">Heldus andas, köhvüs keeltäb. EV 1211–1 </w:t>
              <w:br/>
              <w:t xml:space="preserve">Mes antust anda saab ehk murtust murda. EV 328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8. Millest rikkad, sellest helded. Pigem saab küllast (rikkalt) kui tühjast (vaeselt)</w:t>
              <w:br/>
            </w:r>
            <w:r>
              <w:rPr/>
              <w:t xml:space="preserve">Rikas rohkesti saab, rohkesti annab. EV 9695–2 </w:t>
              <w:br/>
              <w:t xml:space="preserve">Enne saab külla küljest kui nälja otsast. EV 5087–115 </w:t>
              <w:br/>
              <w:t xml:space="preserve">Ennemb saat kidsi rikka käest kui helde vaese käest. EV 3915–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09. Rikas on kitsi. Pigem saab vaeselt kui rikkalt</w:t>
              <w:br/>
            </w:r>
            <w:r>
              <w:rPr/>
              <w:t xml:space="preserve">Mida vaesemp, sedä heldemp; mida rikkamp, sedä sikkemp. EV 13045–10 </w:t>
              <w:br/>
              <w:t xml:space="preserve">Vaene annab vaesusest, rikas ei anna rikkusest. EV 13062–3 </w:t>
              <w:br/>
              <w:t xml:space="preserve">Ennemä suab ikka näljä otsast kui küllä küljest. EV 7686–1 </w:t>
              <w:br/>
              <w:t xml:space="preserve">Enne saad kehva käest kõtutäie süvva, enne kui rikka käest kivi päha lüvva. EV 3556–1 </w:t>
              <w:br/>
              <w:t xml:space="preserve">Ennem saab sandilt kopika kui rikkalt rubla. EV 1014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AC. Küsimine, lubamine, pakku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0. Küsimine on lubatud. Kes küsib (palub), see saab/ei saa. Küsimata ei saa</w:t>
              <w:br/>
            </w:r>
            <w:r>
              <w:rPr/>
              <w:t xml:space="preserve">Kis santi vaest võib keelata, kui tema tahab kerjata. EV 10155–5 </w:t>
              <w:br/>
              <w:t xml:space="preserve">Suu küsijal, suu keelijal. EV 10903–4 </w:t>
              <w:br/>
              <w:t xml:space="preserve">Küsija suu peale ei lööda, aga võtja käe peale lüüakse. EV 5181–240 </w:t>
              <w:br/>
              <w:t xml:space="preserve">Küsija suu saab kõige ilusama. EV 5182–1 </w:t>
              <w:br/>
              <w:t xml:space="preserve">Kes palub, see saab. EV 8377–5 </w:t>
              <w:br/>
              <w:t xml:space="preserve">Kes koputab, sellele tehakse lahti. EV 4380–10 </w:t>
              <w:br/>
              <w:t xml:space="preserve">Kes küsib, sellele antakse. EV 5185–2 </w:t>
              <w:br/>
              <w:t xml:space="preserve">Pehme kiil pett, hää hing and. EV 8517–2 </w:t>
              <w:br/>
              <w:t xml:space="preserve">Määgja lammas saab hainu. EV 7094–3 </w:t>
              <w:br/>
              <w:t xml:space="preserve">Igasse kotti ei raputada ega igale palujale ei anda. EV 4415–1 </w:t>
              <w:br/>
              <w:t xml:space="preserve">Ega küsija lapsele ei anta. EV 518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1. Lubamise (pakkumise) ja andmise vahekordi; anna, mis lubad; parem (veidi) anda kui (palju) lubada; suur lubaja on väike andja; lubamine vabastab pealekäimisest</w:t>
              <w:br/>
            </w:r>
            <w:r>
              <w:rPr/>
              <w:t xml:space="preserve">Anna, mis lubad, tee, mis tõutad. EV 301–4 </w:t>
              <w:br/>
              <w:t xml:space="preserve">Anna palju, aga luba pisut. EV 303–2 </w:t>
              <w:br/>
              <w:t xml:space="preserve">Parem anda kui lubada. EV 321–5 </w:t>
              <w:br/>
              <w:t xml:space="preserve">Too ei ole raha, mis pakutas; too om raha, mis kätte andas. EV 9496–1 </w:t>
              <w:br/>
              <w:t xml:space="preserve">Parem üks "säh" kui kaks "küll saab". EV 14918–15 </w:t>
              <w:br/>
              <w:t xml:space="preserve">Üheksa tõutust, kümnes annab. EV 14846–1 </w:t>
              <w:br/>
              <w:t xml:space="preserve">Kes palju lubab, see vähe annab. EV 8321–10 </w:t>
              <w:br/>
              <w:t xml:space="preserve">Tõutismees ajab sandi ukse eest ära. EV 12309–1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2. Ära paku sellele, kel isegi küllalt; ära kipu aitama seda, kes abi ei vaja jms</w:t>
              <w:br/>
            </w:r>
            <w:r>
              <w:rPr/>
              <w:t xml:space="preserve">Paku pagarilapsele saia. EV 8205–60 </w:t>
              <w:br/>
              <w:t xml:space="preserve">Kes kaupmehe lapsele komvekki pakub. EV 3501–1 </w:t>
              <w:br/>
              <w:t xml:space="preserve">Eläväle olõ-õi' vaja hinge sisse panda'. EV 549–1 </w:t>
              <w:br/>
              <w:t xml:space="preserve">Tervele pole arsti vaja. EV 11969–2 </w:t>
              <w:br/>
              <w:t xml:space="preserve">Haigele arsti, tervele vorsti. EV 747–16 </w:t>
              <w:br/>
              <w:t xml:space="preserve">Seda koormat, mis ümber on, peab tõstma, mis püsti, pole tarvis. EV 4353–1 </w:t>
              <w:br/>
              <w:t xml:space="preserve">Ei märjale maale pole vett tarvis. EV 7081–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3. Kui pakutakse (antakse, lubatakse), võta vastu. Healt andjalt võtab kurigi vastu</w:t>
              <w:br/>
            </w:r>
            <w:r>
              <w:rPr/>
              <w:t xml:space="preserve">Ega pakutud palukest ei maksa põlata. EV 8271–1 </w:t>
              <w:br/>
              <w:t xml:space="preserve">Võera andi ei kästa põlata. EV 14369–1 </w:t>
              <w:br/>
              <w:t xml:space="preserve">Mis on antud auga, võta vastu tänuga. EV 320–3 </w:t>
              <w:br/>
              <w:t xml:space="preserve">Mis on antud auga, pane nahka rõõmuga. EV 319–1 </w:t>
              <w:br/>
              <w:t xml:space="preserve">Ku tõotadas, sis kotti piä'. EV 12305–1 </w:t>
              <w:br/>
              <w:t xml:space="preserve">Pista põrsas kotti, kui pakutakse. EV 9221–170 </w:t>
              <w:br/>
              <w:t xml:space="preserve">Pane aga pauna, mis pakutakse. EV 8442–1 </w:t>
              <w:br/>
              <w:t xml:space="preserve">Kui pakutakse, pargi nahka. EV 8272–1 </w:t>
              <w:br/>
              <w:t xml:space="preserve">Söö, kui pakutakse, joo, kui antakse. EV 11272–2 </w:t>
              <w:br/>
              <w:t xml:space="preserve">Ku andas, sis söö, ku ei anda, ärä võta suu sissegi. EV 313–2 </w:t>
              <w:br/>
              <w:t xml:space="preserve">Ku andas, sis võta, ku pestäs, sis pakõ. EV 314–8 </w:t>
              <w:br/>
              <w:t xml:space="preserve">Kui hää andai and, võtt kuri tõbine kah vastu. EV 1095–1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4. Pakutut ei taheta; pakutava väärtus on kaheldav. Ära paku sellele, kes ei taha</w:t>
              <w:br/>
            </w:r>
            <w:r>
              <w:rPr/>
              <w:t xml:space="preserve">Ega pakutud palukene kõlba. EV 8270–10 </w:t>
              <w:br/>
              <w:t xml:space="preserve">Susigi süü-üi ängätüt. EV 10818–20 </w:t>
              <w:br/>
              <w:t xml:space="preserve">Pakutud asi on halv. EV 8273–1 </w:t>
              <w:br/>
              <w:t xml:space="preserve">Paha leiba pakutakse ikke, aga hiad leiba ei anta hinna eestki ära. EV 8226–1 </w:t>
              <w:br/>
              <w:t xml:space="preserve">Mis toolõ jumalalõ küünäld pakku, kiä taha-ai'. EV 2657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AD. Andja ja saaja suhtumine antusse. Tänu ja tänama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5. Kui annad, ära saajat hauguta; ära kiitle oma anniga, ära kahetse antut jms</w:t>
              <w:br/>
            </w:r>
            <w:r>
              <w:rPr/>
              <w:t xml:space="preserve">Kui sa annad, siis su pahem käsi ei pea teadma, mis parem käsi teeb. EV 317–6 </w:t>
              <w:br/>
              <w:t xml:space="preserve">Muna annat, härä haugut. EV 6896–1 </w:t>
              <w:br/>
              <w:t xml:space="preserve">Kui annad, siis anna, aga ära paljalt hauguta. EV 315–6 </w:t>
              <w:br/>
              <w:t xml:space="preserve">Kes võtab, see rääkigu, kes annab, see olgu vait. EV 14342–1 </w:t>
              <w:br/>
              <w:t xml:space="preserve">Tii hääd, aga är kuulutagu kunagi. EV 1147–1 </w:t>
              <w:br/>
              <w:t xml:space="preserve">Kui sa head teed, siis ära kõlista kella. EV 1102–1 </w:t>
              <w:br/>
              <w:t xml:space="preserve">Kui vaeselle annad, siis ära selle järele pasunad puhu. EV 13039–1 </w:t>
              <w:br/>
              <w:t xml:space="preserve">Paremb vaest avitada kui haugutada. EV 13060–1 </w:t>
              <w:br/>
              <w:t xml:space="preserve">Anna sandile, mis sandi kord ja kohus, aga ära hauguta. EV 30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6. Tänu kah asjaks. Tänust üksi ei piisa. Palja “aitäh” eest ei saa midagi</w:t>
              <w:br/>
            </w:r>
            <w:r>
              <w:rPr/>
              <w:t xml:space="preserve">"Ole terve" kah hää mees. EV 7827–1 </w:t>
              <w:br/>
              <w:t xml:space="preserve">Ega "ole terve" hobest toida. EV 7826–1 </w:t>
              <w:br/>
              <w:t xml:space="preserve">Tänu ei täida kõhtu. EV 12413–2 </w:t>
              <w:br/>
              <w:t xml:space="preserve">Anna aitäh kassi ehk koera kätte, katsu, kas elab sellega. EV 220–1 </w:t>
              <w:br/>
              <w:t xml:space="preserve">Angu-ui aitümmat, tuust saa-ai' ruuga kiitä', pareb kausikõsõ täüs suurmit. EV 222–1 </w:t>
              <w:br/>
              <w:t xml:space="preserve">Mis üle "aituma" lääb, see aitab hädaajal. EV 223–1 </w:t>
              <w:br/>
              <w:t xml:space="preserve">Aitäh eest ei anta midagi. EV 219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7. Saaja pahatihti tänamatu. Tänumeel ei kesta kaua. Jultunu (kuri vm) tasub antu, abi, heateo eest kurjaga</w:t>
              <w:br/>
            </w:r>
            <w:r>
              <w:rPr/>
              <w:t xml:space="preserve">Tänamata meel on maailma palk. EV 12408–5 </w:t>
              <w:br/>
              <w:t xml:space="preserve">Helde andjalle ei ütelda pailut ilmaski ättüma. EV 1201–1 </w:t>
              <w:br/>
              <w:t xml:space="preserve">Kunas tikel tenu või ahnel aituma. EV 11989–7 </w:t>
              <w:br/>
              <w:t xml:space="preserve">Sant tänab seni, kui suu märg on. EV 10193–18 </w:t>
              <w:br/>
              <w:t xml:space="preserve">Niikaua kuer mälestab, kui suu märg on. EV 4170–15 </w:t>
              <w:br/>
              <w:t xml:space="preserve">Inimene mäletab niikaua, kui suu märg. EV 2115–1 </w:t>
              <w:br/>
              <w:t xml:space="preserve">Antud leib süüakse ja andja käsi põlatakse ära. EV 5651–1 </w:t>
              <w:br/>
              <w:t xml:space="preserve">Küla koer on niikaua hää, kui tale anda on. EV 5039–1 </w:t>
              <w:br/>
              <w:t xml:space="preserve">Koer liputab saba niikaua, kui kondi kätte saab, pärast näitab sulle hammaid. EV 4095–2 </w:t>
              <w:br/>
              <w:t xml:space="preserve">Viska koerale kont suhu, hakkab ommeti pärast jälle urisema. EV 4185–1 </w:t>
              <w:br/>
              <w:t xml:space="preserve">Anna penile leiba — peni pure päälegi. EV 8538–3 </w:t>
              <w:br/>
              <w:t xml:space="preserve">Avida pinni kaost välla, pini puistas sullõ õks vii kaala. EV 216–1 </w:t>
              <w:br/>
              <w:t xml:space="preserve">Aita koer kaost välja, siis ta närib so kätt. EV 4004–1 </w:t>
              <w:br/>
              <w:t xml:space="preserve">Aita hunt august välja — saab ta äärele saanud, siis tahab ära murda. EV 1590–2 </w:t>
              <w:br/>
              <w:t xml:space="preserve">Mine hunti appi, saad hammustada. EV 1666–1 </w:t>
              <w:br/>
              <w:t xml:space="preserve">Kui sa teed teisel head, saad sitta vastu pead. EV 110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8. Mitmesugust tänust ja tänamatusest: sooja leiva “aitäh”; tänulikkuse seoseid teenega; tänulik saab veel, tänamatu kannab kahju</w:t>
              <w:br/>
            </w:r>
            <w:r>
              <w:rPr/>
              <w:t xml:space="preserve">"Aitüma" öeldakse tüma leiva eest. EV 221–1 </w:t>
              <w:br/>
              <w:t xml:space="preserve">Sooja leiva "aitüma" läheb taevasse. EV 10595–25 </w:t>
              <w:br/>
              <w:t xml:space="preserve">Kes tüki saab, see tänab, kes matsu saab, see manab. EV 12712–3 </w:t>
              <w:br/>
              <w:t xml:space="preserve">Võta enne ja kita peräst. EV 14347–1 </w:t>
              <w:br/>
              <w:t xml:space="preserve">Kes ei täna pisku eest, see ei täna palju eest. EV 12406–60 </w:t>
              <w:br/>
              <w:t xml:space="preserve">Kes mõistab tänada, sellele antakse ikka enam tänamise pärast. EV 7016–1 </w:t>
              <w:br/>
              <w:t xml:space="preserve">Tänamata karu lükatakse auku tagasi. EV 12407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AE. “Muidu”, kin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19. Muidu ei saa midagi. Kinkija on surnud</w:t>
              <w:br/>
            </w:r>
            <w:r>
              <w:rPr/>
              <w:t xml:space="preserve">Kik massab raha, mis vähä niidse pääl seisab. EV 9430–1 </w:t>
              <w:br/>
              <w:t xml:space="preserve">Mis saab inimene palja hammaste eest. EV 2171–1 </w:t>
              <w:br/>
              <w:t xml:space="preserve">Ilma ei saa ju midagi, ei anta persetki lakkuda, kui süüd ep ole. EV 2010–3 </w:t>
              <w:br/>
              <w:t xml:space="preserve">Mudu ei saa muhkugi otsa ette. EV 6863–4 </w:t>
              <w:br/>
              <w:t xml:space="preserve">Muidu ei maksa midagi, muidu on oleksi sugulane. EV 6862–1 </w:t>
              <w:br/>
              <w:t xml:space="preserve">Muidu läks juba mullu ää. EV 6864–1 </w:t>
              <w:br/>
              <w:t xml:space="preserve">Muidu on moa pealt kadunud. EV 6865–1 </w:t>
              <w:br/>
              <w:t xml:space="preserve">Ilmaandja on ära surnud. EV 2012–1 </w:t>
              <w:br/>
              <w:t xml:space="preserve">Muiduandja on mulda läinud. EV 6866–35 </w:t>
              <w:br/>
              <w:t xml:space="preserve">Kinkjia on surnud. EV 3796–40 </w:t>
              <w:br/>
              <w:t xml:space="preserve">Kinkija on Riia karjamaa peale surnud. EV 3795–11 </w:t>
              <w:br/>
              <w:t xml:space="preserve">Kinkida ei saa enam, sest kink olla Kiisa kõrtsi koldesse ära koolu. EV 3803–7 </w:t>
              <w:br/>
              <w:t xml:space="preserve">Kinkija on kivisilla päält jõkke kukkunud. EV 3794–4 </w:t>
              <w:br/>
              <w:t xml:space="preserve">Kinkija jalaluu on katki murtud. EV 3792–1 </w:t>
              <w:br/>
              <w:t xml:space="preserve">Kinkija poja nimi olla nüd Osta. EV 3797–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0. Kingitu headust ei vaadata. Halb kingitu parem kui hea ostetu</w:t>
              <w:br/>
            </w:r>
            <w:r>
              <w:rPr/>
              <w:t xml:space="preserve">Kingitud hobuse suhu ei vaadata. EV 3800–140 </w:t>
              <w:br/>
              <w:t xml:space="preserve">Kiä no kingitut asja kaes. EV 3804–1 </w:t>
              <w:br/>
              <w:t xml:space="preserve">Mis kingitud asi,/selle väärtust ära küsi. EV 3806–1 </w:t>
              <w:br/>
              <w:t xml:space="preserve">Kingitud äädik on magusam kui ostetud mesi. EV 380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AF. Andmine ja tagastamine. Laen, võlg, pant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1. Mitmesugust laenust ja võlast: mis on võlg, mis pole; rikka ja vaese laen; millega võlg makstakse; kas laenata või mitte</w:t>
              <w:br/>
            </w:r>
            <w:r>
              <w:rPr/>
              <w:t xml:space="preserve">Piip tubakat pole võlg, kopik raha on võlg. EV 4810–20 </w:t>
              <w:br/>
              <w:t xml:space="preserve">Mis ei ole kingitud, see on laenatud. EV 3805–1 </w:t>
              <w:br/>
              <w:t xml:space="preserve">Mis vaesele laenatud, pole rikkalegi kingitud. EV 13049–1 </w:t>
              <w:br/>
              <w:t xml:space="preserve">Ega kehva laenu kauaks ole. EV 3554–3 </w:t>
              <w:br/>
              <w:t xml:space="preserve">Kus on nälga, sääl on võlga. EV 7692–2 </w:t>
              <w:br/>
              <w:t xml:space="preserve">Võlg, mis enne jüripäeva tehtud, see maksab lojus, mis pärast jüripäeva tehtud, maksab põld. EV 14315–1 </w:t>
              <w:br/>
              <w:t xml:space="preserve">Velg velal makseda. EV 14308–1 </w:t>
              <w:br/>
              <w:t xml:space="preserve">Kes killukest kiidab, see laenamist laidab. EV 3772–1 </w:t>
              <w:br/>
              <w:t xml:space="preserve">Võta võlga, lase laenu. EV 1432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2. Võlg peab (vabatahtlikult, nurinata) makstud saama</w:t>
              <w:br/>
            </w:r>
            <w:r>
              <w:rPr/>
              <w:t xml:space="preserve">Võlg olgu võtmata, aga mitte maksmata. EV 14316–2 </w:t>
              <w:br/>
              <w:t xml:space="preserve">Laena häda ajal, maksa ka õigel ajal. EV 5262–1 </w:t>
              <w:br/>
              <w:t xml:space="preserve">Õige mees õiendab võla. EV 14560–1 </w:t>
              <w:br/>
              <w:t xml:space="preserve">Võlg mingu naerdes tagasi, aga mitte nuttes. EV 14314–15 </w:t>
              <w:br/>
              <w:t xml:space="preserve">Kes oma võlga maksab, on rikas inimene. EV 1430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3. Võlg kerge võtta (anda), raske maksta (kätte saada)</w:t>
              <w:br/>
            </w:r>
            <w:r>
              <w:rPr/>
              <w:t xml:space="preserve">Võla maksmine on raharaiskamine. EV 14309–3 </w:t>
              <w:br/>
              <w:t xml:space="preserve">Võlg kuri massa. EV 14313–2 </w:t>
              <w:br/>
              <w:t xml:space="preserve">Võlg kerge teha, raske maksta. EV 14312–6 </w:t>
              <w:br/>
              <w:t xml:space="preserve">Veli on võlgu võtta, aga veri on maksa. EV 13923–10 </w:t>
              <w:br/>
              <w:t xml:space="preserve">Laen on kerge anda, aga raske tagasi saada. EV 5257–4 </w:t>
              <w:br/>
              <w:t xml:space="preserve">Hoia laenu eest: ei tule keegi sind taga otsima. EV 5255–1 </w:t>
              <w:br/>
              <w:t xml:space="preserve">Laen tuleb longates kodu. EV 5258–3 </w:t>
              <w:br/>
              <w:t xml:space="preserve">Ega laen longates lähe. EV 5254–1 </w:t>
              <w:br/>
              <w:t xml:space="preserve">Uma käega võit anda, a uma käega ei või võtta. EV 8036–3 </w:t>
              <w:br/>
              <w:t xml:space="preserve">Üte käega annat, katõga saa-ai inäp tagasi. EV 15052–3 </w:t>
              <w:br/>
              <w:t xml:space="preserve">Mütsiga antakse ja mütsita käiakse kätte saamas. EV 7118–3 </w:t>
              <w:br/>
              <w:t xml:space="preserve">Ühe korra annad, mitu korda käid järel. EV 14929–1 </w:t>
              <w:br/>
              <w:t xml:space="preserve">Võlg päevilde võetas, ent aastakolde mastas. EV 14317–1 </w:t>
              <w:br/>
              <w:t xml:space="preserve">Võlgu otsih tigonõ-õi nii ar', ku' võlga nakka käümä tagasi otsmah, ka sis tigonõt ar'. EV 1432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4. Ebakõlasid võetava ja tagastatava hulgas (headuses): võetakse vaheltkasu; tagastatakse vähem</w:t>
              <w:br/>
            </w:r>
            <w:r>
              <w:rPr/>
              <w:t xml:space="preserve">Küla annad, valla võtad. EV 5035–1 </w:t>
              <w:br/>
              <w:t xml:space="preserve">Matiga võetakse, vakaga saadakse. EV 6451–1 </w:t>
              <w:br/>
              <w:t xml:space="preserve">Kes kaara lainas, peat rüä masma. EV 2894–1 </w:t>
              <w:br/>
              <w:t xml:space="preserve">Lusigaga laina, kulbiga anna tagasi. EV 6084–2 </w:t>
              <w:br/>
              <w:t xml:space="preserve">Niitse võtat, rihma massat. EV 7428–14 </w:t>
              <w:br/>
              <w:t xml:space="preserve">Rihm võetas, niits mastas. EV 961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5. Võlg ei aegu, meenub võlglasega kohtudes</w:t>
              <w:br/>
            </w:r>
            <w:r>
              <w:rPr/>
              <w:t xml:space="preserve">Võlg seisab vanuni uus. EV 14318–4 </w:t>
              <w:br/>
              <w:t xml:space="preserve">Ega võlg ei mädane. EV 14303–2 </w:t>
              <w:br/>
              <w:t xml:space="preserve">Võlg ja Jumala sõna ei lähe kumbki hukka. EV 14311–1 </w:t>
              <w:br/>
              <w:t xml:space="preserve">Mees silmas, võlg meeles. EV 6608–2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6. Laenamine tekitab vaenu. Andja hea, tagasinõudja paha. Tagasiküsija suurem vihaalune kui keelduja</w:t>
              <w:br/>
            </w:r>
            <w:r>
              <w:rPr/>
              <w:t xml:space="preserve">Koerale on parem tükk leiba anda kui sõbrale rubla raha. EV 4062–1 </w:t>
              <w:br/>
              <w:t xml:space="preserve">Kes teisele lainab, korjab enesele vihamehi. EV 11836–2 </w:t>
              <w:br/>
              <w:t xml:space="preserve">Omaga saab inimene omale vaenlasi. EV 7886–1 </w:t>
              <w:br/>
              <w:t xml:space="preserve">Sõprus lõpeb sääl, kus laenamine algab. EV 11161–1 </w:t>
              <w:br/>
              <w:t xml:space="preserve">Tahad sõbrast lahti saada, siis laena sõbrale raha. EV 11056–40 </w:t>
              <w:br/>
              <w:t xml:space="preserve">Laenaja on sõber, tagasinõudja vaenlane. EV 5260–25 </w:t>
              <w:br/>
              <w:t xml:space="preserve">Andes oled vend, aga suades vaenlane. EV 296–1 </w:t>
              <w:br/>
              <w:t xml:space="preserve">Kullake kui annad, kurivaim kui nõuad. EV 4519–4 </w:t>
              <w:br/>
              <w:t xml:space="preserve">Ku võlgu anna-ai, sis olt üts kõrd halv, a ku annat, sis olt ütesä kõrd. EV 1430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7. Laenu ja pantimise mitmesuguseid varjukülgi: toovad vaesust ja häda, laenatu ei kesta kaua, võlg orjastab jms</w:t>
              <w:br/>
            </w:r>
            <w:r>
              <w:rPr/>
              <w:t xml:space="preserve">Innemba pia tühja punga kui võlgu võõdetut raha. EV 12638–2 </w:t>
              <w:br/>
              <w:t xml:space="preserve">Ette söödud leib on kibe. EV 11232–2 </w:t>
              <w:br/>
              <w:t xml:space="preserve">Kerge on kerjaja kott. EV 3600–1 </w:t>
              <w:br/>
              <w:t xml:space="preserve">Laastutuli ja laenuleib ei kesta kaua. EV 5250–60 </w:t>
              <w:br/>
              <w:t xml:space="preserve">Küll ial võõra lojuksest saab lojust, aga võõra leivast ei saa leiba. EV 14361–1 </w:t>
              <w:br/>
              <w:t xml:space="preserve">Kes paljo lainas, see paljo leinas. EV 8314–13 </w:t>
              <w:br/>
              <w:t xml:space="preserve">Võlg varanduseks ja nälg kokaks. EV 14324–1 </w:t>
              <w:br/>
              <w:t xml:space="preserve">Võlg võõra oma. EV 14325–115 </w:t>
              <w:br/>
              <w:t xml:space="preserve">Võlg teeb võera orjaks. EV 14319–5 </w:t>
              <w:br/>
              <w:t xml:space="preserve">Oma om, kui saad võtta, võõras, kui piät andma. EV 7949–1 </w:t>
              <w:br/>
              <w:t xml:space="preserve">Süü veidü vai pal'lo, a kõtutäüs õks võlah. EV 11304–7 </w:t>
              <w:br/>
              <w:t xml:space="preserve">Mis kodust kadunu, sii vällast vähänu. EV 3986–4 </w:t>
              <w:br/>
              <w:t xml:space="preserve">Pant toob võla kodu. EV 8386–6 </w:t>
              <w:br/>
              <w:t xml:space="preserve">Kes pandib, see sandib. EV 8387–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B. SANT, KERJA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8. Sandi elu raske, kott kerge, kõht tühi</w:t>
              <w:br/>
            </w:r>
            <w:r>
              <w:rPr/>
              <w:t xml:space="preserve">Sant vaese vend. EV 10194–1 </w:t>
              <w:br/>
              <w:t xml:space="preserve">Sandi kepp on kõige raskem. EV 10169–6 </w:t>
              <w:br/>
              <w:t xml:space="preserve">Sandileib om iks viimane. EV 10133–5 </w:t>
              <w:br/>
              <w:t xml:space="preserve">Kerjatud leib põleb kõhtus. EV 3615–1 </w:t>
              <w:br/>
              <w:t xml:space="preserve">Kirjav on kerjäjä kott. EV 3850–2 </w:t>
              <w:br/>
              <w:t xml:space="preserve">Sandi kott ei saa kunagi täis. EV 10171–4 </w:t>
              <w:br/>
              <w:t xml:space="preserve">Kunas sandi kõtt täüs saab. EV 10160–1 </w:t>
              <w:br/>
              <w:t xml:space="preserve">Kes santi näeb, sii santi lüüb, ei santi siinpuul sallite. EV 10150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29. Sandil liikuv eluviis: saab veidihaaval, kuid mitmelt poolt, alati lämmi leib</w:t>
              <w:br/>
            </w:r>
            <w:r>
              <w:rPr/>
              <w:t xml:space="preserve">Sandi vald on suur. EV 10180–2 </w:t>
              <w:br/>
              <w:t xml:space="preserve">Sandil vago pikk, ader ahtakene. EV 10179–2 </w:t>
              <w:br/>
              <w:t xml:space="preserve">Sandil koh talo, siäl süü; pinil koh puhm, siäl kusõs. EV 10173–2 </w:t>
              <w:br/>
              <w:t xml:space="preserve">Kus suitsu, sialt saada. EV 10651–3 </w:t>
              <w:br/>
              <w:t xml:space="preserve">Kus suitsu, sääl sandil võlga. EV 10652–1 </w:t>
              <w:br/>
              <w:t xml:space="preserve">Sandil um saunõ tarõ, egä päävä lämmi leib. EV 10175–1 </w:t>
              <w:br/>
              <w:t xml:space="preserve">Sandõl sau sisen, vaesil vadsa ahun, egä päiv lämmi leib. EV 10182–1 </w:t>
              <w:br/>
              <w:t xml:space="preserve">Sandil om alati kütsetu leib. EV 10174–1 </w:t>
              <w:br/>
              <w:t xml:space="preserve">Küla tuleb, küll saab; talu tuleb, taas saab. EV 5050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0. Sandi lugemisest-laulmisest ja kõnest. Sant kui uudisterääkija ja keelekandja</w:t>
              <w:br/>
            </w:r>
            <w:r>
              <w:rPr/>
              <w:t xml:space="preserve">Ei ole kõik õige, mis sant laulab. EV 14548–2 </w:t>
              <w:br/>
              <w:t xml:space="preserve">Kõik on tühi, mis sant laulab. EV 12646–25 </w:t>
              <w:br/>
              <w:t xml:space="preserve">Sant saab luu ja laulu eest/oma ülalpidamist. EV 10189–6 </w:t>
              <w:br/>
              <w:t xml:space="preserve">Ku sant ei oska lugeda, sis lase perssest sugida. EV 10159–2 </w:t>
              <w:br/>
              <w:t xml:space="preserve">Sooja leiba antakse hea külajutu eest. EV 5715–1 </w:t>
              <w:br/>
              <w:t xml:space="preserve">Küll sant sõna vii, kerjaje kirja kand. EV 10162–2 </w:t>
              <w:br/>
              <w:t xml:space="preserve">Sant on maja nõid. EV 10187–3 </w:t>
              <w:br/>
              <w:t xml:space="preserve">Ära räägi sandile, sant räägib kõige ilmale. EV 9950–2 </w:t>
              <w:br/>
              <w:t xml:space="preserve">Sandi kiit ja sandi lait on väga tähtsad. EV 1017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1. Sandile andmisest: anna; ära anna liialt; sandile kõlbab kehvemgi</w:t>
              <w:br/>
            </w:r>
            <w:r>
              <w:rPr/>
              <w:t xml:space="preserve">Võta matt ja saada sant ja maksa sandi laulu palk. EV 6452–3 </w:t>
              <w:br/>
              <w:t xml:space="preserve">Anna sandile, mis sandi kohus, aga ära santi ära tapa. EV 304–30 </w:t>
              <w:br/>
              <w:t xml:space="preserve">Sent sandile, kont koerale. EV 10295–1 </w:t>
              <w:br/>
              <w:t xml:space="preserve">Küll sais sandil saaja minna, et ei kõlba kõrgil kõrtsin kävva. EV 10161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2. Naljaks või ahnusest kerjata on patt. Mõnda sandi käitumiskultuurist</w:t>
              <w:br/>
            </w:r>
            <w:r>
              <w:rPr/>
              <w:t xml:space="preserve">Kes koeruse pärast kerjab, see varastab Jumalad. EV 4196–1 </w:t>
              <w:br/>
              <w:t xml:space="preserve">Kui ahnus kerjab, siis kurat naerab. EV 197–1 </w:t>
              <w:br/>
              <w:t xml:space="preserve">Sant naerab seda, mis pererahvaski. EV 10185–20 </w:t>
              <w:br/>
              <w:t xml:space="preserve">Peremihel um aig kullelda, sandil ei olle aiga pallelda. EV 864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3. Ära naera santi (ega vangi): sandipõlve (ega vangipõlve) eest pole kelgi tagatist</w:t>
              <w:br/>
            </w:r>
            <w:r>
              <w:rPr/>
              <w:t xml:space="preserve">Sanditoorbat massa-ai ar salada'. EV 10136–1 </w:t>
              <w:br/>
              <w:t xml:space="preserve">Sandikepi ja kerjakoti eest ei tää keegi ennast hoida. EV 13648–5 </w:t>
              <w:br/>
              <w:t xml:space="preserve">Vangikota ja sandikotti ei kästä naarda. EV 13647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4. Sandipõligi on põli; sandil muret vähe. Sandilgi võib vara olla</w:t>
              <w:br/>
            </w:r>
            <w:r>
              <w:rPr/>
              <w:t xml:space="preserve">Ega sandi leib ka ei haise. EV 10139–2 </w:t>
              <w:br/>
              <w:t xml:space="preserve">Sandil saba koormaks. EV 10177–2 </w:t>
              <w:br/>
              <w:t xml:space="preserve">Ega seda tea uskuda, mis kerjatse kotis on. EV 12946–1 </w:t>
              <w:br/>
              <w:t xml:space="preserve">Sandil sada rubla nuia seeh. EV 1017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C. RIKAS JA VAENE. RAH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35–536] Rikkaks ja vaeseks saamisest ja jäämis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5. Kõik ei saa hea elu peale. Kes rikas, see rikas; kes vaene, see vaene</w:t>
              <w:br/>
            </w:r>
            <w:r>
              <w:rPr/>
              <w:t xml:space="preserve">Suur Jumal on seda seltside vahet teind. EV 2665–1 </w:t>
              <w:br/>
              <w:t xml:space="preserve">Kõik ei mahu marjamaale, muist peab jääma karjamaale. EV 6421–125 </w:t>
              <w:br/>
              <w:t xml:space="preserve">Kõik ei jõua haljale oksale. EV 800–2 </w:t>
              <w:br/>
              <w:t xml:space="preserve">Mis kopikuks loodud, see on kopik, mis on tukat, see on tukat. EV 4372–2 </w:t>
              <w:br/>
              <w:t xml:space="preserve">Kes elades rikas, see koa surres rikas. EV 552–1 </w:t>
              <w:br/>
              <w:t xml:space="preserve">Kes vaeseks jäänud, see seisab ka vaeseks. EV 1302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6. Rikkale lisandub rikkust, vaesele vaesust. Rikastuda kerge, vaesestuda raske. Rikkuse ja vaesuse vahelduvus. Kergem saada targaks kui rikkaks. Kergem tõrjuda nälga kui vaesust</w:t>
              <w:br/>
            </w:r>
            <w:r>
              <w:rPr/>
              <w:t xml:space="preserve">Poolrikkaks on raske saada, täisrikkaks on kerge saada. EV 8976–7 </w:t>
              <w:br/>
              <w:t xml:space="preserve">Raha tulõ raha mano. EV 9455–3 </w:t>
              <w:br/>
              <w:t xml:space="preserve">Raha toob raha sisse. EV 9493–5 </w:t>
              <w:br/>
              <w:t xml:space="preserve">Kus rublad ees on, senna veerevad veel rublad juure. EV 9811–1 </w:t>
              <w:br/>
              <w:t xml:space="preserve">Kus vett enne, sinna jooseb veel. EV 13967–2 </w:t>
              <w:br/>
              <w:t xml:space="preserve">Vaesus kasvatap vaesust, rikkus rikkust. EV 13168–2 </w:t>
              <w:br/>
              <w:t xml:space="preserve">Vaene peab vaeva nägema, rikkale sugenes esi suhu. EV 13082–4 </w:t>
              <w:br/>
              <w:t xml:space="preserve">Rikkal lisatakse ligi, vaesel võetakse ära. EV 9729–1 </w:t>
              <w:br/>
              <w:t xml:space="preserve">Kellel pallu, sinna antas ja kos vähä, säält võetas. EV 7795–20 </w:t>
              <w:br/>
              <w:t xml:space="preserve">Rikkus tuleb härgadega, vaesus hobustega asub majase. EV 9768–2 </w:t>
              <w:br/>
              <w:t xml:space="preserve">Aigo om rikkas minnä, vaeses jäät esiki. EV 9635–15 </w:t>
              <w:br/>
              <w:t xml:space="preserve">Enne lõpeb rikka rikkus kui vaese vaesus. EV 9640–12 </w:t>
              <w:br/>
              <w:t xml:space="preserve">Santus on lähemal kui rikkus. EV 10200–1 </w:t>
              <w:br/>
              <w:t xml:space="preserve">Vaesus tükis ussist ja aknist sisse. EV 13171–4 </w:t>
              <w:br/>
              <w:t xml:space="preserve">Kes tiid, kes kesväleevä süü ja kaarakaraski kast. EV 3626–1 </w:t>
              <w:br/>
              <w:t xml:space="preserve">Kes tiid, kiä kesvätse leevä süü, karatsõ karaski kast. EV 5664–2 </w:t>
              <w:br/>
              <w:t xml:space="preserve">Kes täna rikas, võib homme kehv olla. EV 12392–2 </w:t>
              <w:br/>
              <w:t xml:space="preserve">Puhu oleme rikkad, teise sandid. EV 9668–1 </w:t>
              <w:br/>
              <w:t xml:space="preserve">Rikas saab pea vaeseks, vaene pea rikkaks. EV 9696–3 </w:t>
              <w:br/>
              <w:t xml:space="preserve">Saab ikka targemaks, aga mitte rikkamaks. EV 11613–2 </w:t>
              <w:br/>
              <w:t xml:space="preserve">Ega vaesus väsi inimese järel käies, aga nälg kohe maha jäeb, kui leiba näeb. EV 1316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7. Varandus ei tee paha. Raha peab olema. Rahaga saab kõike. Rikkal igal pool hea</w:t>
              <w:br/>
            </w:r>
            <w:r>
              <w:rPr/>
              <w:t xml:space="preserve">Ega vara miist ei riku. EV 13657–6 </w:t>
              <w:br/>
              <w:t xml:space="preserve">Kopikas peab taskus olema, muidu koerad kusevad peale. EV 4365–7 </w:t>
              <w:br/>
              <w:t xml:space="preserve">Raha peab taskun oleme, muidu ei lää siga tee päält kõrva. EV 9479–1 </w:t>
              <w:br/>
              <w:t xml:space="preserve">Kõik kraam või ilmast ar kaoda, a' raha jääs kõkõ perrä. EV 4432–1 </w:t>
              <w:br/>
              <w:t xml:space="preserve">Üle raha põle ükski asi. EV 9499–1 </w:t>
              <w:br/>
              <w:t xml:space="preserve">Raha eest saab kõik. EV 9443–1 </w:t>
              <w:br/>
              <w:t xml:space="preserve">Rikka kuld matab-katab kõik. EV 9720–1 </w:t>
              <w:br/>
              <w:t xml:space="preserve">Raha murrab rauda. EV 9468–1 </w:t>
              <w:br/>
              <w:t xml:space="preserve">Raha ei haise. EV 9444–3 </w:t>
              <w:br/>
              <w:t xml:space="preserve">Kes om rikas oman koton, too om võõral kotal kah. EV 9643–1 </w:t>
              <w:br/>
              <w:t xml:space="preserve">Rikkal hea raba pealgi elada. EV 9727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8. Kel rikkust, sel võimu</w:t>
              <w:br/>
            </w:r>
            <w:r>
              <w:rPr/>
              <w:t xml:space="preserve">Kel rikkust, tuul võimu. EV 9763–1 </w:t>
              <w:br/>
              <w:t xml:space="preserve">Kellel raha, sellel võimus. EV 9425–1 </w:t>
              <w:br/>
              <w:t xml:space="preserve">Kellel raha, sellel ramu. EV 9424–1 </w:t>
              <w:br/>
              <w:t xml:space="preserve">Kel jõud, sel vägi. EV 26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39. Altkäemaks aitab kõikjal. Kuidas määrid, nõnda sõidad</w:t>
              <w:br/>
            </w:r>
            <w:r>
              <w:rPr/>
              <w:t xml:space="preserve">Kuld pöörab kuninga meele. EV 4495–7 </w:t>
              <w:br/>
              <w:t xml:space="preserve">Kuld katt kuninga silmä. EV 4490–13 </w:t>
              <w:br/>
              <w:t xml:space="preserve">Raha teeb pimedaks, kurdiks, keeletuks. EV 9490–1 </w:t>
              <w:br/>
              <w:t xml:space="preserve">Raha ees avanevad kõik uksed. EV 9441–3 </w:t>
              <w:br/>
              <w:t xml:space="preserve">Tühjale käele ei anna keä midagi. EV 12698–1 </w:t>
              <w:br/>
              <w:t xml:space="preserve">Aher lehm viitaks ikki kõige enne laadal. EV 161–1 </w:t>
              <w:br/>
              <w:t xml:space="preserve">Rahaga saab kohta osta,/rahaga saab kohtus kosta. EV 9452–3 </w:t>
              <w:br/>
              <w:t xml:space="preserve">Raha paneb rattad käima. EV 9477–85 </w:t>
              <w:br/>
              <w:t xml:space="preserve">Kõik rattad ja rattakesed tahavad määret saada. EV 9562–1 </w:t>
              <w:br/>
              <w:t xml:space="preserve">Iga asi tahab määrida. EV 7096–4 </w:t>
              <w:br/>
              <w:t xml:space="preserve">Kui ratas ei veere, siis rasva. EV 9561–1 </w:t>
              <w:br/>
              <w:t xml:space="preserve">Vahtsõnõ ratta määr avitas rohkõp ku vana jutt. EV 13894–1 </w:t>
              <w:br/>
              <w:t xml:space="preserve">Mäeritud ratas jookseb ikka libedasti. EV 7098–40 </w:t>
              <w:br/>
              <w:t xml:space="preserve">Võitud ratas veereb vagusi. EV 14297–1 </w:t>
              <w:br/>
              <w:t xml:space="preserve">Määritud ratas ei karju ilmaski. EV 7099–25 </w:t>
              <w:br/>
              <w:t xml:space="preserve">Rasvamaia rattal on alati heäl taga. EV 9560–1 </w:t>
              <w:br/>
              <w:t xml:space="preserve">Kuidas ratast määrib, nõnda jookseb. EV 7097–1 </w:t>
              <w:br/>
              <w:t xml:space="preserve">Kui kastet viia, siis soab ikke pudru süüa. EV 341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0. Rikas maksab rahaga, vaene nahaga (vaene saab muidu, vaesel hea tervis jms)</w:t>
              <w:br/>
            </w:r>
            <w:r>
              <w:rPr/>
              <w:t xml:space="preserve">Rikas loodab raha peale, vaene loodab naha peale. EV 9678–7 </w:t>
              <w:br/>
              <w:t xml:space="preserve">Rikas maksab rahaga, vaene nahaga. EV 9680–25 </w:t>
              <w:br/>
              <w:t xml:space="preserve">Jumal lõi rikkale raha, vaesele tervise. EV 2583–1 </w:t>
              <w:br/>
              <w:t xml:space="preserve">Rikkalõ andas raha iist, vaesõlõ armu peräst. EV 9743–2 </w:t>
              <w:br/>
              <w:t xml:space="preserve">Rikas raha nõal, kerjus kargu nõal. EV 9691–2 </w:t>
              <w:br/>
              <w:t xml:space="preserve">Rikas ostab, sant kerjab, kust vaene võtab. EV 968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1. Kõike ei saa raha eest. Raha ei sünni süüa</w:t>
              <w:br/>
            </w:r>
            <w:r>
              <w:rPr/>
              <w:t xml:space="preserve">Raha iist saat kike osta, essä-emmä mitte. EV 9454–8 </w:t>
              <w:br/>
              <w:t xml:space="preserve">Raha ei ole leib. EV 9447–1 </w:t>
              <w:br/>
              <w:t xml:space="preserve">Leeväkotiga jää-äi nälgä, rahakotiga jäät nälgä. EV 5729–1 </w:t>
              <w:br/>
              <w:t xml:space="preserve">Äi raha sünni süüa, kui vilja põle müüa. EV 9498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2. Raha aitab ja hukutab. Raha ja rikkus on kurjast (kurja juur, hinge varas jms), teeb tigedaks ja lahjaks. Hõlp elu ajab hukka</w:t>
              <w:br/>
            </w:r>
            <w:r>
              <w:rPr/>
              <w:t xml:space="preserve">Raha pist, raha päst. EV 9481–1 </w:t>
              <w:br/>
              <w:t xml:space="preserve">Raharikkus — hinge hukkus. EV 9504–40 </w:t>
              <w:br/>
              <w:t xml:space="preserve">Raha on hinge varas. EV 9470–4 </w:t>
              <w:br/>
              <w:t xml:space="preserve">Inimene püüab raha, aga raha püüab hinge. EV 2129–2 </w:t>
              <w:br/>
              <w:t xml:space="preserve">Rahakurat on kange. EV 9457–1 </w:t>
              <w:br/>
              <w:t xml:space="preserve">See rikkus ruugitakse kurjaste otsides, saades ning pidades. EV 9771–1 </w:t>
              <w:br/>
              <w:t xml:space="preserve">Mida rikkamale tulid, seda pergelimaks lähti. EV 9658–1 </w:t>
              <w:br/>
              <w:t xml:space="preserve">Mida rikkamaks sa lähed, seda lahjemaks sa jääd. EV 9657–1 </w:t>
              <w:br/>
              <w:t xml:space="preserve">Keda riid enne toit. EV 9620–1 </w:t>
              <w:br/>
              <w:t xml:space="preserve">Hia põlv ajab inimese hukka. EV 989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3. Rahalugemise juures pole tarvis pealtvaatajaid</w:t>
              <w:br/>
            </w:r>
            <w:r>
              <w:rPr/>
              <w:t xml:space="preserve">Kui raha loetakse, siis mine väljä; kui tööd tehakse, siis tule ligi. EV 9431–5 </w:t>
              <w:br/>
              <w:t xml:space="preserve">Ennemalt vaata sittuja silma kui rahalugeja silma. EV 13000–25 </w:t>
              <w:br/>
              <w:t xml:space="preserve">Iga mees tunneb oma söpra. EV 650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4. Rikkus teeb ihneks ja ahneks. Raha rikka jumal. Rikkal mure vara pärast, vaesel süda rahulik. Ka rikastel on hädasid</w:t>
              <w:br/>
            </w:r>
            <w:r>
              <w:rPr/>
              <w:t xml:space="preserve">Jummal and rikkust, juudas sikkust. EV 2546–8 </w:t>
              <w:br/>
              <w:t xml:space="preserve">Rikka leval tuli otsas, rikka varal uss otsas. EV 9726–1 </w:t>
              <w:br/>
              <w:t xml:space="preserve">Rikast ajab ahnus, vaest tühi kõht. EV 9702–2 </w:t>
              <w:br/>
              <w:t xml:space="preserve">Kuradi himu saab põrgus inimeste hingedest koa enne täis kui rikka himu raha ahnitsemisest täis saab. EV 4555–2 </w:t>
              <w:br/>
              <w:t xml:space="preserve">Raha on rikka jumal. EV 9474–4 </w:t>
              <w:br/>
              <w:t xml:space="preserve">Mõnel kõtt kuningas, raha jummal. EV 4808–1 </w:t>
              <w:br/>
              <w:t xml:space="preserve">Rahakott on rikka süda. EV 9501–2 </w:t>
              <w:br/>
              <w:t xml:space="preserve">Kus kellegi vara on, seal on ta süda. EV 13682–5 </w:t>
              <w:br/>
              <w:t xml:space="preserve">Rikka süda on raha külges kinni nagu raudnael kibi sees. EV 9749–1 </w:t>
              <w:br/>
              <w:t xml:space="preserve">Rikka süda on varanduse küljes. EV 9750–1 </w:t>
              <w:br/>
              <w:t xml:space="preserve">Rikkal au ja vara kallis, vaesõl toit ja uni makus. EV 9724–8 </w:t>
              <w:br/>
              <w:t xml:space="preserve">Vaesel rahulik uni, rikas ei saa magada. EV 13110–5 </w:t>
              <w:br/>
              <w:t xml:space="preserve">Rikkal pal'lo varra, vaesel puhas süä. EV 9736–1 </w:t>
              <w:br/>
              <w:t xml:space="preserve">Paremb om sannah ellä ku kuniga majah. EV 10216–1 </w:t>
              <w:br/>
              <w:t xml:space="preserve">Raha sigitab vargaid. EV 9486–2 </w:t>
              <w:br/>
              <w:t xml:space="preserve">Tühi task ei ole tülis, vaesus varga vaivamises. EV 12685–1 </w:t>
              <w:br/>
              <w:t xml:space="preserve">Ei rikkus anna rahu. EV 9762–4 </w:t>
              <w:br/>
              <w:t xml:space="preserve">Suur vara, suur mure. EV 13664–4 </w:t>
              <w:br/>
              <w:t xml:space="preserve">Vara taht vahtmist, hüä taht hoitmist. EV 13665–1 </w:t>
              <w:br/>
              <w:t xml:space="preserve">Enam häda rikkal rindus kui vaesel vatsas. EV 1725–1 </w:t>
              <w:br/>
              <w:t xml:space="preserve">Siidikuues on ka omad kirbud. EV 10417–5 </w:t>
              <w:br/>
              <w:t xml:space="preserve">Kus linnupesa ülevel, sääl sitahunik all. EV 597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5. Rikkus ja vaesus toovad mõlemad tüli ja vaenu</w:t>
              <w:br/>
            </w:r>
            <w:r>
              <w:rPr/>
              <w:t xml:space="preserve">Rammumees peksetakse, rahamees tapetakse. EV 9545–1 </w:t>
              <w:br/>
              <w:t xml:space="preserve">Kus suurem kogu, sääl suurem kära. EV 4203–1 </w:t>
              <w:br/>
              <w:t xml:space="preserve">Mida rohkem vara, seda enam kära. EV 13663–2 </w:t>
              <w:br/>
              <w:t xml:space="preserve">Varandus nälgib pahandust. EV 13686–1 </w:t>
              <w:br/>
              <w:t xml:space="preserve">Kel vara, sel vainu. EV 13658–2 </w:t>
              <w:br/>
              <w:t xml:space="preserve">Rikkust himustad, riido lääd, varandust himustad, vaesest jääd. EV 9767–1 </w:t>
              <w:br/>
              <w:t xml:space="preserve">Rikastel on maade riidu, kehvadel une kärinat. EV 9704–1 </w:t>
              <w:br/>
              <w:t xml:space="preserve">Rikkus maja riid, vaesus maja tüli. EV 9765–1 </w:t>
              <w:br/>
              <w:t xml:space="preserve">Tühi toob tüli majasse. EV 12687–220 </w:t>
              <w:br/>
              <w:t xml:space="preserve">Kus tühi, sääl tüli. EV 12645–1 </w:t>
              <w:br/>
              <w:t xml:space="preserve">Tühikene käes, tülikene peus. EV 12668–4 </w:t>
              <w:br/>
              <w:t xml:space="preserve">Tühja sõime kallal lähevad hobused riidu. EV 12705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6. Jumal vaese/rikka poolt. Rikka ja vaese väljavaated saada taevariiki</w:t>
              <w:br/>
            </w:r>
            <w:r>
              <w:rPr/>
              <w:t xml:space="preserve">Vaene elab Jumalaga, rikas oma varaga. EV 13065–2 </w:t>
              <w:br/>
              <w:t xml:space="preserve">Küll Jummal rikast rinnast kinni pida, nikavva kui vaene järge joud. EV 2647–15 </w:t>
              <w:br/>
              <w:t xml:space="preserve">Jummal vaest sallis. EV 2614–1 </w:t>
              <w:br/>
              <w:t xml:space="preserve">Jumal on tugevama poolt. EV 2589–1 </w:t>
              <w:br/>
              <w:t xml:space="preserve">Rikkal paradiis maa pääl, vaesel taevas. EV 9737–1 </w:t>
              <w:br/>
              <w:t xml:space="preserve">Üks rikas saab vaival taiva sisse. EV 9760–1 </w:t>
              <w:br/>
              <w:t xml:space="preserve">Ennem läheb kaamel nõelasilmast läbi, kui rikas taevasse saab. EV 2823–10 </w:t>
              <w:br/>
              <w:t xml:space="preserve">Rikkal rippub rahakott perses, sellepärast ei saa ta taeva. EV 9741–1 </w:t>
              <w:br/>
              <w:t xml:space="preserve">Rikka päralt terve taevariik. EV 974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7. Vaesus pole patt ega häbi. Rikka ja vaese uhkusest. Mis rikkale, mis vaesele sobimatu (patt)</w:t>
              <w:br/>
            </w:r>
            <w:r>
              <w:rPr/>
              <w:t xml:space="preserve">Ega vaesus patt ei ole. EV 13164–1 </w:t>
              <w:br/>
              <w:t xml:space="preserve">Vaesus ei tee häbi. EV 13165–3 </w:t>
              <w:br/>
              <w:t xml:space="preserve">Vaesus ja vanadus põle inimesel häbiks, ahnus ja alpus on häbiks. EV 13166–3 </w:t>
              <w:br/>
              <w:t xml:space="preserve">Raharikkus on hinge uhkus. EV 9506–2 </w:t>
              <w:br/>
              <w:t xml:space="preserve">Küllus ajab uhkeks. EV 5090–1 </w:t>
              <w:br/>
              <w:t xml:space="preserve">Saa küll rikkas, ära saa uhkes. EV 9755–2 </w:t>
              <w:br/>
              <w:t xml:space="preserve">Astu kõrgesti, tereta kärmesti, kes seda teab, et sa vaene oled. EV 433–10 </w:t>
              <w:br/>
              <w:t xml:space="preserve">Midä vaesemb, sedä uhkemb. EV 13046–1 </w:t>
              <w:br/>
              <w:t xml:space="preserve">Kaks korda aastas on kehva uhke ja kaks korda aastas on heinamaa ilus. EV 2975–1 </w:t>
              <w:br/>
              <w:t xml:space="preserve">Vaese inimese uhkus on nagu kamsuliga magama heita: võta pää pääle — jalad paljad, võta jalge pääle — pää paljas. EV 13096–2 </w:t>
              <w:br/>
              <w:t xml:space="preserve">Rumal on, kui vaene uhke on ja rikas valetab. EV 13061–1 </w:t>
              <w:br/>
              <w:t xml:space="preserve">Kõige suurem patt maa pääl on see, kui rikas varastab ja vaene abielu rikub. EV 8423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48–555] Rikka ja vaese põ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8. Kuidas jõukus (tuluallikad), nõnda elamine (rõivad, toit, kodu vms)</w:t>
              <w:br/>
            </w:r>
            <w:r>
              <w:rPr/>
              <w:t xml:space="preserve">Kuidas lind, nõnda suled. EV 5905–23 </w:t>
              <w:br/>
              <w:t xml:space="preserve">Kudas linnu jõud, nõnda linnu pesa. EV 5906–3 </w:t>
              <w:br/>
              <w:t xml:space="preserve">Suur lind, suur pesa. EV 5952–3 </w:t>
              <w:br/>
              <w:t xml:space="preserve">Kelle kana, tolle muna. EV 3139–2 </w:t>
              <w:br/>
              <w:t xml:space="preserve">Nii kui elu, nii om ehte; nii kui rõõm, nii om rõiva. EV 590–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49. Rikas elab hästi ja rõõmsalt; vaene vireleb, näeb häda ja vaeva</w:t>
              <w:br/>
            </w:r>
            <w:r>
              <w:rPr/>
              <w:t xml:space="preserve">Rikas eläs rõõmsalt kui rahu rasva seeh. EV 9674–1 </w:t>
              <w:br/>
              <w:t xml:space="preserve">Rikas elab nenda, kudas ta tahab, vaene elab nenda, kudas ta saab. EV 9672–6 </w:t>
              <w:br/>
              <w:t xml:space="preserve">Rikkus rikka oma, vaene peksku vaesust kallalt. EV 9766–1 </w:t>
              <w:br/>
              <w:t xml:space="preserve">Tühi pung om kõige rasehemb üteh kanda. EV 12681–2 </w:t>
              <w:br/>
              <w:t xml:space="preserve">Vaene mees peab silmist suhu laskma. EV 13070–7 </w:t>
              <w:br/>
              <w:t xml:space="preserve">Vaesel rahval valu palju. EV 13111–1 </w:t>
              <w:br/>
              <w:t xml:space="preserve">Vaesel om alati vesi ahoh. EV 13107–1 </w:t>
              <w:br/>
              <w:t xml:space="preserve">Vaese elu om kui tuli toores puus. EV 13093–1 </w:t>
              <w:br/>
              <w:t xml:space="preserve">Vaene inimene elab viira-vaara. EV 13068–1 </w:t>
              <w:br/>
              <w:t xml:space="preserve">Vaesõl um hädä kooldõh, hädä elleh. EV 1311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0. Rikas võib laiselda, magada, vaene peab tööd tegema</w:t>
              <w:br/>
            </w:r>
            <w:r>
              <w:rPr/>
              <w:t xml:space="preserve">Paned kopka kopka pääle, suur varvas seinä pääle. EV 4374–1 </w:t>
              <w:br/>
              <w:t xml:space="preserve">Kui rikas makas koti pääl, sis vaenelats vakko pääl. EV 9647–1 </w:t>
              <w:br/>
              <w:t xml:space="preserve">Vaene vangub koodi varrel, rikas ringutab magada. EV 1308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1. Rikkal hea söök, sööb, mis tahab, läheb paksuks jne; vaesel kehv söök, sööb, mis saab, jääb lahjaks jne</w:t>
              <w:br/>
            </w:r>
            <w:r>
              <w:rPr/>
              <w:t xml:space="preserve">Vaese leib vee peal. EV 13101–1 </w:t>
              <w:br/>
              <w:t xml:space="preserve">Kost vaene vatsa kütsä. EV 13037–2 </w:t>
              <w:br/>
              <w:t xml:space="preserve">Ega vaesel toitu valida-i ole. EV 13019–1 </w:t>
              <w:br/>
              <w:t xml:space="preserve">Rikas süüp, mis süda kutsup, vaene süüp, mis saada jõuap. EV 9700–10 </w:t>
              <w:br/>
              <w:t xml:space="preserve">Rikkal mihel viinanaps, köhväl mihel vietops. EV 9731–2 </w:t>
              <w:br/>
              <w:t xml:space="preserve">Rikas pernaane ni' vaenõ — ütski mõista-ai, mida kiitä. EV 9690–1 </w:t>
              <w:br/>
              <w:t xml:space="preserve">Kui rikkal rihepars liikma nakkas, om vaesel kige suuremb nälg. EV 9649–1 </w:t>
              <w:br/>
              <w:t xml:space="preserve">Rikas sügab alati kõhtu, vaene pead. EV 9701–1 </w:t>
              <w:br/>
              <w:t xml:space="preserve">Rikkal inemisel läheb hame rinna päält katski, orjal läheb õla päält. EV 9728–1 </w:t>
              <w:br/>
              <w:t xml:space="preserve">Rikast tuntakse persest, vaest palgest. EV 9707–1 </w:t>
              <w:br/>
              <w:t xml:space="preserve">Hea põli hakkab perse. EV 96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2. Rikkuse ja lasterohkuse pöördvõrdelisus. Paralleele rikka ja vaese laste ning noorloomade vahel</w:t>
              <w:br/>
            </w:r>
            <w:r>
              <w:rPr/>
              <w:t xml:space="preserve">Lapsed on vaese varandus. EV 5488–12 </w:t>
              <w:br/>
              <w:t xml:space="preserve">Latsi pal'lo, munne veidi. EV 5557–3 </w:t>
              <w:br/>
              <w:t xml:space="preserve">Lapsi on, ruublid ei ole. EV 5511–2 </w:t>
              <w:br/>
              <w:t xml:space="preserve">Rikkal raha, vaesel latse. EV 9739–20 </w:t>
              <w:br/>
              <w:t xml:space="preserve">Kos vara, sääl ei ole perijät, kos perijä, sääl ei ole varra. EV 13659–1 </w:t>
              <w:br/>
              <w:t xml:space="preserve">Rikas mures: kellele vara jätta, vaene mures: kust lastele leiba võtta. EV 9682–1 </w:t>
              <w:br/>
              <w:t xml:space="preserve">Vaeste vasikad ja rikaste lapsed surevad noorelt. EV 13131–12 </w:t>
              <w:br/>
              <w:t xml:space="preserve">Rikas rikub tütre, vaene rikub hobuse. EV 9694–1 </w:t>
              <w:br/>
              <w:t xml:space="preserve">Vaese mehe varsast saab ruttu hobene ja rikka mehe tütrest saab ruttu pruut. EV 13120–3 </w:t>
              <w:br/>
              <w:t xml:space="preserve">Ige mees lööb härgädäsä, vaevane vasikadasa. EV 184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3. Rikkal palju vara, võib raisata, ei pea muretsema; vaesel vähe vara, harva midagi paremat, peab saadu kohe sööma, ei teki varusid jne</w:t>
              <w:br/>
            </w:r>
            <w:r>
              <w:rPr/>
              <w:t xml:space="preserve">Mis rikas hoolib ühe silma pärast, teine on taskus. EV 9663–1 </w:t>
              <w:br/>
              <w:t xml:space="preserve">Mida rikas huolib, tieb lehelist ja peseb päädki. EV 9656–1 </w:t>
              <w:br/>
              <w:t xml:space="preserve">Rikkal on manti pääd määrida, vaene ei saa leivalegi. EV 9734–2 </w:t>
              <w:br/>
              <w:t xml:space="preserve">Mis vaesel imelik, see rikkal harilik. EV 13050–1 </w:t>
              <w:br/>
              <w:t xml:space="preserve">Vaene elab peost suhu. EV 13066–3 </w:t>
              <w:br/>
              <w:t xml:space="preserve">Kas jõutumal vara on. EV 2715–1 </w:t>
              <w:br/>
              <w:t xml:space="preserve">Pal'lus vaesõl varra, kodapoolitsõl koku. EV 13054–2 </w:t>
              <w:br/>
              <w:t xml:space="preserve">Vaesel väha vara, seesama sitaga segamine. EV 13119–2 </w:t>
              <w:br/>
              <w:t xml:space="preserve">Veidu sitikal verd, siisamagi sitaga segi. EV 10528–2 </w:t>
              <w:br/>
              <w:t xml:space="preserve">Vask vaese kuld, tina kehva hõbe. EV 13881–25 </w:t>
              <w:br/>
              <w:t xml:space="preserve">Vana vask um vaestõ raha, hõpõ herrä laadikun, kuld um kuninga pungan. EV 13505–2 </w:t>
              <w:br/>
              <w:t xml:space="preserve">Vaesõl um põld põllõ all, niit nisso all. EV 13115–2 </w:t>
              <w:br/>
              <w:t xml:space="preserve">Kukk ja kana — vaese vara. EV 4475–1 </w:t>
              <w:br/>
              <w:t xml:space="preserve">Müllüle olis mendävä: ei ole vankuri ega vankuri vedäjä, ei säkki ega sägi pandava. EV 7107–2 </w:t>
              <w:br/>
              <w:t xml:space="preserve">Harvast haraka saba kirju. EV 860–10 </w:t>
              <w:br/>
              <w:t xml:space="preserve">Harvast käib kehva pajas seapea. EV 861–1 </w:t>
              <w:br/>
              <w:t xml:space="preserve">Siis kehva keedab, kui kattila saab. EV 3563–2 </w:t>
              <w:br/>
              <w:t xml:space="preserve">Kehva kõtun kiib, vaese kõtun variseb. EV 3558–1 </w:t>
              <w:br/>
              <w:t xml:space="preserve">Rikas situb ja tilgutab, aga vaene laseb pahinal. EV 9697–1 </w:t>
              <w:br/>
              <w:t xml:space="preserve">Vaese vara – veri saada, vesi minna. EV 13129–1 </w:t>
              <w:br/>
              <w:t xml:space="preserve">Kauas lühike laul laulet või vaese heng võet. EV 6159–15 </w:t>
              <w:br/>
              <w:t xml:space="preserve">Enne süödüd kehva peld. EV 11231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4. Vaesel visa hing, tuleb toime vähesega; rikas mitte</w:t>
              <w:br/>
            </w:r>
            <w:r>
              <w:rPr/>
              <w:t xml:space="preserve">Vaesel visa elu. EV 13118–1 </w:t>
              <w:br/>
              <w:t xml:space="preserve">Vaene ei sure tühja tõrregi sisse. EV 13064–1 </w:t>
              <w:br/>
              <w:t xml:space="preserve">Rikas tapab suure härja, ei saa mauku mekkidagi; ma tapan vana varese, sealt saan sada vorstikest. EV 9703–3 </w:t>
              <w:br/>
              <w:t xml:space="preserve">Lase aiasiga õue, lahjaks jääb varsti. EV 20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5. Elab rikas, elab ka vaene. On head vaeselgi</w:t>
              <w:br/>
            </w:r>
            <w:r>
              <w:rPr/>
              <w:t xml:space="preserve">Vaene vantsib niisamma ilmast läbi ku rikas. EV 13090–1 </w:t>
              <w:br/>
              <w:t xml:space="preserve">Üks istub saksa saanis, teine kelgu pääl, edasi saavad mõlemad. EV 14974–1 </w:t>
              <w:br/>
              <w:t xml:space="preserve">Kel salved täis, mõõdab, teine vältab ka. EV 10120–1 </w:t>
              <w:br/>
              <w:t xml:space="preserve">Piirakut süvvas pingi all kah. EV 8774–12 </w:t>
              <w:br/>
              <w:t xml:space="preserve">Sannah süvväs ka saia. EV 10218–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56–563] Rikka ja vaese vastastikused suhted ja suhtumused. Suhtumine rikkasse ja vaesesse, inimese tähtsuse, väärtuse, reputatsiooni sõltuvus rikkus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6. Rikkal kade meel, kui vaesel veidigi midagi on</w:t>
              <w:br/>
            </w:r>
            <w:r>
              <w:rPr/>
              <w:t xml:space="preserve">Kus rikas seda veelib, et vaene ka elab. EV 9651–2 </w:t>
              <w:br/>
              <w:t xml:space="preserve">Kes seda tahab näha, et vaesel valge pääga laps on. EV 13024–1 </w:t>
              <w:br/>
              <w:t xml:space="preserve">Harvast köhvä löhvätüb, sidagi panna tämäle ouks. EV 3557–8 </w:t>
              <w:br/>
              <w:t xml:space="preserve">Rikkal kade miel, kui vaese perse valge on. EV 13021–2 </w:t>
              <w:br/>
              <w:t xml:space="preserve">Ega rikas seda ei salli, et kehval v- on. EV 9636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7. Rikas rõhub, kurnab vaest, võtab vaeselt viimasegi, elab vaese kulul; vaene rikka ori, töötab rikkale, toidab rikast</w:t>
              <w:br/>
            </w:r>
            <w:r>
              <w:rPr/>
              <w:t xml:space="preserve">Vaesel veidü varra, tuugi rikka mihe persen. EV 13117–10 </w:t>
              <w:br/>
              <w:t xml:space="preserve">Üks silm vaese peas, seegi rikka perses. EV 10491–5 </w:t>
              <w:br/>
              <w:t xml:space="preserve">Kost rikas raha, leiba saab, kui vaene tälle tööd ei tee. EV 9646–2 </w:t>
              <w:br/>
              <w:t xml:space="preserve">Vaese vaev on rikka uni. EV 13127–1 </w:t>
              <w:br/>
              <w:t xml:space="preserve">Rikas elab vaeste vaevast. EV 9673–1 </w:t>
              <w:br/>
              <w:t xml:space="preserve">Rikas koorib vaeseid, vaene koorib kartulid. EV 9677–3 </w:t>
              <w:br/>
              <w:t xml:space="preserve">Pisuka kala on suurema süömäaig. EV 8892–1 </w:t>
              <w:br/>
              <w:t xml:space="preserve">Vaene toidab rikast. EV 13088–2 </w:t>
              <w:br/>
              <w:t xml:space="preserve">Vaine om rikka leevakõrvuline. EV 13136–1 </w:t>
              <w:br/>
              <w:t xml:space="preserve">Vaene on rikka mehe leivakott. EV 13075–1 </w:t>
              <w:br/>
              <w:t xml:space="preserve">Vaene on rikka roog. EV 13078–40 </w:t>
              <w:br/>
              <w:t xml:space="preserve">Vaene on rikka selgroog. EV 13079–1 </w:t>
              <w:br/>
              <w:t xml:space="preserve">Vaene on rikka ori. EV 13076–2 </w:t>
              <w:br/>
              <w:t xml:space="preserve">Vaene on rikka hobune ja härg. EV 13074–1 </w:t>
              <w:br/>
              <w:t xml:space="preserve">Kui hobusid ei oleks, siis sõidaksivad rikkad vaeste seljas. EV 1396–1 </w:t>
              <w:br/>
              <w:t xml:space="preserve">Suurem kivi litsub vähemat alla. EV 3944–1 </w:t>
              <w:br/>
              <w:t xml:space="preserve">Mis lammas hundiga kaupleb. EV 5433–2 </w:t>
              <w:br/>
              <w:t xml:space="preserve">Libahundi sõprus koeraga ehk rikka sõprus vaesega. EV 5779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8. Rikas ei usu vaest (ega vaene rikast); rikas ükskõikne vaese hädade vastu. Rikas solidaarne rikkaga, vaene vaesega</w:t>
              <w:br/>
            </w:r>
            <w:r>
              <w:rPr/>
              <w:t xml:space="preserve">Ei aiasiga tea, mis õuesiale tarvis on . EV 201–40 </w:t>
              <w:br/>
              <w:t xml:space="preserve">Mis söönu siga tõistest hoolib. EV 11253–1 </w:t>
              <w:br/>
              <w:t xml:space="preserve">Lämmi ahi ei tiiä midägi, mis külm vällän tegi. EV 6145–1 </w:t>
              <w:br/>
              <w:t xml:space="preserve">Ega saapakandja tää, mis pastlekandjale vaja om. EV 10008–1 </w:t>
              <w:br/>
              <w:t xml:space="preserve">Täus kõtt ei usu tühja kõttu. EV 12361–65 </w:t>
              <w:br/>
              <w:t xml:space="preserve">Kes vaese talupoja häda usub. EV 13032–3 </w:t>
              <w:br/>
              <w:t xml:space="preserve">Rikas näe-ei nälälist, usu-ui ohulist. EV 9686–1 </w:t>
              <w:br/>
              <w:t xml:space="preserve">Rikas ei usu vaese häda ja vaene ei usu rikka häda. EV 9671–1 </w:t>
              <w:br/>
              <w:t xml:space="preserve">Vaine ikke vaise hädä tiab. EV 13135–3 </w:t>
              <w:br/>
              <w:t xml:space="preserve">Rikkad on Aadamast saadik sugulased. EV 970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59. Vaene maksab vähe rikka kõrval. Rikast austatakse, arvestatakse; vaesest ei hoolita, vaesele tehakse ülekohut</w:t>
              <w:br/>
            </w:r>
            <w:r>
              <w:rPr/>
              <w:t xml:space="preserve">Ega mees midagi ei maksa, mehe raha maksab. EV 6478–1 </w:t>
              <w:br/>
              <w:t xml:space="preserve">Kes rikas rahale, see kõrge aule. EV 9644–1 </w:t>
              <w:br/>
              <w:t xml:space="preserve">Vigane hobune, tühi rahakott ja vaene inimene — need ei ole kuskil väärt. EV 14011–1 </w:t>
              <w:br/>
              <w:t xml:space="preserve">Mis mass kopek rublat vasta vai teoratas tõlda vasta. EV 4373–4 </w:t>
              <w:br/>
              <w:t xml:space="preserve">Mis tibu kaalub taalri vastu. EV 11985–2 </w:t>
              <w:br/>
              <w:t xml:space="preserve">Rikast nätäs oru põhjas ja vaest ei näe mäe peal. EV 9706–1 </w:t>
              <w:br/>
              <w:t xml:space="preserve">Rikas sõidab tõllas, vaene ripub võllas. EV 9699–6 </w:t>
              <w:br/>
              <w:t xml:space="preserve">Kes kehvale kõik kätte annab. EV 3562–2 </w:t>
              <w:br/>
              <w:t xml:space="preserve">Madalast aiast astub igaüks üle. EV 6256–85 </w:t>
              <w:br/>
              <w:t xml:space="preserve">Malk on kehva inimese palk. EV 6384–1 </w:t>
              <w:br/>
              <w:t xml:space="preserve">Vaene saab kerkungi pessä. EV 1308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0. Rikka juttu pannakse tähele, usutakse; vaese sõna ei maksa midagi</w:t>
              <w:br/>
            </w:r>
            <w:r>
              <w:rPr/>
              <w:t xml:space="preserve">Rikast usus õgaüts, vaest usu-ui kiäki. EV 9708–6 </w:t>
              <w:br/>
              <w:t xml:space="preserve">Rikka võlssi usutas, aga vaese õigust ei taha keaki kuulda. EV 9754–1 </w:t>
              <w:br/>
              <w:t xml:space="preserve">Kui rikas ütlep: "Roti söövä paari künniraudu ärä" — om õige; vaene ütlep: "Roti seivä vaka rüki ärä" — ei usu kiäki. EV 9648–4 </w:t>
              <w:br/>
              <w:t xml:space="preserve">Suure rahva jutt mahus suure rahva kõrvu, vaene kõnõlas kas päiv otsa — keegi ei pane tähele. EV 9536–1 </w:t>
              <w:br/>
              <w:t xml:space="preserve">Rikka teretamine kuuldakse kolme versta pääle, aga vaesel ei kuulda kolme sammu päälegi. EV 9752–1 </w:t>
              <w:br/>
              <w:t xml:space="preserve">Mida sie vaise inimise "tere" ka maksab. EV 13043–2 </w:t>
              <w:br/>
              <w:t xml:space="preserve">Vaese inimese "tere" on tülinorimine. EV 13095–8 </w:t>
              <w:br/>
              <w:t xml:space="preserve">Oled vaene, siis ole vaiki, oled perätü, sis piä suu. EV 13052–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1. Rikkuse seoseid tarkusega: rikast peetakse targaks, vaest rumalaks; kes tark, see rikas, kes vaene, see rumal</w:t>
              <w:br/>
            </w:r>
            <w:r>
              <w:rPr/>
              <w:t xml:space="preserve">Raha pungah, miilgi pääh. EV 9482–1 </w:t>
              <w:br/>
              <w:t xml:space="preserve">Rikas on tark, aga vaene on rumal. EV 9688–13 </w:t>
              <w:br/>
              <w:t xml:space="preserve">Vaesel ikka vaene aru. EV 13103–2 </w:t>
              <w:br/>
              <w:t xml:space="preserve">Vaesus on rumaluse naaber. EV 13170–1 </w:t>
              <w:br/>
              <w:t xml:space="preserve">Mida targem rahvas, seda rikkamad, mida rumalamad, seda vaesemad. EV 1160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2. Vaesega ei taheta suhelda (ei kutsuta pidusse jne); rikkaga suheldakse meeleldi. Vaesele ei anta head</w:t>
              <w:br/>
            </w:r>
            <w:r>
              <w:rPr/>
              <w:t xml:space="preserve">Kes lähteb sulase süömä vai vaese pulma. EV 10670–1 </w:t>
              <w:br/>
              <w:t xml:space="preserve">Kes vaest varrule kutsub või puujalga pulma. EV 13035–170 </w:t>
              <w:br/>
              <w:t xml:space="preserve">Kes pussnuga pulma palub. EV 9067–2 </w:t>
              <w:br/>
              <w:t xml:space="preserve">Kes santi sulaseks või saunameest pulma tahab. EV 10152–1 </w:t>
              <w:br/>
              <w:t xml:space="preserve">Mis vaesel inimesel muud on pulma viia kui tühi kõht ja terav nuga. EV 13051–3 </w:t>
              <w:br/>
              <w:t xml:space="preserve">Kes sandipojast sajah luu pidä. EV 10134–3 </w:t>
              <w:br/>
              <w:t xml:space="preserve">Eks rikast igaüks kutsu, kes vaest tahab näha. EV 9639–2 </w:t>
              <w:br/>
              <w:t xml:space="preserve">Ega meest kutsuta pulma, kukkur kutsutakse. EV 6479–5 </w:t>
              <w:br/>
              <w:t xml:space="preserve">Pulm vaatab punga pääle. EV 9053–1 </w:t>
              <w:br/>
              <w:t xml:space="preserve">Saaja mindas, saani kaetas. EV 9989–28 </w:t>
              <w:br/>
              <w:t xml:space="preserve">Tuu um saajah ametimiis, kelle vatsk valgemb, kelle kott kõrgemb. EV 9992–1 </w:t>
              <w:br/>
              <w:t xml:space="preserve">Rikas läheb küll vaderiks, aga mitte varrule. EV 9679–1 </w:t>
              <w:br/>
              <w:t xml:space="preserve">Vaine ei saa varrulisi, rigas saab reielisigi. EV 13134–1 </w:t>
              <w:br/>
              <w:t xml:space="preserve">Kes pusule appi lätt. EV 9071–1 </w:t>
              <w:br/>
              <w:t xml:space="preserve">Kis vaese valitsejaks vetab. EV 13036–1 </w:t>
              <w:br/>
              <w:t xml:space="preserve">Kes santi sauna laseb, vaestlast lavale. EV 10151–1 </w:t>
              <w:br/>
              <w:t xml:space="preserve">Kiä no sandilõ saia and. EV 10156–5 </w:t>
              <w:br/>
              <w:t xml:space="preserve">Kes vaeselelatsele võileiva and. EV 13028–10 </w:t>
              <w:br/>
              <w:t xml:space="preserve">Kes vaesele vaia või kehvale kella näitab. EV 13030–10 </w:t>
              <w:br/>
              <w:t xml:space="preserve">Kes vaese vaotes vai armetu ala käänd. EV 13033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3. Vaese (väikegi) edu ja rikka (väikegi) häda on haruldased, kuulsad, vaese (suurgi) häda ei pälvi tähelepanu. Mitmesugust rikka tõvest ning vaese õllest ja surmast</w:t>
              <w:br/>
            </w:r>
            <w:r>
              <w:rPr/>
              <w:t xml:space="preserve">Vaese mehe õlu ja rikka mehe talu om kuulus. EV 13122–1 </w:t>
              <w:br/>
              <w:t xml:space="preserve">Rikka haigus ja vaese õlu on kuulsad. EV 9715–145 </w:t>
              <w:br/>
              <w:t xml:space="preserve">Rikka surm ja vaese pulmad on kuulsad. EV 9748–2 </w:t>
              <w:br/>
              <w:t xml:space="preserve">Rikka haigus ja koera lonkamine, see öetse üks olad. EV 9714–1 </w:t>
              <w:br/>
              <w:t xml:space="preserve">Rikka hääd nägevä kõik, vaese hätä ei näe kiäki. EV 9716–1 </w:t>
              <w:br/>
              <w:t xml:space="preserve">Kuulus rikka tobi, ei kehva kuolemine. EV 4748–6 </w:t>
              <w:br/>
              <w:t xml:space="preserve">Ei sinna kirikut ehitata, kuhu kehv sureb. EV 382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4. Mitmesugust rikka ja vaese kohta</w:t>
              <w:br/>
            </w:r>
            <w:r>
              <w:rPr/>
              <w:t xml:space="preserve">Ülembil oma' valusa' tähe', vaesil tinne' tähe'. EV 15125–1 </w:t>
              <w:br/>
              <w:t xml:space="preserve">Rikkad vilistavad, vaesed laulavad. EV 9711–2 </w:t>
              <w:br/>
              <w:t xml:space="preserve">Ega vaene vaeva-i tunne. EV 13018–1 </w:t>
              <w:br/>
              <w:t xml:space="preserve">Vaene eläb kallimban kui rikas. EV 13067–1 </w:t>
              <w:br/>
              <w:t xml:space="preserve">Mis aitab vaesõ inimese viha. EV 13047–1 </w:t>
              <w:br/>
              <w:t xml:space="preserve">Rikka nõu om parem kui vaese jõud. EV 9745–1 </w:t>
              <w:br/>
              <w:t xml:space="preserve">Parem vaene ja vaba kui rikas ja rakendud. EV 13058–3 </w:t>
              <w:br/>
              <w:t xml:space="preserve">Vaese valge, rikka rumala. EV 13128–1 </w:t>
              <w:br/>
              <w:t xml:space="preserve">Lõunat võid süüa rikka man, õhtu maga vaese man. EV 6138–1 </w:t>
              <w:br/>
              <w:t xml:space="preserve">Parem ikka vaese mehe varrule kui rikka pulma. EV 13056–2 </w:t>
              <w:br/>
              <w:t xml:space="preserve">Kus see rikka raha saaks, kui kehvad söömas ei oleks. EV 9652–3 </w:t>
              <w:br/>
              <w:t xml:space="preserve">Kust rikas raha saab. EV 9653–2 </w:t>
              <w:br/>
              <w:t xml:space="preserve">Jumal avita rikkid, vaese eläve mudigi. EV 9665–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D. TALUELU SOTSIAALSEID ASPEKTE. PERERAHVAS JA PALGALISED. KODAPOOLINE, SAUNIK, VABADI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5. Mitmesugust kohast ja talust: koha tähtsus/vähetähtsus; talu jõukuse ja korrasoleku eeldusi ja tundemärke (töötegu, loomad, kõlvikud, varud)</w:t>
              <w:br/>
            </w:r>
            <w:r>
              <w:rPr/>
              <w:t xml:space="preserve">Raha mulla sisse panda on paremp ku taskun hoida. EV 9467–1 </w:t>
              <w:br/>
              <w:t xml:space="preserve">Mis nüüd mehel viga elada, kui koht hea. EV 6668–1 </w:t>
              <w:br/>
              <w:t xml:space="preserve">Ega koht meest ei pia, kui mees kohta ei pea. EV 4210–2 </w:t>
              <w:br/>
              <w:t xml:space="preserve">Kotus ei ehitä inemist, inemine ehitäs kotust. EV 3466–1 </w:t>
              <w:br/>
              <w:t xml:space="preserve">Kes mees siin, see mees seal. EV 6507–28 </w:t>
              <w:br/>
              <w:t xml:space="preserve">Põgene halva koha eest, aga mitte halva saksa eest. EV 795–3 </w:t>
              <w:br/>
              <w:t xml:space="preserve">Koht kosutab miist, koht kaotab miist. EV 4212–2 </w:t>
              <w:br/>
              <w:t xml:space="preserve">Ega koht ilma tööta seisa. EV 4209–1 </w:t>
              <w:br/>
              <w:t xml:space="preserve">Tööd tühjas talus, hoolt hoonus elus. EV 12501–3 </w:t>
              <w:br/>
              <w:t xml:space="preserve">Kui igaüks teeb oma tööd, siis on kõik asjad majas head. EV 12473–10 </w:t>
              <w:br/>
              <w:t xml:space="preserve">Kus risu õues, sääl leiba salvus. EV 9783–1 </w:t>
              <w:br/>
              <w:t xml:space="preserve">Haukuv kuer oues, suitsev saun ja tatsav perenaine on hüä talu tundemerk. EV 880–1 </w:t>
              <w:br/>
              <w:t xml:space="preserve">Kõhn kass ja laisk koer, need on maja teutused. EV 4769–1 </w:t>
              <w:br/>
              <w:t xml:space="preserve">On koer lahja, on ka peremees ise lahja. EV 4171–1 </w:t>
              <w:br/>
              <w:t xml:space="preserve">Tallo võid tunda pinist. EV 11512–2 </w:t>
              <w:br/>
              <w:t xml:space="preserve">Mehe loomast on näha, mis ta on. EV 6633–1 </w:t>
              <w:br/>
              <w:t xml:space="preserve">Peremiist tundas hobõsõst. EV 8648–1 </w:t>
              <w:br/>
              <w:t xml:space="preserve">Kuidas mees, nõnda hobune. EV 6524–2 </w:t>
              <w:br/>
              <w:t xml:space="preserve">Ilus hobune on mehe uhkus. EV 2057–4 </w:t>
              <w:br/>
              <w:t xml:space="preserve">Põllust tuntakse meest. EV 9166–1 </w:t>
              <w:br/>
              <w:t xml:space="preserve">Ütle mulle, kelle põld see on, siis ütlen, mis mees seäl elab. EV 9168–1 </w:t>
              <w:br/>
              <w:t xml:space="preserve">Küll sie talu tabasa näütäb. EV 1151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66–569] Pere suurus ja sooline koosse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6. Iga pere sööb, kulutab. Suur pere kulutab palju. Palju sööjaid – halvem söök; vähe sööjaid – parem söök</w:t>
              <w:br/>
            </w:r>
            <w:r>
              <w:rPr/>
              <w:t xml:space="preserve">Igas peres on oma kõht. EV 8581–1 </w:t>
              <w:br/>
              <w:t xml:space="preserve">Sööb suu, katsub kaks, kolmandal olgu kogu ees. EV 11264–15 </w:t>
              <w:br/>
              <w:t xml:space="preserve">Pere persel sorre sõgel. EV 8589–1 </w:t>
              <w:br/>
              <w:t xml:space="preserve">Perse' sõgõl sõklõ' leeväst vällä. EV 8697–1 </w:t>
              <w:br/>
              <w:t xml:space="preserve">Paksoh perreh süvväs ar pask ka'. EV 8287–1 </w:t>
              <w:br/>
              <w:t xml:space="preserve">Pal'lu peret, vetel lake. EV 8367–3 </w:t>
              <w:br/>
              <w:t xml:space="preserve">Mida suurem hulk, seda vedelam leem. EV 1549–1 </w:t>
              <w:br/>
              <w:t xml:space="preserve">Mida rohkem koeri koos, seda vedelam lake. EV 4158–160 </w:t>
              <w:br/>
              <w:t xml:space="preserve">Palju siga lagastavad lakke vedelaks. EV 8363–4 </w:t>
              <w:br/>
              <w:t xml:space="preserve">Paaris põrsad paremini söövad. EV 9216–7 </w:t>
              <w:br/>
              <w:t xml:space="preserve">Suur pada, lahja leem. EV 8199–1 </w:t>
              <w:br/>
              <w:t xml:space="preserve">Pada keedab paksu leeme, katel veeretab vedela. EV 8192–1 </w:t>
              <w:br/>
              <w:t xml:space="preserve">Padasta pada sake, ütsinda üli vili. EV 8195–2 </w:t>
              <w:br/>
              <w:t xml:space="preserve">Midä pere' vähämb, toda pada sakemb. EV 8583–1 </w:t>
              <w:br/>
              <w:t xml:space="preserve">Mida vähem koeri koos, seda paksem lake. EV 14445–2 </w:t>
              <w:br/>
              <w:t xml:space="preserve">Pereh paks, pada sakõ porisõs. EV 8585–1 </w:t>
              <w:br/>
              <w:t xml:space="preserve">Pada nõida, katel kratti. EV 8193–1 </w:t>
              <w:br/>
              <w:t xml:space="preserve">Pisike pada keedab parema leeme. EV 8888–4 </w:t>
              <w:br/>
              <w:t xml:space="preserve">Pisukene pajakene, magusam rojakene. EV 8896–2 </w:t>
              <w:br/>
              <w:t xml:space="preserve">Mida pisem pada, seda parem lihatükki püüda. EV 8881–1 </w:t>
              <w:br/>
              <w:t xml:space="preserve">Pisike pada ja pann, peretütar ja täkk — need on maja röövlid. EV 81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7. Suurem majapidamine – suurem pere. Kus tegijaid, seal sööjaid; pole sööjaid – pole ka tegijaid</w:t>
              <w:br/>
            </w:r>
            <w:r>
              <w:rPr/>
              <w:t xml:space="preserve">Suur pesa, suur pere. EV 8707–1 </w:t>
              <w:br/>
              <w:t xml:space="preserve">Mitu rehti, setu köhtu. EV 9613–1 </w:t>
              <w:br/>
              <w:t xml:space="preserve">Kus saajaid, sääl sööjaid. EV 9982–1 </w:t>
              <w:br/>
              <w:t xml:space="preserve">Kui ei olõ vana leevä süüjet, sis ei olõ vahtsõ leevä tegijet. EV 13343–1 </w:t>
              <w:br/>
              <w:t xml:space="preserve">Kus pole kodu kedagi, sääl pole majas midagi. EV 398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8. Suures peres harjutakse laisaks, loodetakse üksteisele</w:t>
              <w:br/>
            </w:r>
            <w:r>
              <w:rPr/>
              <w:t xml:space="preserve">Veitün perren virga jala, pallon perren pakso kõrva. EV 8593–1 </w:t>
              <w:br/>
              <w:t xml:space="preserve">Kus paelu tütri maeas oo, sial oo perenaene ja tütred kõik laesad. EV 12744–1 </w:t>
              <w:br/>
              <w:t xml:space="preserve">Kos pal'lo pinni perren, sääl jääb ristirahvas haukmata. EV 8544–6 </w:t>
              <w:br/>
              <w:t xml:space="preserve">Pallo pinne perreh, ristirahvas hauk. EV 8553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69. Mehine pere eelistatum. Suures peres inimkaotused tõenäolisemad, väikeses ohtlikumad</w:t>
              <w:br/>
            </w:r>
            <w:r>
              <w:rPr/>
              <w:t xml:space="preserve">Mehine pere ja härine kari võtavad Jumala käest vägisi. EV 6706–14 </w:t>
              <w:br/>
              <w:t xml:space="preserve">Emane pere ja lehmine kari ei saada kasu. EV 658–1 </w:t>
              <w:br/>
              <w:t xml:space="preserve">Mis abi kahesta kanasta, kui pole kukke kolmandaksi. EV 3150–1 </w:t>
              <w:br/>
              <w:t xml:space="preserve">Kui muud peret, sääl muud kuulja, kui olõ-õi peret, nii olõ-õi kuuljatki. EV 8582–1 </w:t>
              <w:br/>
              <w:t xml:space="preserve">Jummal hoia' väikohe perrehe haiguist tulõmast, suurdõ perrehe nälgä tulõmast. EV 260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0. Perenaine: tema tähtsus, “majaluku”-funktsioon, töökoorem, au, soodsad toiduolud jm</w:t>
              <w:br/>
            </w:r>
            <w:r>
              <w:rPr/>
              <w:t xml:space="preserve">Perenaene maea kinlus oo. EV 8664–1 </w:t>
              <w:br/>
              <w:t xml:space="preserve">Maja rahu tuleb maja perenaisest. EV 6371–2 </w:t>
              <w:br/>
              <w:t xml:space="preserve">Kõige parem perenaene on, kellest kõige vähem räägitakse. EV 8661–1 </w:t>
              <w:br/>
              <w:t xml:space="preserve">Kos perenaine kõrrata, sääl maja ilma perata. EV 8658–1 </w:t>
              <w:br/>
              <w:t xml:space="preserve">Ku perenaist põle majas, siis maja ilu põle ilus. EV 8660–1 </w:t>
              <w:br/>
              <w:t xml:space="preserve">Perenaese kõhu alt puhub tuul. EV 8665–3 </w:t>
              <w:br/>
              <w:t xml:space="preserve">Kui sa perenaesesse saad, sis pane uni varna. EV 8659–1 </w:t>
              <w:br/>
              <w:t xml:space="preserve">Perenaisel on kevade kolm suurt tüed: sõnniku lahutamine, seebi keetamine ja kanga pleekimine. EV 8669–1 </w:t>
              <w:br/>
              <w:t xml:space="preserve">Tuu ei olõ pernaane, kes kõnõlõs, a tuu, kes kapstit kiit. EV 8673–1 </w:t>
              <w:br/>
              <w:t xml:space="preserve">Perenaise au on enam kui vaese mehe viis lehma. EV 8668–1 </w:t>
              <w:br/>
              <w:t xml:space="preserve">Rublane nimi, kopikane amet. EV 9814–17 </w:t>
              <w:br/>
              <w:t xml:space="preserve">Perenaisel on soe ninaesine, aga külm persealune; saunanaisel on soe persealune, aga külm ninaesine. EV 8670–1 </w:t>
              <w:br/>
              <w:t xml:space="preserve">Perenaine sööb üks kõrd päävas — hommikust õhtani. EV 8667–1 </w:t>
              <w:br/>
              <w:t xml:space="preserve">Pernaane saasõ lõhnagaki' söönü'. EV 8672–1 </w:t>
              <w:br/>
              <w:t xml:space="preserve">Hiir perenaise suupalad lugeb. EV 1241–1 </w:t>
              <w:br/>
              <w:t xml:space="preserve">Millal perenaisel isu, millal taarikannul janu. EV 8662–1 </w:t>
              <w:br/>
              <w:t xml:space="preserve">Kunas koke kulp isune vai taaripulk janune. EV 4524–40 </w:t>
              <w:br/>
              <w:t xml:space="preserve">Kunas koka suu isune. EV 4267–1 </w:t>
              <w:br/>
              <w:t xml:space="preserve">Kunas leevälapju isonõs, kunas taaripulk janonõs. EV 5732–1 </w:t>
              <w:br/>
              <w:t xml:space="preserve">On perenaese perse paks, siis vasikal jalad kõverad. EV 8663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71–573] Peremees, tema tähtsus ja juhiroll pe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1. Peremehe esmatähtsus majas; kui pole peremeest, kaob majakord; peremehel suurem õigus</w:t>
              <w:br/>
            </w:r>
            <w:r>
              <w:rPr/>
              <w:t xml:space="preserve">Isa on pere leiva tugi. EV 2199–1 </w:t>
              <w:br/>
              <w:t xml:space="preserve">Peremiis piat majan kõge kõvemb ja kõge nooremb olema. EV 8641–1 </w:t>
              <w:br/>
              <w:t xml:space="preserve">Peremihe alaline koduelu tatsup pererahva sammu. EV 8643–2 </w:t>
              <w:br/>
              <w:t xml:space="preserve">Kui permees ei ole kodu, siis on viis vaja. EV 8605–1 </w:t>
              <w:br/>
              <w:t xml:space="preserve">Kui peremeest majas ei ole, ei ole otsa ega aru kuskil pool. EV 8596–1 </w:t>
              <w:br/>
              <w:t xml:space="preserve">Ku majas peremeest põle, sis majal põle ilu. EV 6363–2 </w:t>
              <w:br/>
              <w:t xml:space="preserve">Ku koolõs ar' peremiis majast, sis ar' aia hargnõsõ ja katusõ kakkõsõ. EV 4336–1 </w:t>
              <w:br/>
              <w:t xml:space="preserve">Peremehe õigus käib ees. EV 8639–1 </w:t>
              <w:br/>
              <w:t xml:space="preserve">Vanemal vanema õigus. EV 1364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2. Peremehe “jala” ja “silma” viljastav mõju. Peremehe hoolepidamine (tehtu) tõhusam kui sulase töö</w:t>
              <w:br/>
            </w:r>
            <w:r>
              <w:rPr/>
              <w:t xml:space="preserve">Inimese jälje sees võrsub vili. EV 2146–3 </w:t>
              <w:br/>
              <w:t xml:space="preserve">Peremehe jalg rammutab põldu. EV 8630–20 </w:t>
              <w:br/>
              <w:t xml:space="preserve">Peremehe silm teeb loomad rammusaks. EV 8638–15 </w:t>
              <w:br/>
              <w:t xml:space="preserve">Peremehe silm on hoostele enam kui külimit kaeru. EV 8636–1 </w:t>
              <w:br/>
              <w:t xml:space="preserve">Peremehe silm teeb enam kui sulase käed. EV 8637–5 </w:t>
              <w:br/>
              <w:t xml:space="preserve">Peremehe nüri kirves lõikab enam kui kolme sulase teravad kirved. EV 8632–1 </w:t>
              <w:br/>
              <w:t xml:space="preserve">Põllust tõuseb, mis ise sisse viskad, aga põllus mädaneb, mis sulane külvab. EV 916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3. Peremees peab olema koos perega, eest võtma, eeskuju näitama. Peremehe eeskuju määrab pere töössesuhtumise</w:t>
              <w:br/>
            </w:r>
            <w:r>
              <w:rPr/>
              <w:t xml:space="preserve">Peremees perega. EV 8619–1 </w:t>
              <w:br/>
              <w:t xml:space="preserve">Õgas "lää" lää-äi, ku' esi lää-äi. EV 6840–2 </w:t>
              <w:br/>
              <w:t xml:space="preserve">Peremehe "läheme" on enam kui peremehe "minge". EV 8631–1 </w:t>
              <w:br/>
              <w:t xml:space="preserve">Peremees ees, sulane järel. EV 8615–2 </w:t>
              <w:br/>
              <w:t xml:space="preserve">Peremees pervoi, sulane trugoi. EV 8621–3 </w:t>
              <w:br/>
              <w:t xml:space="preserve">Peremees tüves, sulane ladvas. EV 8625–8 </w:t>
              <w:br/>
              <w:t xml:space="preserve">Kuda peremees, nõnda pere. EV 8603–2 </w:t>
              <w:br/>
              <w:t xml:space="preserve">Kuida peremees, nõnda sulane. EV 8604–3 </w:t>
              <w:br/>
              <w:t xml:space="preserve">Peremiest tunnukse pere hoolest. EV 8642–1 </w:t>
              <w:br/>
              <w:t xml:space="preserve">Koh perremiis põhuh, sääl latse laisklemah. EV 860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4. Peremehe- ja sulaseseisuse vahekordi: üks või teine eelistatud; sulasel muret vähem; igast sulasest ei saa peremeest jms</w:t>
              <w:br/>
            </w:r>
            <w:r>
              <w:rPr/>
              <w:t xml:space="preserve">Kis peremiis tahab olla, peab ka sulane olema. EV 8601–2 </w:t>
              <w:br/>
              <w:t xml:space="preserve">Paremb põrguh perremiis kui taivah sulanõ olla. EV 9205–1 </w:t>
              <w:br/>
              <w:t xml:space="preserve">Parem pisuke peremees kui suur sulane. EV 8883–10 </w:t>
              <w:br/>
              <w:t xml:space="preserve">Talomehe aidsaibas om inämb kui sulase sada ruublit. EV 11519–8 </w:t>
              <w:br/>
              <w:t xml:space="preserve">Parem rikas sulane kui vaene peremees. EV 9666–2 </w:t>
              <w:br/>
              <w:t xml:space="preserve">Paremb hää sulanõ ku halv perremiis. EV 1126–2 </w:t>
              <w:br/>
              <w:t xml:space="preserve">Peremehe asi ep ole mitte naljane. EV 8627–1 </w:t>
              <w:br/>
              <w:t xml:space="preserve">Seni ikka hea elada, kuni võõra söögilaua all jala. EV 1138–1 </w:t>
              <w:br/>
              <w:t xml:space="preserve">Sulasõ piä sulga täüs, peremehe piä võlga täüs. EV 10688–1 </w:t>
              <w:br/>
              <w:t xml:space="preserve">Luu ja liha lusti täis, peremehe leiba kõht täis. EV 6099–3 </w:t>
              <w:br/>
              <w:t xml:space="preserve">Kes sulaseks suur on, see on peremeheks pisukene. EV 10671–1 </w:t>
              <w:br/>
              <w:t xml:space="preserve">Mõni miis mass sulaseh sada ruublit, peremeheh massa-ai tingagi. EV 667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5. Teenijate palkamine, ülesütlemine, lahkumine. “Orjaksoleku” aeg</w:t>
              <w:br/>
            </w:r>
            <w:r>
              <w:rPr/>
              <w:t xml:space="preserve">Jüri seob, Mihkel päästab. EV 2784–11 </w:t>
              <w:br/>
              <w:t xml:space="preserve">Hüal aol ots perremees orja, halval aol ori perremeest. EV 1052–4 </w:t>
              <w:br/>
              <w:t xml:space="preserve">Rikkal aol ots leib inemist, vaesel aol inemine leibä. EV 9722–1 </w:t>
              <w:br/>
              <w:t xml:space="preserve">Kui kar'us kar'ah ja teomiis teol, sis võip maja ellä. EV 3265–7 </w:t>
              <w:br/>
              <w:t xml:space="preserve">Hint tule, Hant lää, tare paigal, paari pääl. EV 1285–4 </w:t>
              <w:br/>
              <w:t xml:space="preserve">Üks sitt laps läheb, teine hää laps tuleb; põrsas tuleb, teine läheb, mold üks ikka. EV 15023–1 </w:t>
              <w:br/>
              <w:t xml:space="preserve">Siga läheb, mold jääb, tuleb teine, tuhnib jälle. EV 10379–50 </w:t>
              <w:br/>
              <w:t xml:space="preserve">Küll ruuh iks tsea löüd, ent tsiga ei lövvä iks ruuht. EV 9818–3 </w:t>
              <w:br/>
              <w:t xml:space="preserve">Ega ühe orja pärast adra aja peale ei jäe. EV 8079–1 </w:t>
              <w:br/>
              <w:t xml:space="preserve">Võeral ikka uks tulla, teine minna. EV 14374–1 </w:t>
              <w:br/>
              <w:t xml:space="preserve">Mis tuleb, see läheb. EV 12125–1 </w:t>
              <w:br/>
              <w:t xml:space="preserve">Ühes kohas ei tehta üksi leiba ega jooda taari, seda tehakse mujal ka. EV 14939–1 </w:t>
              <w:br/>
              <w:t xml:space="preserve">Kes pageb, sii palga jätäb. EV 8206–5 </w:t>
              <w:br/>
              <w:t xml:space="preserve">Mahajäetud leib lähäb tagajärel magusaks. EV 6335–1 </w:t>
              <w:br/>
              <w:t xml:space="preserve">Ori on aasta ehk ajavitsakski. EV 8091–15 </w:t>
              <w:br/>
              <w:t xml:space="preserve">Ori, kes aasta, koer, kes kaks. EV 8087–1 </w:t>
              <w:br/>
              <w:t xml:space="preserve">Õgaüts tiin uma aoni. EV 1931–1 </w:t>
              <w:br/>
              <w:t xml:space="preserve">Kui himu eest veda ja tahtmine tagast tõukab, siis kondid kolavad järele. EV 1271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6. Uusi teenijaid koheldakse algul hästi, teenijad ise virgad; hiljem muutub pererahvas hoolimatuks, teenijad laisaks ja ülbeks</w:t>
              <w:br/>
            </w:r>
            <w:r>
              <w:rPr/>
              <w:t xml:space="preserve">Kauas kardulas ja või sula seisab. EV 3282–1 </w:t>
              <w:br/>
              <w:t xml:space="preserve">Vahtselt iks sõgel varnan. EV 13893–65 </w:t>
              <w:br/>
              <w:t xml:space="preserve">Uus toob ka sarjaga vett, aga vana ei või enam pangegagi tuua. EV 12994–1 </w:t>
              <w:br/>
              <w:t xml:space="preserve">Kuer on este kirstus, perä tuleb lagedale. EV 4122–1 </w:t>
              <w:br/>
              <w:t xml:space="preserve">Nii kui vana peni, nii om vana pere. EV 13362–2 </w:t>
              <w:br/>
              <w:t xml:space="preserve">Kavva peetu tiindre om kui kavva peetu peni, kes perremehele iks külge ajab. EV 346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7. Rikas ja vaene peremees. Hea ja halb peremees, perenaine, sulane</w:t>
              <w:br/>
            </w:r>
            <w:r>
              <w:rPr/>
              <w:t xml:space="preserve">Parem nisune isand kui kesine härra. EV 7457–1 </w:t>
              <w:br/>
              <w:t xml:space="preserve">Kuidas lake, nõnda koer; kuidas peremees, nõnda ninaalune. EV 5415–1 </w:t>
              <w:br/>
              <w:t xml:space="preserve">Kui perremees leivan, sis sulase kõtt täüs. EV 8609–1 </w:t>
              <w:br/>
              <w:t xml:space="preserve">Perremehe raha ei rõhu pereht. EV 8649–1 </w:t>
              <w:br/>
              <w:t xml:space="preserve">Parem pidu rikka koeral kui kehva sulasel. EV 8733–1 </w:t>
              <w:br/>
              <w:t xml:space="preserve">Hea peremees ei aja paha ilmaga oma koeragi toast välja. EV 8598–10 </w:t>
              <w:br/>
              <w:t xml:space="preserve">Hea perenaene annab oma koerale paremine süüa kui halv perenaene oma perele. EV 8653–1 </w:t>
              <w:br/>
              <w:t xml:space="preserve">Kurat annap põrgun kah söögiaja, aga ahne ei anna. EV 4556–2 </w:t>
              <w:br/>
              <w:t xml:space="preserve">Hea perenaise lõigatud leib on parem kui paha perenaise tehtud. EV 8655–1 </w:t>
              <w:br/>
              <w:t xml:space="preserve">Ei ole viga,/kui peremees siga,/kui sulane siga,/siis palju viga. EV 14004–7 </w:t>
              <w:br/>
              <w:t xml:space="preserve">Heal sulasel alati hea peremiis. EV 943–1 </w:t>
              <w:br/>
              <w:t xml:space="preserve">Truu sulane — õnnelik peremees; truu ümmardaja — õnnelik perenaine. EV 12064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8. Palgapere usinusest ja laiskusest</w:t>
              <w:br/>
            </w:r>
            <w:r>
              <w:rPr/>
              <w:t xml:space="preserve">Usinus om orja au. EV 12937–2 </w:t>
              <w:br/>
              <w:t xml:space="preserve">Laisk sulane on härg sööma, aga täi tööle. EV 5380–1 </w:t>
              <w:br/>
              <w:t xml:space="preserve">Laisale teenijale antakse ikka tükü tüü, jao leib. EV 5318–1 </w:t>
              <w:br/>
              <w:t xml:space="preserve">Aja orja een ja vea teivast tagan. EV 8078–1 </w:t>
              <w:br/>
              <w:t xml:space="preserve">Lase sulast laiskelda, siis tahab ära minna; pane sulast tööd tegema, siis tahab kui poeg olla. EV 1067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79. Toida palgalisi korralikult, ära viivita palgamaksmisega. Kuidas söök ja palk, nii töö</w:t>
              <w:br/>
            </w:r>
            <w:r>
              <w:rPr/>
              <w:t xml:space="preserve">Ega koerale paljalt siis leibä ei anta, ku tedä hundi pääle aetes. EV 4023–2 </w:t>
              <w:br/>
              <w:t xml:space="preserve">Anna iks orjale, siis orja and ka härjale. EV 299–1 </w:t>
              <w:br/>
              <w:t xml:space="preserve">Liha maja tallitus,/perenaese parandus. EV 5811–1 </w:t>
              <w:br/>
              <w:t xml:space="preserve">Hea kõhutäis on orja keige paras palk. EV 4811–1 </w:t>
              <w:br/>
              <w:t xml:space="preserve">Orja vaiva ja härjä nuuma ei tohi üle öö hindä käeh mitte pidädä. EV 8105–2 </w:t>
              <w:br/>
              <w:t xml:space="preserve">Küll küla külla teeb, kui peremees palga maksab. EV 5051–1 </w:t>
              <w:br/>
              <w:t xml:space="preserve">Eks kui saun külm, vihad löövad veikselt. EV 1021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0. Palgalise põli vilets: töö raske, toit kehv, puhkeaeg napp, palk väike, kohtlemine halb. Parem töö ja toit jääb pererahvale endale</w:t>
              <w:br/>
            </w:r>
            <w:r>
              <w:rPr/>
              <w:t xml:space="preserve">Paremb jumala karjan kui võõra orjan. EV 2663–1 </w:t>
              <w:br/>
              <w:t xml:space="preserve">Orja põli raske põli. EV 8101–2 </w:t>
              <w:br/>
              <w:t xml:space="preserve">Orja ike, härja ike. EV 8096–1 </w:t>
              <w:br/>
              <w:t xml:space="preserve">Orja kõtu alt juusk tuul. EV 8097–1 </w:t>
              <w:br/>
              <w:t xml:space="preserve">Orjal tööda otsitakse. EV 8099–2 </w:t>
              <w:br/>
              <w:t xml:space="preserve">Orjal ora persen, tõine peremel peon, kolmas kolden kuuman. EV 8098–1 </w:t>
              <w:br/>
              <w:t xml:space="preserve">Orja ohelõõg pikk, käskjä käsi käbe. EV 8100–1 </w:t>
              <w:br/>
              <w:t xml:space="preserve">Suur olgu sulase naane, paks palgapoosi naane. EV 10946–4 </w:t>
              <w:br/>
              <w:t xml:space="preserve">Kuninga meel ning jänese jala olgu selle, ke vanambit taht orjada. EV 4533–1 </w:t>
              <w:br/>
              <w:t xml:space="preserve">Peremiis künd kest põldu, sulanõ künd suu veereh. EV 8646–4 </w:t>
              <w:br/>
              <w:t xml:space="preserve">Peremees-perenaene paksus viljas, poisid-plikad sorvu sosimas. EV 8620–1 </w:t>
              <w:br/>
              <w:t xml:space="preserve">Peremees sööb piima-leiba, sulane sööb soola-leiba. EV 8623–15 </w:t>
              <w:br/>
              <w:t xml:space="preserve">Suvel ei süü muu liha kui hunt ja peremees. EV 10986–2 </w:t>
              <w:br/>
              <w:t xml:space="preserve">Ori magab õrre peal, vaenelaps varna peal. EV 8088–5 </w:t>
              <w:br/>
              <w:t xml:space="preserve">Sealt võta suu ja koeralt ase. EV 10364–2 </w:t>
              <w:br/>
              <w:t xml:space="preserve">Sia man süüma, härjä kõrval vedäme. EV 10369–1 </w:t>
              <w:br/>
              <w:t xml:space="preserve">Sulane ja härg — nee on ikka ühes leibas. EV 10674–2 </w:t>
              <w:br/>
              <w:t xml:space="preserve">Sulase kali on kaevus. EV 10680–1 </w:t>
              <w:br/>
              <w:t xml:space="preserve">Päike pleegib pangilaua, kuu kulbivarre. EV 9311–1 </w:t>
              <w:br/>
              <w:t xml:space="preserve">Sulase palk — kopkas kuus ja vanad püksid. EV 10685–1 </w:t>
              <w:br/>
              <w:t xml:space="preserve">Pajupõõsas maksab palga. EV 8267–1 </w:t>
              <w:br/>
              <w:t xml:space="preserve">Peks peremehe viljamõet. EV 8526–2 </w:t>
              <w:br/>
              <w:t xml:space="preserve">Võõras pere ehk võõras peni, ütskõik. EV 14401–1 </w:t>
              <w:br/>
              <w:t xml:space="preserve">Sulane nagu õuekoer, tüdruk nagu kass. EV 10676–1 </w:t>
              <w:br/>
              <w:t xml:space="preserve">Sulane on peremehe koer ja tüdruk perenaise koer. EV 10677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81–583] Palgaori ei hooli tööst. Peremehe ja sulase huvide vastandlikk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1. Peremees mõtleb töö peale, ori ootab õhtut ja palka. Päeva pikenemine peremehe kasu, lühenemine sulase kasu</w:t>
              <w:br/>
            </w:r>
            <w:r>
              <w:rPr/>
              <w:t xml:space="preserve">Peremees vaatab töö pääle, sulane palga pääle. EV 8626–7 </w:t>
              <w:br/>
              <w:t xml:space="preserve">Ori ootab õhta'uda, vangi päeva valge'eda. EV 8092–2 </w:t>
              <w:br/>
              <w:t xml:space="preserve">Päiline vaatab päeva peale, süda kütab külimitu peale. EV 9314–15 </w:t>
              <w:br/>
              <w:t xml:space="preserve">Sulasel on suvi pikk, näitsikul on nädal pikk ja päivilisel päev pikk. EV 10683–3 </w:t>
              <w:br/>
              <w:t xml:space="preserve">Töö ja päe peremehel, öö ja lust teendrel. EV 12510–5 </w:t>
              <w:br/>
              <w:t xml:space="preserve">Peremiis kiidab hommikut, sulane õhtat. EV 8645–1 </w:t>
              <w:br/>
              <w:t xml:space="preserve">Kui päävad pikemase lähvad, sis tõstab peremiis mütsi, ku lühemase lähvad, tõstab sulane. EV 9266–1 </w:t>
              <w:br/>
              <w:t xml:space="preserve">Sügüse lätt sulasõ poolõ, keväjä lätt peremehe poolõ. EV 11396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2. Palgaline ükskõikne töö vastu, teeb hooletult</w:t>
              <w:br/>
            </w:r>
            <w:r>
              <w:rPr/>
              <w:t xml:space="preserve">Üts peremehe tüü kõik, vinna hunni vai hällütä last. EV 8651–3 </w:t>
              <w:br/>
              <w:t xml:space="preserve">Tüü om tüü. EV 12563–1 </w:t>
              <w:br/>
              <w:t xml:space="preserve">Ütskõik, mis härg tiib — künnab vai äestab. EV 1871–3 </w:t>
              <w:br/>
              <w:t xml:space="preserve">Or'a tüü oline, palgalisel paklane. EV 8085–1 </w:t>
              <w:br/>
              <w:t xml:space="preserve">Ajaks ori aeda teeb. EV 100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3. Palgaline ei kiirusta tööga, püüab viilida, võimalikult palju magada ja süüa</w:t>
              <w:br/>
            </w:r>
            <w:r>
              <w:rPr/>
              <w:t xml:space="preserve">Aega härjal, aega orjal. EV 50–17 </w:t>
              <w:br/>
              <w:t xml:space="preserve">Küll jumalal päevi, kui peremehel leiba. EV 2539–90 </w:t>
              <w:br/>
              <w:t xml:space="preserve">Jumalal päivi, tegijal tööd. EV 2541–3 </w:t>
              <w:br/>
              <w:t xml:space="preserve">Parem oma riide soe kui teise mehe töö soe. EV 8016–95 </w:t>
              <w:br/>
              <w:t xml:space="preserve">Parem oma riides kui teise mehe tööd teha. EV 8015–1 </w:t>
              <w:br/>
              <w:t xml:space="preserve">Uma uni maateh, võõras tüü tetteh. EV 8048–3 </w:t>
              <w:br/>
              <w:t xml:space="preserve">Sulane pidäb olema naral, kui perenaine on piul. EV 10678–1 </w:t>
              <w:br/>
              <w:t xml:space="preserve">Peremees hulgub, ori magab väsimust. EV 8616–1 </w:t>
              <w:br/>
              <w:t xml:space="preserve">Peremehe haigus nagu sulase tervis. EV 8628–1 </w:t>
              <w:br/>
              <w:t xml:space="preserve">Pala ja kala ja kui pereme silmast vältab, kaks kala pala pääle. EV 11267–6 </w:t>
              <w:br/>
              <w:t xml:space="preserve">Kui silm vältab, siis sisse läheb. EV 1044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84–585] Tulusam ise teha kui palgalisi pid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4. Palgaline teeb, kuid ka kulutab, sööb (näib söövat) palju; perele ei jõua head sööta</w:t>
              <w:br/>
            </w:r>
            <w:r>
              <w:rPr/>
              <w:t xml:space="preserve">Võeras ei too, võigas ei tee, süü on roka rokutajal. EV 14377–1 </w:t>
              <w:br/>
              <w:t xml:space="preserve">Võõras toosõ, võõras veese. EV 14406–2 </w:t>
              <w:br/>
              <w:t xml:space="preserve">Võerad teevad, võerad veevad. EV 14370–14 </w:t>
              <w:br/>
              <w:t xml:space="preserve">Võõras teeb küll oma korra,/sina maksad mitme võrra. EV 14404–1 </w:t>
              <w:br/>
              <w:t xml:space="preserve">Ilm teeb, ilm sööb. EV 1975–5 </w:t>
              <w:br/>
              <w:t xml:space="preserve">Ori pal'lu süü, veidi tege. EV 8094–3 </w:t>
              <w:br/>
              <w:t xml:space="preserve">Sulasel iki suur kõtt. EV 10682–1 </w:t>
              <w:br/>
              <w:t xml:space="preserve">Sulase suu ja maanistee, orja suu ja härja perse. EV 10687–1 </w:t>
              <w:br/>
              <w:t xml:space="preserve">Ku om hüä sulanõ, sis ku' aestaga ar' tiin, jääs peremehe kasust paar tsuugõ, a' ku om halv, ni' jää-äi tuudki. EV 1101–2 </w:t>
              <w:br/>
              <w:t xml:space="preserve">Pese põrsast seebiga ehk toida peret piimaga. EV 9220–1 </w:t>
              <w:br/>
              <w:t xml:space="preserve">Kes talgo vorstega joud ravida. EV 1149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5. Tee ise (saab hea ja odav)</w:t>
              <w:br/>
            </w:r>
            <w:r>
              <w:rPr/>
              <w:t xml:space="preserve">Kes ise teeb, sel kõik; kes teise peale loodab, see ootab. EV 11756–1 </w:t>
              <w:br/>
              <w:t xml:space="preserve">Tii esi — saa telg, sõku esi — saa sõlg. EV 2263–1 </w:t>
              <w:br/>
              <w:t xml:space="preserve">Ise teed, ise sööd. EV 2241–4 </w:t>
              <w:br/>
              <w:t xml:space="preserve">Isi teed, ilma saad. EV 2246–1 </w:t>
              <w:br/>
              <w:t xml:space="preserve">Oma töö, odav hind. EV 7987–1 </w:t>
              <w:br/>
              <w:t xml:space="preserve">Ummilõ jalolõ massa-ai palka. EV 805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6. Sulane (sõltlane, alam) peab peremehe poole hoidma, ta sõna kuulma, ta seisukohti jagama jne</w:t>
              <w:br/>
            </w:r>
            <w:r>
              <w:rPr/>
              <w:t xml:space="preserve">Kelle leiba ma söön, selle laulu ma laulan. EV 5657–45 </w:t>
              <w:br/>
              <w:t xml:space="preserve">Kelle tüöd sa tied, selle laulu sa laulad. EV 12445–2 </w:t>
              <w:br/>
              <w:t xml:space="preserve">Kelle rees sõidad, selle laulu laulad. EV 9599–1 </w:t>
              <w:br/>
              <w:t xml:space="preserve">Selle laulu laula, kelle laua all jalad. EV 5590–4 </w:t>
              <w:br/>
              <w:t xml:space="preserve">Kelle katuse all, selle võimuse all. EV 3463–2 </w:t>
              <w:br/>
              <w:t xml:space="preserve">Kelle sõna kuuled, selle sulane sa oled. EV 11098–1 </w:t>
              <w:br/>
              <w:t xml:space="preserve">Kelle pilli puhud, selle tantsu tantsid. EV 8839–1 </w:t>
              <w:br/>
              <w:t xml:space="preserve">Seda kuuske kummardad, kelle all sa oled. EV 4765–2 </w:t>
              <w:br/>
              <w:t xml:space="preserve">Eesli hoiab iks oma esändä seime. EV 509–1 </w:t>
              <w:br/>
              <w:t xml:space="preserve">Koer haugub sinna poole, kust süüa saab. EV 4088–30 </w:t>
              <w:br/>
              <w:t xml:space="preserve">Iga koer haugub oma peremehe õues. EV 4036–11 </w:t>
              <w:br/>
              <w:t xml:space="preserve">Koer haugub, pe- peremehe poole. EV 4087–1 </w:t>
              <w:br/>
              <w:t xml:space="preserve">Küll koer oma peremehe tunneb. EV 4146–1 </w:t>
              <w:br/>
              <w:t xml:space="preserve">Koer peab karjatse, aga poiss peremehe poolt seisma. EV 4100–1 </w:t>
              <w:br/>
              <w:t xml:space="preserve">Sulane kisub peremehe poole. EV 10675–1 </w:t>
              <w:br/>
              <w:t xml:space="preserve">Kes ei austa isandat, see ei teeni emandat. EV 49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7. Kaht isandat ei või teenida. “Kahe pere koeral” kehv elu</w:t>
              <w:br/>
            </w:r>
            <w:r>
              <w:rPr/>
              <w:t xml:space="preserve">Ükski ei või kahte isandat teenida. EV 3026–10 </w:t>
              <w:br/>
              <w:t xml:space="preserve">Ega üks koer kolme pere õue peal haukuda jõua. EV 14873–1 </w:t>
              <w:br/>
              <w:t xml:space="preserve">Ei kahe pere koer saa elades süüa. EV 2953–80 </w:t>
              <w:br/>
              <w:t xml:space="preserve">Kahe talu koeral ike vedeläm lake. EV 2961–3 </w:t>
              <w:br/>
              <w:t xml:space="preserve">Kahe pere koer saab ikka peksa. EV 2960–1 </w:t>
              <w:br/>
              <w:t xml:space="preserve">Igaüks saab oma palka, kahe pere koer saab malka. EV 837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8. Orjastki võib peremees saada. Orjast saab vali peremees</w:t>
              <w:br/>
            </w:r>
            <w:r>
              <w:rPr/>
              <w:t xml:space="preserve">Hool teeb orja osaliseks, popsikese pereliseks. EV 1474–1 </w:t>
              <w:br/>
              <w:t xml:space="preserve">Orjast saa osajagaja, päevilisest palgamasja. EV 8104–15 </w:t>
              <w:br/>
              <w:t xml:space="preserve">Orjast saab kõige kibedam peremees. EV 8103–1 </w:t>
              <w:br/>
              <w:t xml:space="preserve">Jumal hoidku selle eest, ku orjast otsaline saab. EV 2570–7 </w:t>
              <w:br/>
              <w:t xml:space="preserve">Ori mõist orja opata, varas varga nuhelda. EV 8089–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89–590] Talu “ajatabeli” elem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89. Õhtu tuleb õnnega (kogub kokku, laseb puhkama), hommik hoolega (sunnib töösse, laotab laiali)</w:t>
              <w:br/>
            </w:r>
            <w:r>
              <w:rPr/>
              <w:t xml:space="preserve">Õtak tulõ õnnõka, hummok tulõ hoolõka. EV 14537–16 </w:t>
              <w:br/>
              <w:t xml:space="preserve">Õhtu tuleb õnne kaudu, videvik vil'la kaudu. EV 14534–1 </w:t>
              <w:br/>
              <w:t xml:space="preserve">Hommong um undsene ootjale, õdang toop õnne ussaida. EV 1444–1 </w:t>
              <w:br/>
              <w:t xml:space="preserve">Õdak kogu kokku, hommuk laotes lajali. EV 14523–1 </w:t>
              <w:br/>
              <w:t xml:space="preserve">Õdak om kõge õntsamb aig. EV 14524–4 </w:t>
              <w:br/>
              <w:t xml:space="preserve">Õhta toob õled tubasse, pime paneb puhkamaie. EV 1453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0. Poiste ja tüdrukute lakas magamise “kalender”</w:t>
              <w:br/>
            </w:r>
            <w:r>
              <w:rPr/>
              <w:t xml:space="preserve">Jüripäev anta tütrukutele ja sulastelle passid käde ja nad voivad menna lakka magama. EV 2791–1 </w:t>
              <w:br/>
              <w:t xml:space="preserve">Muarjapäävän antse pooste ja tüdrikitele võti kätte. EV 6246–14 </w:t>
              <w:br/>
              <w:t xml:space="preserve">Maarjapääväst lähäb Kihnu tüdrik lauta magama ja haug lähäb ojase. EV 624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1. Karjane</w:t>
              <w:br/>
            </w:r>
            <w:r>
              <w:rPr/>
              <w:t xml:space="preserve">Sügise pannakse karjane sigadelauda otsale ja kebade hakatse teda jälle ülesse otsima, kus ta pandud oo. EV 11384–1 </w:t>
              <w:br/>
              <w:t xml:space="preserve">Karjane paneb talvel oma jala seina peale. EV 3250–1 </w:t>
              <w:br/>
              <w:t xml:space="preserve">Karjase põli — kuri põli. EV 3252–3 </w:t>
              <w:br/>
              <w:t xml:space="preserve">Ei karjatsel õle katust kaasas. EV 3248–1 </w:t>
              <w:br/>
              <w:t xml:space="preserve">Karjalapsel iga põesa ääres lõuna. EV 3246–2 </w:t>
              <w:br/>
              <w:t xml:space="preserve">Pikä öö om töö tetä, pikä päevä karja kävvä. EV 8824–3 </w:t>
              <w:br/>
              <w:t xml:space="preserve">Hunt üeldakse vaeselapse leivakannikas olema. EV 1646–1 </w:t>
              <w:br/>
              <w:t xml:space="preserve">Ega karjatse kasu karpi ei panna. EV 3247–1 </w:t>
              <w:br/>
              <w:t xml:space="preserve">Karjatse kanik ja saksa kikk. EV 3253–1 </w:t>
              <w:br/>
              <w:t xml:space="preserve">Kaskine malk on karjapoisi palk. EV 3343–1 </w:t>
              <w:br/>
              <w:t xml:space="preserve">Mis surmalaps raamatuga või perepoeg karjavitsaga teeb. EV 9410–1 </w:t>
              <w:br/>
              <w:t xml:space="preserve">Sigurine suursitt, lambrine laipask, karjane kuldkarikas. EV 10411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2. Saunik. Kodapooline. Vabadik. Asunik</w:t>
              <w:br/>
            </w:r>
            <w:r>
              <w:rPr/>
              <w:t xml:space="preserve">Saanalabal lapsi paelu, pereparsil peerga paelu. EV 10225–1 </w:t>
              <w:br/>
              <w:t xml:space="preserve">Saanamehel ja moonamehel, neil on mõlemil palju lapsi. EV 10230–1 </w:t>
              <w:br/>
              <w:t xml:space="preserve">Mis saunamees kahe hundiga teeb. EV 10229–3 </w:t>
              <w:br/>
              <w:t xml:space="preserve">Kui vikat väljas, küll siis täätakse, kus saunanaine elab. EV 14163–2 </w:t>
              <w:br/>
              <w:t xml:space="preserve">Kirgessel sainapiluh om paremb elo ku kodapoolitsel tõõse tare nulgah. EV 3816–1 </w:t>
              <w:br/>
              <w:t xml:space="preserve">Parem kivi nurgas kui pops majas. EV 3943–30 </w:t>
              <w:br/>
              <w:t xml:space="preserve">Vabadik peres on kui täi kassukas. EV 13011–1 </w:t>
              <w:br/>
              <w:t xml:space="preserve">Vabadik saab vastlapäe valges magama. EV 13012–1 </w:t>
              <w:br/>
              <w:t xml:space="preserve">Ega asunik inimene põle, ainult värske lume ajal peetakse inimeseks. . EV 43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E. MÕIS. SAKS JA TALUMEES. MÕISAMEHE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3. Talupoja- ja mõisnikusoo kestusest ja kadumisest</w:t>
              <w:br/>
            </w:r>
            <w:r>
              <w:rPr/>
              <w:t xml:space="preserve">Talupoja sugu ja paju sugu ei kaota keegi ära. EV 11533–1 </w:t>
              <w:br/>
              <w:t xml:space="preserve">Enne ei saa mede maalt saksa otsa ega kao ära, ennegu pajoda ära kaove. EV 10046–1 </w:t>
              <w:br/>
              <w:t xml:space="preserve">Enne kauvad hundid, siis mõisnikud. EV 1601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94–602] Mõis kui kurnaja. Saksa ja talupoja majanduslik jm ebavõrds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4. Teomehel raske orjus, tööd palju, päev pikk</w:t>
              <w:br/>
            </w:r>
            <w:r>
              <w:rPr/>
              <w:t xml:space="preserve">Teopoisil tööd on palju. EV 11938–2 </w:t>
              <w:br/>
              <w:t xml:space="preserve">Teo orjus, veo orjus. EV 11937–1 </w:t>
              <w:br/>
              <w:t xml:space="preserve">Koit oues, kott kaelas; valge oues, vagu taga; pime oues, piits peos. EV 4259–6 </w:t>
              <w:br/>
              <w:t xml:space="preserve">Kui taivas koidab, siis talopoig hobosed joodab. EV 11465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5. Mõisatööl pole lõppu. Mõisa ahnus ja täitmatus</w:t>
              <w:br/>
            </w:r>
            <w:r>
              <w:rPr/>
              <w:t xml:space="preserve">Ennem lõpeb põrgust tuli kui talust tüü. EV 6995–6 </w:t>
              <w:br/>
              <w:t xml:space="preserve">Millal mõisatöö tehtud saab ehk millal põrguhaud täis saab. EV 6996–5 </w:t>
              <w:br/>
              <w:t xml:space="preserve">Kunas saa põrgu täis, kunas saa mõisatahtmine tasa. EV 9204–1 </w:t>
              <w:br/>
              <w:t xml:space="preserve">Põrguhaud ja saksa perse, kes neid jõuab täita. EV 9211–1 </w:t>
              <w:br/>
              <w:t xml:space="preserve">Mis mõisa viiakse, see viiakse nõnda kui tule sisse. EV 6985–2 </w:t>
              <w:br/>
              <w:t xml:space="preserve">Mõisa auk ei saa elades täis. EV 6991–2 </w:t>
              <w:br/>
              <w:t xml:space="preserve">Saksal sada kõhtu ja tuhat suud. EV 10072–1 </w:t>
              <w:br/>
              <w:t xml:space="preserve">Saks taht kosti, maa taht sitta. EV 10099–6 </w:t>
              <w:br/>
              <w:t xml:space="preserve">Moonamees toob kotiga mõisast ja viib märsiga sinna tagasi, sõnnik jääb mõisa kasuks. EV 6856–1 </w:t>
              <w:br/>
              <w:t xml:space="preserve">Siga ja saks — nemad on üks. EV 1008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6. Talupojast pigistatakse viimane, talupojast ei hoolita</w:t>
              <w:br/>
            </w:r>
            <w:r>
              <w:rPr/>
              <w:t xml:space="preserve">Talupoeg on nagu tolmune kott, ikka natuke tuleb. EV 11528–4 </w:t>
              <w:br/>
              <w:t xml:space="preserve">Talopoeg on nago vana luud, kellega puhast tuba pühitakse, pärast jälle musta nurka visatakse. EV 11527–1 </w:t>
              <w:br/>
              <w:t xml:space="preserve">Talupoeg om kui käterätt maah, kohe kõik kässi pühkvä. EV 1152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7. Talumees toidab oma tööga saksad ja sandid. Ühe töömehe järel üheksa muidusööjat</w:t>
              <w:br/>
            </w:r>
            <w:r>
              <w:rPr/>
              <w:t xml:space="preserve">Talupoeg tööle tarka, härg künnile kavala. EV 11530–2 </w:t>
              <w:br/>
              <w:t xml:space="preserve">Töö on mede, saak sakste. EV 12531–1 </w:t>
              <w:br/>
              <w:t xml:space="preserve">Tee tööd ja maksa raha, maatükk jääb herrale. EV 12486–1 </w:t>
              <w:br/>
              <w:t xml:space="preserve">Saksad, kuradid, jääksivad nälga, kui talupuegi ei oleks. EV 10059–1 </w:t>
              <w:br/>
              <w:t xml:space="preserve">Talupojad toitvad saksad ja sandid. EV 11531–6 </w:t>
              <w:br/>
              <w:t xml:space="preserve">Üks pastlamees peab üheksa saapameest toitma. EV 15009–1 </w:t>
              <w:br/>
              <w:t xml:space="preserve">Üks adra künnab, üheksa sirpi leikab. EV 14961–1 </w:t>
              <w:br/>
              <w:t xml:space="preserve">Üts um adraga, säitse luitsaga. EV 15081–5 </w:t>
              <w:br/>
              <w:t xml:space="preserve">Üts tiib, ütessa süüb. EV 15041–1 </w:t>
              <w:br/>
              <w:t xml:space="preserve">Üks teeb, aga üheksa saab. EV 15034–1 </w:t>
              <w:br/>
              <w:t xml:space="preserve">Kats kätt tegeman, sada hammast saluman. EV 2994–7 </w:t>
              <w:br/>
              <w:t xml:space="preserve">Härg kaara tege, hobene söö. EV 1830–2 </w:t>
              <w:br/>
              <w:t xml:space="preserve">Ega see hobune kaeru saa, kes alati kaeru teeb. EV 131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8. Saksa ja talupoja põli, jõukus, õigused, nende seisundite vastandlikkus</w:t>
              <w:br/>
            </w:r>
            <w:r>
              <w:rPr/>
              <w:t xml:space="preserve">Mõisniku ja talupoja vahe on niisama kui tule ja vee vahe. EV 7001–1 </w:t>
              <w:br/>
              <w:t xml:space="preserve">Sakste asi käib laialt. EV 10094–6 </w:t>
              <w:br/>
              <w:t xml:space="preserve">Kus mägi, seal mõis, kus küngas, seal kõrts, talud soo ja raba sees. EV 7070–15 </w:t>
              <w:br/>
              <w:t xml:space="preserve">Saks sõidab saaniga, talupoeg reega, mina kehva kelguga; takka tulen, ette lähen. EV 10093–4 </w:t>
              <w:br/>
              <w:t xml:space="preserve">Kurjal herral kulda palju. EV 4652–2 </w:t>
              <w:br/>
              <w:t xml:space="preserve">Saksa sial ikke suuremad kartulad. EV 10078–1 </w:t>
              <w:br/>
              <w:t xml:space="preserve">Saksad kandvad siidi, talupojad linast riidi. EV 10058–1 </w:t>
              <w:br/>
              <w:t xml:space="preserve">Sakste vana on matsi uus. EV 10096–1 </w:t>
              <w:br/>
              <w:t xml:space="preserve">Kikas kell, tsiga aigraamat. EV 3768–7 </w:t>
              <w:br/>
              <w:t xml:space="preserve">Talomehel akan leevä jakk, säksal tsikur kohvi jakk. EV 11520–1 </w:t>
              <w:br/>
              <w:t xml:space="preserve">Mis saksale lubatud, on talumehele keelatud. EV 10056–2 </w:t>
              <w:br/>
              <w:t xml:space="preserve">Ega mõisnik puujuure pääle ei situ, Jumal kasvatas mõtsa. EV 699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99. Päri- ja vastupidist mõisa ja valla rikkuse jm kohta</w:t>
              <w:br/>
            </w:r>
            <w:r>
              <w:rPr/>
              <w:t xml:space="preserve">Rikas härra, vaene vald; vaene härra, rikas vald. EV 9676–1 </w:t>
              <w:br/>
              <w:t xml:space="preserve">Rikas härra, rikas vald; vaene härra, vaene vald. EV 9675–2 </w:t>
              <w:br/>
              <w:t xml:space="preserve">Kuidas mõisan härrä, ninda vallarahva nõna. EV 698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0. Saks ei salli, kui talumehel midagi paremat. Saks ei laena talumehele</w:t>
              <w:br/>
            </w:r>
            <w:r>
              <w:rPr/>
              <w:t xml:space="preserve">Talumehel sigar suus, saksal ime vaata, nagu kass sööks heinu. EV 11521–1 </w:t>
              <w:br/>
              <w:t xml:space="preserve">Harvast sandi saba punane, seegi paistab saksa silma. EV 10146–1 </w:t>
              <w:br/>
              <w:t xml:space="preserve">Kes on koera keäst makä ostnud, nema ka saksa keäst raha lainanud. EV 405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1. Talupoja küllus ja mõisniku kehvus harukordsed. Saksad hädas solidaarsed (talupojad mitte)</w:t>
              <w:br/>
            </w:r>
            <w:r>
              <w:rPr/>
              <w:t xml:space="preserve">Talupoja õlut ja saksa vaesus on kuulsad. EV 11535–1 </w:t>
              <w:br/>
              <w:t xml:space="preserve">Kes saksa santi nääb. EV 10049–2 </w:t>
              <w:br/>
              <w:t xml:space="preserve">Ega saksa sant nälgä ei jää. EV 10043–5 </w:t>
              <w:br/>
              <w:t xml:space="preserve">Ütte tsika tapõtas, tõse murdva pääle. EV 15087–1 </w:t>
              <w:br/>
              <w:t xml:space="preserve">Saksad on nagu sead, talupojad nagu koerad. EV 10060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2. Mitmesugust saksa haigusest ja surmast</w:t>
              <w:br/>
            </w:r>
            <w:r>
              <w:rPr/>
              <w:t xml:space="preserve">Mis nüüd saksa haigusest rääkida, peer põigiti perses, kohe haigus käes. EV 10055–2 </w:t>
              <w:br/>
              <w:t xml:space="preserve">Poomine koera surm, uputamine kassi surm, püssiga laskmine saksa surm. EV 8979–1 </w:t>
              <w:br/>
              <w:t xml:space="preserve">Roobisuits ja tukiving on saksa surm. EV 9795–2 </w:t>
              <w:br/>
              <w:t xml:space="preserve">Sureb sant — tänab rahvas, sureb saks — saab riielda. EV 1071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3. Mõisast võib varastada, mõisavara raisata, mõisatööl laiselda jms. Saksa eemalolek või teovõimetus on talumehe kasu</w:t>
              <w:br/>
            </w:r>
            <w:r>
              <w:rPr/>
              <w:t xml:space="preserve">Mõisavargus ei ole patt. EV 6997–7 </w:t>
              <w:br/>
              <w:t xml:space="preserve">Varasta saksa, aga mitte talupoega. EV 13780–1 </w:t>
              <w:br/>
              <w:t xml:space="preserve">Tark, kes saksa, aga rumal, kes talupoega petab. EV 11638–2 </w:t>
              <w:br/>
              <w:t xml:space="preserve">Kus härg teeb, seal härg sööb . EV 1857–6 </w:t>
              <w:br/>
              <w:t xml:space="preserve">Mõisa küllest variseb ka. EV 6988–1 </w:t>
              <w:br/>
              <w:t xml:space="preserve">Ega mõisa asjast seisa keski rahul. EV 6980–1 </w:t>
              <w:br/>
              <w:t xml:space="preserve">Saksa hääd peät häötämä. EV 10064–2 </w:t>
              <w:br/>
              <w:t xml:space="preserve">Mõisa köis, las lohiseb. EV 6987–8 </w:t>
              <w:br/>
              <w:t xml:space="preserve">Kes kodu musta vai teo laiska kaes. EV 3965–20 </w:t>
              <w:br/>
              <w:t xml:space="preserve">Ahtuke sõnnikuhang, vahe heinavikat on teomehe tervis. EV 11156–1 </w:t>
              <w:br/>
              <w:t xml:space="preserve">Saksul olgu üt's silm ja tuugi persen. EV 10097–2 </w:t>
              <w:br/>
              <w:t xml:space="preserve">Saksa uni on sandi söömaaeg. EV 10083–1 </w:t>
              <w:br/>
              <w:t xml:space="preserve">Säksä haigus — vaesõ tervüs. EV 10098–2 </w:t>
              <w:br/>
              <w:t xml:space="preserve">Kui saksad surevad, õitseb tööinimese leivapaluke. EV 1005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04–605] Saksa salalikkus, kurjus ja autus. Õpetusi saksaga suhtlemise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4. Saksa kiskjaloomus, salalikkus, viha. Saksa tuleb karta, paluda, hoiduda ta viha eest; saksa lööki ei tohi naerda</w:t>
              <w:br/>
            </w:r>
            <w:r>
              <w:rPr/>
              <w:t xml:space="preserve">Saks ja hunt on ühed. EV 10088–1 </w:t>
              <w:br/>
              <w:t xml:space="preserve">Kui sa saksa, hunti ehk ussi näed, käib ikka külm värin üle keha. EV 10053–1 </w:t>
              <w:br/>
              <w:t xml:space="preserve">Saksa laps ja rebase kutsikas on mõlemad väikselt ilusad. EV 10070–2 </w:t>
              <w:br/>
              <w:t xml:space="preserve">Saul sõidab saks, udul hulgub hunt. EV 10031–10 </w:t>
              <w:br/>
              <w:t xml:space="preserve">Hilja om saksa rutt, lühikese padakonna jälle. EV 1260–2 </w:t>
              <w:br/>
              <w:t xml:space="preserve">Sitt kõik saksa rutt. EV 10563–1 </w:t>
              <w:br/>
              <w:t xml:space="preserve">Palju saksale tarvis on: pista sõrmega silma, siis süda kohe täis. EV 10057–1 </w:t>
              <w:br/>
              <w:t xml:space="preserve">Saksa katel keeb salaja. EV 10066–10 </w:t>
              <w:br/>
              <w:t>Sakste katel keeb, kui kapsad hauduvad kaane all; kui korra puhkeb, siis on liig . EV 10095–2)</w:t>
              <w:br/>
              <w:t xml:space="preserve">Saksa viha ja miilituli on üks. EV 10085–2 </w:t>
              <w:br/>
              <w:t xml:space="preserve">Mõisnikul on ussi viha. EV 7002–1 </w:t>
              <w:br/>
              <w:t xml:space="preserve">Ega saksa viha ei kau. EV 10044–1 </w:t>
              <w:br/>
              <w:t xml:space="preserve">Kergu noomitusest ja saksa vihast pidi katsuma egaüks hoida. EV 3822–1 </w:t>
              <w:br/>
              <w:t xml:space="preserve">Jumal hoidku igaüht ema last saksa viha ja metsakurja eest. EV 2568–4 </w:t>
              <w:br/>
              <w:t xml:space="preserve">Jummal hoidku hoobi iist, suurõ säksä löögi iist. EV 2604–2 </w:t>
              <w:br/>
              <w:t xml:space="preserve">Hundi sööki ja saksa lööki ei maksa naerda. EV 1613–8 </w:t>
              <w:br/>
              <w:t xml:space="preserve">Linna sada hoopi pole nii valusad kui kümme mõisa. EV 5966–1 </w:t>
              <w:br/>
              <w:t xml:space="preserve">Mõisahirm on enam kui surmahirm. EV 6992–1 </w:t>
              <w:br/>
              <w:t xml:space="preserve">Saksa kübärätki piat pelgama kepi otsah. EV 10069–1 </w:t>
              <w:br/>
              <w:t xml:space="preserve">Saksa varjogi piat varima. EV 10084–1 </w:t>
              <w:br/>
              <w:t xml:space="preserve">Hunt tahab hurjutamist, raha lugemist, saks palumist. EV 1641–20 </w:t>
              <w:br/>
              <w:t xml:space="preserve">Saksa hoia kui sitta pilpa pial, santi ära hurjuta. EV 10063–1 </w:t>
              <w:br/>
              <w:t xml:space="preserve">Parem ikka mõisa koera silitada. EV 6990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5. Saksa autus ja sõnamurdlikkus. Ära usalda saksa, ära sõbrusta temaga</w:t>
              <w:br/>
            </w:r>
            <w:r>
              <w:rPr/>
              <w:t xml:space="preserve">Ärä noua moisnigult oigust ega hundikarjalt armu. EV 7003–1 </w:t>
              <w:br/>
              <w:t xml:space="preserve">Mõisa au, kassi näu — ühesugused. EV 6986–2 </w:t>
              <w:br/>
              <w:t xml:space="preserve">Sandi laul ja saksa lubadus põle ilmaski täielikud. EV 10172–1 </w:t>
              <w:br/>
              <w:t xml:space="preserve">Saksa rahva tuisk on maarahva usk. EV 10075–2 </w:t>
              <w:br/>
              <w:t xml:space="preserve">Ära usu suure saksa suud ja pisukese lapse perset. EV 12960–10 </w:t>
              <w:br/>
              <w:t xml:space="preserve">Ära pea saksa vennaks ega hunti lammaks. EV 10100–1 </w:t>
              <w:br/>
              <w:t xml:space="preserve">Susi om lambaga nii kavva sõber, ku ta lamba ärä sööse. EV 10828–1 </w:t>
              <w:br/>
              <w:t xml:space="preserve">Anna saksale suud, seni kui nakab perset näütämä. EV 10042–1 </w:t>
              <w:br/>
              <w:t xml:space="preserve">Saksa sõbrus saadab sandiks. EV 10081–1 </w:t>
              <w:br/>
              <w:t xml:space="preserve">Saksa sõber, oma sugu vaenlane. EV 10080–1 </w:t>
              <w:br/>
              <w:t xml:space="preserve">Küla kiidab, mõis laidab, mõis kiidab, vald laidab. EV 503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6. Mitmesugust saksaks sündimisest, saamisest ja jäämisest (ka pärast surma)</w:t>
              <w:br/>
            </w:r>
            <w:r>
              <w:rPr/>
              <w:t xml:space="preserve">Ega see kuns ep ole herraks sündida. EV 4540–1 </w:t>
              <w:br/>
              <w:t xml:space="preserve">Talupojast saab küll saksa, aga saksast ei saa enam talupoega. EV 11532–6 </w:t>
              <w:br/>
              <w:t xml:space="preserve">Kes härra siin, see härra sääl. EV 1877–4 </w:t>
              <w:br/>
              <w:t xml:space="preserve">Kes ori oo, see orjas jäeb. EV 808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7. Saksiklus, “mõisavesi”</w:t>
              <w:br/>
            </w:r>
            <w:r>
              <w:rPr/>
              <w:t xml:space="preserve">Isa-ema issandast, papa-mamma paganast. EV 2190–10 </w:t>
              <w:br/>
              <w:t xml:space="preserve">Ku tüdär saa mõisa kajost vett juvva, sis ta oma esä enämb ei tunne. EV 12745–1 </w:t>
              <w:br/>
              <w:t xml:space="preserve">Kes unestab emäkiele, sie unestab emä. EV 12914–1 </w:t>
              <w:br/>
              <w:t xml:space="preserve">Ega Liisa Liisut ei tunne. EV 5843–3 </w:t>
              <w:br/>
              <w:t xml:space="preserve">Kes korra mõisa vett juua saanud, see on kui konn mätta otsas. EV 6983–1 </w:t>
              <w:br/>
              <w:t xml:space="preserve">Kes jo kõrra mõisa kaivust on vett saand juua, on jo mõisa pualt. EV 6982–1 </w:t>
              <w:br/>
              <w:t xml:space="preserve">Mõisavesi teeb tõhakaks. EV 69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8. Kubjas, opman jt mõisamehed</w:t>
              <w:br/>
            </w:r>
            <w:r>
              <w:rPr/>
              <w:t xml:space="preserve">Kubjas mõisas kuningaks, saks jumalaks. EV 4448–1 </w:t>
              <w:br/>
              <w:t xml:space="preserve">Teoline teije, mia kubijas käske. EV 11934–1 </w:t>
              <w:br/>
              <w:t xml:space="preserve">Kubja kepp ja kiltre malk, sie oli tiumehe palk. EV 4445–1 </w:t>
              <w:br/>
              <w:t xml:space="preserve">Kubja liha-luu on hellamal hoitud. EV 4446–1 </w:t>
              <w:br/>
              <w:t xml:space="preserve">Kubjal oo takka sinine. EV 4447–2 </w:t>
              <w:br/>
              <w:t xml:space="preserve">Emmisel on kümme poega — kõegest saavad sead, kubjal üksaenus — sellestki saa kubjast. EV 660–1 </w:t>
              <w:br/>
              <w:t xml:space="preserve">Laisast saab hea kubjas ja vargast hea rehepapp. EV 5345–8 </w:t>
              <w:br/>
              <w:t xml:space="preserve">Kuri koer ja saksa sulane on ühesugused. EV 4614–1 </w:t>
              <w:br/>
              <w:t xml:space="preserve">Hunt lähäb minema, karu tuleb asemele. EV 1629–1 </w:t>
              <w:br/>
              <w:t xml:space="preserve">Mõisamehed mõnesugused:/mõni ei taha tangusuppi,/mõni ei katsu kapsaleent. EV 6994–3 </w:t>
              <w:br/>
              <w:t xml:space="preserve">Opmani juure minnakse ikka kõveras käega ja aidamehe juurest tullakse ikka kõveras käega. EV 8072–1 </w:t>
              <w:br/>
              <w:t xml:space="preserve">Aidamees ja rott ei tunne nälga. EV 20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09. Mitmesugust mõisa, talumehe ja saksa, saksa keele jm kohta</w:t>
              <w:br/>
            </w:r>
            <w:r>
              <w:rPr/>
              <w:t xml:space="preserve">Jüripäiv vastse taose pandas kaala, vastne teopulk andas kätte. EV 2798–1 </w:t>
              <w:br/>
              <w:t xml:space="preserve">Talupoeg ei tea eemale kui teise, kolmanda valda. EV 11525–1 </w:t>
              <w:br/>
              <w:t xml:space="preserve">Kus talupoeg tarkusega läheb. EV 11523–2 </w:t>
              <w:br/>
              <w:t xml:space="preserve">Teomees saab härjavitsast ka varju. EV 11935–1 </w:t>
              <w:br/>
              <w:t xml:space="preserve">Üks vaks, üks saks. EV 15046–1 </w:t>
              <w:br/>
              <w:t xml:space="preserve">Peenem olla siga kui mõni saks. EV 8500–1 </w:t>
              <w:br/>
              <w:t xml:space="preserve">Saksa siga on hullemb kui talupoja siga. EV 10079–1 </w:t>
              <w:br/>
              <w:t xml:space="preserve">Talupoeg ostab luid, saks ostab liha. EV 11529–1 </w:t>
              <w:br/>
              <w:t xml:space="preserve">Ega see saks ole, kel paar tuhat võlgu pole. EV 10045–1 </w:t>
              <w:br/>
              <w:t xml:space="preserve">Saks pess, saks mass. EV 10091–2 </w:t>
              <w:br/>
              <w:t xml:space="preserve">Hää om härra leiba süvva, kuri om kanda karbatsit. EV 1027–5 </w:t>
              <w:br/>
              <w:t xml:space="preserve">Mis viga vilista, kui herra raha annab. EV 14197–1 </w:t>
              <w:br/>
              <w:t xml:space="preserve">Saksa keel ja hõberaha käib kõik maailma läbi. EV 10067–2 </w:t>
              <w:br/>
              <w:t xml:space="preserve">Enne mõisale kepp tegi tüöd ja kott korjas raha; nüüd kepp kasvab metsas ja kott seisab nurgas. EV 6981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F. KIRIK JA PASTOR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0. Mõisa ja kiriku klassiseosest</w:t>
              <w:br/>
            </w:r>
            <w:r>
              <w:rPr/>
              <w:t xml:space="preserve">Papp oli see talupoja jumal ja mõisnik ta keiser. EV 8391–1 </w:t>
              <w:br/>
              <w:t xml:space="preserve">Saks oli see talupoja kurat ja kerguõpetaja ta jumal. EV 10090–1 </w:t>
              <w:br/>
              <w:t xml:space="preserve">Pastor on mõisniku suuvooder. EV 8419–1 </w:t>
              <w:br/>
              <w:t xml:space="preserve">Lossikonn niidab villa, tornikonn hoiab jalgu. EV 6045–1 </w:t>
              <w:br/>
              <w:t xml:space="preserve">Hing kuulub Jumalale, pea keisrile, perse mõisnikule. EV 1280–1 </w:t>
              <w:br/>
              <w:t xml:space="preserve">Kirikumees on kohtu käsi. EV 3843–1 </w:t>
              <w:br/>
              <w:t xml:space="preserve">Kool on kiriku jalg ja kirik maailma sammas. EV 4329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1. Rahakorjamine kirikus. Papi rahaahnus</w:t>
              <w:br/>
            </w:r>
            <w:r>
              <w:rPr/>
              <w:t xml:space="preserve">Hiirele hing, papile ting; hing läts hiire persehe, hõbõsõ hanna korguhe. EV 1237–2 </w:t>
              <w:br/>
              <w:t xml:space="preserve">Hiidä' ku pal'lo taht, üksiks, Riiah naata-i' kellä lüümä. EV 1200–1 </w:t>
              <w:br/>
              <w:t xml:space="preserve">Tuu sant om iks rikas, kiä kellägä kerkut piti käi. EV 10196–1 </w:t>
              <w:br/>
              <w:t xml:space="preserve">Parep hüäle pinile anda' ku papilõ. EV 8554–1 </w:t>
              <w:br/>
              <w:t xml:space="preserve">Kirikherra ja mustlane ühesugused, manguvad mõlemad armuandi. EV 3837–1 </w:t>
              <w:br/>
              <w:t xml:space="preserve">Küla kätte, vald suhu, kihelkond kõhtu — kõik mahub mustale rongale. EV 5043–1 </w:t>
              <w:br/>
              <w:t xml:space="preserve">Papi külimit ja kotisopp ei saa iial täis. EV 8390–30 </w:t>
              <w:br/>
              <w:t xml:space="preserve">Kunas kotisopp ja põrguhaud täis saab. EV 440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2. Mitmesugust pastorist: kuulub kõrgemasse seisusse; teenib suuga leiba; pole ka ise patuta jne</w:t>
              <w:br/>
            </w:r>
            <w:r>
              <w:rPr/>
              <w:t xml:space="preserve">Metsävaht ikka metsävaht ning kirikuhärrä ikka kirikuhärrä. EV 6802–1 </w:t>
              <w:br/>
              <w:t xml:space="preserve">Keriku-iezanda pask enäb haizõs, tuul uom parõbat sisse saadu. EV 3840–1 </w:t>
              <w:br/>
              <w:t xml:space="preserve">Konn kruuks mätta otsan, vares vaak aia otsan, must miis lõugas kantsli otsan. EV 4310–1 </w:t>
              <w:br/>
              <w:t xml:space="preserve">Kukk, koer ja kirikhärrä saavad suu eest süüa. EV 14743–18 </w:t>
              <w:br/>
              <w:t xml:space="preserve">Ainult kukk ja köster laulavad targa peaga. EV 4470–4 </w:t>
              <w:br/>
              <w:t xml:space="preserve">Puttu-i sõnu papil. EV 11113–2 </w:t>
              <w:br/>
              <w:t xml:space="preserve">Heigo usus kerkherra juttu ja kikka kirgmist. EV 1172–1 </w:t>
              <w:br/>
              <w:t xml:space="preserve">Palju pappisi on ära surd, aga ühtegi põle taeva tuld. EV 8389–1 </w:t>
              <w:br/>
              <w:t xml:space="preserve">Ärä lase tuld olgije ega pappi naiste ligi. EV 12181–2 </w:t>
              <w:br/>
              <w:t xml:space="preserve">Patt saab papile, ülekohus köstrile. EV 8432–8 </w:t>
              <w:br/>
              <w:t xml:space="preserve">Papp tuu õi kukupäivä. EV 8392–1 </w:t>
              <w:br/>
              <w:t xml:space="preserve">Esandat ei ole vaja ette orjata ega pappi peran pallelda. EV 222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13–615] Kirik, kirikuskäi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3. Kiriku ja kõrtsi (ning muude “ühiskondlike majade”) sarnasusi, vastandusi jm vahekordi</w:t>
              <w:br/>
            </w:r>
            <w:r>
              <w:rPr/>
              <w:t xml:space="preserve">Kus kirik, seal kõrts. EV 3833–4 </w:t>
              <w:br/>
              <w:t xml:space="preserve">Ega kõrts pole põrguhaud ega kirik pole taevariik. EV 4870–30 </w:t>
              <w:br/>
              <w:t xml:space="preserve">Kirikupink ja kõrtsi lasin on igaühe omandus. EV 3844–1 </w:t>
              <w:br/>
              <w:t xml:space="preserve">Kirik, kõrts ja veskikoda, need on kõikidele alati lahti. EV 3828–1 </w:t>
              <w:br/>
              <w:t xml:space="preserve">Kirik, kõrts ja palvemaja, neid on meie rahval vaja. EV 3827–5 </w:t>
              <w:br/>
              <w:t xml:space="preserve">Kerk om tettu kerjäkile, palvemaja patatsile. EV 3823–5 </w:t>
              <w:br/>
              <w:t xml:space="preserve">Kergost kuulame, kuidas körtsos tarrest olla. EV 382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4. Kas kirikus käia või mitte?</w:t>
              <w:br/>
            </w:r>
            <w:r>
              <w:rPr/>
              <w:t xml:space="preserve">Kirikus käik ei viida aega, vaeste and ei vaeseks tee. EV 3831–1 </w:t>
              <w:br/>
              <w:t xml:space="preserve">Kirikukäijal ei kulu riie ära. EV 3842–1 </w:t>
              <w:br/>
              <w:t xml:space="preserve">Ei kirikupääv võlga jää. EV 3845–1 </w:t>
              <w:br/>
              <w:t xml:space="preserve">Kerkutii om hainatedu. EV 382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5. Mitmesugust kiriku kohta</w:t>
              <w:br/>
            </w:r>
            <w:r>
              <w:rPr/>
              <w:t xml:space="preserve">Kündleldä kerikoh patto olõ-õi', a hüvvä ka' saa-ai'. EV 5201–1 </w:t>
              <w:br/>
              <w:t xml:space="preserve">Kirik kiild rõõvile, külä kaits kakrele. EV 3826–3 </w:t>
              <w:br/>
              <w:t xml:space="preserve">Kirikus näge kihelkond, laadel terve Lihvland. EV 3832–5 </w:t>
              <w:br/>
              <w:t xml:space="preserve">Kus terav nurk, seal kõrge torn. EV 11953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G. KOOL, HARIDUS. RAAMAT, PABER, KIR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6. Altkäemaks koolis ja lasteloetamisel</w:t>
              <w:br/>
            </w:r>
            <w:r>
              <w:rPr/>
              <w:t xml:space="preserve">Küll luts loeb, latikas laalab. EV 6090–1 </w:t>
              <w:br/>
              <w:t xml:space="preserve">Küll põtraliha lueb ja linnumagus laulab. EV 9120–1 </w:t>
              <w:br/>
              <w:t xml:space="preserve">Küll raha raamatu luge, küll mesi meele mõist. EV 9437–1 </w:t>
              <w:br/>
              <w:t xml:space="preserve">Kuld kuolitab ja raha rihib. EV 449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7. Mitmesugust kooli, hariduse, raamatu kohta</w:t>
              <w:br/>
            </w:r>
            <w:r>
              <w:rPr/>
              <w:t xml:space="preserve">Ega tuul raamatut pähä ei too. EV 12216–1 </w:t>
              <w:br/>
              <w:t xml:space="preserve">Kukk laste nuhtleja. EV 4476–1 </w:t>
              <w:br/>
              <w:t xml:space="preserve">Koolipoisi number ikka kolm. EV 4330–1 </w:t>
              <w:br/>
              <w:t xml:space="preserve">Ega raamatus üksi tarkust ei ole. EV 9409–3 </w:t>
              <w:br/>
              <w:t xml:space="preserve">Elust saab inimene hõlpsamine läbi kui koolist. EV 580–2 </w:t>
              <w:br/>
              <w:t xml:space="preserve">Kapten, kirikuhärrä ja maamõõtja piäväd koolitud mehed olema. EV 3222–1 </w:t>
              <w:br/>
              <w:t xml:space="preserve">Otsku ei tarka härä takast, kirämiist kirve takast. EV 11609–1 </w:t>
              <w:br/>
              <w:t xml:space="preserve">Õpetud mees, õpetud varas. EV 14747–1 </w:t>
              <w:br/>
              <w:t xml:space="preserve">Handa jõvva-ai' persehe koolita'. EV 181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8. Paber. Kirjutatu on tõend; kirjutatu uskumisest jm</w:t>
              <w:br/>
            </w:r>
            <w:r>
              <w:rPr/>
              <w:t xml:space="preserve">Kuningapoeg kirjutab sandipoisi püksipersetaguse peale. EV 4527–1 </w:t>
              <w:br/>
              <w:t xml:space="preserve">Mis kirjutatud sulega, ei välja raiuda saa kirvega. EV 3853–4 </w:t>
              <w:br/>
              <w:t xml:space="preserve">Mis kirjutatud on, seda ei laku koergi maha. EV 3852–1 </w:t>
              <w:br/>
              <w:t xml:space="preserve">Kus paber peaseb vastu võtmast, mis peale pannakse. EV 8184–1 </w:t>
              <w:br/>
              <w:t xml:space="preserve">Paber kannatab kaik. EV 8185–5 </w:t>
              <w:br/>
              <w:t xml:space="preserve">Ega kiri ei valeta. EV 3817–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H. VALLAVANEM, TALITAJ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19.</w:t>
              <w:br/>
            </w:r>
            <w:r>
              <w:rPr/>
              <w:t xml:space="preserve">Ori otsib omale, vanem vallale. EV 8093–1 </w:t>
              <w:br/>
              <w:t xml:space="preserve">Kes vallavanõmbas saa, tuu opis juuma. EV 13304–3 </w:t>
              <w:br/>
              <w:t xml:space="preserve">Tallitaja saba alati mõisavanema jalas. EV 11493–1 </w:t>
              <w:br/>
              <w:t xml:space="preserve">Tallitajal puka iga: kolm aastat vana — tapetakse. EV 1149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I. KOHUS, KOHTUNIK, KOHTUSKÄI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20–623] Hirm ja umbusk kohtuskäigu vastu. Kohtu ebaõiglus, kohus rikaste poo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0. Hoidu kohtust (ja tohtrist): kohtuskäik toob vähe tulu, nõuab palju kulu, raske puhtalt välja tulla</w:t>
              <w:br/>
            </w:r>
            <w:r>
              <w:rPr/>
              <w:t xml:space="preserve">Jummal hoia kohtu iist ja tohtri iist. EV 2601–3 </w:t>
              <w:br/>
              <w:t xml:space="preserve">Jummal anna iks kirikutiid kõndi, ei kohtutiid. EV 2600–2 </w:t>
              <w:br/>
              <w:t xml:space="preserve">Kohut ja võlga — neid pelga ku hullu hunti. EV 4238–1 </w:t>
              <w:br/>
              <w:t xml:space="preserve">Hoia kohtulingi liigutamise iist ja kõrtsipingi peesütämise iist. EV 4223–3 </w:t>
              <w:br/>
              <w:t xml:space="preserve">See on õnnetu inimene, kes tohtri ja advokaadi alla langeb. EV 14702–4 </w:t>
              <w:br/>
              <w:t xml:space="preserve">Kiä kohut käü, tuu olkõ' kahrõ' miis, tuul olkõ' hammas hüä. EV 4227–1 </w:t>
              <w:br/>
              <w:t xml:space="preserve">Kohus ei anna kellegi rahu, kui esi ei olõ rahu. EV 4228–1 </w:t>
              <w:br/>
              <w:t xml:space="preserve">Kohus ei anna kotiga selga. EV 4229–3 </w:t>
              <w:br/>
              <w:t xml:space="preserve">Kes kohut tahab käia, sii võtku rahakott ridvaga selgä. EV 4226–1 </w:t>
              <w:br/>
              <w:t xml:space="preserve">Kohtu uksest minnakse kuue ja kasukaga sisse, alasti tullakse välja. EV 4244–2 </w:t>
              <w:br/>
              <w:t xml:space="preserve">Suurõ' värä' omma' sisse minnä', väiko' jo vällä tulla'. EV 14492–4 </w:t>
              <w:br/>
              <w:t xml:space="preserve">Kohtusse on hää sisse minna, halb välja tulla. EV 4241–2 </w:t>
              <w:br/>
              <w:t xml:space="preserve">Nõna tsuskat sisse, a vaiv om jo vällä' tulla'. EV 7450–2 </w:t>
              <w:br/>
              <w:t xml:space="preserve">Parem ukse takka kui kohtukojast tagasi tulla. EV 1285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1. Seadus annab end väänata. Kohus nii, nagu mõistetakse</w:t>
              <w:br/>
            </w:r>
            <w:r>
              <w:rPr/>
              <w:t xml:space="preserve">Kaarna sulega kirjutatakse kohtukirjad. EV 2828–1 </w:t>
              <w:br/>
              <w:t xml:space="preserve">Parakrahv on kõver. EV 8393–1 </w:t>
              <w:br/>
              <w:t xml:space="preserve">Õigus om õige kui oina sarv. EV 14608–1 </w:t>
              <w:br/>
              <w:t xml:space="preserve">Igal seadusel on kaks otsa, kui ümberd ei saa, siis astudakse üle. EV 10235–1 </w:t>
              <w:br/>
              <w:t xml:space="preserve">Õigusel on mõnikord ka vahast nina. EV 14590–7 </w:t>
              <w:br/>
              <w:t xml:space="preserve">Kohtu nina on nagu seatina, mis annab igapidi keerata. EV 4240–1 </w:t>
              <w:br/>
              <w:t xml:space="preserve">Säädus nii kuidas seletatakse. EV 10236–1 </w:t>
              <w:br/>
              <w:t xml:space="preserve">Oigus nindagu oiendeda, kohus nindagu käänedä. EV 14581–1 </w:t>
              <w:br/>
              <w:t xml:space="preserve">Õigus nagu tehakse, kohus nagu mõistetakse. EV 14597–10 </w:t>
              <w:br/>
              <w:t xml:space="preserve">Kohus koera persen härjä mõlemba mõisan. EV 4234–15 </w:t>
              <w:br/>
              <w:t xml:space="preserve">Õigus õiendab iseennast. EV 14625–2 </w:t>
              <w:br/>
              <w:t xml:space="preserve">Õigus on kirju härjä perses. EV 1460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2. Õigus all, valskus peal. Õigus maa pealt kadunud</w:t>
              <w:br/>
            </w:r>
            <w:r>
              <w:rPr/>
              <w:t xml:space="preserve">Kenel õigus, lasku püksid maha. EV 14573–1 </w:t>
              <w:br/>
              <w:t xml:space="preserve">Õigust tallatakse jalaga ja mängitakse teise omaga. EV 14621–1 </w:t>
              <w:br/>
              <w:t xml:space="preserve">Ülekohus sõidab tõllaga, õigus käib kahe karguga. EV 15120–1 </w:t>
              <w:br/>
              <w:t xml:space="preserve">Õigus nurkas, luud silmade ees. EV 14598–1 </w:t>
              <w:br/>
              <w:t xml:space="preserve">Õigus on õues küliti ja säädus sängis seliti. EV 14609–1 </w:t>
              <w:br/>
              <w:t xml:space="preserve">Õigus all, ülekohus kummali pääl. EV 14583–1 </w:t>
              <w:br/>
              <w:t xml:space="preserve">Õigus õieli all, kõverus kõhuli peal. EV 14624–11 </w:t>
              <w:br/>
              <w:t xml:space="preserve">Kohus lavva pääl, õigus lavva all. EV 4236–6 </w:t>
              <w:br/>
              <w:t xml:space="preserve">Ennem oli õigus laua peal, nüüd oo õigus laua all. EV 14569–1 </w:t>
              <w:br/>
              <w:t xml:space="preserve">Nii palju on veel rootsi õigust järele, et kui maha kukkud, siis võid oma lubaga ülesse tõusta. EV 980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3. Kohus ootab altkäemaksu; kel kukkur, sel kohus; vaene ei saa kohtus õigust; vaesel lootusetu rikkaga (saksaga, kohtuga) riielda, protsessida</w:t>
              <w:br/>
            </w:r>
            <w:r>
              <w:rPr/>
              <w:t xml:space="preserve">Advokati tint ei kirjuta muidu, kui pead hõbevalget sisse viskama. EV 32–1 </w:t>
              <w:br/>
              <w:t xml:space="preserve">Raha pimestab seaduse silma. EV 9480–1 </w:t>
              <w:br/>
              <w:t xml:space="preserve">Vägi om õks pääl, vesi all. Vesi ei saa rasvalõ pääle. EV 14435–5 </w:t>
              <w:br/>
              <w:t xml:space="preserve">Kel vägi, sel võimus, kel kukkur, sel kohus. EV 14434–100 </w:t>
              <w:br/>
              <w:t xml:space="preserve">Kel kohus, sel õigus; kel õigus, sel võimus. EV 4224–1 </w:t>
              <w:br/>
              <w:t xml:space="preserve">Kel jõud, sel õigus. EV 2699–20 </w:t>
              <w:br/>
              <w:t xml:space="preserve">Kellel kost, sel kohus; kellel võid, sel võimus. EV 4407–3 </w:t>
              <w:br/>
              <w:t xml:space="preserve">Kui kulda, nii kohut; kui hõbõhõt, nii õigust. EV 4487–1 </w:t>
              <w:br/>
              <w:t xml:space="preserve">Kel raha, sel õigus. EV 2697–1 </w:t>
              <w:br/>
              <w:t xml:space="preserve">Kel võim, sel õigus. EV 14299–2 </w:t>
              <w:br/>
              <w:t xml:space="preserve">Küll raha õigust teeb. EV 9438–2 </w:t>
              <w:br/>
              <w:t xml:space="preserve">Kel võimu, sel valda. EV 14300–1 </w:t>
              <w:br/>
              <w:t xml:space="preserve">Kes rikkal rindu aab või vaese vangist pästäb. EV 9645–1 </w:t>
              <w:br/>
              <w:t xml:space="preserve">Kiä kuningalõ kohut mõist vai peremehele perrä kaes. EV 4530–1 </w:t>
              <w:br/>
              <w:t xml:space="preserve">Rikkaga on raske kohut käia: ta ostab raha eest õigust. EV 9712–1 </w:t>
              <w:br/>
              <w:t xml:space="preserve">Suurõl juudal suurõmb õigus. EV 2685–1 </w:t>
              <w:br/>
              <w:t xml:space="preserve">Mine sa rikka käest õigust saama. EV 9662–1 </w:t>
              <w:br/>
              <w:t xml:space="preserve">Rikka kohus laua peal, vaesel laua all. EV 9718–1 </w:t>
              <w:br/>
              <w:t xml:space="preserve">Ei vaese õigust tõsteta laua pääle, vaid visatas laua alla. EV 13020–1 </w:t>
              <w:br/>
              <w:t xml:space="preserve">Kus vaesel õigus või kehval kohus. EV 13041–2 </w:t>
              <w:br/>
              <w:t xml:space="preserve">Kes vaesele õigust teeb. EV 13031–5 </w:t>
              <w:br/>
              <w:t xml:space="preserve">Vemmal vaese õigus, kepp kehva kohtumõistja. EV 13925–2 </w:t>
              <w:br/>
              <w:t xml:space="preserve">Kohus ei ole vaeste jauks. EV 4230–1 </w:t>
              <w:br/>
              <w:t xml:space="preserve">Ära mine vägevaga vaidlema ega suurega kohut käima. EV 14433–10 </w:t>
              <w:br/>
              <w:t xml:space="preserve">Är mingu rikkaga riidlemma, targaga tanklemma, kõvaga maadlemma. EV 9758–11 </w:t>
              <w:br/>
              <w:t xml:space="preserve">Ära mine mitte suurelisega vaidlema ega kohot käima. EV 10953–1 </w:t>
              <w:br/>
              <w:t xml:space="preserve">Saksaga kohut käia või seaga võitu joosta on üks kurat puhas. EV 10062–3 </w:t>
              <w:br/>
              <w:t xml:space="preserve">Kes ületsepidi rajub, sellel laastud langevad silma. EV 15128–4 </w:t>
              <w:br/>
              <w:t xml:space="preserve">Päälmätse moka pääle sülgä, küll alomatse pääle esiki satas. EV 8494–1 </w:t>
              <w:br/>
              <w:t xml:space="preserve">Ega kohus pime ole. EV 4222–2 </w:t>
              <w:br/>
              <w:t xml:space="preserve">Kallamine ei maksa kohtu ees. EV 3090–1 </w:t>
              <w:br/>
              <w:t xml:space="preserve">Kel õigus on, peaks kohut saama. EV 1457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4. Kohtu tähtsus; kohus mõistab õigust jms</w:t>
              <w:br/>
            </w:r>
            <w:r>
              <w:rPr/>
              <w:t xml:space="preserve">Jumal ja kohus seisab üle kõikide. EV 2572–1 </w:t>
              <w:br/>
              <w:t xml:space="preserve">Kohus on kolm päeva vanem kui maailm. EV 4237–1 </w:t>
              <w:br/>
              <w:t xml:space="preserve">Kohus ei pane kellegile kikast majaharja. EV 4231–1 </w:t>
              <w:br/>
              <w:t>Ega kohus pime ole. EV 4222–2</w:t>
              <w:br/>
              <w:t>Kel õigus on, peaks kohut saama. EV 14571–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5. Mitmesugust kohtu kohta</w:t>
              <w:br/>
            </w:r>
            <w:r>
              <w:rPr/>
              <w:t xml:space="preserve">Kun kaibajat ei ole, sääl ei ole ka kohut. EV 2884–25 </w:t>
              <w:br/>
              <w:t xml:space="preserve">Kohtumehe ja rõiva vannutetas. EV 4216–1 </w:t>
              <w:br/>
              <w:t xml:space="preserve">Kohus kurja kartab. EV 423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</w:rPr>
        <w:br/>
        <w:t>GJ. LINN, LINLANE, LINNASKÄI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6.</w:t>
              <w:br/>
            </w:r>
            <w:r>
              <w:rPr/>
              <w:t xml:space="preserve">Linn on iga päev uus. EV 5967–1 </w:t>
              <w:br/>
              <w:t xml:space="preserve">Liina varõs olõ-õi kunagi näläne. EV 5965–1 </w:t>
              <w:br/>
              <w:t xml:space="preserve">Tallinas on kõik härrad, Kassisava karjane üksi isand. EV 11499–1 </w:t>
              <w:br/>
              <w:t xml:space="preserve">Talueidel on saba sitane ja suu rasvane, aga linnaemandal on pe- puhas ja suu niisama puhas. EV 11517–1 </w:t>
              <w:br/>
              <w:t xml:space="preserve">Liinah om hullõp ku laanõh. EV 5964–2 </w:t>
              <w:br/>
              <w:t xml:space="preserve">Mine vihata sauna ehk rahata linna. EV 14069–100 </w:t>
              <w:br/>
              <w:t xml:space="preserve">Sülega vii, pihuga too. EV 1141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K. KAUP, HIND. OST JA MÜÜK. VAHETA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7. Kaup ja hind: hinna kujunemine; hinna seos kauba headusega; kauba mineku sõltuvus hinnast ja kvaliteedist; müüjale odav, ostjale kallis</w:t>
              <w:br/>
            </w:r>
            <w:r>
              <w:rPr/>
              <w:t xml:space="preserve">Ilm teeb hinna. EV 1974–1 </w:t>
              <w:br/>
              <w:t xml:space="preserve">Mia turg hinna pand, tuu iist piät õks ar andma. EV 12211–1 </w:t>
              <w:br/>
              <w:t xml:space="preserve">Kelle laps, selle nimi. EV 5454–60 </w:t>
              <w:br/>
              <w:t xml:space="preserve">Mis kasin, see kallis. EV 3337–3 </w:t>
              <w:br/>
              <w:t xml:space="preserve">Kuidas kaup, nõnda maks. EV 3494–1 </w:t>
              <w:br/>
              <w:t xml:space="preserve">Kuidas kaup, nõnda hind. EV 1275–5 </w:t>
              <w:br/>
              <w:t xml:space="preserve">Mis kallim, ikke parem. EV 3094–2 </w:t>
              <w:br/>
              <w:t xml:space="preserve">Täis mõõt, täis raha. EV 12358–3 </w:t>
              <w:br/>
              <w:t xml:space="preserve">Mis kallis, see kaunis; mis odav, see mäda. EV 3096–90 </w:t>
              <w:br/>
              <w:t xml:space="preserve">Mis kallis, see piab; mis odav, see laub. EV 3097–1 </w:t>
              <w:br/>
              <w:t xml:space="preserve">Tüki eest ikke ennem saab kui tühja eest. EV 12719–1 </w:t>
              <w:br/>
              <w:t xml:space="preserve">Ega see ei maksa, mis ei kavva kesta: parem tukev ja tulus kui õrn ja ilus. EV 6377–1 </w:t>
              <w:br/>
              <w:t xml:space="preserve">Halb kaup haiseb. EV 780–1 </w:t>
              <w:br/>
              <w:t xml:space="preserve">Odav osta, kallis kanda. EV 7761–3 </w:t>
              <w:br/>
              <w:t xml:space="preserve">Kalli' eläjä' tulõva laadalt iks ostmada' kodu. EV 3092–1 </w:t>
              <w:br/>
              <w:t xml:space="preserve">Kui kiägi-i osta, sis midagi-i massa. EV 8125–1 </w:t>
              <w:br/>
              <w:t xml:space="preserve">Mis kallis ja kaunis, lõpeb pia otsa. EV 3095–2 </w:t>
              <w:br/>
              <w:t xml:space="preserve">Pakkus ei sua õigõd raha. EV 8274–1 </w:t>
              <w:br/>
              <w:t xml:space="preserve">Haput silku kaubeldasse alati, hiad otsib ostja isegi. EV 835–1 </w:t>
              <w:br/>
              <w:t xml:space="preserve">Ostjal kallis, müüjal odav. EV 8120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8. Tingimisest ja maksmisest. Pealeandmine ja pealekauba saamine</w:t>
              <w:br/>
            </w:r>
            <w:r>
              <w:rPr/>
              <w:t xml:space="preserve">Kes kaupmehele küsitud hinda lubab. EV 3502–1 </w:t>
              <w:br/>
              <w:t xml:space="preserve">Tingi heaste ja maksa ausaste. EV 12015–4 </w:t>
              <w:br/>
              <w:t xml:space="preserve">Kauple kui juut, maksa kui saks. EV 3497–22 </w:t>
              <w:br/>
              <w:t xml:space="preserve">Osta, mis sa ostad, aga ära masmada jäta. EV 8132–1 </w:t>
              <w:br/>
              <w:t xml:space="preserve">Mis müüdud, see makstud. EV 7122–1 </w:t>
              <w:br/>
              <w:t xml:space="preserve">Kelle suu ostab, selle kott vastab. EV 10854–1 </w:t>
              <w:br/>
              <w:t xml:space="preserve">Kes küsse, sii mass. EV 5186–1 </w:t>
              <w:br/>
              <w:t xml:space="preserve">Kes pääle annab, istub ise pääl. EV 8491–2 </w:t>
              <w:br/>
              <w:t xml:space="preserve">Kes peale paneb, see peremees; kes peale saab, see saunamees. EV 8493–1 </w:t>
              <w:br/>
              <w:t xml:space="preserve">Pääle massat, pääle astut; pääle võtat, maalõ astut. EV 6381–1 </w:t>
              <w:br/>
              <w:t xml:space="preserve">Ega hobusid valjateta saa. EV 1312–1 </w:t>
              <w:br/>
              <w:t xml:space="preserve">Ostad lehmä, saad sarved päälekauba. EV 812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29. Ära osta nägemata, ära maksa mõtlemata, ära osta tarbetut. Rahuldus ja pettumus ostetu üle</w:t>
              <w:br/>
            </w:r>
            <w:r>
              <w:rPr/>
              <w:t xml:space="preserve">Magu müüjal, magu ostjal. EV 6327–17 </w:t>
              <w:br/>
              <w:t xml:space="preserve">Lähäd sa ostma, pane aga heasti tähäle. EV 8127–1 </w:t>
              <w:br/>
              <w:t xml:space="preserve">Ei rahal ole silmi pääs. EV 9459–10 </w:t>
              <w:br/>
              <w:t xml:space="preserve">Angu-ui rahha ar' kõõ kotiga. EV 9417–1 </w:t>
              <w:br/>
              <w:t xml:space="preserve">Kaupa ei või mitte kotis osta. EV 3487–1 </w:t>
              <w:br/>
              <w:t xml:space="preserve">Ärä kassi kotin osta. EV 3411–6 </w:t>
              <w:br/>
              <w:t xml:space="preserve">Kes seda ostab, mida tal pole tarvis, see peab seda müüma, mis tal tarvis on. EV 8123–10 </w:t>
              <w:br/>
              <w:t xml:space="preserve">Mõtlemata ostad, hädäga müüd. EV 7044–1 </w:t>
              <w:br/>
              <w:t xml:space="preserve">Viiä-äi kuuljat kerigu mant tagasi. EV 4332–1 </w:t>
              <w:br/>
              <w:t xml:space="preserve">Turuh om mitu turakut. EV 1221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0. Parem müüa kui osta. Umbusk ostmise ja vahetamise vastu</w:t>
              <w:br/>
            </w:r>
            <w:r>
              <w:rPr/>
              <w:t xml:space="preserve">Parem müüa kui osta. EV 7123–18 </w:t>
              <w:br/>
              <w:t xml:space="preserve">Naaris mual odavamp kui turul. EV 7153–1 </w:t>
              <w:br/>
              <w:t xml:space="preserve">Ohkene ostet leib, väikene väljast saad. EV 14544–7 </w:t>
              <w:br/>
              <w:t xml:space="preserve">Ohkõnõ ostat asi, väikene tõsõ ant. EV 14545–1 </w:t>
              <w:br/>
              <w:t xml:space="preserve">Ostetud leib muidu hää küll, aga vase magu sees. EV 8135–1 </w:t>
              <w:br/>
              <w:t xml:space="preserve">Ostjal ohjad kaelas. EV 8121–1 </w:t>
              <w:br/>
              <w:t xml:space="preserve">Vares vahib vahetaja väravas. EV 13828–45 </w:t>
              <w:br/>
              <w:t xml:space="preserve">Vahetajale jäävad valjad. EV 13220–30 </w:t>
              <w:br/>
              <w:t xml:space="preserve">Ära vaheta mustlasega hoost — saad vigase. EV 696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1. Mitmesugust kaubast ja kauplemisest</w:t>
              <w:br/>
            </w:r>
            <w:r>
              <w:rPr/>
              <w:t xml:space="preserve">Kaup on kaup ja juut on juut. EV 3488–4 </w:t>
              <w:br/>
              <w:t xml:space="preserve">Kel kaupa, sel muret. EV 3491–2 </w:t>
              <w:br/>
              <w:t xml:space="preserve">Ära osta, kui ei ole raha. EV 8137–2 </w:t>
              <w:br/>
              <w:t xml:space="preserve">Täämbä ting tiidmätä, hummõn hobo ostmata. EV 12404–1 </w:t>
              <w:br/>
              <w:t xml:space="preserve">Kui kaks teevad kaupa, siis kolmas lakkugu koera perset. EV 3007–30 </w:t>
              <w:br/>
              <w:t xml:space="preserve">Üheksa igatsevad, aga üks ostab. EV 1483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bCs/>
          <w:sz w:val="30"/>
          <w:szCs w:val="30"/>
        </w:rPr>
        <w:t>GL. KUNINGAS, KEISER. VALITSUS, RII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2.</w:t>
              <w:br/>
            </w:r>
            <w:r>
              <w:rPr/>
              <w:t xml:space="preserve">Jumal kõrges, kuningas kaugel. EV 2577–50 </w:t>
              <w:br/>
              <w:t xml:space="preserve">Ega valitseja kojal ole nii pikki kõrvu, et kuuleb vaese virisemist. EV 13301–1 </w:t>
              <w:br/>
              <w:t xml:space="preserve">Kuninga man om nii suur kui hainakuhi, ent kui siia saap, sis ei saa piipo panna. EV 4532–1 </w:t>
              <w:br/>
              <w:t xml:space="preserve">Kuningas näeb kaugele. EV 4537–2 </w:t>
              <w:br/>
              <w:t xml:space="preserve">Keiser sööb jõulus sulavõid ja saiasisu. EV 3566–3 </w:t>
              <w:br/>
              <w:t xml:space="preserve">Kuningas ei söö kulda, maamees ei söö mulda. EV 4534–7 </w:t>
              <w:br/>
              <w:t xml:space="preserve">Rahu istub rasva sehen, kuningas kulla sehen. EV 9523–5 </w:t>
              <w:br/>
              <w:t xml:space="preserve">Valitsus kare,/rahvas tore. EV 13302–1 </w:t>
              <w:br/>
              <w:t xml:space="preserve">Kui riik rikas, siis rahvas vaene; kui rahvas rikas, siis riik vaene. EV 9629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M. SÕDA. KROONUTEENISTUS, SOLDAT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3. Kus sõda, seal häda</w:t>
              <w:br/>
            </w:r>
            <w:r>
              <w:rPr/>
              <w:t xml:space="preserve">Jumal lasku sõaväge ikka kuulda, ei elades näha. EV 2581–10 </w:t>
              <w:br/>
              <w:t xml:space="preserve">Hädä, kui jumala vits lööse, suuremb hädä viil, kui sõda ärä sööse. EV 1767–3 </w:t>
              <w:br/>
              <w:t xml:space="preserve">Kus sõda, sääl häda. EV 11065–1 </w:t>
              <w:br/>
              <w:t xml:space="preserve">Ei sõda too soola-leiba. EV 11062–5 </w:t>
              <w:br/>
              <w:t xml:space="preserve">Kes sõan kaes. EV 11063–4 </w:t>
              <w:br/>
              <w:t xml:space="preserve">Kes sõda maitseb, see tervist kaitseb. EV 11064–1 </w:t>
              <w:br/>
              <w:t xml:space="preserve">Sõaleib sõmerine, vaenukakk kanepine. EV 11090–1 </w:t>
              <w:br/>
              <w:t xml:space="preserve">Sõda teeb riigi vaeseks, mood teeb rahva vaeseks. EV 11068–1 </w:t>
              <w:br/>
              <w:t xml:space="preserve">Ei sada aastat paranda, mis sõda riknu tunniga. EV 10023–6 </w:t>
              <w:br/>
              <w:t xml:space="preserve">Sõa aigu omma taiva värä vallalõ, koolu aigu põrgu värä. EV 1106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4. Kroonussevõtmine, soldatielu</w:t>
              <w:br/>
            </w:r>
            <w:r>
              <w:rPr/>
              <w:t xml:space="preserve">Ega kroonu leib ei lõppe. EV 4437–1 </w:t>
              <w:br/>
              <w:t xml:space="preserve">Mispärast siis kirikukinnas peab minema, kui raiekindaid veel võtta oo. EV 3841–2 </w:t>
              <w:br/>
              <w:t xml:space="preserve">Komparid ei viida sõdasi, kargujalga kaugele. EV 4300–1 </w:t>
              <w:br/>
              <w:t xml:space="preserve">Parem üheksa sõrmega isa leiba süüa kui kümnega kroonukuube kanda. EV 14834–1 </w:t>
              <w:br/>
              <w:t xml:space="preserve">Sõtta läät, sitta saat. EV 11069–1 </w:t>
              <w:br/>
              <w:t xml:space="preserve">Mõru om haavakuur, viil mõrumb kuninga leib. EV 7033–1 </w:t>
              <w:br/>
              <w:t xml:space="preserve">Küll raudike, vasikanahka leivakott, plekkpiimalähker so meheks teevad. EV 9571–1 </w:t>
              <w:br/>
              <w:t xml:space="preserve">Kroonuvägi nagu merevesi: kust tuul puhub, sinna läheb. EV 4440–1 </w:t>
              <w:br/>
              <w:t xml:space="preserve">Ei õige sõjamehe käsi ei väsi. EV 11091–1 </w:t>
              <w:br/>
              <w:t xml:space="preserve">Kas pää puhma vai rist rinda. EV 8446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 xml:space="preserve">GN. MITMESUGUST SOTSIAALSELT EBAVÕRDSETE SUHETEST. </w:t>
        <w:br/>
        <w:t>VÕIMU, JUHTIMISE JA POSITSIOONIGA SEOTUD HOIAKUID, TEGEVUSI JA SÜNDMUS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GNA. Suhteid suuremate ja vähemate (ülemate/alamate, vägevamate/väetimate, tähtsamate/tühisemate) vahel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5. Kaks võimumeest ei saa ühes kohas valitseda, lähevad tülli</w:t>
              <w:br/>
            </w:r>
            <w:r>
              <w:rPr/>
              <w:t xml:space="preserve">Ega kaks kuningat ühe riigi peal valitseda ei saa. Kaks kuningat ei sünnü ütte liina. EV 2951–6 </w:t>
              <w:br/>
              <w:t xml:space="preserve">Kaks peremeest ei või ühes majas valitseda. EV 2986–2 </w:t>
              <w:br/>
              <w:t xml:space="preserve">Kaks kurjavaimu ühes järves ei saa õigeks. EV 2980–1 </w:t>
              <w:br/>
              <w:t xml:space="preserve">Katel kahrul üten pesähn azet olõ-õi. EV 2993–3 </w:t>
              <w:br/>
              <w:t xml:space="preserve">Härjad otsivad iki karja seas üksteist üles. EV 1841–1 </w:t>
              <w:br/>
              <w:t xml:space="preserve">Kaks kukke ei saa ühe õue peal korda. EV 2979–1 </w:t>
              <w:br/>
              <w:t xml:space="preserve">Kats päiva palotase tõinetõist. EV 299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6. Kiskjad hoiavad kokku, ei kahjusta üksteist</w:t>
              <w:br/>
            </w:r>
            <w:r>
              <w:rPr/>
              <w:t xml:space="preserve">Kaarn ei pista kaarna silma. EV 2829–105 </w:t>
              <w:br/>
              <w:t xml:space="preserve">Ei karu karule liiga tee. EV 3289–1 </w:t>
              <w:br/>
              <w:t xml:space="preserve">Hunt hunti ei murra. EV 1619–135 </w:t>
              <w:br/>
              <w:t xml:space="preserve">Ega susi soe hanna pääle ei situ. EV 10784–80 </w:t>
              <w:br/>
              <w:t xml:space="preserve">Susi hoid iks soe poole, kunas susi peni poole. EV 10821–2 </w:t>
              <w:br/>
              <w:t xml:space="preserve">Susi kulles õks soe undamist. EV 10824–1 </w:t>
              <w:br/>
              <w:t xml:space="preserve">Sue silmäd üksipäidi. EV 10814–4 </w:t>
              <w:br/>
              <w:t xml:space="preserve">Hunt ei lange hundi kõrvast. EV 161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7. Sarnane tunneb, otsib sarnast. Ühesugused hoiavad kokku</w:t>
              <w:br/>
            </w:r>
            <w:r>
              <w:rPr/>
              <w:t xml:space="preserve">Suure iks suurtega, väikese väikestega. EV 10942–1 </w:t>
              <w:br/>
              <w:t xml:space="preserve">Veerand otsib veerandit. EV 13913–1 </w:t>
              <w:br/>
              <w:t xml:space="preserve">Jüväke ots jüväkest, kõrrrõkõ kõrrõkõst. EV 2291–1 </w:t>
              <w:br/>
              <w:t xml:space="preserve">Konn konnaga, rott rotiga. EV 4307–1 </w:t>
              <w:br/>
              <w:t xml:space="preserve">Sarnane ikka sarnasega ning kärnane kärnasega. EV 10204–4 </w:t>
              <w:br/>
              <w:t xml:space="preserve">Kuld kullaga, muld mullaga, õige mees õnnega. EV 4492–2 </w:t>
              <w:br/>
              <w:t xml:space="preserve">Ühesugused tembavad ükstoist ligi. EV 1486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8. Vägev ei suhtle ega sõbrusta väetiga. Tähtsusetule, tühisele ei anta head, temaga ei arvestata. Ka vähemtähtsad on vajalikud</w:t>
              <w:br/>
            </w:r>
            <w:r>
              <w:rPr/>
              <w:t xml:space="preserve">Mine sa kuninga laua taha kuningaga ühes sööma. EV 4539–1 </w:t>
              <w:br/>
              <w:t xml:space="preserve">Kurg ei tule mette harakaga sõprust pidama ega harakas kurega. EV 4579–1 </w:t>
              <w:br/>
              <w:t xml:space="preserve">Ei kurg madala metsa vaata. EV 4565–3 </w:t>
              <w:br/>
              <w:t xml:space="preserve">Ega suur lind väikeste puude ei linda. EV 5877–2 </w:t>
              <w:br/>
              <w:t xml:space="preserve">Kui sa mees oled, siis ära lobise lambapoistega. EV 6547–2 </w:t>
              <w:br/>
              <w:t xml:space="preserve">Aitab haige koerale sitanegi võileib. EV 743–1 </w:t>
              <w:br/>
              <w:t xml:space="preserve">Kesse kutsikale rõigast annab. EV 4697–1 </w:t>
              <w:br/>
              <w:t xml:space="preserve">Kassile ka mõrro ritka vaja. EV 3355–5 </w:t>
              <w:br/>
              <w:t xml:space="preserve">Kassilõ ka kalla vaia, hää ku päägi saa. EV 3363–1 </w:t>
              <w:br/>
              <w:t xml:space="preserve">Paku nüüd kassile kala. EV 3406–1 </w:t>
              <w:br/>
              <w:t xml:space="preserve">Kes kassile kala annab. EV 3391–40 </w:t>
              <w:br/>
              <w:t xml:space="preserve">Kes kassi pärast läheb randa ehk kitse pärast lakka. EV 3392–30 </w:t>
              <w:br/>
              <w:t xml:space="preserve">Mis kass rahaga tege. EV 3404–1 </w:t>
              <w:br/>
              <w:t xml:space="preserve">See surnu, keda köster matab, sellega on aega. EV 10779–1 </w:t>
              <w:br/>
              <w:t xml:space="preserve">Pää sabat järgi ei oota. EV 8478–1 </w:t>
              <w:br/>
              <w:t xml:space="preserve">Nullidega on kõige kergem rehkendada. EV 7591–1 </w:t>
              <w:br/>
              <w:t xml:space="preserve">Nulijega ei rehkendedä — täüdüb nummer ka olla. EV 7592–1 </w:t>
              <w:br/>
              <w:t xml:space="preserve">Ega trumpijega üksi mängidä. EV 1206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39. Nõrgem ei saa tugevamast ette, ei ole tast üle, ei saa talle vastu. Tugevam teeb vähemale liiga, kurnab teda, võtab parema endale</w:t>
              <w:br/>
            </w:r>
            <w:r>
              <w:rPr/>
              <w:t xml:space="preserve">Regi ei joose kunagi ette hobest. EV 9603–4 </w:t>
              <w:br/>
              <w:t xml:space="preserve">Ega hand iks häräst ette ei saa. EV 1815–1 </w:t>
              <w:br/>
              <w:t xml:space="preserve">Väiksem annab suuremalle tiid. EV 14475–1 </w:t>
              <w:br/>
              <w:t xml:space="preserve">Mis tuul müürile teeb. EV 12235–2 </w:t>
              <w:br/>
              <w:t xml:space="preserve">Mis teeb sääsk härja sarvele. EV 11197–1 </w:t>
              <w:br/>
              <w:t xml:space="preserve">Ega lammas hunti murra. EV 5417–1 </w:t>
              <w:br/>
              <w:t xml:space="preserve">Susi hunt, lammas praat. EV 10822–1 </w:t>
              <w:br/>
              <w:t xml:space="preserve">Kes seda näind, et kala kassi sööb, kass sööb ikka kala. EV 3061–1 </w:t>
              <w:br/>
              <w:t xml:space="preserve">Mis kassil viga hiirega mängi. EV 3403–1 </w:t>
              <w:br/>
              <w:t xml:space="preserve">Kassil mäng, hiirel hingeminek. EV 3359–10 </w:t>
              <w:br/>
              <w:t xml:space="preserve">Kui hiiri ots oli higine, siis kiisa käpp oli verine. EV 1244–1 </w:t>
              <w:br/>
              <w:t xml:space="preserve">Üks riisub rihaga, teine pühib luuaga. EV 15016–1 </w:t>
              <w:br/>
              <w:t xml:space="preserve">Midä ülemb tege, tuud alamba oigasõ. EV 15123–2 </w:t>
              <w:br/>
              <w:t xml:space="preserve">Eks tugevam hunt võta parema pala. EV 12083–1 </w:t>
              <w:br/>
              <w:t xml:space="preserve">Suurembale juudale iks suuremb tükk suud. EV 2684–2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0. Alamate seisund sõltub ülema omast. Kuhu ülem, sinna alam. Nagu ülem, nii alamad. Nagu alamad, nii ülem</w:t>
              <w:br/>
            </w:r>
            <w:r>
              <w:rPr/>
              <w:t xml:space="preserve">Ku linn eläb, siis eläb alev kah. EV 5963–6 </w:t>
              <w:br/>
              <w:t xml:space="preserve">Kui linn langes, siis langes ka alev. EV 5962–1 </w:t>
              <w:br/>
              <w:t xml:space="preserve">Kus kuub läheb, senna lähevad nööbid ka. EV 4731–1 </w:t>
              <w:br/>
              <w:t xml:space="preserve">Kuhu lähevad esimesed rattad, sinna ka tagumised. EV 713–1 </w:t>
              <w:br/>
              <w:t xml:space="preserve">Kui ülembä iih, nii alamba takah. EV 15122–1 </w:t>
              <w:br/>
              <w:t xml:space="preserve">Kuidas karjane, nõnda kari. EV 3255–4 </w:t>
              <w:br/>
              <w:t xml:space="preserve">Kudas kogudus, nõnda köster. EV 4204–1 </w:t>
              <w:br/>
              <w:t xml:space="preserve">Kudas kari, nõnda karjane. EV 323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1. Mida saab suurem, seda tahab ka väiksem. Millest suurem ei hooli, kõlbab väiksemale</w:t>
              <w:br/>
            </w:r>
            <w:r>
              <w:rPr/>
              <w:t xml:space="preserve">Midä saab kullakandilane, sidä tahtub ka sittasundilane. EV 4518–1 </w:t>
              <w:br/>
              <w:t xml:space="preserve">Sinne meel sittikäl, kuhu persekärbasel. EV 6472–1 </w:t>
              <w:br/>
              <w:t xml:space="preserve">Kui mõtus siivu liigutas, sis tigalane ka kohrutas. EV 7049–2 </w:t>
              <w:br/>
              <w:t xml:space="preserve">Mis kass üle jätab, külap see hiirele kõlbab. EV 340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NB. Alamate, funktsionääride usaldatavus. Alamad paha peal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2. Ebausaldusväärne ei kõlba funktsioonidesse, kus võimalik kahju teha (varastada vm)</w:t>
              <w:br/>
            </w:r>
            <w:r>
              <w:rPr/>
              <w:t xml:space="preserve">Aus mees kõlbab ametise, sitta ei panna veepangi juure. EV 479–1 </w:t>
              <w:br/>
              <w:t xml:space="preserve">Hundist ei saa karjakoera. EV 1611–80 </w:t>
              <w:br/>
              <w:t xml:space="preserve">Pane hunt lambakarjaseks. EV 1671–7 </w:t>
              <w:br/>
              <w:t xml:space="preserve">Küll susi oskab karja kaitseda. EV 10799–1 </w:t>
              <w:br/>
              <w:t xml:space="preserve">Rebane ei kõlba kanade karjaseks. EV 9581–1 </w:t>
              <w:br/>
              <w:t xml:space="preserve">Pane kits kärneriks, siis saavad puud kooritud. EV 3905–75 </w:t>
              <w:br/>
              <w:t xml:space="preserve">Ega kitsi või kapustaaida lasta. EV 3892–1 </w:t>
              <w:br/>
              <w:t xml:space="preserve">Seast ei saa nurmevahti. EV 10365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3. Kel (ameti või töö tõttu) ligipääs hüvedele, see kasutab juhust (sel on õigus võtta)</w:t>
              <w:br/>
            </w:r>
            <w:r>
              <w:rPr/>
              <w:t xml:space="preserve">Mis kokk see on, kes oma tehtud rooga ei maitse. EV 4268–1 </w:t>
              <w:br/>
              <w:t xml:space="preserve">Miks rätsep nina peaks lõikama, kui riiet küll käes. EV 9932–1 </w:t>
              <w:br/>
              <w:t xml:space="preserve">Kes hobust keelab suuga võtmast, kui ta jalgupidi põhkude sees tallab. EV 1384–1 </w:t>
              <w:br/>
              <w:t xml:space="preserve">Pahmaja härja suud ei seota . EV 1824–30 </w:t>
              <w:br/>
              <w:t xml:space="preserve">Kus kits kinni, seal kits kisub ikka. EV 3900–1 </w:t>
              <w:br/>
              <w:t xml:space="preserve">Kus kits kinni, säält ta peab süüa ka saama. EV 3901–1 </w:t>
              <w:br/>
              <w:t xml:space="preserve">Rumal kits on see, kes ei mõista puud koorida, kui puu ees on. EV 9863–2 </w:t>
              <w:br/>
              <w:t xml:space="preserve">Ega hiir viljasalve ära ei sure. EV 1235–70 </w:t>
              <w:br/>
              <w:t xml:space="preserve">Külap veskirott kooleb. EV 14003–2 </w:t>
              <w:br/>
              <w:t xml:space="preserve">Leiva juures ka hiired elavad. EV 570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4. Sureb salverottki</w:t>
              <w:br/>
            </w:r>
            <w:r>
              <w:rPr/>
              <w:t xml:space="preserve">Tühja salve sureb rott ka nälga. EV 12700–1 </w:t>
              <w:br/>
              <w:t xml:space="preserve">Rott surõb viljasalvõ kua ää. EV 9810–2 </w:t>
              <w:br/>
              <w:t xml:space="preserve">Küll nabrahiir nällä näeb. EV 712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5. Kui võimumehed (valvurid) ära (laisad, tülis), siis alamad paha peal</w:t>
              <w:br/>
            </w:r>
            <w:r>
              <w:rPr/>
              <w:t xml:space="preserve">Mis hiirtel viga elada kui kassi kodus põle. EV 1245–105 </w:t>
              <w:br/>
              <w:t xml:space="preserve">Hiir om ka julgõ, ku' kass maka. EV 1239–1 </w:t>
              <w:br/>
              <w:t xml:space="preserve">Kass koldes, tuhk silmas, rott salves, händ rõngas. EV 3373–2 </w:t>
              <w:br/>
              <w:t xml:space="preserve">Kui kassid kisuvad, siis hiired luusivad. EV 3395–10 </w:t>
              <w:br/>
              <w:t xml:space="preserve">Võimus on kää, kui isand ei nää. EV 1430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NC. Kohtlemine, juhtimine. Käsk ja keeld. Kuulekus ja kangekaelsus. Sundus. Karistus ja pek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6. Mitmesugust juhtimisest: olgu üks juht, teised juhitavad; hoia ohjad enda käes; halb juhtimine on hukatuslik</w:t>
              <w:br/>
            </w:r>
            <w:r>
              <w:rPr/>
              <w:t xml:space="preserve">Olgu ikka üks pudru keetja, teised pudru sööjad. EV 14905–1 </w:t>
              <w:br/>
              <w:t xml:space="preserve">Olgu ikka üks lootsiku tüürimees, teised seesistujad. EV 14904–1 </w:t>
              <w:br/>
              <w:t xml:space="preserve">Ega puul kik oksa ladva ei saa olla. EV 9076–1 </w:t>
              <w:br/>
              <w:t xml:space="preserve">Ohjad ikka oma käes. EV 7779–2 </w:t>
              <w:br/>
              <w:t xml:space="preserve">Võta sant saani küll, ära aga ohji peost ära anna. EV 10197–1 </w:t>
              <w:br/>
              <w:t xml:space="preserve">Kala hakkab ikka kõige enne peast mädanema. EV 3043–3 </w:t>
              <w:br/>
              <w:t xml:space="preserve">Kus pole õiget otsust mitte, sääl pole ka midagit. EV 815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7. Võim (juhtimine, asjaajamine) hullu (lolli, kurja) käes on ohtlik. Kurjal puudub (on lühike) võim</w:t>
              <w:br/>
            </w:r>
            <w:r>
              <w:rPr/>
              <w:t xml:space="preserve">Anna ohjad kurja kätte, läheb hobu hoopis metsa. EV 7777–3 </w:t>
              <w:br/>
              <w:t xml:space="preserve">Anna pill hullu kätte, hull ajab pilli lõhki. EV 8835–140 </w:t>
              <w:br/>
              <w:t xml:space="preserve">Annad hullu kätte pilli, pead selle järel tantsme ka. EV 1554–1 </w:t>
              <w:br/>
              <w:t xml:space="preserve">Hullu pilli järgi ei kästa tantsida. EV 1578–1 </w:t>
              <w:br/>
              <w:t xml:space="preserve">Mis seda sitta rattile sääda, mis rattil ei saisa. EV 10547–30 </w:t>
              <w:br/>
              <w:t xml:space="preserve">Saap albi kätte valitsus, sis perän tulõp viletsüs. EV 253–1 </w:t>
              <w:br/>
              <w:t xml:space="preserve">Ära saada narri külaliseks ega unustajad käsuandjaks. EV 7392–1 </w:t>
              <w:br/>
              <w:t xml:space="preserve">Jumal, hoia selle eest, kui seale silmad pähä tehakse. EV 2566–6 </w:t>
              <w:br/>
              <w:t xml:space="preserve">Kaevaja lehmal ei anna jumal sarvi. EV 2908–6 </w:t>
              <w:br/>
              <w:t xml:space="preserve">Valjud herrad ei valitse kaua. EV 13298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8. Väikesed võimumehed kurjemad kui suured</w:t>
              <w:br/>
            </w:r>
            <w:r>
              <w:rPr/>
              <w:t xml:space="preserve">Väikesed koerad hauguvad ikka rohkem kui suured. EV 14472–1 </w:t>
              <w:br/>
              <w:t xml:space="preserve">Suur koer ei hammusta. EV 4181–1 </w:t>
              <w:br/>
              <w:t xml:space="preserve">Suur koer hammustab valusasti, aga veike hammustab veel valusamalt. EV 4182–1 </w:t>
              <w:br/>
              <w:t xml:space="preserve">Omasugune on kõige hullem, kui tal midagi meelevalda on. EV 806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49. Kohtlemine (hooldus, tähelepanu) sõltub koheldava väärtusest, lootustandvusest jne</w:t>
              <w:br/>
            </w:r>
            <w:r>
              <w:rPr/>
              <w:t xml:space="preserve">Mis sellest puust istutada, mida hää meelega kaeda ei taha. EV 9095–1 </w:t>
              <w:br/>
              <w:t xml:space="preserve">Pane selle kapsale rammu, kes kosub. EV 3217–1 </w:t>
              <w:br/>
              <w:t xml:space="preserve">Ubinala uibule viska-ai kiäki kiviga. EV 12799–1 </w:t>
              <w:br/>
              <w:t xml:space="preserve">Viisu veetas peran, känga kannetas kaalan. EV 14150–1 </w:t>
              <w:br/>
              <w:t xml:space="preserve">Kes ei kosu, kitku välja, viska ära aia taha. EV 440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0. Mida enam teed (suudad, tead), seda enam tahetakse. Kuidas võimed, nõnda kohustused</w:t>
              <w:br/>
            </w:r>
            <w:r>
              <w:rPr/>
              <w:t xml:space="preserve">Seda kotti peksetakse, mis tolmab. EV 4426–2 </w:t>
              <w:br/>
              <w:t xml:space="preserve">Enam hobune jookseb, rohkem ta piitsa saab. EV 1316–1 </w:t>
              <w:br/>
              <w:t xml:space="preserve">Kuida hobu, nõnda koorm. EV 1391–1 </w:t>
              <w:br/>
              <w:t xml:space="preserve">Kuida jõud, nenda koorem; kuida saak, nenda maksud; kuida õigus, nenda kohus. EV 2701–1 </w:t>
              <w:br/>
              <w:t xml:space="preserve">Mida rohkem tiid, seda rohkem tahetasse. EV 9788–1 </w:t>
              <w:br/>
              <w:t xml:space="preserve">Kes palju teab, selle käest ka palju küsitakse. EV 8337–6 </w:t>
              <w:br/>
              <w:t xml:space="preserve">Kellele palju antud, sellelt ka palju nõutakse. EV 8310–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51–655] Käskimine/isetegemine ja käsutäitm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1. Ise teha või teisi käskida?</w:t>
              <w:br/>
            </w:r>
            <w:r>
              <w:rPr/>
              <w:t xml:space="preserve">Mispärast siis sepp käed tulle pistab, kui pihid ees on. EV 10309–50 </w:t>
              <w:br/>
              <w:t xml:space="preserve">Parem on teist käskida kui ise teha. EV 11872–5 </w:t>
              <w:br/>
              <w:t xml:space="preserve">Tii esi, tõhuta tõist, astu esi, aja muid. EV 11784–16 </w:t>
              <w:br/>
              <w:t xml:space="preserve">Esi iin, esi riin, esi rii perä pääl. EV 2230–2 </w:t>
              <w:br/>
              <w:t xml:space="preserve">Ise vokike, ise voki rattake. EV 2243–1 </w:t>
              <w:br/>
              <w:t xml:space="preserve">Kuera ei ole — haugu ise. EV 4119–1 </w:t>
              <w:br/>
              <w:t xml:space="preserve">Kes tahab endale head teenijat, see olgu iseenese teenija. EV 11748–1 </w:t>
              <w:br/>
              <w:t xml:space="preserve">Kus inimene ise ei ole, seal ei saa ta pea pestud. EV 2168–3 </w:t>
              <w:br/>
              <w:t xml:space="preserve">Parem ise teha kui teist käskida. EV 2262–30 </w:t>
              <w:br/>
              <w:t xml:space="preserve">Paremb esi hinnäst sundi ku tõõsõl laskõ tõhuta. EV 1069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2. Kõik tahavad käskida, keegi ei taha täita. Mõnda härrade härradest ja seapoiste toapoistest</w:t>
              <w:br/>
            </w:r>
            <w:r>
              <w:rPr/>
              <w:t xml:space="preserve">Üts käsk ütte, tõne tõist, kellestki ei saa asja. EV 15061–2 </w:t>
              <w:br/>
              <w:t xml:space="preserve">Koer käseb saba, saba käseb sabaotsa, sabaots ütleb: "karvad, karake ise!". EV 4094–90 </w:t>
              <w:br/>
              <w:t xml:space="preserve">Mina härra, sina härra, kes pergel kotikandja. EV 1879–2 </w:t>
              <w:br/>
              <w:t xml:space="preserve">Ega meie härra teie härra tuapoiss ei ole. EV 1874–10 </w:t>
              <w:br/>
              <w:t xml:space="preserve">Ega seapoisil toapoissi pole. EV 10298–5 </w:t>
              <w:br/>
              <w:t xml:space="preserve">Mu tüdrukul on tüdruk, mu sulasel sulane. EV 1259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3. Lolli, saamatu, laisa/virga juhtimisest, sundimisest/tagasihoidmisest</w:t>
              <w:br/>
            </w:r>
            <w:r>
              <w:rPr/>
              <w:t xml:space="preserve">Saada' turak turulõ, aja poti purulõ. EV 12209–1 </w:t>
              <w:br/>
              <w:t xml:space="preserve">Unidsõ virotat, laisa ajat, tühja saa-ai kohegi käskä. EV 12911–3 </w:t>
              <w:br/>
              <w:t xml:space="preserve">Aja tühja asjale, karga ise kannule. EV 12634–160 </w:t>
              <w:br/>
              <w:t xml:space="preserve">Maksa kopik poisile, aga mine tee ikka isi ää. EV 6378–15 </w:t>
              <w:br/>
              <w:t xml:space="preserve">Aja Anne, käse Kärtu, mine esi, memmekene. EV 226–15 </w:t>
              <w:br/>
              <w:t xml:space="preserve">Laiska tau ku vaia vastuoksa puusse. EV 5351–3 </w:t>
              <w:br/>
              <w:t xml:space="preserve">Hobost kergem johnida kui laiska tüöle jahtida. EV 1329–1 </w:t>
              <w:br/>
              <w:t xml:space="preserve">Paks nahk tahab kibet hoopi. EV 8286–2 </w:t>
              <w:br/>
              <w:t xml:space="preserve">Kerget jalga juhata, rasket käse. EV 3605–1 </w:t>
              <w:br/>
              <w:t xml:space="preserve">Kärmäs käü käskmätä', laisk ei lähä' lapsatõngi. EV 4949–1 </w:t>
              <w:br/>
              <w:t xml:space="preserve">Virgale suab vitsaliigutusest, tuim ei tunne teibastki. EV 14229–1 </w:t>
              <w:br/>
              <w:t xml:space="preserve">Virgalõ hobõsõlõ om ohja tähtsä, laisalõ ruusk. EV 14233–1 </w:t>
              <w:br/>
              <w:t xml:space="preserve">Virga hobusega piitsa ei ole tarvis. EV 14228–2 </w:t>
              <w:br/>
              <w:t xml:space="preserve">Param olgu ikka aetav kut peetav. EV 227–2 </w:t>
              <w:br/>
              <w:t xml:space="preserve">Parem tuima takka lüüa kui erku eest vedada. EV 1210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4. Käsk tuleb täita (ole kuitahes laisk)</w:t>
              <w:br/>
            </w:r>
            <w:r>
              <w:rPr/>
              <w:t xml:space="preserve">Käsk on vanem kui inimene. EV 5009–20 </w:t>
              <w:br/>
              <w:t xml:space="preserve">Käsku peab igaüks täitma. EV 5010–15 </w:t>
              <w:br/>
              <w:t xml:space="preserve">Kästut tüüd tii, antut leibä süü. EV 501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5. Mis tugevam (ülem, sundija vms) käsib, peab nõrgem (alam) tegema</w:t>
              <w:br/>
            </w:r>
            <w:r>
              <w:rPr/>
              <w:t xml:space="preserve">Mes kerves kässib, seda talv peab tegema. EV 3879–1 </w:t>
              <w:br/>
              <w:t xml:space="preserve">Kus nui lööb, senna vai peab minema. EV 7589–5 </w:t>
              <w:br/>
              <w:t xml:space="preserve">Kus vai peaseb, kui nui pihta annab. EV 13222–2 </w:t>
              <w:br/>
              <w:t xml:space="preserve">Kuhu lükatakse, sinna lähed; kuhu tõmmatakse, sinna tuled. EV 6178–1 </w:t>
              <w:br/>
              <w:t xml:space="preserve">Ega vits süüdi põle, ku käsi lööb. EV 1425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56–661] Sundus ja kuuletumine/tõrksus. Leebus/karmus. Peks, karis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6. Painduja ei murdu. Kes ei kuuletu, seda sunnitakse. Kangus toob kahju. Ka vägeva kangus vääratakse</w:t>
              <w:br/>
            </w:r>
            <w:r>
              <w:rPr/>
              <w:t xml:space="preserve">Kes järele jätab, see järje peal istub. EV 2759–30 </w:t>
              <w:br/>
              <w:t xml:space="preserve">Mis ei painu, sii murrab. EV 8262–2 </w:t>
              <w:br/>
              <w:t xml:space="preserve">Ei painduv puu naljalt murdu. EV 8260–1 </w:t>
              <w:br/>
              <w:t xml:space="preserve">Kõva miis murdub äkki. EV 4902–1 </w:t>
              <w:br/>
              <w:t xml:space="preserve">Kelle kõrv ei taha kuulda, selle suu peab vastama. EV 4893–1 </w:t>
              <w:br/>
              <w:t xml:space="preserve">Kes kuulda ei taha, piab tundma. EV 4742–30 </w:t>
              <w:br/>
              <w:t xml:space="preserve">Kui ei kuule jutuga, küll siis kuuleb nutuga. EV 2679–1 </w:t>
              <w:br/>
              <w:t xml:space="preserve">Kui ei saa heaga, siis saab kurjaga. EV 1096–1 </w:t>
              <w:br/>
              <w:t xml:space="preserve">Kes head ei mõista, peab kurja kartma. EV 1085–4 </w:t>
              <w:br/>
              <w:t xml:space="preserve">Kes hääd ei häbene, piäd kurja pelgäme. EV 1088–3 </w:t>
              <w:br/>
              <w:t xml:space="preserve">Kes head ei kuule, peab kurja kuulma. EV 1084–10 </w:t>
              <w:br/>
              <w:t xml:space="preserve">Kes ei kuule, kolki saab. EV 4741–2 </w:t>
              <w:br/>
              <w:t xml:space="preserve">Kes keeldu ei kuule, peab kahetsema. EV 3541–1 </w:t>
              <w:br/>
              <w:t xml:space="preserve">Kes hääga ei anna, selle käest võetas vägisi. EV 1090–1 </w:t>
              <w:br/>
              <w:t xml:space="preserve">Paremb perra anda kui valu kanda. EV 8681–2 </w:t>
              <w:br/>
              <w:t xml:space="preserve">Kange situb kannad täis. EV 3165–5 </w:t>
              <w:br/>
              <w:t xml:space="preserve">Kangus murrab kaela. EV 3169–1 </w:t>
              <w:br/>
              <w:t xml:space="preserve">Kangekaelne lammas on ikki hundi jaos loodu. EV 3168–1 </w:t>
              <w:br/>
              <w:t xml:space="preserve">Karu õpetadas tantsma, siis inimeseloomast ei saa jagu . EV 1625–20 </w:t>
              <w:br/>
              <w:t xml:space="preserve">Kahr küll kõva om, a hahila õks nõnna tsaetas. EV 3290–2 </w:t>
              <w:br/>
              <w:t xml:space="preserve">Kahr om küll kuri elläi, siski nahk om iks saksa saani pääl. EV 3291–6 </w:t>
              <w:br/>
              <w:t xml:space="preserve">Eks kange sõnni kaela väänajaid ikka ka leita. EV 3163–2 </w:t>
              <w:br/>
              <w:t xml:space="preserve">On kange sõnn, siis ka kanged kohitsejad. EV 3167–30 </w:t>
              <w:br/>
              <w:t xml:space="preserve">Küll konnal on kohitseji ka. EV 431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7. Vägisi ajamisest, kinnipidamisest jms on vähe kasu</w:t>
              <w:br/>
            </w:r>
            <w:r>
              <w:rPr/>
              <w:t xml:space="preserve">Kes või üle jõu kedagi sundi tegemä. EV 2700–1 </w:t>
              <w:br/>
              <w:t xml:space="preserve">Kes võib santi sundida, kui sant ei taha kõndida. EV 10153–40 </w:t>
              <w:br/>
              <w:t xml:space="preserve">Vägise ei saa kuskilt. EV 14430–2 </w:t>
              <w:br/>
              <w:t xml:space="preserve">Ei ole väekaupa, kui ep ole meelekaupa. EV 14428–1 </w:t>
              <w:br/>
              <w:t xml:space="preserve">Vägise ei või teist inimest kütkese panna; teisel ep ole sarvi, mul ep ole kütket. EV 14438–1 </w:t>
              <w:br/>
              <w:t xml:space="preserve">Tuust pinist saa-ai kar'apinni, kedä lõijaga karja veetäs. EV 8571–40 </w:t>
              <w:br/>
              <w:t xml:space="preserve">Ei see koer jänest too, keda vägisi metsa viiakse. EV 4030–10 </w:t>
              <w:br/>
              <w:t xml:space="preserve">Koer vägise jälgi ei aja. EV 4112–2 </w:t>
              <w:br/>
              <w:t xml:space="preserve">Mis koer sii, kedä kolgu otsan hoietas. EV 4164–3 </w:t>
              <w:br/>
              <w:t xml:space="preserve">Ketis koer ei haugu kaua. EV 3632–1 </w:t>
              <w:br/>
              <w:t xml:space="preserve">Kedi otsas vananeb kuergi kiiremine. EV 3631–1 </w:t>
              <w:br/>
              <w:t xml:space="preserve">Sunnitöö — surmatöö. EV 106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8. Liigne painutamine murrab. Peksust pole kasu</w:t>
              <w:br/>
            </w:r>
            <w:r>
              <w:rPr/>
              <w:t xml:space="preserve">Enne paendub, pärast murdub. EV 8261–1 </w:t>
              <w:br/>
              <w:t xml:space="preserve">Liig kõverdamine toob murdmist. EV 4908–1 </w:t>
              <w:br/>
              <w:t xml:space="preserve">Kui looka liig kokku tõmmatakse, siis peab ta viimaks praksatama. EV 6024–2 </w:t>
              <w:br/>
              <w:t xml:space="preserve">Peks ei paranda inimest. EV 8524–1 </w:t>
              <w:br/>
              <w:t xml:space="preserve">Kui karjane peksab koera, siis koer enam ei lähe karja. EV 3256–1 </w:t>
              <w:br/>
              <w:t xml:space="preserve">Ära peksa härga, härg läheb pekstes hullumaks. EV 853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59. Hirmu ja armu vahekordi: kumb mõjusam; nende järjekord, seotus jne</w:t>
              <w:br/>
            </w:r>
            <w:r>
              <w:rPr/>
              <w:t xml:space="preserve">Arm aitab enam kui hirm. EV 349–30 </w:t>
              <w:br/>
              <w:t xml:space="preserve">Hirm aitab enam kui arm. EV 1286–4 </w:t>
              <w:br/>
              <w:t xml:space="preserve">Ennem armuga, pärast hirmuga. EV 358–1 </w:t>
              <w:br/>
              <w:t xml:space="preserve">Arm ja hirm on mõlemad õigel ajal hääd. EV 351–1 </w:t>
              <w:br/>
              <w:t xml:space="preserve">Arm ja hirm käivad ikka käsikäes. EV 350–1 </w:t>
              <w:br/>
              <w:t xml:space="preserve">Hirm armuga omma velitse. EV 1287–2 </w:t>
              <w:br/>
              <w:t xml:space="preserve">Hirm om armu imä. EV 1289–3 </w:t>
              <w:br/>
              <w:t xml:space="preserve">Hirm om armu kubijas. EV 1290–2 </w:t>
              <w:br/>
              <w:t xml:space="preserve">Kui ole[d] hirmu saanud, siis oled ka armu saanud. EV 1297–1 </w:t>
              <w:br/>
              <w:t xml:space="preserve">Kus ei ole hirmu, seal ei ole armu. EV 1298–15 </w:t>
              <w:br/>
              <w:t xml:space="preserve">Hirmuandjaid on palju, aga armuandjaid vähe. EV 130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0. Peks on tõhus mõjutusvahend. Liigne leebus ajab raisku</w:t>
              <w:br/>
            </w:r>
            <w:r>
              <w:rPr/>
              <w:t xml:space="preserve">Parem persetäis vitsu kui kotitäis raha. EV 8701–1 </w:t>
              <w:br/>
              <w:t xml:space="preserve">Peks on pattuse liha sool. EV 8525–1 </w:t>
              <w:br/>
              <w:t xml:space="preserve">Tarkus läheb tagapoolt sisse. EV 11676–5 </w:t>
              <w:br/>
              <w:t xml:space="preserve">Ega siis hing hukka ei lähe, kui ihu harida saab. EV 1277–25 </w:t>
              <w:br/>
              <w:t xml:space="preserve">Silk ei suolassa mädäne, nahk ei pargissa pahene. EV 10434–1 </w:t>
              <w:br/>
              <w:t xml:space="preserve">Mida rohkem koera peksad, seda parem koer on. EV 4156–1 </w:t>
              <w:br/>
              <w:t xml:space="preserve">Mida rohkemb kassi söödetas, seda hooletumb elu om rottel. EV 3401–1 </w:t>
              <w:br/>
              <w:t xml:space="preserve">Silita kassi, kass suab paha ammeti. EV 1043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1. Peks ei tee viga, ei riku tervist vms. Peksu “lokalisatsioonist”</w:t>
              <w:br/>
            </w:r>
            <w:r>
              <w:rPr/>
              <w:t xml:space="preserve">Ei selg kaeru kasvata. EV 10284–20 </w:t>
              <w:br/>
              <w:t xml:space="preserve">Ega no perse põldu ei kanna' ega marju ei anna'. EV 8684–1 </w:t>
              <w:br/>
              <w:t xml:space="preserve">Millal seljast hing välja läheb. EV 10285–1 </w:t>
              <w:br/>
              <w:t xml:space="preserve">Ega pääst luukama jää. EV 8443–2 </w:t>
              <w:br/>
              <w:t xml:space="preserve">Pe- on peksu karjamaa. EV 869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2. Mitmesugust käsust, keelust, sunnist, kuuletumisest/tõrksusest, ihunuhtlusest</w:t>
              <w:br/>
            </w:r>
            <w:r>
              <w:rPr/>
              <w:t xml:space="preserve">Keelatud vili on magus. EV 3540–3 </w:t>
              <w:br/>
              <w:t xml:space="preserve">Selle pilli järgi 'i jõvva kiägi tantsi, mis ütteluku mäng. EV 8847–1 </w:t>
              <w:br/>
              <w:t xml:space="preserve">Ega kõik tiha sünni, mis kässässe, käskida võib ka: istu persetpidi tulde. EV 4812–1 </w:t>
              <w:br/>
              <w:t xml:space="preserve">Sundja kuri, andja kitsi. EV 10694–5 </w:t>
              <w:br/>
              <w:t xml:space="preserve">Kes oskab ohje käes hoida, see oskab ka piitsa anda. EV 7778–1 </w:t>
              <w:br/>
              <w:t xml:space="preserve">Kudas kubjas, nõnda kepp. EV 4450–1 </w:t>
              <w:br/>
              <w:t xml:space="preserve">Vankert käänetakse enam juhist kui aisast. EV 13652–1 </w:t>
              <w:br/>
              <w:t xml:space="preserve">Ega kõik härjad lase endid sarvist siduda. EV 1825–1 </w:t>
              <w:br/>
              <w:t xml:space="preserve">Nii ku sõna kuuldas, nii sõba sõlatas. EV 11107–1 </w:t>
              <w:br/>
              <w:t xml:space="preserve">Keretäis pole metslind, et ta soojaga halvaks läheb. EV 3594–1 </w:t>
              <w:br/>
              <w:t xml:space="preserve">Ei mitte ütsindä käele, enge vitsalõ ka piät suud andma. EV 496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ND. Uhkus, kõrkus. Leplikkus, alandlikkus, rahulole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3. Igaüks suurustab omaga</w:t>
              <w:br/>
            </w:r>
            <w:r>
              <w:rPr/>
              <w:t xml:space="preserve">Igaüks on oma naha sees aus. EV 7180–2 </w:t>
              <w:br/>
              <w:t xml:space="preserve">Oma sõklakoti man om egäüts suurõline. EV 7967–1 </w:t>
              <w:br/>
              <w:t xml:space="preserve">Iga koer on oma kondi juures suureline. EV 403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4. Uhke (ja vagura) hoiakust ja käitumisviisist</w:t>
              <w:br/>
            </w:r>
            <w:r>
              <w:rPr/>
              <w:t xml:space="preserve">Uhke meel teeb inimese kõrgiks. EV 12816–1 </w:t>
              <w:br/>
              <w:t xml:space="preserve">Uhkel uhked viisid. EV 12815–1 </w:t>
              <w:br/>
              <w:t xml:space="preserve">Uhke ei näe ninagi pähä. EV 12811–1 </w:t>
              <w:br/>
              <w:t xml:space="preserve">Uhkõ pelgäs, et tõõsõ rõiva' tälle purõva'. EV 12819–1 </w:t>
              <w:br/>
              <w:t xml:space="preserve">Uhke albib hullust peast, tasane tallitab targast meelest. EV 1281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5. Alusetust uhkusest: uhkus käib tihti koos rumaluse, vaesuse, roppusega. Sisukas on vagur</w:t>
              <w:br/>
            </w:r>
            <w:r>
              <w:rPr/>
              <w:t xml:space="preserve">Tühi uhkus — lühikese sõrme pikkus. EV 12692–1 </w:t>
              <w:br/>
              <w:t xml:space="preserve">Rumal uhkus ei kõlba mitte koera sava alla. EV 9871–1 </w:t>
              <w:br/>
              <w:t xml:space="preserve">Uhkus ja rumalus vennad. EV 12834–2 </w:t>
              <w:br/>
              <w:t xml:space="preserve">Uhkus vahib teisest silmast, rumalus teisest. EV 12846–1 </w:t>
              <w:br/>
              <w:t xml:space="preserve">Tühjad pead ikka püsti. EV 12694–8 </w:t>
              <w:br/>
              <w:t xml:space="preserve">Kõrges pääs ei ole tera. EV 4848–3 </w:t>
              <w:br/>
              <w:t xml:space="preserve">Rukkipää on kõrge, aga ise on kerge. EV 9833–1 </w:t>
              <w:br/>
              <w:t xml:space="preserve">Käsi puusas, täi pungas. EV 4993–35 </w:t>
              <w:br/>
              <w:t xml:space="preserve">Uhkus uue kuue sees, vara piibu varre sees. EV 12845–4 </w:t>
              <w:br/>
              <w:t xml:space="preserve">Roppus ning uhkus kasvavad ühe juure peal. EV 9806–1 </w:t>
              <w:br/>
              <w:t xml:space="preserve">Mida uhkem pull, seda sitasem perse. EV 12809–1 </w:t>
              <w:br/>
              <w:t xml:space="preserve">Koormakandja vesi voolab vagusaste. EV 435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6. Ära ole ülbe. Uhkus hukutab, toob halba; alandlikkus aitab edasi. Alandlikkus parem kui uhkus</w:t>
              <w:br/>
            </w:r>
            <w:r>
              <w:rPr/>
              <w:t xml:space="preserve">Ära pilla kõrgelt, junn saab haiget. EV 8851–1 </w:t>
              <w:br/>
              <w:t xml:space="preserve">Uhkus ajab ilma hukka. EV 12827–1 </w:t>
              <w:br/>
              <w:t xml:space="preserve">Uhkus piab valu tundma. EV 12840–6 </w:t>
              <w:br/>
              <w:t xml:space="preserve">Uhkel lüvväs huule pääle, kõrkjal lüvväs kõrva pääle. EV 12814–3 </w:t>
              <w:br/>
              <w:t xml:space="preserve">Uhkus ees, nuhtlus järel. EV 12829–8 </w:t>
              <w:br/>
              <w:t xml:space="preserve">Eks uhkos ole nuhtlose vaellad. EV 12822–1 </w:t>
              <w:br/>
              <w:t xml:space="preserve">Suur uhkus on nälja ema. EV 12825–1 </w:t>
              <w:br/>
              <w:t xml:space="preserve">Uhkus on nälja eelkäija. EV 12838–1 </w:t>
              <w:br/>
              <w:t xml:space="preserve">Uhkus om nällä vundament. EV 12837–1 </w:t>
              <w:br/>
              <w:t xml:space="preserve">Uhkus käib eeli ja vaesus takka järele. EV 12835–1 </w:t>
              <w:br/>
              <w:t xml:space="preserve">Uhkus ajab upakile. EV 12828–120 </w:t>
              <w:br/>
              <w:t xml:space="preserve">Uhkus uputab, kangus kaotab. EV 12844–30 </w:t>
              <w:br/>
              <w:t xml:space="preserve">Uhkus toob hukatust. EV 12841–7 </w:t>
              <w:br/>
              <w:t xml:space="preserve">Uhkus tuleb enne langemist. EV 12843–125 </w:t>
              <w:br/>
              <w:t xml:space="preserve">Uhke kukkub korgelt. EV 12812–1 </w:t>
              <w:br/>
              <w:t xml:space="preserve">Ega uhke võim kaua või kestata. EV 12808–1 </w:t>
              <w:br/>
              <w:t xml:space="preserve">Alandus aitab, kõrgus kautab. EV 236–2 </w:t>
              <w:br/>
              <w:t xml:space="preserve">Madalus maja ehitab, kõrkus juuksedki kõrvetab. EV 6261–1 </w:t>
              <w:br/>
              <w:t xml:space="preserve">Müts pään, hea sõna suun, siis saad läbi maailma. EV 7121–4 </w:t>
              <w:br/>
              <w:t xml:space="preserve">Kis iseennast ülendab, seda Jumal alandab. EV 15126–3 </w:t>
              <w:br/>
              <w:t xml:space="preserve">Pisike palve aitab ennem kui suur suurustamine. EV 8889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7. Ole oma seisundiga (saatusega, eluga) rahul</w:t>
              <w:br/>
            </w:r>
            <w:r>
              <w:rPr/>
              <w:t xml:space="preserve">Igamees olgu omaga rahul. EV 1909–1 </w:t>
              <w:br/>
              <w:t xml:space="preserve">Mida suurem sa oled, seda alandlikum ole. EV 10938–1 </w:t>
              <w:br/>
              <w:t xml:space="preserve">Ole viest vagasemb ja rohust madalamb. EV 13191–1 </w:t>
              <w:br/>
              <w:t xml:space="preserve">Iga lind peab oma sulgedega rahul olema. EV 5889–2 </w:t>
              <w:br/>
              <w:t xml:space="preserve">Kus paatis sa istud, sääl pead ka sõudma. EV 8182–2 </w:t>
              <w:br/>
              <w:t xml:space="preserve">Kes on pandud orjama, see orjaku hea meelega. EV 8109–20 </w:t>
              <w:br/>
              <w:t xml:space="preserve">Ega see pole rikas, kel palju on, vaid see on rikas, kes omaga rahul on. EV 9637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8. Parem hukkuda kui alanduda; ära ole liiga vagur; pehme saab peksa</w:t>
              <w:br/>
            </w:r>
            <w:r>
              <w:rPr/>
              <w:t xml:space="preserve">Parem püsti surra kui põlvili elada. EV 9390–2 </w:t>
              <w:br/>
              <w:t xml:space="preserve">Kui sa ikka mees oled, ei siis situ keski sinu päha. EV 6546–1 </w:t>
              <w:br/>
              <w:t xml:space="preserve">Lasku-ui uma nõna pääle sitto'. EV 7446–2 </w:t>
              <w:br/>
              <w:t xml:space="preserve">Hunt viib ikki vaga tallekse. EV 1643–1 </w:t>
              <w:br/>
              <w:t xml:space="preserve">Pehme olõt, perse ala lasõt panda. EV 8519–10 </w:t>
              <w:br/>
              <w:t xml:space="preserve">Pehme saab pessä. EV 8522–1 </w:t>
              <w:br/>
              <w:t xml:space="preserve">Tossike saab kirikus ja kõrtsis peksa. EV 12056–1 </w:t>
              <w:br/>
              <w:t xml:space="preserve">Kes ise ei lükka, saab muist lükatud. EV 2250–1 </w:t>
              <w:br/>
              <w:t xml:space="preserve">Kes tahab õigest elada, seda ep kardeta mitte. EV 14549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NE. Tõus ja lang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69. Igaüks võib tõusta ja langeda; languse eest pole garantiid</w:t>
              <w:br/>
            </w:r>
            <w:r>
              <w:rPr/>
              <w:t xml:space="preserve">Sanna takast saat ka Moskvahe. EV 10220–8 </w:t>
              <w:br/>
              <w:t xml:space="preserve">Alamast lauast tõuseb ülem trepp. EV 234–1 </w:t>
              <w:br/>
              <w:t xml:space="preserve">Kes täna silku ostab,/see homme nina tõstab. EV 12366–1 </w:t>
              <w:br/>
              <w:t xml:space="preserve">Täna oled härra poiss, homme koertepoiss. EV 1238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0. Madalast (jämedast) ei saa kõrget (peent) (ja vastupidi). Jäme säilitab oma loomulaadi ka “tõstetuna” (nt “pestuna”, “ehituna”), läheb uhkeks vms</w:t>
              <w:br/>
            </w:r>
            <w:r>
              <w:rPr/>
              <w:t xml:space="preserve">Ei sulasest saa kuningast. EV 10669–1 </w:t>
              <w:br/>
              <w:t xml:space="preserve">Üks lind, mis varblaseks loodud on, sest ei saa iialgi ööbikka. EV 5957–2 </w:t>
              <w:br/>
              <w:t xml:space="preserve">Ega varõs valgõmbas ei lää. EV 13803–20 </w:t>
              <w:br/>
              <w:t xml:space="preserve">Ei linnukoerast karjakoera saa. EV 5971–1 </w:t>
              <w:br/>
              <w:t xml:space="preserve">Ega Krants karvatsembas ei saa, kui ta om. EV 4435–1 </w:t>
              <w:br/>
              <w:t xml:space="preserve">Vii koer kiriku ehk too tagasi, ühesugu karvane ikka. EV 4184–1 </w:t>
              <w:br/>
              <w:t xml:space="preserve">Lähen ma Soomest Rootsi, üks koer olen igas kohas. EV 10626–1 </w:t>
              <w:br/>
              <w:t xml:space="preserve">Saada siga Saksamaale, pese siga seebiga, siga tuleb koju, siga jääb seaks. EV 10363–15 </w:t>
              <w:br/>
              <w:t xml:space="preserve">Pane sea selga kuldsadul, siiski jääb ta seaks. EV 10361–5 </w:t>
              <w:br/>
              <w:t xml:space="preserve">Ega sea selga sadul ei sünni. EV 10327–4 </w:t>
              <w:br/>
              <w:t xml:space="preserve">Pane seale kuldrõngas ninna, küll ta mutta aja. EV 10360–1 </w:t>
              <w:br/>
              <w:t xml:space="preserve">Too sa siga, kust sa tood, jaluli moldis on ta ikki. EV 10392–1 </w:t>
              <w:br/>
              <w:t xml:space="preserve">Ega siga sitta jätta saa. EV 10330–1 </w:t>
              <w:br/>
              <w:t xml:space="preserve">Koer sööb oma okse ära ja pestud emis läheb mudasse püherdama. EV 4106–20 </w:t>
              <w:br/>
              <w:t xml:space="preserve">Konn saab mättale, aga ei mõista mättal olla. EV 4311–25 </w:t>
              <w:br/>
              <w:t xml:space="preserve">Tõsta ronk üle katuse, siis arvab ta ennast üle pilvede seisvat. EV 979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1. Kõrgelt näeb kaugemale, madalal ohutum</w:t>
              <w:br/>
            </w:r>
            <w:r>
              <w:rPr/>
              <w:t xml:space="preserve">Mida kõrgemale jõuad, seda kaugemale näed. EV 4858–3 </w:t>
              <w:br/>
              <w:t xml:space="preserve">Ega maast inäp kiaki maale ei sata. EV 6183–1 </w:t>
              <w:br/>
              <w:t xml:space="preserve">Paremp maan kui suuren puun. EV 6215–2 </w:t>
              <w:br/>
              <w:t xml:space="preserve">Kõrge puu püüab palju tuult. EV 4847–1 </w:t>
              <w:br/>
              <w:t xml:space="preserve">Torm murrab ikki kange puu. EV 12053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2. Tõusta raske, langeda hõlpus. Kergem kukkuda kui tõusta</w:t>
              <w:br/>
            </w:r>
            <w:r>
              <w:rPr/>
              <w:t xml:space="preserve">Kes ennast arvab seisvat, sie katsugu, et ta ei lange. EV 10263–3 </w:t>
              <w:br/>
              <w:t xml:space="preserve">Allamäge on kerge minna. EV 249–5 </w:t>
              <w:br/>
              <w:t xml:space="preserve">Perimäkke minek um iks rasedamb kui ülesmäkke. EV 9323–1 </w:t>
              <w:br/>
              <w:t xml:space="preserve">Marjamaalt karjamaale on mulgud maas, aga karjamaalt marjamaale on tuul vastu. EV 6422–1 </w:t>
              <w:br/>
              <w:t xml:space="preserve">Kerge on küll maha kukkuda, aga raske on ülesse tõusta. EV 3602–1 </w:t>
              <w:br/>
              <w:t xml:space="preserve">Hauda sata' om kerge, a kuis havvast vällä saat. EV 866–2 </w:t>
              <w:br/>
              <w:t xml:space="preserve">Kis vajub, sii kaob. EV 13229–1 </w:t>
              <w:br/>
              <w:t xml:space="preserve">Kes mäest alla nilbup, seda om raske kinni pidada. EV 706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3. Kõrgelt hõlpus kukkuda. Kõrgelt kukkumine on valus</w:t>
              <w:br/>
            </w:r>
            <w:r>
              <w:rPr/>
              <w:t xml:space="preserve">Kes istub kõrges, see kukub kergest. EV 2273–1 </w:t>
              <w:br/>
              <w:t xml:space="preserve">Kõrgelt situb, kergelt kukub. EV 4856–3 </w:t>
              <w:br/>
              <w:t xml:space="preserve">Kes kõrgele kipub, see kõrgelt kukub. EV 4851–1 </w:t>
              <w:br/>
              <w:t xml:space="preserve">Mida kõrgemasse sa tikud, seda sügavamasse sa kukud. EV 4860–7 </w:t>
              <w:br/>
              <w:t xml:space="preserve">Suur kukkub suureste. EV 10945–1 </w:t>
              <w:br/>
              <w:t xml:space="preserve">Kõrgelt kukud kõvaste. EV 4855–6 </w:t>
              <w:br/>
              <w:t xml:space="preserve">Korgeld langemine oo raskemb. EV 4852–1 </w:t>
              <w:br/>
              <w:t xml:space="preserve">Miä korgõban saisad, tuu rasõ'õbast satad. EV 4863–2 </w:t>
              <w:br/>
              <w:t xml:space="preserve">Mida kõrgemast sa kukud, seda enam sa haiget saad. EV 4862–4 </w:t>
              <w:br/>
              <w:t xml:space="preserve">Mida kõrgemal sa seisad, seda suurem hoop kukkudes. EV 4859–3 </w:t>
              <w:br/>
              <w:t xml:space="preserve">Mida kõrgemast kukud, seda valusamast vaagud. EV 4861–3 </w:t>
              <w:br/>
              <w:t xml:space="preserve">Kõrge kukub kõrili, ahne ajab kõhu lõhki. EV 484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4. Tõusja toetamisest ja langeja lükkamisest</w:t>
              <w:br/>
            </w:r>
            <w:r>
              <w:rPr/>
              <w:t xml:space="preserve">Langejale leitakse küll lükkajat, aga ei tõusjale tõstjat. EV 5437–1 </w:t>
              <w:br/>
              <w:t xml:space="preserve">Kes touseb, sedä tueda, kes langeb, sedä lükkä. EV 12333–1 </w:t>
              <w:br/>
              <w:t xml:space="preserve">Mis sa sest viel taga lükkad, kes kukkumas on. EV 11471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</w:rPr>
        <w:br/>
        <w:t>GO. SUHTUMINE ENDA JA TEISE OMASSE.</w:t>
        <w:br/>
        <w:t>KASU/ISESEISV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5. Igaüks püüab oma kasu. Igaühel oma armas</w:t>
              <w:br/>
            </w:r>
            <w:r>
              <w:rPr/>
              <w:t xml:space="preserve">Kala otsib, kus sügavam, inimene, kus parem. EV 3051–60 </w:t>
              <w:br/>
              <w:t xml:space="preserve">Igamees katsku oma parast. EV 3453–1 </w:t>
              <w:br/>
              <w:t xml:space="preserve">Igaüks püüab oma kasu. EV 7851–16 </w:t>
              <w:br/>
              <w:t xml:space="preserve">Linnul kisub nokk ikka oma poole. EV 5943–1 </w:t>
              <w:br/>
              <w:t xml:space="preserve">Igalühel kasvavad küüned oma poole. EV 5241–30 </w:t>
              <w:br/>
              <w:t xml:space="preserve">Igaüks oma poole, siku sarved selja poole. EV 7849–70 </w:t>
              <w:br/>
              <w:t xml:space="preserve">Iga kutsik haugub omale poole. EV 4696–1 </w:t>
              <w:br/>
              <w:t xml:space="preserve">Hunt oma poole, koer oma poole. EV 1632–1 </w:t>
              <w:br/>
              <w:t xml:space="preserve">Oma särk on kõige ligem. EV 7971–8 </w:t>
              <w:br/>
              <w:t xml:space="preserve">Oma suu on ikka kõige ligemal. EV 7965–50 </w:t>
              <w:br/>
              <w:t xml:space="preserve">Egaüts kohendas tuld oma paa ala. EV 12140–2 </w:t>
              <w:br/>
              <w:t xml:space="preserve">Sant ikka oma koti pool. EV 10184–1 </w:t>
              <w:br/>
              <w:t xml:space="preserve">Igaüks piab oma leivapalukest kinni pidama. EV 5737–1 </w:t>
              <w:br/>
              <w:t xml:space="preserve">Pea kinni, mis sul on. EV 3812–5 </w:t>
              <w:br/>
              <w:t xml:space="preserve">Igalühel oma armas. EV 7846–12 </w:t>
              <w:br/>
              <w:t xml:space="preserve">Igalüttel omast kahju. EV 7848–3 </w:t>
              <w:br/>
              <w:t xml:space="preserve">Mis oma, see oma. EV 7866–5 </w:t>
              <w:br/>
              <w:t xml:space="preserve">Oma olgu kullatükk, tõisel olgu mullatükk. EV 786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6. Teise turjal hea elada; teise oma ei säästeta. Ära anna oma teise kätte (ta rikub selle)</w:t>
              <w:br/>
            </w:r>
            <w:r>
              <w:rPr/>
              <w:t xml:space="preserve">Toise turval on hüä elädä. EV 11902–1 </w:t>
              <w:br/>
              <w:t xml:space="preserve">Mis viga teise naha pial elada. EV 11866–2 </w:t>
              <w:br/>
              <w:t xml:space="preserve">Mis viga teise pükstega tules istuda. EV 11867–5 </w:t>
              <w:br/>
              <w:t xml:space="preserve">Mis teise perse pääl viga liugo laske. EV 11862–55 </w:t>
              <w:br/>
              <w:t xml:space="preserve">Teise turjal on hea ratsutada. EV 11891–1 </w:t>
              <w:br/>
              <w:t xml:space="preserve">Mis viga teiste hobustega sõita on. EV 11868–1 </w:t>
              <w:br/>
              <w:t xml:space="preserve">Võõras hobune, oma piits, seega võib hästi sõita. EV 14394–20 </w:t>
              <w:br/>
              <w:t xml:space="preserve">Oma nuga, võeras leib. EV 7947–1 </w:t>
              <w:br/>
              <w:t xml:space="preserve">Kui võõras nahk ees, küll siis leikab kahe kausta täie, kui oma, siis ei leika rihmagi. EV 14359–5 </w:t>
              <w:br/>
              <w:t xml:space="preserve">Paremb on tagajärele sõita, kui tõine ies tie lahti ajab. EV 11089–1 </w:t>
              <w:br/>
              <w:t xml:space="preserve">Mis viga nielata, kui teine puruks närib. EV 7408–2 </w:t>
              <w:br/>
              <w:t xml:space="preserve">Kes teise tööst tüdib ehk teise vaevast väsib. EV 11839–1 </w:t>
              <w:br/>
              <w:t xml:space="preserve">Ära anna pilli teise kätte, ta ajab ta lõhki. EV 8848–1 </w:t>
              <w:br/>
              <w:t xml:space="preserve">Ära anna mitte oma rahakotti teise kätte hoida. EV 9502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77–681] Parem omal jõul kui teise va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7. Teise omaga (abiga, varal) ei jõua kaugele</w:t>
              <w:br/>
            </w:r>
            <w:r>
              <w:rPr/>
              <w:t xml:space="preserve">Ilm ei kata kellegile lauda, kui sina esi ei kata. EV 1962–1 </w:t>
              <w:br/>
              <w:t xml:space="preserve">Kes lootust tõise pääle paneb, selle lootus lääb luhta. EV 6040–2 </w:t>
              <w:br/>
              <w:t xml:space="preserve">Ära looda teise peale kui sikk sarve peale. EV 6036–1 </w:t>
              <w:br/>
              <w:t xml:space="preserve">Kui sul enesel tiibu ei ole, siis ei tõsta võõrad tiivad sind lendu. EV 12002–5 </w:t>
              <w:br/>
              <w:t xml:space="preserve">Ära ehi ennast võõraste sulgedega. EV 520–3 </w:t>
              <w:br/>
              <w:t xml:space="preserve">Muidõ hüägä lää-äi kavvõ. EV 6975–1 </w:t>
              <w:br/>
              <w:t xml:space="preserve">Viera varaga maja ei ehidä. EV 14367–1 </w:t>
              <w:br/>
              <w:t xml:space="preserve">Teise varandusest ei saa vara. EV 13685–1 </w:t>
              <w:br/>
              <w:t xml:space="preserve">Kui pikalt sa tõise mehe adraga künnad. EV 11849–1 </w:t>
              <w:br/>
              <w:t xml:space="preserve">Ära püüa võera vasikaga künda. EV 14416–4 </w:t>
              <w:br/>
              <w:t xml:space="preserve">Vilets, kes võera varsa selgas istub. EV 14368–2 </w:t>
              <w:br/>
              <w:t xml:space="preserve">Kaua sa teise mehe hobose selgas söidad. EV 11827–6 </w:t>
              <w:br/>
              <w:t xml:space="preserve">Võera hobuse seljast lükatakse maha. EV 14371–30 </w:t>
              <w:br/>
              <w:t xml:space="preserve">Ütle võera hobusel "nõõ!", katsu, kas hakkab kohe sõitma. EV 1441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8. Võõra leib valus süüa, võõra varjul vilets olla</w:t>
              <w:br/>
            </w:r>
            <w:r>
              <w:rPr/>
              <w:t xml:space="preserve">Võera leib on valus süüa. EV 14373–10 </w:t>
              <w:br/>
              <w:t xml:space="preserve">Võõra leib om iks kõrge laudi pääl. EV 14360–10 </w:t>
              <w:br/>
              <w:t xml:space="preserve">Võõra leib lätt risti kaalast alla. EV 14392–3 </w:t>
              <w:br/>
              <w:t xml:space="preserve">Võõra leib kirg kikkani, vaak valgeni. EV 14391–15 </w:t>
              <w:br/>
              <w:t xml:space="preserve">Võõra vatsk um sõmõrine. EV 14412–1 </w:t>
              <w:br/>
              <w:t xml:space="preserve">Võõra varju all vaene olek. EV 1441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79. Parem oma kehv (natuke) kui võõra hea (palju). Parem omal jõul toime tulla kui teiselt paluda</w:t>
              <w:br/>
            </w:r>
            <w:r>
              <w:rPr/>
              <w:t xml:space="preserve">Parem on oma agane kui võõra selge leib. EV 8021–5 </w:t>
              <w:br/>
              <w:t xml:space="preserve">Paremb uma leib ku võõra vatsk. EV 8001–1 </w:t>
              <w:br/>
              <w:t xml:space="preserve">Oma mesi kõige magusam, oma kali kõige kangem. EV 7938–1 </w:t>
              <w:br/>
              <w:t xml:space="preserve">Oma tilk enam kui võõra hulk. EV 7985–2 </w:t>
              <w:br/>
              <w:t xml:space="preserve">Enämb ige oma kortel kui vierä lehker. EV 7843–1 </w:t>
              <w:br/>
              <w:t xml:space="preserve">Oma nokatäis änam kui teise mehe koormatäis. EV 7946–3 </w:t>
              <w:br/>
              <w:t xml:space="preserve">Paremb oma laih kui võõra väkev. EV 7998–1 </w:t>
              <w:br/>
              <w:t xml:space="preserve">Paremb um uma oline ku võõras villane. EV 8005–30 </w:t>
              <w:br/>
              <w:t xml:space="preserve">Parem ikka oma sitsisärk kui lainatud siidisärk. EV 8006–1 </w:t>
              <w:br/>
              <w:t xml:space="preserve">Paremb om ommi viisega kõndi kui tõse käest tuudu kängiga. EV 7999–3 </w:t>
              <w:br/>
              <w:t xml:space="preserve">Param ikka oma põesa all kut võera võlvide all. EV 7993–2 </w:t>
              <w:br/>
              <w:t xml:space="preserve">Parem on oma ulualune kui teise toanurk. EV 8024–1 </w:t>
              <w:br/>
              <w:t xml:space="preserve">Parem oma soe kui teie külm. EV 8018–6 </w:t>
              <w:br/>
              <w:t xml:space="preserve">Parem oma riide soe kui tõise mehe riide soe. EV 8017–10 </w:t>
              <w:br/>
              <w:t xml:space="preserve">Parem on omast kui võõra käest paluda. EV 8023–1 </w:t>
              <w:br/>
              <w:t xml:space="preserve">Kes hindäd paigata mõistab, sii ka tõist pallõma ei käü. EV 825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0. Iseseisvalt on hea. Oma vara on tulus</w:t>
              <w:br/>
            </w:r>
            <w:r>
              <w:rPr/>
              <w:t xml:space="preserve">Igaüks tahab ise oma peremees olla. EV 1928–1 </w:t>
              <w:br/>
              <w:t xml:space="preserve">Igaüks on omas majas peremees. EV 1924–1 </w:t>
              <w:br/>
              <w:t xml:space="preserve">Ummast põllust um põll ihn, ummast külvüst küpär pähn. EV 8052–1 </w:t>
              <w:br/>
              <w:t xml:space="preserve">Oma leib toidab ja oma rammu toetab kõige rohkem. EV 7927–1 </w:t>
              <w:br/>
              <w:t xml:space="preserve">Oma leib kõige magusam. EV 7926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1. Oma..., oma...: oma asja suhtes (omas kodus) vabam voli, vähem vastutust jne.</w:t>
              <w:br/>
            </w:r>
            <w:r>
              <w:rPr/>
              <w:t xml:space="preserve">Oma tuba, oma luba. EV 7986–50 </w:t>
              <w:br/>
              <w:t xml:space="preserve">Oma kari, oma kaer. EV 7895–5 </w:t>
              <w:br/>
              <w:t xml:space="preserve">Oma karu, oma kaer. EV 7897–60 </w:t>
              <w:br/>
              <w:t xml:space="preserve">Oma siga, oma rüga. EV 7959–10 </w:t>
              <w:br/>
              <w:t xml:space="preserve">Oma põld, oma põrsas. EV 7954–25 </w:t>
              <w:br/>
              <w:t xml:space="preserve">Oma keeta, oma süüa. EV 7899–2 </w:t>
              <w:br/>
              <w:t xml:space="preserve">Oma söök, oma jook. EV 7972–1 </w:t>
              <w:br/>
              <w:t xml:space="preserve">Oma jala viive, oma jala toove. EV 7890–4 </w:t>
              <w:br/>
              <w:t xml:space="preserve">Oma särk, oma selg. EV 7970–1 </w:t>
              <w:br/>
              <w:t xml:space="preserve">Oma särk ja oma värk. EV 7969–1 </w:t>
              <w:br/>
              <w:t xml:space="preserve">Oma piip, oma tubakas. EV 7953–1 </w:t>
              <w:br/>
              <w:t xml:space="preserve">Uma püss, uma rohi,/milles pauguta ei tohe. EV 8045–1 </w:t>
              <w:br/>
              <w:t xml:space="preserve">Oma au, oma hais. EV 7874–8 </w:t>
              <w:br/>
              <w:t xml:space="preserve">Oma au, oma häbi. EV 7875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2. Ülalpeetav näib palju kulutavat</w:t>
              <w:br/>
            </w:r>
            <w:r>
              <w:rPr/>
              <w:t xml:space="preserve">Palju sööb söödetävä, palju joob joodetava, enämb veel, kun ise ottab. EV 8364–6 </w:t>
              <w:br/>
              <w:t xml:space="preserve">Kedä ravitas, tuu pallo süü; kedä kasitas, tuu pallo situs. EV 9573–2 </w:t>
              <w:br/>
              <w:t xml:space="preserve">Tõsõ latsõl tõpra kõtt. EV 1191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83–685] Kadedus. Kade, võh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3. Teise oma näib ikka suuremana, paremana</w:t>
              <w:br/>
            </w:r>
            <w:r>
              <w:rPr/>
              <w:t xml:space="preserve">Kaik hüäd nääd oma naaburi juurest. EV 1081–1 </w:t>
              <w:br/>
              <w:t xml:space="preserve">Toise paas nägüb liem ige rasvasena. EV 11900–1 </w:t>
              <w:br/>
              <w:t xml:space="preserve">Toise suus nägüb ige pala suurena. EV 11901–1 </w:t>
              <w:br/>
              <w:t xml:space="preserve">Võõra põld lää-äi' kunagi' hukka. EV 14393–1 </w:t>
              <w:br/>
              <w:t xml:space="preserve">Usu härja häda, et lehmal hää põli. EV 186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4. Kade, võhl teeb (püüab teha) teisele kahju</w:t>
              <w:br/>
            </w:r>
            <w:r>
              <w:rPr/>
              <w:t xml:space="preserve">Ask inime võtab teise tööteo, leivajätku ja keik, mis ta näeb, ära. EV 432–1 </w:t>
              <w:br/>
              <w:t xml:space="preserve">Kade silm kahitseb tõist, kui tõise käsi häste käib. EV 2859–1 </w:t>
              <w:br/>
              <w:t xml:space="preserve">Kade katsuks teist liemelusikasse ära uputada. EV 2857–2 </w:t>
              <w:br/>
              <w:t xml:space="preserve">Nõid nõiub üte kõrra, kahe üttepuhku. EV 7629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5. Kadedal (võhlul, õelal) pole õnne ega edu; kadedal läheb (mingu) halvasti</w:t>
              <w:br/>
            </w:r>
            <w:r>
              <w:rPr/>
              <w:t xml:space="preserve">Võhlul silmä' võõrildõ, katõl silmä' katsildõ. EV 14293–1 </w:t>
              <w:br/>
              <w:t xml:space="preserve">Kaele äi jäe muud kud kaks laia silma. EV 2860–1 </w:t>
              <w:br/>
              <w:t xml:space="preserve">Kadedus kaabib iseennast ja ihnus imeb ise oma rammu. EV 2863–2 </w:t>
              <w:br/>
              <w:t xml:space="preserve">Kade langeb ikka iseenese mõeka. EV 2858–1 </w:t>
              <w:br/>
              <w:t xml:space="preserve">Õel õndub, kade kaub, kurjal pole kohta kusagil. EV 14515–1 </w:t>
              <w:br/>
              <w:t xml:space="preserve">Kade kaob ää, karvad jäävad suitsema. EV 2855–1 </w:t>
              <w:br/>
              <w:t xml:space="preserve">Viha võtab ja kade kautab. EV 14027–1 </w:t>
              <w:br/>
              <w:t xml:space="preserve">Viha võtab vilja maast, kadedus kalad merest. EV 14028–95 </w:t>
              <w:br/>
              <w:t xml:space="preserve">Võhlul olõ-õi villu, laasäl lambid. EV 14292–1 </w:t>
              <w:br/>
              <w:t xml:space="preserve">Kadeda kari ei kasva. EV 2846–95 </w:t>
              <w:br/>
              <w:t xml:space="preserve">Kadeda koda ei suitse, õela au ei õitse. EV 2848–7 </w:t>
              <w:br/>
              <w:t xml:space="preserve">Kadedal ei kasuvat kaarad. EV 2850–5 </w:t>
              <w:br/>
              <w:t xml:space="preserve">Kadedal ei kasva kapsad. EV 2851–2 </w:t>
              <w:br/>
              <w:t xml:space="preserve">Kadeda kasu ei kasva. EV 2847–2 </w:t>
              <w:br/>
              <w:t xml:space="preserve">Kade ei kakka naarist, tige ei tiksa hernest. EV 2853–3 </w:t>
              <w:br/>
              <w:t xml:space="preserve">Kade katel ei keeda ilmaski rasva. EV 2856–5 </w:t>
              <w:br/>
              <w:t xml:space="preserve">Kade ei saa ilmaski õnnelikuks. EV 2854–1 </w:t>
              <w:br/>
              <w:t xml:space="preserve">Kedä õnn avitas, tuud kadõus häötäs. EV 14659–1 </w:t>
              <w:br/>
              <w:t xml:space="preserve">Nõid mingu nõgehide, kahe kanepihe. EV 762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GP. VARGUS, KELMUS, PETTUS. KURITEGU, ÜLEKOHUS, SÜÜ, VASTUTUS, KARIS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6. Vargus algab vaatamisest ja himust. Ära himusta teise oma. Ära puutu võõrast vara</w:t>
              <w:br/>
            </w:r>
            <w:r>
              <w:rPr/>
              <w:t xml:space="preserve">Hoor saab ootajasta, varas vaatajasta. EV 1530–1 </w:t>
              <w:br/>
              <w:t xml:space="preserve">Varas vahis vankrit, silmä' silitsase' hobõst. EV 13744–2 </w:t>
              <w:br/>
              <w:t xml:space="preserve">Kae, är kahiku; näe, är näpsäku. EV 2886–2 </w:t>
              <w:br/>
              <w:t xml:space="preserve">Mis sellega tego, mis teisemehe jago. EV 11821–1 </w:t>
              <w:br/>
              <w:t xml:space="preserve">Mis sul sellege asja, mis tõise taga rippus. EV 428–2 </w:t>
              <w:br/>
              <w:t xml:space="preserve">Sul ärgu olgu himustust, mis teise taga tolbutab. EV 1274–2 </w:t>
              <w:br/>
              <w:t xml:space="preserve">Võera oma olgu hirmus, omal armas. EV 14376–1 </w:t>
              <w:br/>
              <w:t xml:space="preserve">Võõrast ära võta, oma ära jäta. EV 14409–20 </w:t>
              <w:br/>
              <w:t xml:space="preserve">Ära võta võõra vara. EV 14417–4 </w:t>
              <w:br/>
              <w:t xml:space="preserve">Ära puudu võõrast putru, kui omad tangu hulgas põle. EV 14418–1 </w:t>
              <w:br/>
              <w:t xml:space="preserve">Ära lõika tõise osa, paremb lase tõisel omast osast lõigata. EV 11917–1 </w:t>
              <w:br/>
              <w:t xml:space="preserve">Ära lõika säält, kus sa ei ole külünu. EV 6110–2 </w:t>
              <w:br/>
              <w:t xml:space="preserve">Hoia oma näpu puhta. EV 773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7. Parem ausalt teenida (näljas, paljas, vaene olla, surra) kui varastada (ülekohtusel teel rikastuda vms)</w:t>
              <w:br/>
            </w:r>
            <w:r>
              <w:rPr/>
              <w:t xml:space="preserve">Paremb oma teenid ting kui varastatud kuldpäling. EV 11750–1 </w:t>
              <w:br/>
              <w:t xml:space="preserve">Parem auga saadud kui ise võetud. EV 462–1 </w:t>
              <w:br/>
              <w:t xml:space="preserve">Ennembä olgu jala muaga kui käe kurja teoga. EV 2387–1 </w:t>
              <w:br/>
              <w:t xml:space="preserve">Parem pisut õigusega kui palju ülekohtuga. EV 8911–20 </w:t>
              <w:br/>
              <w:t xml:space="preserve">Parem väike ori kui suur suli. EV 8108–1 </w:t>
              <w:br/>
              <w:t xml:space="preserve">Parem vaene auga kui rikas häbiga. EV 13057–3 </w:t>
              <w:br/>
              <w:t xml:space="preserve">Parem nälga surra kui vargusest rikkaks saada. EV 7715–1 </w:t>
              <w:br/>
              <w:t xml:space="preserve">Ole vai alaste, aga ärä näppu teese asja külge aa. EV 240–1 </w:t>
              <w:br/>
              <w:t xml:space="preserve">Ole küll vaene,/siski aus ja kaine. EV 13053–3 </w:t>
              <w:br/>
              <w:t xml:space="preserve">Parem auga surra kui ülekohtuga elada. EV 464–1 </w:t>
              <w:br/>
              <w:t xml:space="preserve">Paremb õigusega koolda kui ülekohtuga elada. EV 1458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8. Hooletus soodustab varastamist. Vargavastaste meetmete tõhusus. Vargust raske vältida</w:t>
              <w:br/>
            </w:r>
            <w:r>
              <w:rPr/>
              <w:t xml:space="preserve">Peremees pangu enne püksid jalga kui varas. EV 8618–1 </w:t>
              <w:br/>
              <w:t xml:space="preserve">See lukk ei tohi kunagi lahti olla, kus palju käsi kallal käivad. EV 6066–1 </w:t>
              <w:br/>
              <w:t xml:space="preserve">Kes koera ei sööda, see söödab varast. EV 4042–70 </w:t>
              <w:br/>
              <w:t xml:space="preserve">Ära lase lammast sinna, kus hundid uluvad. EV 5436–1 </w:t>
              <w:br/>
              <w:t xml:space="preserve">Kui märä mäe pääl mängu lei, siis susi varsa orgu sei. EV 7076–2 </w:t>
              <w:br/>
              <w:t xml:space="preserve">Ega tallitäkku hunt söö. EV 11500–1 </w:t>
              <w:br/>
              <w:t xml:space="preserve">Kullal küllalt hoidjaid, varandusel vaatajaid. EV 4502–2 </w:t>
              <w:br/>
              <w:t xml:space="preserve">Pahal hoidjal mõnda varast. EV 8228–3 </w:t>
              <w:br/>
              <w:t xml:space="preserve">Varas oo laisa koristeje. EV 13738–1 </w:t>
              <w:br/>
              <w:t xml:space="preserve">Soe süüd, karjuse viga. EV 10813–1 </w:t>
              <w:br/>
              <w:t xml:space="preserve">Hunt loetud lammast ei murra. EV 1628–1 </w:t>
              <w:br/>
              <w:t xml:space="preserve">Hunt võtab ikka loetud lamba. EV 1645–55 </w:t>
              <w:br/>
              <w:t xml:space="preserve">Lambad on laial väljal, hunt metsas põõsas. EV 5425–1 </w:t>
              <w:br/>
              <w:t xml:space="preserve">Esi unetad, varas valvab. EV 12913–1 </w:t>
              <w:br/>
              <w:t xml:space="preserve">Unustad sina, küll tema mäletab. EV 12916–3 </w:t>
              <w:br/>
              <w:t xml:space="preserve">Unustab hoidja, tabab püüdja. EV 12915–60 </w:t>
              <w:br/>
              <w:t xml:space="preserve">Hoidja väsib enne kui hoiataja. EV 1420–1 </w:t>
              <w:br/>
              <w:t xml:space="preserve">Taba keelab varast. EV 11464–1 </w:t>
              <w:br/>
              <w:t xml:space="preserve">Taba ei hoia varast. EV 11462–1 </w:t>
              <w:br/>
              <w:t xml:space="preserve">Lukk on looma vari. EV 6065–15 </w:t>
              <w:br/>
              <w:t xml:space="preserve">Väläl ei ole tapa. EV 14483–1 </w:t>
              <w:br/>
              <w:t xml:space="preserve">Kodovarast jovva-ai kiäki ar vahti. EV 3996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89. Lubatud ja keelatud omastamisviisid. Väike ja suur varas (kelm); väikesest saab suur; väike võllas, suur tõllas; eriti taunitavad vargused</w:t>
              <w:br/>
            </w:r>
            <w:r>
              <w:rPr/>
              <w:t xml:space="preserve">Oma leitud, võeras varastud. EV 7928–30 </w:t>
              <w:br/>
              <w:t xml:space="preserve">Kui ostet, sis oma, kui võet, sis võõras. EV 8126–1 </w:t>
              <w:br/>
              <w:t xml:space="preserve">Mis suhu pistetakse, see ep ole vargus ega patt. EV 10869–3 </w:t>
              <w:br/>
              <w:t xml:space="preserve">Hernekõtru ja ubinit võit tõõsõ aiast võtta, tuu olõ-õi patt. EV 1225–1 </w:t>
              <w:br/>
              <w:t xml:space="preserve">Veikesest vargusest kasvab suur. EV 14462–1 </w:t>
              <w:br/>
              <w:t xml:space="preserve">Eeste võtab naela ja pärast suurema asja. EV 7129–1 </w:t>
              <w:br/>
              <w:t xml:space="preserve">Esite varastab nõela, pärast nua, viimaks hobuse. EV 13769–10 </w:t>
              <w:br/>
              <w:t xml:space="preserve">Sukavardaga alustab, Siberiga lõpetab. EV 10661–1 </w:t>
              <w:br/>
              <w:t xml:space="preserve">See oo ükskõik, kas nööpnõel või hobune: varas on ikka varas. EV 7752–1 </w:t>
              <w:br/>
              <w:t xml:space="preserve">Kes hobuse varastab, on varas; kes valjad võtab, on ka varas. EV 1383–1 </w:t>
              <w:br/>
              <w:t xml:space="preserve">Kes põrsavaras on, ärgu mingu suure sia kallale. EV 9227–1 </w:t>
              <w:br/>
              <w:t xml:space="preserve">Väiksed vargad ripuvad võllas,/suured sõidavad tõllas. EV 14474–35 </w:t>
              <w:br/>
              <w:t xml:space="preserve">Väiksed vargad poodaks üles, suured vargad kantaks süles. EV 14473–2 </w:t>
              <w:br/>
              <w:t xml:space="preserve">Külimitu varas puuakse üles, aga vaka vargale ei tehta midagi. EV 5083–1 </w:t>
              <w:br/>
              <w:t xml:space="preserve">Suured kalad hoidavad sügävässe. EV 3073–2 </w:t>
              <w:br/>
              <w:t xml:space="preserve">Põlluvaras on suurem süüalune kui aidavaras. EV 9198–1 </w:t>
              <w:br/>
              <w:t xml:space="preserve">Tuu um ütskõik, kas lätt susi marru vai sepp vargillõ. EV 1084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0. Vargal pikad näpud, varastab üha. Kes harjub vargile (vm kurja tegema), ei loobu sest enam</w:t>
              <w:br/>
            </w:r>
            <w:r>
              <w:rPr/>
              <w:t xml:space="preserve">Vargal jäevad näpud. EV 13755–1 </w:t>
              <w:br/>
              <w:t xml:space="preserve">Vargal on pikad näpud. EV 13759–6 </w:t>
              <w:br/>
              <w:t xml:space="preserve">Pikad näpud ei seisa kustkiltki rahul. EV 8805–1 </w:t>
              <w:br/>
              <w:t xml:space="preserve">Pikku näppu hakkab asi kinni. EV 8820–1 </w:t>
              <w:br/>
              <w:t xml:space="preserve">Mis silm näge, sedä käsi koristes. EV 10453–1 </w:t>
              <w:br/>
              <w:t xml:space="preserve">Mis ripakil, see ära. EV 9773–5 </w:t>
              <w:br/>
              <w:t xml:space="preserve">Ega hunt enne karjast kao, kui ta viimse talle ära viinud on. EV 1592–1 </w:t>
              <w:br/>
              <w:t xml:space="preserve">Ega varas oma adra maha ei jäta. EV 13712–1 </w:t>
              <w:br/>
              <w:t xml:space="preserve">Ega siga aiamulku ei uneta. EV 10329–1 </w:t>
              <w:br/>
              <w:t xml:space="preserve">Kui siga rukkis õpib käima, ega ta siis enamb karjas seisa. EV 10346–1 </w:t>
              <w:br/>
              <w:t xml:space="preserve">Ega koer pastla närimist maha jäta, kui keretäie peksa saab. EV 4017–2 </w:t>
              <w:br/>
              <w:t xml:space="preserve">Kust koer kõrra lakku saab, ega koer säält änam ära ei lää, sest koeral om joba magu suhun. EV 4143–1 </w:t>
              <w:br/>
              <w:t xml:space="preserve">Kes korra hamba veristand, see katsub ikka. EV 818–8 </w:t>
              <w:br/>
              <w:t xml:space="preserve">Tehtud kuritöö sunnib tõist veel kurjemad tegema. EV 467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1. Kus pole/on varast, seal pole/on vargust. Mis varga käes, see kadunud</w:t>
              <w:br/>
            </w:r>
            <w:r>
              <w:rPr/>
              <w:t xml:space="preserve">Ku susi süü-üi, sis lamba alalõ. EV 10794–1 </w:t>
              <w:br/>
              <w:t xml:space="preserve">Kun ei ole hundi pesä, sääl ei ole ka hunti. EV 1659–1 </w:t>
              <w:br/>
              <w:t xml:space="preserve">Hauka pesa veeren kanad ei sigine. EV 874–7 </w:t>
              <w:br/>
              <w:t xml:space="preserve">Mis varas võtab, ei seda vargalt enam võeta. EV 13722–1 </w:t>
              <w:br/>
              <w:t xml:space="preserve">Mes varga käbis, sie varga taskus. EV 13721–1 </w:t>
              <w:br/>
              <w:t xml:space="preserve">Mis hundi suus, see hundi kõhus. EV 1667–180 </w:t>
              <w:br/>
              <w:t xml:space="preserve">Mine hundi suust tagasi võtma. EV 1665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2. Öö (ja tuisk) vargale, kurjategijale “oma element”. Kes päeval laisk, see öösel virk</w:t>
              <w:br/>
            </w:r>
            <w:r>
              <w:rPr/>
              <w:t xml:space="preserve">Halva' teo' pelgäse valget. EV 788–1 </w:t>
              <w:br/>
              <w:t xml:space="preserve">Öö on varga vari. EV 14805–1 </w:t>
              <w:br/>
              <w:t xml:space="preserve">Mida suurem tuisk, seda parem tuua. EV 12111–3 </w:t>
              <w:br/>
              <w:t xml:space="preserve">Valgõ ussõn, varas kotun. EV 13295–1 </w:t>
              <w:br/>
              <w:t xml:space="preserve">Öösel virk, päeval laisk. EV 14807–1 </w:t>
              <w:br/>
              <w:t xml:space="preserve">Öötööle usinakene, päevatööle hiljukene. EV 14824–1 </w:t>
              <w:br/>
              <w:t xml:space="preserve">Kes siga ei töngu päeval, see töngub öösel. EV 10340–30 </w:t>
              <w:br/>
              <w:t xml:space="preserve">Kui hää sea magave, siis halva songive. EV 109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3. Liiga aus ei tasu olla. Vargusest, pettusest, kelmusest saab tulu. Vargal on õnne</w:t>
              <w:br/>
            </w:r>
            <w:r>
              <w:rPr/>
              <w:t xml:space="preserve">Parem ikka vähe kelm kui suur aus olla. EV 3582–5 </w:t>
              <w:br/>
              <w:t xml:space="preserve">Natuke valetada, natuke varastada — änam kut poole adra puumaa. EV 7403–45 </w:t>
              <w:br/>
              <w:t xml:space="preserve">Pikad näpud on änam kui pool adramaad. EV 8807–1 </w:t>
              <w:br/>
              <w:t xml:space="preserve">Hästi varastatud on enam kui ostetud. EV 13770–2 </w:t>
              <w:br/>
              <w:t xml:space="preserve">Kui Issand hinge annab, küll kurat toito tuob. EV 2266–1 </w:t>
              <w:br/>
              <w:t xml:space="preserve">Kell ripub kelmi kaelas, taader targa vestitaskus. EV 3572–1 </w:t>
              <w:br/>
              <w:t xml:space="preserve">Pettusest saab ikki. EV 8728–1 </w:t>
              <w:br/>
              <w:t xml:space="preserve">Maa peetas pettusega kinni. EV 6207–1 </w:t>
              <w:br/>
              <w:t xml:space="preserve">Petüsega maja peetäs, võlsiga naane võetas. EV 8729–30 </w:t>
              <w:br/>
              <w:t xml:space="preserve">Petjal ei ole lülli. EV 8718–13 </w:t>
              <w:br/>
              <w:t xml:space="preserve">Pettussõna inamp kui tuhat rubla. EV 8730–1 </w:t>
              <w:br/>
              <w:t xml:space="preserve">Pessa kiilt, peta muid, saada henda edesi. EV 3539–1 </w:t>
              <w:br/>
              <w:t xml:space="preserve">Jumalalõ kitä', rahvallõ petä'. EV 2542–1 </w:t>
              <w:br/>
              <w:t xml:space="preserve">Mida suurem kelm, seda suurem õnn. EV 3581–2 </w:t>
              <w:br/>
              <w:t xml:space="preserve">Varga järel käib õnn. EV 13751–2 </w:t>
              <w:br/>
              <w:t xml:space="preserve">Vargal varga õnn. EV 13761–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94–696] Varguse varjamine; vargus kui risk ja osk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4. Varastatu peitmisest-hoidmisest</w:t>
              <w:br/>
            </w:r>
            <w:r>
              <w:rPr/>
              <w:t xml:space="preserve">Kia muna mõist kuuri, küll tuu koorõ ka mõist käkki. EV 6893–4 </w:t>
              <w:br/>
              <w:t xml:space="preserve">Kes mõistab varastada, see mõistab peita. EV 7017–7 </w:t>
              <w:br/>
              <w:t xml:space="preserve">Kunts äi ole varasta, aga kunts on hoida. EV 454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5. Tark varas ei varasta kodu lähedalt; ära varasta rikkalt</w:t>
              <w:br/>
            </w:r>
            <w:r>
              <w:rPr/>
              <w:t xml:space="preserve">Ega hunt pesa ümbert ei murra. EV 1595–90 </w:t>
              <w:br/>
              <w:t xml:space="preserve">Sii om sitt hunt, kes pesä ümmert murrab. EV 10551–1 </w:t>
              <w:br/>
              <w:t xml:space="preserve">Ei susi omast karjast murra. EV 10787–2 </w:t>
              <w:br/>
              <w:t xml:space="preserve">Ega rebane kodu lähedalt kanu varasta. EV 9576–2 </w:t>
              <w:br/>
              <w:t xml:space="preserve">Vasna varas lääp kodust kaugemal, väike võtab kas või poole pala ära. EV 13501–1 </w:t>
              <w:br/>
              <w:t xml:space="preserve">Ära rikast vargile mine, mine ikka vaest vargile. EV 975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6. Tee, aga ära jää vahele</w:t>
              <w:br/>
            </w:r>
            <w:r>
              <w:rPr/>
              <w:t xml:space="preserve">Teha võib, aga vahele jääda ei või. EV 11792–1 </w:t>
              <w:br/>
              <w:t xml:space="preserve">Varasta, aga mitte nõnda, et üles tuleb. EV 13779–5 </w:t>
              <w:br/>
              <w:t xml:space="preserve">Sant see varas, keda tabatakse. EV 10190–1 </w:t>
              <w:br/>
              <w:t xml:space="preserve">Kui petät, sis petä nigu' saija-ai arvu. EV 872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697–705] Vargusest, pettusest, ülekohtust ei tule head. Varga (kurjategija) tabamine, süüdlase selgitamine; karist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7. Varastatul, ülekohtuga saadul pole jätku, õnnistust; vargusega ei saa rikkaks jms</w:t>
              <w:br/>
            </w:r>
            <w:r>
              <w:rPr/>
              <w:t xml:space="preserve">Ülekohtuga kogutud varal ei ole õnnistust. EV 15108–3 </w:t>
              <w:br/>
              <w:t xml:space="preserve">Võõra hää ei sigine. EV 14388–1 </w:t>
              <w:br/>
              <w:t xml:space="preserve">Varastud leival põle ilmaski jätku. EV 13784–2 </w:t>
              <w:br/>
              <w:t xml:space="preserve">Varastatud asi ei pea kaua vastu. EV 13789–1 </w:t>
              <w:br/>
              <w:t xml:space="preserve">Vargus kaos varga kotist nii kui vesi sõglast. EV 13839–17 </w:t>
              <w:br/>
              <w:t xml:space="preserve">Ülekohus kaos kotist kui vesi sõglast. EV 15118–1 </w:t>
              <w:br/>
              <w:t xml:space="preserve">Ülekohtuse kotil on suur auk põhjas. EV 15110–2 </w:t>
              <w:br/>
              <w:t xml:space="preserve">Peru lehma piim ja ülekohtune vara. EV 8703–1 </w:t>
              <w:br/>
              <w:t xml:space="preserve">Varastetud pala jääb kurku kinni. EV 13788–1 </w:t>
              <w:br/>
              <w:t xml:space="preserve">Võõras raha põletab tasku. EV 14402–4 </w:t>
              <w:br/>
              <w:t xml:space="preserve">Varastatud raha rooste sööb püksid läbi. EV 13786–1 </w:t>
              <w:br/>
              <w:t xml:space="preserve">Varastud kinganael neelab õigusega saadud raudkangi ära ja kaub pärast ise ka. EV 13790–1 </w:t>
              <w:br/>
              <w:t xml:space="preserve">Üts ülekohtu teng viib ütessä oma ärä. EV 15085–4 </w:t>
              <w:br/>
              <w:t xml:space="preserve">Varas ikka enese tagant varastab. EV 13729–4 </w:t>
              <w:br/>
              <w:t xml:space="preserve">Kes varastab, see põletab ise oma vara ära. EV 13774–1 </w:t>
              <w:br/>
              <w:t xml:space="preserve">Vargal on ikka puudus. EV 13757–1 </w:t>
              <w:br/>
              <w:t xml:space="preserve">Varas on alati vaene. EV 13736–1 </w:t>
              <w:br/>
              <w:t xml:space="preserve">Varga perse on ikka paljas. EV 13765–1 </w:t>
              <w:br/>
              <w:t xml:space="preserve">Petja perse paljas,/õigel ikka haljas. EV 8719–1 </w:t>
              <w:br/>
              <w:t xml:space="preserve">Sellel on ikki süüa, kellel võetaks, aga sellel on ikki p-se tühi, kissi võtab. EV 11261–1 </w:t>
              <w:br/>
              <w:t xml:space="preserve">Varas ei saa ialgi rikkas. EV 13720–6 </w:t>
              <w:br/>
              <w:t xml:space="preserve">Kelmusega ei ole kiäki rikkas saanu. EV 358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8. Kurjategijat (varast, petist, ülekohtust) ei sallita; varas tunneb hirmu, valu; varguse, pettusega ei saa kaugele, ei leia õnne jne</w:t>
              <w:br/>
            </w:r>
            <w:r>
              <w:rPr/>
              <w:t xml:space="preserve">Ülekohut ei armasta keegi. EV 15121–1 </w:t>
              <w:br/>
              <w:t xml:space="preserve">Eks hunti hurjuta iga mees. EV 1599–1 </w:t>
              <w:br/>
              <w:t xml:space="preserve">Kiä näge, tuu hagõ, kiä kuuld, tuu kuuk. EV 7656–1 </w:t>
              <w:br/>
              <w:t xml:space="preserve">Ei hunti kiagi ilmaasjanda ei hurjota. EV 1598–1 </w:t>
              <w:br/>
              <w:t xml:space="preserve">Hoor istub ausa mehe tõllas, aga varas ei mahu kuhugile . EV 1529–2 </w:t>
              <w:br/>
              <w:t xml:space="preserve">Vargal müts poleb. EV 13764–1 </w:t>
              <w:br/>
              <w:t xml:space="preserve">Mes vargusega saadud, sie siva süödüd. EV 13835–1 </w:t>
              <w:br/>
              <w:t xml:space="preserve">Mis hirmuga saadud, saab hirmuga söödud. EV 1301–2 </w:t>
              <w:br/>
              <w:t xml:space="preserve">Ülekohus lööb oma peremeest. EV 15119–5 </w:t>
              <w:br/>
              <w:t xml:space="preserve">Petis peksab iseennast. EV 8715–1 </w:t>
              <w:br/>
              <w:t xml:space="preserve">Varga leib on esiotsa magus, pärast viha, viimaks teeb suurt valu. EV 13753–1 </w:t>
              <w:br/>
              <w:t xml:space="preserve">Ülekohtuga ei saa üle olekõrre. EV 15112–2 </w:t>
              <w:br/>
              <w:t xml:space="preserve">Ega pettusega pikale pääse. EV 8724–1 </w:t>
              <w:br/>
              <w:t xml:space="preserve">Pettusel on lõhkine kuub. EV 8727–1 </w:t>
              <w:br/>
              <w:t xml:space="preserve">Ülekohtul ei ole õnne. EV 15114–1 </w:t>
              <w:br/>
              <w:t xml:space="preserve">Varga suu om sõmerid täis. EV 1376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99. Varas jätab jälgi; kuritegu tuleb päevavalgele; seni varas varastab, kuni vahele jääb</w:t>
              <w:br/>
            </w:r>
            <w:r>
              <w:rPr/>
              <w:t xml:space="preserve">Must üü kata-ai musta tüüd. EV 6958–1 </w:t>
              <w:br/>
              <w:t xml:space="preserve">Rebase saba paistab välja. EV 9590–2 </w:t>
              <w:br/>
              <w:t xml:space="preserve">Susigi jätt tähe perrä. EV 10816–1 </w:t>
              <w:br/>
              <w:t xml:space="preserve">Kos susi, sääl jäle. EV 10796–1 </w:t>
              <w:br/>
              <w:t xml:space="preserve">Varas jätab jäljed. EV 13730–1 </w:t>
              <w:br/>
              <w:t xml:space="preserve">Vargal on lühikesed jäljed. EV 13758–3 </w:t>
              <w:br/>
              <w:t xml:space="preserve">Ei vargus umbkotti jää. EV 13834–1 </w:t>
              <w:br/>
              <w:t xml:space="preserve">Vargus ei seisa kotis. EV 13836–1 </w:t>
              <w:br/>
              <w:t xml:space="preserve">Kurjus ei seisa kotis. EV 4678–1 </w:t>
              <w:br/>
              <w:t xml:space="preserve">Ülekohus ei seisa kotis. EV 15116–170 </w:t>
              <w:br/>
              <w:t xml:space="preserve">Ülekohus ep seisa ilmaski, ta tuleb ikka viimaks välja. EV 15117–1 </w:t>
              <w:br/>
              <w:t xml:space="preserve">Vaga veri ei jää kaotside. EV 13206–4 </w:t>
              <w:br/>
              <w:t xml:space="preserve">Susi unetas, pini mäletas. EV 10841–100 </w:t>
              <w:br/>
              <w:t xml:space="preserve">Susi luije päält tapetas. EV 10825–12 </w:t>
              <w:br/>
              <w:t xml:space="preserve">Hunt murrab ikka, kuni ta otsa leiab. EV 1630–1 </w:t>
              <w:br/>
              <w:t xml:space="preserve">Seni varas varastab, kunni lõõg täis suab. EV 13723–4 </w:t>
              <w:br/>
              <w:t xml:space="preserve">Rott käib senni kaua pekki näppamas, kunni lõksu jääb. EV 9809–1 </w:t>
              <w:br/>
              <w:t xml:space="preserve">Siga käib senni läbi aja, kunni aja vahele jääb. EV 10377–1 </w:t>
              <w:br/>
              <w:t xml:space="preserve">Igal oinal on oma mihklipäev. EV 7787–10 </w:t>
              <w:br/>
              <w:t xml:space="preserve">Küll kaval rebane ka ükskord raudu satub. EV 3512–1 </w:t>
              <w:br/>
              <w:t xml:space="preserve">Hunt seeni karja käüp, kui oma naha müüp. EV 1635–1 </w:t>
              <w:br/>
              <w:t xml:space="preserve">Kruus käib nõnda kaua kaevul, kui katki läheb. EV 4443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0. Tehtu eest tuleb vastutada. Hea teha, paha vastata</w:t>
              <w:br/>
            </w:r>
            <w:r>
              <w:rPr/>
              <w:t xml:space="preserve">Küll oma nahk vastab. EV 7865–7 </w:t>
              <w:br/>
              <w:t xml:space="preserve">Mis kogemeta teed, piad meelega vastama. EV 4199–1 </w:t>
              <w:br/>
              <w:t xml:space="preserve">Mis Mats teeb, seda Mats vastab. EV 6450–1 </w:t>
              <w:br/>
              <w:t xml:space="preserve">Pea tehtud, paha vastata. EV 8486–1 </w:t>
              <w:br/>
              <w:t xml:space="preserve">Hea on küll teha, aga kuri vastata. EV 958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1. Kõigil kaasosalistel (vargal, nõuandjal, varjajal jne) võrdne süü ja karistus</w:t>
              <w:br/>
            </w:r>
            <w:r>
              <w:rPr/>
              <w:t xml:space="preserve">Nõuandja on suurem süüalune kui kurjategija. EV 7647–1 </w:t>
              <w:br/>
              <w:t xml:space="preserve">Ühed süüalused mõlemad: niiheästi see kinnipidaja kui otsalööja. EV 11454–2 </w:t>
              <w:br/>
              <w:t xml:space="preserve">Kus ei ole vastuvõtjat, seäl ei ole viijat. EV 13899–10 </w:t>
              <w:br/>
              <w:t xml:space="preserve">Varguse vastavõtja om niisama hää ku varaski. EV 13838–3 </w:t>
              <w:br/>
              <w:t xml:space="preserve">Kes varga oma hoiab, saab varga palga osaliseks. EV 13717–1 </w:t>
              <w:br/>
              <w:t xml:space="preserve">Ühes käidud, ühes poodud. EV 14862–5 </w:t>
              <w:br/>
              <w:t xml:space="preserve">Ühes killas, ühes võllas. EV 14938–2 </w:t>
              <w:br/>
              <w:t xml:space="preserve">Kuos soideti tellas, kuos rippugu ka vellas. EV 435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02. Tagaajamine; süüdlase otsimine; tunnistaja, pealekaebaja; süütu süüdistamine; tagaajajast süüaluseks </w:t>
              <w:br/>
            </w:r>
            <w:r>
              <w:rPr/>
              <w:t xml:space="preserve">Vargal üts tii, takahajajal ütesä. EV 13762–25 </w:t>
              <w:br/>
              <w:t xml:space="preserve">Jummal pästa pagehejat ja väsita takanajajat. EV 2610–1 </w:t>
              <w:br/>
              <w:t xml:space="preserve">Pista pe- sipelgapesas, küsi, kes hammustas. EV 8698–2 </w:t>
              <w:br/>
              <w:t xml:space="preserve">Monda sutt ühekarvalist. EV 10802–2 </w:t>
              <w:br/>
              <w:t xml:space="preserve">Üks tegeb, toise pää kannatab. EV 15038–1 </w:t>
              <w:br/>
              <w:t xml:space="preserve">Üks tieb, ühiksa kannab. EV 15040–2 </w:t>
              <w:br/>
              <w:t xml:space="preserve">Üks teeb, üheksa vastab. EV 15037–1 </w:t>
              <w:br/>
              <w:t xml:space="preserve">Üts süüdläne, ütesse vastutese. EV 15072–1 </w:t>
              <w:br/>
              <w:t xml:space="preserve">Üks patt vargal, üheksa tagaajajal. EV 15010–105 </w:t>
              <w:br/>
              <w:t xml:space="preserve">Üits patt tegijal, ütessa kõnelejal. EV 14955–6 </w:t>
              <w:br/>
              <w:t xml:space="preserve">Patt tegijal, veel suuremb nägijal. EV 8433–1 </w:t>
              <w:br/>
              <w:t xml:space="preserve">Unustaja põle ilmaski hea tunnismees. EV 12912–1 </w:t>
              <w:br/>
              <w:t xml:space="preserve">Kes varga ette võib seista. EV 13716–1 </w:t>
              <w:br/>
              <w:t xml:space="preserve">Vitsatoojale andas kõige enne vitsu. EV 14269–1 </w:t>
              <w:br/>
              <w:t xml:space="preserve">Õnn võtjal, vilja on viijal, köis kaebajale kaela. EV 14691–1 </w:t>
              <w:br/>
              <w:t xml:space="preserve">Ega süü või hulkuma jääda. EV 11437–3 </w:t>
              <w:br/>
              <w:t xml:space="preserve">Parem ilma süüta süüd kanda kui süü pärast nuhtlust võtta. EV 11440–2 </w:t>
              <w:br/>
              <w:t xml:space="preserve">Ennem võib üheksakümmend üheksa süüdlast kinni panna kui ühe õige. EV 14856–1 </w:t>
              <w:br/>
              <w:t xml:space="preserve">Vaga vaevatakse, kõver ei tõsta kõrvagi. EV 13204–55 </w:t>
              <w:br/>
              <w:t xml:space="preserve">Süü sel, kelle süüstedä. EV 11451–2 </w:t>
              <w:br/>
              <w:t xml:space="preserve">Sellel on süüdi, kes kannab; sellel ei ole süüdi, kes annab. EV 11441–1 </w:t>
              <w:br/>
              <w:t xml:space="preserve">Viimäte om takahotsja suuremb süüdläne ku varas. EV 11472–1 </w:t>
              <w:br/>
              <w:t xml:space="preserve">Takan otsit, süüdlasest saat. EV 815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3. Oma süü salgamine, teise kaela ajamine, kaudne omaksvõtt</w:t>
              <w:br/>
            </w:r>
            <w:r>
              <w:rPr/>
              <w:t xml:space="preserve">Sorik seisab seina ääre, varas valgesse. EV 10629–1 </w:t>
              <w:br/>
              <w:t xml:space="preserve">Varas vannub vasta nii kavva, kui võllas kõlgub. EV 13746–40 </w:t>
              <w:br/>
              <w:t xml:space="preserve">Sibulit söösi, haisu kannahtasi. EV 10324–6 </w:t>
              <w:br/>
              <w:t xml:space="preserve">Igaüks mõistab ju oma palge puhtaks pesta. EV 1923–1 </w:t>
              <w:br/>
              <w:t xml:space="preserve">Kass katt ka uma sita kinni. EV 3371–3 </w:t>
              <w:br/>
              <w:t xml:space="preserve">Hunt sööb ja salgab. EV 1638–7 </w:t>
              <w:br/>
              <w:t xml:space="preserve">Kui oled süönd, sis ära salga. EV 11245–1 </w:t>
              <w:br/>
              <w:t xml:space="preserve">Ära aja oma kasukat teise selga. EV 8056–1 </w:t>
              <w:br/>
              <w:t xml:space="preserve">Küll koer peeru mõistab. EV 4147–2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4. Süüdlase (varga, kelmi) karistamine. Koeral koera palk. Omakohus</w:t>
              <w:br/>
            </w:r>
            <w:r>
              <w:rPr/>
              <w:t xml:space="preserve">Rüüstikule seale tulevad ikka rangid kaela. EV 9970–1 </w:t>
              <w:br/>
              <w:t xml:space="preserve">Vahel lühenevad varga näpud. EV 6158–1 </w:t>
              <w:br/>
              <w:t xml:space="preserve">Kahju sest hoobist, mis vargast mööda lääb. EV 2929–1 </w:t>
              <w:br/>
              <w:t xml:space="preserve">Vargal kuri nuhtlus. EV 13756–10 </w:t>
              <w:br/>
              <w:t xml:space="preserve">Vargal ikke varga palk. EV 13754–5 </w:t>
              <w:br/>
              <w:t xml:space="preserve">Kelmil kelmi palk. EV 3576–2 </w:t>
              <w:br/>
              <w:t xml:space="preserve">Kasemalk, see on patu palk. EV 3334–1 </w:t>
              <w:br/>
              <w:t xml:space="preserve">Võta malk ja maksa palk. EV 6385–2 </w:t>
              <w:br/>
              <w:t xml:space="preserve">Paras palk, õige malk. EV 8371–1 </w:t>
              <w:br/>
              <w:t xml:space="preserve">Koera palk on malk. EV 4075–4 </w:t>
              <w:br/>
              <w:t xml:space="preserve">Kuidas koer, ninda malk. EV 4118–3 </w:t>
              <w:br/>
              <w:t xml:space="preserve">Kuda koera tegu, nõnda tema palk. EV 4116–1 </w:t>
              <w:br/>
              <w:t xml:space="preserve">Koera töö, koera palk. EV 4078–4 </w:t>
              <w:br/>
              <w:t xml:space="preserve">Koeral koera palk. EV 4068–40 </w:t>
              <w:br/>
              <w:t xml:space="preserve">Penil peni hind. EV 8558–4 </w:t>
              <w:br/>
              <w:t xml:space="preserve">Kuer hinda, häbü palka. EV 4121–7 </w:t>
              <w:br/>
              <w:t xml:space="preserve">Kes koerust teeb, see kolki saab. EV 4197–70 </w:t>
              <w:br/>
              <w:t xml:space="preserve">Mis koer otsib, seda koer saab. EV 4162–1 </w:t>
              <w:br/>
              <w:t xml:space="preserve">Koer sab koera piitsa. EV 4103–2 </w:t>
              <w:br/>
              <w:t xml:space="preserve">Kui koera lüüakse, sääl kohus mõistetud. EV 4129–1 </w:t>
              <w:br/>
              <w:t xml:space="preserve">Kus koeral kohus. EV 4135–10 </w:t>
              <w:br/>
              <w:t xml:space="preserve">Koeral koera kohus. EV 4067–4 </w:t>
              <w:br/>
              <w:t xml:space="preserve">Kuida koer, nõnda kohus. EV 4125–1 </w:t>
              <w:br/>
              <w:t xml:space="preserve">Koeralgi on kohus järele, siis ei pea inimesel olema. EV 4064–1 </w:t>
              <w:br/>
              <w:t xml:space="preserve">Koer saab kirikuski peksa. EV 4102–20 </w:t>
              <w:br/>
              <w:t xml:space="preserve">Kohus koerale hirmu anda, mitte ära tappa. EV 4233–20 </w:t>
              <w:br/>
              <w:t xml:space="preserve">Parem kassi kõputa kui lihamuri maksa. EV 340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5. Vang</w:t>
              <w:br/>
            </w:r>
            <w:r>
              <w:rPr/>
              <w:t xml:space="preserve">Vargus saadab vangirauad. EV 13840–1 </w:t>
              <w:br/>
              <w:t xml:space="preserve">Sulle lauad, mulle rauad. EV 10503–2 </w:t>
              <w:br/>
              <w:t xml:space="preserve">Ka türmä leibä anda-ai' ilma süvvä'. EV 12740–1 </w:t>
              <w:br/>
              <w:t xml:space="preserve">Põrguhaud ega vangikoda ei jää ilmaski tühjaks. EV 921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706–707]  Kelmi (varga, kurja, pahelise) suhtumine omasuguse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6. Kelm tunneb kelmi; kelmid ühel nõul, ei reeda üksteist</w:t>
              <w:br/>
            </w:r>
            <w:r>
              <w:rPr/>
              <w:t xml:space="preserve">Küll kelm kelmi tunneb. EV 3580–1 </w:t>
              <w:br/>
              <w:t xml:space="preserve">Küll koer koera tunneb. EV 4144–115 </w:t>
              <w:br/>
              <w:t xml:space="preserve">Paha koer tunneb teise paha. EV 8222–1 </w:t>
              <w:br/>
              <w:t xml:space="preserve">Üks koer teise vader. EV 14977–6 </w:t>
              <w:br/>
              <w:t xml:space="preserve">Kelm kiidab kelmi, õige õiget ei kiida. EV 3577–1 </w:t>
              <w:br/>
              <w:t xml:space="preserve">Varas om varga nõun. EV 13735–2 </w:t>
              <w:br/>
              <w:t xml:space="preserve">Kuri annab kurjale nõu. EV 4603–1 </w:t>
              <w:br/>
              <w:t xml:space="preserve">Vai varas varast näeb. EV 13725–1 </w:t>
              <w:br/>
              <w:t xml:space="preserve">Ei kelm kelmi puutu. EV 3575–1 </w:t>
              <w:br/>
              <w:t xml:space="preserve">Üks siga teise tööd ei tusti. EV 15021–1 </w:t>
              <w:br/>
              <w:t xml:space="preserve">Ega varas varga järelt ei varasta. EV 1371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7. Varas varastab varga järelt. Varas ei usu omasugust ega ausat; ei salli ega toeta teist varast, oskab teist kahtlustada, süüdistada, veab sisse</w:t>
              <w:br/>
            </w:r>
            <w:r>
              <w:rPr/>
              <w:t xml:space="preserve">Varas varastab varga tagant, suur Jumal naerab ülevalt. EV 13747–120 </w:t>
              <w:br/>
              <w:t xml:space="preserve">Kis varga järelt varastab, küll sie naerab. EV 13719–1 </w:t>
              <w:br/>
              <w:t xml:space="preserve">Hoor ei usu hoora, varas ei usu varast. EV 1527–15 </w:t>
              <w:br/>
              <w:t xml:space="preserve">Hoor ei usu õiget, port puhast, varas vaga. EV 1528–70 </w:t>
              <w:br/>
              <w:t xml:space="preserve">Õige usub varast, aga varas õiget ei usu. EV 14564–2 </w:t>
              <w:br/>
              <w:t xml:space="preserve">Susi soe poolt sõnna ei ütle. EV 10835–6 </w:t>
              <w:br/>
              <w:t xml:space="preserve">Ega koer koera ei salli . EV 4013–1 </w:t>
              <w:br/>
              <w:t xml:space="preserve">Huur hoora perrä kohtu mõist. EV 1531–1 </w:t>
              <w:br/>
              <w:t xml:space="preserve">Varas valvab varast. EV 13745–1 </w:t>
              <w:br/>
              <w:t xml:space="preserve">Kes ise varastanud, see kardab varast. EV 13771–2 </w:t>
              <w:br/>
              <w:t xml:space="preserve">Kes esi ahu takahn um istnu, tuu mõist ka tõist ahu taade otsi. EV 170–10 </w:t>
              <w:br/>
              <w:t xml:space="preserve">Ku hunt om auku lännu, sis that iki tõist ka sinna meelite. EV 1657–1 </w:t>
              <w:br/>
              <w:t xml:space="preserve">Kes ise sisse kukub, see teisel auku kaevab. EV 2252–1 </w:t>
              <w:br/>
              <w:t xml:space="preserve">Varas ei lää ilmski ütsinda lülli. EV 13727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8. Varguse seos valetamise ja tapmisega</w:t>
              <w:br/>
            </w:r>
            <w:r>
              <w:rPr/>
              <w:t xml:space="preserve">Teenit vale om vargus. EV 11751–1 </w:t>
              <w:br/>
              <w:t xml:space="preserve">Vale viab vargile, võlts võlla. EV 13264–2 </w:t>
              <w:br/>
              <w:t xml:space="preserve">Vale on varguse hakatus. EV 13260–1 </w:t>
              <w:br/>
              <w:t xml:space="preserve">Kes valetab, see varastab. EV 13278–110 </w:t>
              <w:br/>
              <w:t xml:space="preserve">Kes varastab, see valetab. EV 13776–15 </w:t>
              <w:br/>
              <w:t xml:space="preserve">Ühe kännu võsud on vale ja vargus. EV 4938–3 </w:t>
              <w:br/>
              <w:t xml:space="preserve">Vale on varguse ema. EV 13259–2 </w:t>
              <w:br/>
              <w:t xml:space="preserve">Vale ja vargus on poolvennad. EV 13245–1 </w:t>
              <w:br/>
              <w:t xml:space="preserve">Varas on valeliku vanem poeg. EV 13737–6 </w:t>
              <w:br/>
              <w:t xml:space="preserve">Kes varastab, see tapab. EV 13775–1 </w:t>
              <w:br/>
              <w:t xml:space="preserve">Võlsja ja tapja omma üte küla latse. EV 14332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09. Mitmesugust vargusest</w:t>
              <w:br/>
            </w:r>
            <w:r>
              <w:rPr/>
              <w:t xml:space="preserve">Kiä umma hääd ei häädä, tuu võõra hääd ei varasta. EV 7862–1 </w:t>
              <w:br/>
              <w:t xml:space="preserve">Suurt sugu, varga himu. EV 10950–1 </w:t>
              <w:br/>
              <w:t xml:space="preserve">Peremiis niit vikahtiga, varas niit loogaga. EV 8647–2 </w:t>
              <w:br/>
              <w:t xml:space="preserve">Hunt viib karjast ikka kõige parema lamba. EV 1644–1 </w:t>
              <w:br/>
              <w:t xml:space="preserve">Vaene varastab vähekese, rikas riisub päris paljaks. EV 13091–1 </w:t>
              <w:br/>
              <w:t xml:space="preserve">Varas pallõs ka Jumalat, õt kätte saasi-i. EV 1374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</w:rPr>
        <w:br/>
        <w:t>GQ. PETETAVUS/KAVALUS, OSAV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10. Magus (himu) petab maia</w:t>
              <w:br/>
            </w:r>
            <w:r>
              <w:rPr/>
              <w:t xml:space="preserve">Koera petetakse leivaga. EV 4076–1 </w:t>
              <w:br/>
              <w:t xml:space="preserve">Magus petab maia ära. EV 6330–14 </w:t>
              <w:br/>
              <w:t xml:space="preserve">Maius ajab merihärjä verku. EV 6355–1 </w:t>
              <w:br/>
              <w:t xml:space="preserve">Meega püütakse maiast. EV 6742–1 </w:t>
              <w:br/>
              <w:t xml:space="preserve">Meega püütakse kärbsid. EV 6741–1 </w:t>
              <w:br/>
              <w:t xml:space="preserve">Rasv petab hiire lõksu. EV 9559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11. Lolli, ettevaatamatut kerge petta, tarka (kavalat) raske. Mees (koer), kes petab, loll, kes laseb</w:t>
              <w:br/>
            </w:r>
            <w:r>
              <w:rPr/>
              <w:t xml:space="preserve">Piakse see hullukane hugudetav on. . EV 1581–2 </w:t>
              <w:br/>
              <w:t xml:space="preserve">Kes ei tee silmi lahti, peab kukru lahti tegema. EV 10446–7 </w:t>
              <w:br/>
              <w:t xml:space="preserve">Rumala kotist on kerge matti võtta. EV 9857–2 </w:t>
              <w:br/>
              <w:t xml:space="preserve">Rumala karjatse kannikas süüasse kõigepealt ära. EV 9856–20 </w:t>
              <w:br/>
              <w:t xml:space="preserve">Neid lindu on kerge püüdä, migä madalast lendäväd. EV 5950–1 </w:t>
              <w:br/>
              <w:t xml:space="preserve">Seda lammast sünnib niita, kel villa on. EV 5435–12 </w:t>
              <w:br/>
              <w:t xml:space="preserve">Ul'li petetäs ubinaga, tarka-i jõvva taaldrigagi pettä. EV 12864–7 </w:t>
              <w:br/>
              <w:t xml:space="preserve">Ei maksa seda püüda, kes ise püüdmisest elab. EV 9399–1 </w:t>
              <w:br/>
              <w:t xml:space="preserve">Ära peta lolli, peta tarka, kui ta ennast petta laseb. EV 8723–2 </w:t>
              <w:br/>
              <w:t xml:space="preserve">Mees, kes petab, narr, kes petta laseb. EV 6572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12. Kaval petab kõiki. Tark (kavalam) petab kavalat. Kavaluse ja tarkuse suhteid</w:t>
              <w:br/>
            </w:r>
            <w:r>
              <w:rPr/>
              <w:t xml:space="preserve">Kavalus ajap kõiki kotti, köidäp kotisuugi kinni. EV 3515–1 </w:t>
              <w:br/>
              <w:t xml:space="preserve">Kavval saa viil kavalmabast petetüs. EV 3509–1 </w:t>
              <w:br/>
              <w:t xml:space="preserve">Kavalusega saab püüda kavalust, kurjusega kurjust. EV 3516–1 </w:t>
              <w:br/>
              <w:t xml:space="preserve">Viisas kavala pettä. EV 14149–2 </w:t>
              <w:br/>
              <w:t xml:space="preserve">Kel om kavalust, sel ka tarkust. EV 3518–1 </w:t>
              <w:br/>
              <w:t xml:space="preserve">Ise on tarkus, ise kavalus. EV 224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13. Kaval, osav oskab kasu lõigata, ohte vältida, puhtalt välja tulla</w:t>
              <w:br/>
            </w:r>
            <w:r>
              <w:rPr/>
              <w:t xml:space="preserve">Küll kaval tiedäb, kus kive all vähk peitub. EV 3513–1 </w:t>
              <w:br/>
              <w:t xml:space="preserve">Rebane iks soest söönumb. EV 9582–1 </w:t>
              <w:br/>
              <w:t xml:space="preserve">Kavalale kannikas, narrile naeru. EV 3506–2 </w:t>
              <w:br/>
              <w:t xml:space="preserve">Mõni kala ojub igas vees. EV 3070–1 </w:t>
              <w:br/>
              <w:t xml:space="preserve">Rebasel on enam kui üks auk. EV 9588–2 </w:t>
              <w:br/>
              <w:t xml:space="preserve">Vaene rott, kel üks auk. EV 13083–1 </w:t>
              <w:br/>
              <w:t xml:space="preserve">Ega hane suled vett karda. EV 820–4 </w:t>
              <w:br/>
              <w:t xml:space="preserve">Kassi käpad ikka all. EV 335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14. Osavusparadokse</w:t>
              <w:br/>
            </w:r>
            <w:r>
              <w:rPr/>
              <w:t xml:space="preserve">Soe olgu söönü, lamba olgu alale. EV 10812–8 </w:t>
              <w:br/>
              <w:t xml:space="preserve">Susi olgu söödet, kari olgu hoijõt. EV 10826–1 </w:t>
              <w:br/>
              <w:t xml:space="preserve">Keeda putru, kütsa vatska, jahu olgu alalõ. EV 3548–2 </w:t>
              <w:br/>
              <w:t xml:space="preserve">Kaasukat pese, aga märjast ära tee. EV 3433–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15. Mitmesugust kavalusest ja petmisest</w:t>
              <w:br/>
            </w:r>
            <w:r>
              <w:rPr/>
              <w:t xml:space="preserve">Kesse kavalamb on kui inimene. EV 3511–6 </w:t>
              <w:br/>
              <w:t xml:space="preserve">Kavalus ja himu on vennad. EV 3517–1 </w:t>
              <w:br/>
              <w:t xml:space="preserve">Mõni mees lähäb villu ostma, tuleb niidetult tagasi. EV 14202–1 </w:t>
              <w:br/>
              <w:t xml:space="preserve">Petko-oi santi karaskiga. EV 8722–1 </w:t>
              <w:br/>
              <w:t>Kui sa pettä saat, ega pessä ei saa. EV 8721–1)</w:t>
              <w:br/>
              <w:t xml:space="preserve">Sogases vees on hea kalu püüda. EV 10258–2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7:04:00Z</dcterms:created>
  <dc:creator>Arvo Krikmann</dc:creator>
  <dc:description/>
  <dc:language>en-US</dc:language>
  <cp:lastModifiedBy>Arvo Krikmann</cp:lastModifiedBy>
  <dcterms:modified xsi:type="dcterms:W3CDTF">1998-03-14T15:57:00Z</dcterms:modified>
  <cp:revision>4</cp:revision>
  <dc:subject/>
  <dc:title>A</dc:title>
</cp:coreProperties>
</file>