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A. LOODUS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B. ELATUSALAD JA AMETI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C. SÕIDUD JA KÄIGUD. MAJAPIDAMISTÖÖD. </w:t>
        <w:br/>
        <w:t>RIISTAD, EHITISED, KEHAKATTE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D. BIOLOOGILINE INIMENE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E. EAD JA SOOD. ARMASTUS. PEREKOND JA KODU. SUGULASE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F. TEGEMINE, SAAMINE, KOGUMINE, KULUTAMINE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G. OMANDI- JA KLASSISUHTED. SOTSIAALSED INSTITUTSIOONID. VÕIM JA JUHTIMINE. KURITEGU JA KARISTUS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H. INIMSUHTED ÜLDISEMALT. HEA JA KURI ISELOOMUDES, MÕTETES, SÕNADES JA TEGUDES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I. ABSTRAKTSEMAID KATEGOORIAID JA VAHEKORDI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13:00Z</dcterms:created>
  <dc:creator>Arvo Krikmann</dc:creator>
  <dc:description/>
  <dc:language>en-US</dc:language>
  <cp:lastModifiedBy>Arvo Krikmann</cp:lastModifiedBy>
  <dcterms:modified xsi:type="dcterms:W3CDTF">1998-03-16T16:13:00Z</dcterms:modified>
  <cp:revision>1</cp:revision>
  <dc:subject/>
  <dc:title>A</dc:title>
</cp:coreProperties>
</file>