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C. SÕIDUD JA KÄIGUD. MAJAPIDAMISTÖÖD. </w:t>
        <w:br/>
        <w:t>RIISTAD, EHITISED, KEHAKATTED</w:t>
      </w:r>
    </w:p>
    <w:p>
      <w:pPr>
        <w:pStyle w:val="Normal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CA. TEEKOND, SÕIDUD, VEOD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132. Teekäik (mitmesugust)</w:t>
              <w:br/>
            </w:r>
            <w:r>
              <w:rPr/>
              <w:t xml:space="preserve">Ilm olõ-õi lauduga kinni lüüd. EV 1965–3 </w:t>
              <w:br/>
              <w:t xml:space="preserve">Tee on keelmata igaühele. EV 11736–1 </w:t>
              <w:br/>
              <w:t xml:space="preserve">Tee ei seisa kunagi. EV 11734–1 </w:t>
              <w:br/>
              <w:t xml:space="preserve">Ega tee püsti ole. EV 11728–7 </w:t>
              <w:br/>
              <w:t xml:space="preserve">Kes ilma peäle vaatab, ei saa iialgi teele minna. EV 1988–1 </w:t>
              <w:br/>
              <w:t xml:space="preserve">Küllap mägi märja kuivatab. EV 7071–7 </w:t>
              <w:br/>
              <w:t xml:space="preserve">Tuiskab toa taga, sajab sauna taga, saad teele, ei teagi. EV 12113–8 </w:t>
              <w:br/>
              <w:t xml:space="preserve">Kodo mõtõ sünnü ei tii pääle. EV 3969–2 </w:t>
              <w:br/>
              <w:t xml:space="preserve">Olõ-õi Tartu tarõ takan, Riig riida takan. EV 11693–4 </w:t>
              <w:br/>
              <w:t xml:space="preserve">Ega linn Liiakse mää all ole. EV 5960–1 </w:t>
              <w:br/>
              <w:t xml:space="preserve">Teemees nääb monda. EV 11745–2 </w:t>
              <w:br/>
              <w:t xml:space="preserve">Olõ-õi täti tii veereh. EV 12338–1 </w:t>
              <w:br/>
              <w:t xml:space="preserve">Kõnjal ei ole kraami üten. EV 4826–1 </w:t>
              <w:br/>
              <w:t xml:space="preserve">Teekäijäl om ütesä tiid. EV 11743–1 </w:t>
              <w:br/>
              <w:t xml:space="preserve">Külap tee teed juhatab. EV 11732–1 </w:t>
              <w:br/>
              <w:t xml:space="preserve">Tii veese mõtsõ, tii toosõ ka mõtsast vällä. EV 11740–1 </w:t>
              <w:br/>
              <w:t xml:space="preserve">Istu ja puhka, küll siis tie joudab. EV 2269–1 </w:t>
              <w:br/>
              <w:t xml:space="preserve">Egas mägi varnast võtta pole. EV 7066–1 </w:t>
              <w:br/>
              <w:t xml:space="preserve">Tee on hubamb minnes kut tulles. EV 11735–1 </w:t>
              <w:br/>
              <w:t xml:space="preserve">Tee veab mehed kokku. EV 11738–4 </w:t>
              <w:br/>
              <w:t xml:space="preserve">Tuleb maatagune, ei enämb meretagune. EV 6253–1 </w:t>
              <w:br/>
              <w:t xml:space="preserve">Tulbatii, naglaleib. EV 12118–3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133. Otse või ringi?</w:t>
              <w:br/>
            </w:r>
            <w:r>
              <w:rPr/>
              <w:t xml:space="preserve">Paremb kuiva kovera kui vetta oigeja. EV 4468–10 </w:t>
              <w:br/>
              <w:t xml:space="preserve">Parem kaks versta kõverat kui üts õiget. EV 3021–1 </w:t>
              <w:br/>
              <w:t xml:space="preserve">Parem verst maad tasast pite ümbre minnä ku vass mäke sõita. EV 13949–1 </w:t>
              <w:br/>
              <w:t xml:space="preserve">Parem mine üheksa versta ümbrest, kui ühte õiendema hakkad. EV 14831–1 </w:t>
              <w:br/>
              <w:t xml:space="preserve">Parem kopiku eest käära, kui rubla eest otse. EV 4376–1 </w:t>
              <w:br/>
              <w:t xml:space="preserve">Innemb silla kaolt ku silmält. EV 10425–1 </w:t>
              <w:br/>
              <w:t xml:space="preserve">Inimene vaatab, kus otsem, hunt, kus varjem. EV 2135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134. Leivakott. Öömaja</w:t>
              <w:br/>
            </w:r>
            <w:r>
              <w:rPr/>
              <w:t xml:space="preserve">Teekäija pangu ikka leivatükk taskusse. EV 11742–1 </w:t>
              <w:br/>
              <w:t xml:space="preserve">Lähed päeva piale, võta nädala leib ühes. EV 9271–1 </w:t>
              <w:br/>
              <w:t xml:space="preserve">Teemees, söö edimält nõgla otsast, perast väidse otsast. EV 11746–1 </w:t>
              <w:br/>
              <w:t xml:space="preserve">Õgas kott leiba süü-üi, ku esi süü-üi. EV 4429–1 </w:t>
              <w:br/>
              <w:t xml:space="preserve">Häda koolitab mõnekorra alpi. EV 1744–3 </w:t>
              <w:br/>
              <w:t xml:space="preserve">Teemehe lukk om sõlm. EV 11747–1 </w:t>
              <w:br/>
              <w:t xml:space="preserve">Öömaja on Jumala päralt. EV 14823–8 </w:t>
              <w:br/>
              <w:t xml:space="preserve">Ega öömaja keegi seljas kanna. EV 14822–6 </w:t>
              <w:br/>
              <w:t xml:space="preserve">Õhtu vara öösele, homiku vara teele. EV 14535–2 </w:t>
              <w:br/>
              <w:t xml:space="preserve">Õnnis, kes õues, vilets vaene, kes varju all. EV 14738–4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135. Sõidud ja veod. Tee</w:t>
              <w:br/>
            </w:r>
            <w:r>
              <w:rPr/>
              <w:t xml:space="preserve">Hobu ette, naene rekke, mees taha minema. EV 1330–2 </w:t>
              <w:br/>
              <w:t xml:space="preserve">Küll hobu veab, kui look peab. EV 1399–14 </w:t>
              <w:br/>
              <w:t xml:space="preserve">Kui aga hobu veab, küll siis look peab. EV 1390–2 </w:t>
              <w:br/>
              <w:t xml:space="preserve">Hobone veab koorma, tee kaks. EV 1328–3 </w:t>
              <w:br/>
              <w:t xml:space="preserve">Tee veab koormat, ega hobune ei vea. EV 1336–15 </w:t>
              <w:br/>
              <w:t xml:space="preserve">Kui hobune ees tugev on, olgu siis tal või hagu taga. EV 1393–2 </w:t>
              <w:br/>
              <w:t xml:space="preserve">Ega koorma koormale veli ei ole. EV 4348–1 </w:t>
              <w:br/>
              <w:t xml:space="preserve">Veerev koorm ei ole raske. EV 13915–1 </w:t>
              <w:br/>
              <w:t xml:space="preserve">Reekoorm tagapool, vankrekoorm ettepoole. EV 9596–3 </w:t>
              <w:br/>
              <w:t xml:space="preserve">Rege ööld: "Enem vea minuga paljast teed mööda kakskümmned virsta koormat kui ühest ööst kodu koorma alle jättad". EV 9602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136. Ree- ja rattakalender</w:t>
              <w:br/>
            </w:r>
            <w:r>
              <w:rPr/>
              <w:t xml:space="preserve">Alkseijah riivehmre' vällä, rattavehmre' sisse. EV 242–2 </w:t>
              <w:br/>
              <w:t xml:space="preserve">Lihaheites peab regi ära heitma. EV 5821–3 </w:t>
              <w:br/>
              <w:t xml:space="preserve">Kas nädal enne maarjapääva ehk nädal peale maarjapääva on regi lakas. EV 7652–5 </w:t>
              <w:br/>
              <w:t>9592</w:t>
              <w:br/>
              <w:t xml:space="preserve">Ku jääpõrutaja vällän, sõs ei või enamp Võrtsjärve pääl sõita. EV 2769–1 </w:t>
              <w:br/>
              <w:t xml:space="preserve">Vanker ütelnu: "Mul om suvel raske", regi: "Mul om talvel raske", hobune ütelnu jälle: "Mul om aga ütteviisi raske". EV 13653–2 </w:t>
              <w:br/>
              <w:t xml:space="preserve">Kevadene regi ja sügisene vankri on mõlemad rasked. EV 3667–6 </w:t>
              <w:br/>
              <w:t xml:space="preserve">Pärast maarepäed regi koormaks ja pärast mihklipäed vanker koormaks. EV 6248–1 </w:t>
              <w:br/>
              <w:t xml:space="preserve">Lähed sügise reega teele, võta rattad ühes, lähed ratastega, siis võta regi ühes. EV 11373–1 </w:t>
              <w:br/>
              <w:t xml:space="preserve">Vanker sõimab talve. EV 13651–1 </w:t>
              <w:br/>
              <w:t xml:space="preserve">Lumi on ree rasv. EV 6079–3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137. Veskil ja sepil käimisest</w:t>
              <w:br/>
            </w:r>
            <w:r>
              <w:rPr/>
              <w:t xml:space="preserve">Kikka aigo kivile, enne valget sepile. EV 3950–3 </w:t>
              <w:br/>
              <w:t xml:space="preserve">Aoga sepile ja kikkaga veskile. EV 157–2 </w:t>
              <w:br/>
              <w:t xml:space="preserve">Veskile ja sepile mine vara, kõrtsi hilda. EV 14000–4 </w:t>
              <w:br/>
              <w:t xml:space="preserve">Hilja kiriku ja vara veskile, siis saab ennem tagasi. EV 1259–40 </w:t>
              <w:br/>
              <w:t xml:space="preserve">Sepile ja veskile mine hästi vara, seal pead korda uutma. EV 10313–2 </w:t>
              <w:br/>
              <w:t xml:space="preserve">Ega kott korda oota. EV 4412–5 </w:t>
              <w:br/>
              <w:t xml:space="preserve">Sepapaja paku otsas ja veskikojas koti otsas kuuleb kõike. EV 10296–2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br/>
        <w:t>CB. METSA- JA EHITUSTÖÖD. HOONED. KÜTE, VALGUSTUS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138. Puude istutamine ja raiumine. Küttepuud. Eri puuliikide omapära</w:t>
              <w:br/>
            </w:r>
            <w:r>
              <w:rPr/>
              <w:t xml:space="preserve">Vanalkuul istutakse okaspuud ja noorelkuul lehtpuud. EV 13558–7 </w:t>
              <w:br/>
              <w:t xml:space="preserve">Lehtpuud raiutakse noorelkuul, okaspuud vanalkuul. EV 5650–8 </w:t>
              <w:br/>
              <w:t xml:space="preserve">Vanalkuul raiutakse lehtpuu, noorelkuul okaspuu. EV 13559–45 </w:t>
              <w:br/>
              <w:t xml:space="preserve">Tamme raiutakse noorekuuga, maja- või tulipuud vanaskuus. EV 11575–1 </w:t>
              <w:br/>
              <w:t xml:space="preserve">Aeateivaski on sügiseks mädand, ku sital ajal raiud. EV 203–1 </w:t>
              <w:br/>
              <w:t xml:space="preserve">Puu ei puika hoobi eesta, lange laia laastu eesta. EV 9104–1 </w:t>
              <w:br/>
              <w:t xml:space="preserve">Parem kae sittuja silmi kui puuraiuja silmi. EV 10574–25 </w:t>
              <w:br/>
              <w:t xml:space="preserve">Kui saagõ ei viili, sis viil saag sinnu. EV 9980–1 </w:t>
              <w:br/>
              <w:t xml:space="preserve">Madisepäev risu ja rakmeta. EV 6281–1 </w:t>
              <w:br/>
              <w:t xml:space="preserve">Pikä riida veät, lühko vao künnät. EV 8822–1 </w:t>
              <w:br/>
              <w:t xml:space="preserve">Puud tuleb lautida nii, et värblane läbi lennab, aga harakas kinni jääb. EV 9101–3 </w:t>
              <w:br/>
              <w:t xml:space="preserve">Kui laastu on, siis pada ei külmeta. EV 5249–1 </w:t>
              <w:br/>
              <w:t xml:space="preserve">Panõ' sa raaksõ' ahju vai panõ' kuld ahju, üts iks ar palas. EV 9408–1 </w:t>
              <w:br/>
              <w:t xml:space="preserve">Lepapuu hüva puu: põleb ise, puhub teist. EV 5749–1 </w:t>
              <w:br/>
              <w:t xml:space="preserve">Kadakas on kitseste toidus ja vabanikkude soe tuba. EV 2841–1 </w:t>
              <w:br/>
              <w:t xml:space="preserve">Tamm on talupoja raud. EV 11577–13 </w:t>
              <w:br/>
              <w:t xml:space="preserve">Kask on saksa vask. EV 3340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139. Maja jm hooned. Ehitustöö, remont</w:t>
              <w:br/>
            </w:r>
            <w:r>
              <w:rPr/>
              <w:t xml:space="preserve">Ehita enne kaev, siis maja. EV 2899–6 </w:t>
              <w:br/>
              <w:t xml:space="preserve">Ega majaehitamine ei ole kübara kergitamine. EV 6374–1 </w:t>
              <w:br/>
              <w:t xml:space="preserve">Maja olõ-õi korvikõsõs kutta. EV 6369–3 </w:t>
              <w:br/>
              <w:t xml:space="preserve">Ega majaehitamine ole koerale kuudi kokkuklopsimine. EV 6375–1 </w:t>
              <w:br/>
              <w:t xml:space="preserve">Maja ei tehta nõelaga, / vett ei kanta sõelaga. EV 6366–1 </w:t>
              <w:br/>
              <w:t xml:space="preserve">Maja alosta' kõva aoga', riistapuu raote pehmega'. EV 6364–1 </w:t>
              <w:br/>
              <w:t xml:space="preserve">Aeda tee noorel kuul, katust kata vanal kuul. EV 33–4 </w:t>
              <w:br/>
              <w:t xml:space="preserve">Kelle katus kakenu, selle põrmand põdenu. EV 3464–1 </w:t>
              <w:br/>
              <w:t xml:space="preserve">Ei ole kadust, ei ole huonet. EV 3460–1 </w:t>
              <w:br/>
              <w:t xml:space="preserve">Saun ise annab sarika mõõdu. EV 10223–1 </w:t>
              <w:br/>
              <w:t xml:space="preserve">Loll mees teeb soja maja, tark mees teeb külma maja. EV 6010–2 </w:t>
              <w:br/>
              <w:t xml:space="preserve">Sammal toa soendus, savi ahju vissidus. EV 10130–1 </w:t>
              <w:br/>
              <w:t xml:space="preserve">Kergita kerist vanal kuul, siis ei sigine kilkisi-prusakaid. EV 3612–1 </w:t>
              <w:br/>
              <w:t xml:space="preserve">Liiv teeb seda sauva sitkeks. EV 5846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140. Tulekahju</w:t>
              <w:br/>
            </w:r>
            <w:r>
              <w:rPr/>
              <w:t xml:space="preserve">Tulekahju ja kirikuvitsa üle ei või keegi parastada. EV 12122–1 </w:t>
              <w:br/>
              <w:t xml:space="preserve">On Jumal sind vee eest hoind, hoidku ka tule eest. EV 2660–1 </w:t>
              <w:br/>
              <w:t xml:space="preserve">Jumal lasku alust määta. EV 2580–1 </w:t>
              <w:br/>
              <w:t xml:space="preserve">Hoia tuluke takkude eest, siis pitkendad oma elumaja iga. EV 12193–1 </w:t>
              <w:br/>
              <w:t xml:space="preserve">Tuluke on vaenlane, keda tuleb karta. EV 12195–1 </w:t>
              <w:br/>
              <w:t xml:space="preserve">Tuli kõnõlnu' muistõ': "Ku ma väikene olõ, hoitkõ minno, ku suurõst saa, tulko-oi manogi". EV 12176–2 </w:t>
              <w:br/>
              <w:t xml:space="preserve">Tuli on hää sulane, aga paha peremees. EV 12174–2 </w:t>
              <w:br/>
              <w:t xml:space="preserve">Madal ulu ajab tule kiirest katuksele. EV 6259–1 </w:t>
              <w:br/>
              <w:t xml:space="preserve">Kui punane kukk laulab katusel, siis on kõik lõppend. EV 9059–1 </w:t>
              <w:br/>
              <w:t xml:space="preserve">Tule kõht on suur. EV 12160–1 </w:t>
              <w:br/>
              <w:t xml:space="preserve">Tulel on lai käsi, veel sügav vagu. EV 12161–1 </w:t>
              <w:br/>
              <w:t xml:space="preserve">Tuli tegeb tule tüö. EV 12170–2 </w:t>
              <w:br/>
              <w:t xml:space="preserve">Varas jätab varna seina, tuli ei jäta sedagi. EV 13731–250 </w:t>
              <w:br/>
              <w:t xml:space="preserve">Katk jätab ika kalsad järgi, aga tuli ei jäta mitte varnagi seina. EV 3446–1 </w:t>
              <w:br/>
              <w:t xml:space="preserve">Kus ruske härg üks kord maganud, tunnukse üheksa aastat kohta. EV 9886–4 </w:t>
              <w:br/>
              <w:t xml:space="preserve">Kirg mõõnab see järele, kene kääst tema on välja päästnud. EV 3815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141. Tuli, valgustus</w:t>
              <w:br/>
            </w:r>
            <w:r>
              <w:rPr/>
              <w:t xml:space="preserve">Tuli ei põle meres, aga meri põleb tules. EV 12162–1 </w:t>
              <w:br/>
              <w:t xml:space="preserve">Tuli ja vesi on keelmata. EV 12172–4 </w:t>
              <w:br/>
              <w:t xml:space="preserve">Tuli, vesi ning suõl piäväd majas ikka olõma. EV 12169–1 </w:t>
              <w:br/>
              <w:t xml:space="preserve">Tuli piäb tuas olõma, panõ või peiäl põlõma. EV 12171–5 </w:t>
              <w:br/>
              <w:t xml:space="preserve">Pirrunäitaja ei saa ilmaski kiitust. EV 12133–4 </w:t>
              <w:br/>
              <w:t xml:space="preserve">Tulesüütaja palk: saab Laiuse mäe alt hobusesita seest öhe kaeratera kukega pooleks. EV 12134–4 </w:t>
              <w:br/>
              <w:t xml:space="preserve">Tuli ütles: "Igakord, kui sa mu juure tuled, heida mulle tule peale üks oks". EV 12177–1 </w:t>
              <w:br/>
              <w:t xml:space="preserve">Tulle ar süläku, tuust om suur patt, tuli om vanemb sinno. EV 12178–2 </w:t>
              <w:br/>
              <w:t xml:space="preserve">Tuhkabe õhta tuleta magama, vastlabe õhta õvvevalges. EV 12101–21 </w:t>
              <w:br/>
              <w:t xml:space="preserve">Vikat heina, tuli seina. EV 14166–6 </w:t>
              <w:br/>
              <w:t xml:space="preserve">Ader viib tule toast, sirp toob tuppa. EV 27–1 </w:t>
              <w:br/>
              <w:t xml:space="preserve">Ei tuleta turule menna ega peeruta pereje. EV 12142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142. Suits, soe, külm</w:t>
              <w:br/>
            </w:r>
            <w:r>
              <w:rPr/>
              <w:t xml:space="preserve">Kus suitsu, seal sooja. EV 10649–205 </w:t>
              <w:br/>
              <w:t xml:space="preserve">Kus pole suitsu, seal pole sooja. EV 10648–2 </w:t>
              <w:br/>
              <w:t xml:space="preserve">Muidu suitsu ei tõuse, kui sooja ei ole. EV 10653–1 </w:t>
              <w:br/>
              <w:t xml:space="preserve">Suits ja soe saavad läbi. EV 10655–1 </w:t>
              <w:br/>
              <w:t xml:space="preserve">Suits om vaese inemise silmarohi. EV 10657–1 </w:t>
              <w:br/>
              <w:t xml:space="preserve">Suits minu sugulane, vesi minu vennanaine. EV 10656–1 </w:t>
              <w:br/>
              <w:t xml:space="preserve">Parem suitsu surra kui külma kannatada. EV 10654–5 </w:t>
              <w:br/>
              <w:t xml:space="preserve">Parem sooja surra kui külma koolda. EV 10588–8 </w:t>
              <w:br/>
              <w:t xml:space="preserve">Parem külmäs kuoleda ku suojas surra. EV 5132–1 </w:t>
              <w:br/>
              <w:t xml:space="preserve">Parem külmas küünis kui vägevas väljas. EV 5131–1 </w:t>
              <w:br/>
              <w:t xml:space="preserve">Parem soojan soputa kui külman kükita. EV 10586–3 </w:t>
              <w:br/>
              <w:t xml:space="preserve">Parem soojas tuas tühja kõhuga ku külmas tuas täie kõhuga. EV 10587–1 </w:t>
              <w:br/>
              <w:t xml:space="preserve">Paremb om lämmind müvva kui osta. EV 6147–2 </w:t>
              <w:br/>
              <w:t xml:space="preserve">Soe tuba, magus jutt. EV 10593–5 </w:t>
              <w:br/>
              <w:t xml:space="preserve">Mida soem tuba, seda raskem uni. EV 10585–1 </w:t>
              <w:br/>
              <w:t xml:space="preserve">Ega soe konti riku. EV 10582–30 </w:t>
              <w:br/>
              <w:t xml:space="preserve">Kül kisub küüned, palav ei tee paha. EV 5109–1 </w:t>
              <w:br/>
              <w:t xml:space="preserve">Külm on hea külaline, aga paha peremees. EV 5115–1 </w:t>
              <w:br/>
              <w:t xml:space="preserve">Külm ajab mehe ree pealt maha, istub ise peale. EV 5103–3 </w:t>
              <w:br/>
              <w:t xml:space="preserve">Külm paneb kepsu lööma. EV 5118–3 </w:t>
              <w:br/>
              <w:t xml:space="preserve">Küll külm jalad alla tiib. EV 5122–3 </w:t>
              <w:br/>
              <w:t xml:space="preserve">Külm on laisa kubjas. EV 5116–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br/>
        <w:t>CC. ASJAD, RIISTAD, ANUMAD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143. Asja saamine, hoidmine, kestvus</w:t>
              <w:br/>
            </w:r>
            <w:r>
              <w:rPr/>
              <w:t xml:space="preserve">Kes hakkaja mees on, see saab riista egast kohast. EV 772–1 </w:t>
              <w:br/>
              <w:t xml:space="preserve">Muud asja saab kõik metsast, aga isekasvand vokiratast saa mette. EV 6787–1 </w:t>
              <w:br/>
              <w:t xml:space="preserve">Asjata ei saa asju ajada. EV 413–4 </w:t>
              <w:br/>
              <w:t xml:space="preserve">Ega ajata asja saa. EV 107–14 </w:t>
              <w:br/>
              <w:t xml:space="preserve">Ega asi aia pääl ei ole. EV 416–7 </w:t>
              <w:br/>
              <w:t xml:space="preserve">Ega saisva asi süvvä küsü-üi. EV 10262–3 </w:t>
              <w:br/>
              <w:t xml:space="preserve">Asi olgu, tarbis är' tulgu. EV 411–13 </w:t>
              <w:br/>
              <w:t xml:space="preserve">Töö juures riista surm. EV 12511–7 </w:t>
              <w:br/>
              <w:t xml:space="preserve">Ree ja ratta surm on ikka tee pääl. EV 9601–20 </w:t>
              <w:br/>
              <w:t xml:space="preserve">Killud tähendavad õnne. EV 3773–5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144. Tööriistad ja mahutid, nende kvaliteet, suurus jm</w:t>
              <w:br/>
            </w:r>
            <w:r>
              <w:rPr/>
              <w:t xml:space="preserve">Head riistad on pool tööd. EV 9631–1 </w:t>
              <w:br/>
              <w:t xml:space="preserve">Tee nalja naljage, aga mitte tuliterave riistage. EV 7371–1 </w:t>
              <w:br/>
              <w:t xml:space="preserve">Mida vahedam nuga, seda lahedam leikada. EV 13218–1 </w:t>
              <w:br/>
              <w:t xml:space="preserve">Terav nuga lõikab suurema tüki. EV 11958–1 </w:t>
              <w:br/>
              <w:t xml:space="preserve">Terav nuga on leiva särve. EV 11959–1 </w:t>
              <w:br/>
              <w:t xml:space="preserve">Õigõ miis lää-äi kirvõlda kerikohegi. EV 14566–3 </w:t>
              <w:br/>
              <w:t xml:space="preserve">Kirves on tee peal seltsimeheks. EV 3876–1 </w:t>
              <w:br/>
              <w:t xml:space="preserve">Kang om kats miist. EV 3157–1 </w:t>
              <w:br/>
              <w:t xml:space="preserve">Kui nõu üheksa täit maha jookseb, siis peab veel hea riist saama. EV 7646–1 </w:t>
              <w:br/>
              <w:t xml:space="preserve">Anum, mis seni pang vett maha jookseb, kui naisterahvas kuseb, jäävat ikkagi veel pidama. EV 330–1 </w:t>
              <w:br/>
              <w:t xml:space="preserve">Veepang ollava ütelnu: kui laisk tüdruk teda mudu ei viitsiva kumali käändä, sis lükaku teda jalaga, mudu vettuva ta raskeks. EV 13909–1 </w:t>
              <w:br/>
              <w:t xml:space="preserve">Ega kott ääri nuta. EV 4413–8 </w:t>
              <w:br/>
              <w:t xml:space="preserve">Paremb ärä võtta kui manu panna. EV 14790–1 </w:t>
              <w:br/>
              <w:t xml:space="preserve">Pikkest saab lühükäst kergest, lühükäsest aga pikke enämb ei saa. EV 8814–1 </w:t>
              <w:br/>
              <w:t xml:space="preserve">Suurest saab ikka midagi, aga mis sa väiksega veel teed. EV 10944–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br/>
        <w:t>CD. KEHAKATTED JA NENDE VALMISTAMINE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[145–148] Ketramine ja kudumi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145. Mitmesugust ketramisest ja kudumisest</w:t>
              <w:br/>
            </w:r>
            <w:r>
              <w:rPr/>
              <w:t xml:space="preserve">Keträ üü ja keträ päevä, siski paesta pallast perset. EV 3629–1 </w:t>
              <w:br/>
              <w:t xml:space="preserve">Kedrus kedagi ei toida, kui aadriraud ei aita. EV 3630–1 </w:t>
              <w:br/>
              <w:t xml:space="preserve">Peksa naist ehk põleta piipu, aga ketrus ei toida kedagit. EV 8528–1 </w:t>
              <w:br/>
              <w:t xml:space="preserve">Küll kesvasalv ketras, uasalv umblõs. EV 3628–1 </w:t>
              <w:br/>
              <w:t xml:space="preserve">Tera teeva, salve saava, isa aita massab hinna. EV 11945–4 </w:t>
              <w:br/>
              <w:t xml:space="preserve">Parem ikka paha lõng kui hea takk. EV 8244–3 </w:t>
              <w:br/>
              <w:t xml:space="preserve">Parem on lühike kangas kootud kui pikk kearitud ja kudumata. EV 6174–1 </w:t>
              <w:br/>
              <w:t xml:space="preserve">Mürinal, kolinal niide, kangas õhtast kuele. EV 7426–1 </w:t>
              <w:br/>
              <w:t xml:space="preserve">Eide põlle ja taadi tasku jägu piab noorik ikke sel pääval veel kangast valmis kuduma, kui kangas ülesse pandi, muidu saab ta ööseks sandi juure magama. EV 524–6 </w:t>
              <w:br/>
              <w:t xml:space="preserve">Saa-ai kangas karõldõn. EV 3162–1 </w:t>
              <w:br/>
              <w:t xml:space="preserve">Kude kanga kaunistab. EV 4451–2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146. Vead lõngas ja kangas. Kuduja sõltuvus ketrajast. Saamatu ketraja ja kuduja</w:t>
              <w:br/>
            </w:r>
            <w:r>
              <w:rPr/>
              <w:t xml:space="preserve">Kiird lang kinnätüs, loid lang loksatus. EV 3546–5 </w:t>
              <w:br/>
              <w:t xml:space="preserve">Seeni ku kiird viil kergähäs, um jo loid lagunu. EV 3547–1 </w:t>
              <w:br/>
              <w:t xml:space="preserve">Kuidamööda lõngad on, nenda kangas ka. EV 6113–1 </w:t>
              <w:br/>
              <w:t xml:space="preserve">Nõna kook kudajel, perse pikk pidajel. EV 7449–8 </w:t>
              <w:br/>
              <w:t xml:space="preserve">Hää häedä, kina kedrada, kutehn nõna nõguhn. EV 1000–1 </w:t>
              <w:br/>
              <w:t xml:space="preserve">Kena kael kedrajal, kookkael kudujal. EV 3585–30 </w:t>
              <w:br/>
              <w:t xml:space="preserve">Vilk vihmavari, tomp tuulevari. EV 14200–23 </w:t>
              <w:br/>
              <w:t xml:space="preserve">Vilk vilgu kohta, tomp tombu kohta, riie nahk kui nahk. EV 14201–1 </w:t>
              <w:br/>
              <w:t xml:space="preserve">Vimp kangas, nenä niies. EV 14209–2 </w:t>
              <w:br/>
              <w:t xml:space="preserve">Õnnevimpu viipsipuussa, kahjuvimpu kanga'assa. EV 14735–5 </w:t>
              <w:br/>
              <w:t xml:space="preserve">Kus silm, seal külm; kus sõlm, seal soe. EV 10492–15 </w:t>
              <w:br/>
              <w:t xml:space="preserve">Pingu peräst pessetäs, mütä peräst mütetäs, jämme peräst jätetäs. EV 8873–1 </w:t>
              <w:br/>
              <w:t xml:space="preserve">Küll tuhk turvutab ja vesi viisile vedäb. EV 12092–6 </w:t>
              <w:br/>
              <w:t xml:space="preserve">Kunas vesik villa ketras või kõsik kinda kujub. EV 13993–1 </w:t>
              <w:br/>
              <w:t xml:space="preserve">Sõrmitu naene linute. EV 11175–6 </w:t>
              <w:br/>
              <w:t xml:space="preserve">Viis lappi villatumal, sada lappi lambatumal. EV 14145–1 </w:t>
              <w:br/>
              <w:t xml:space="preserve">Virgal villa, laisal lamba. EV 14232–3 </w:t>
              <w:br/>
              <w:t xml:space="preserve">Küll konds esi kondsa levväb, varvas varba aseme. EV 4325–1 </w:t>
              <w:br/>
              <w:t xml:space="preserve">Pime peab, sõge sõkub. EV 8868–5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147. Peenikese ja jämeda kudumisest</w:t>
              <w:br/>
            </w:r>
            <w:r>
              <w:rPr/>
              <w:t xml:space="preserve">Peenike tahab pikka istet. EV 8502–1 </w:t>
              <w:br/>
              <w:t xml:space="preserve">Peenik pillub perset. EV 8503–1 </w:t>
              <w:br/>
              <w:t xml:space="preserve">Ilus peenike pidada, kuri peenike kududa, paha pesta peenikesta. EV 2070–3 </w:t>
              <w:br/>
              <w:t xml:space="preserve">Jämme rõivas jõutsa teta, ikav pitä. EV 2746–1 </w:t>
              <w:br/>
              <w:t xml:space="preserve">Peenikese pidajal iks pe- paljas, ei püsi peelil ega kesta kudel. EV 8501–1 </w:t>
              <w:br/>
              <w:t xml:space="preserve">Kuulmada koetas, nägemada peetas. EV 4739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148. Lina ja villa võrdlusi</w:t>
              <w:br/>
            </w:r>
            <w:r>
              <w:rPr/>
              <w:t xml:space="preserve">Linad kakud kannu veerest, villa ei saa kivi otsast. EV 5851–1 </w:t>
              <w:br/>
              <w:t xml:space="preserve">Paklane kasvas pajun, aga villane ei vinnu laudaski. EV 8275–6 </w:t>
              <w:br/>
              <w:t xml:space="preserve">Lina läheb seistes kullaks, vill läheb mullaks. EV 5857–10 </w:t>
              <w:br/>
              <w:t xml:space="preserve">Vilne venib, toores lagub. EV 14206–1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[149–156] Rõivad ja jalatsid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149. Õmblemine ja riie (mitmesugust)</w:t>
              <w:br/>
            </w:r>
            <w:r>
              <w:rPr/>
              <w:t xml:space="preserve">Särk pahempidi, varrus parempidi. EV 11194–3 </w:t>
              <w:br/>
              <w:t xml:space="preserve">Sits on sandi siid. EV 10536–10 </w:t>
              <w:br/>
              <w:t xml:space="preserve">Särgi paik pane talvel kasuka pääle, kasuka paik suvel särgi pääle. EV 11192–1 </w:t>
              <w:br/>
              <w:t xml:space="preserve">Leivalõikaja pidade kolm särki aastas saama, teised kaks särki. EV 5733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150. Kuidas ise, nii riie. Meest tuntakse kehakatetest</w:t>
              <w:br/>
            </w:r>
            <w:r>
              <w:rPr/>
              <w:t xml:space="preserve">Mees arvatakse mütsist, naine tanust. EV 6558–1 </w:t>
              <w:br/>
              <w:t xml:space="preserve">Nigu nahka, nii närtsu. EV 7184–1 </w:t>
              <w:br/>
              <w:t xml:space="preserve">Kuida ebu, ninda entsu; kuida nägu, ninda närtsu. EV 496–1 </w:t>
              <w:br/>
              <w:t xml:space="preserve">Nii kui esi, nii ehte. EV 2260–2 </w:t>
              <w:br/>
              <w:t xml:space="preserve">Kuda ise, nõnda hilbud. EV 2253–1 </w:t>
              <w:br/>
              <w:t xml:space="preserve">Kuda mies, nõnna hilbud. EV 6514–1 </w:t>
              <w:br/>
              <w:t xml:space="preserve">Kuidas mees, nõnda vammus. EV 6528–1 </w:t>
              <w:br/>
              <w:t xml:space="preserve">Kuda mees, nõnda mekud. EV 6511–8 </w:t>
              <w:br/>
              <w:t xml:space="preserve">Kuidas mees, nõnda müts. EV 6519–20 </w:t>
              <w:br/>
              <w:t xml:space="preserve">Kudas rahvas, nõnda rõõvas. EV 9529–8 </w:t>
              <w:br/>
              <w:t xml:space="preserve">Lindu tuntakse sulgedest. EV 5937–8 </w:t>
              <w:br/>
              <w:t xml:space="preserve">Igal linnul omad suled. EV 5899–10 </w:t>
              <w:br/>
              <w:t xml:space="preserve">iga lind kannab seuksi sulgi ja iga mees seukest kuube, mis ta väärt on. EV 5884–1 </w:t>
              <w:br/>
              <w:t xml:space="preserve">Kudas süüa, nõnda sulgi, ja inimesel: kudas jõudu, nõnda ehti. EV 11243–1 </w:t>
              <w:br/>
              <w:t xml:space="preserve">Kes tunneks saksa santidest, kui rätsepat ei oleks. EV 10051–1 </w:t>
              <w:br/>
              <w:t xml:space="preserve">Rõiva tegeva meest mehes. EV 9909–3 </w:t>
              <w:br/>
              <w:t xml:space="preserve">Kis on saapad jalga saand, see on isand igapäe. EV 9972–1 </w:t>
              <w:br/>
              <w:t xml:space="preserve">Mees ei austa kuube, vaid kuub austab meest. EV 6559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151. Riie pole määrav, ei häbista ega austa</w:t>
              <w:br/>
            </w:r>
            <w:r>
              <w:rPr/>
              <w:t xml:space="preserve">Rõõvas ei ilutse inemist, inemine ilutses rõõvast. EV 9911–2 </w:t>
              <w:br/>
              <w:t xml:space="preserve">Ega rõõva valgen ei elete, päeva valgen eletes. EV 9907–2 </w:t>
              <w:br/>
              <w:t xml:space="preserve">Riie ei riku meest. EV 9628–30 </w:t>
              <w:br/>
              <w:t xml:space="preserve">Müts ei narri meest, kui mees mütsi ei narri. EV 7117–1 </w:t>
              <w:br/>
              <w:t xml:space="preserve">Saapad ei tee sind saksaks. EV 9976–2 </w:t>
              <w:br/>
              <w:t xml:space="preserve">Pane saabas jalga, saksasärk sälgä, kes iks hulgus, too hulgus. EV 9974–1 </w:t>
              <w:br/>
              <w:t xml:space="preserve">Mees on kuue saanud, ega kuub ei ole meest saanud. EV 6588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152. Uus ja vana riie; rõivaste säästmisest</w:t>
              <w:br/>
            </w:r>
            <w:r>
              <w:rPr/>
              <w:t xml:space="preserve">Inimene viskab vana kuue, lind vanad suled. EV 2136–1 </w:t>
              <w:br/>
              <w:t xml:space="preserve">Esi makat, ega rõivas ei maka. EV 2231–1 </w:t>
              <w:br/>
              <w:t xml:space="preserve">Olgu ennemini sinine selgas kut valge vajak: valge on varga eest armas. EV 10504–1 </w:t>
              <w:br/>
              <w:t xml:space="preserve">Kes iga päev ilus, see harvast alasti. EV 2076–85 </w:t>
              <w:br/>
              <w:t xml:space="preserve">Kes iga päev isanda viisi elab, ei sua nädalas kõrda härra õlla. EV 2223–1 </w:t>
              <w:br/>
              <w:t xml:space="preserve">Kel ei ole reherentsäkut, sel ei ole kirikukentsäkut. EV 9611–3 </w:t>
              <w:br/>
              <w:t xml:space="preserve">Mis peremehel peas, see hobusel jalgus. EV 9612–1 </w:t>
              <w:br/>
              <w:t xml:space="preserve">Reiereebutus ja kerikupeebutus on mõnel üks. EV 9614–1 </w:t>
              <w:br/>
              <w:t xml:space="preserve">Mis kodus, see koolis; mis karjas, see kabelis. EV 3985–5 </w:t>
              <w:br/>
              <w:t xml:space="preserve">Mis karjas, see kerjas. EV 3241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153. Parem kehva kehakattega kui paljas; parem paigatu (või paljas) kui katkine; ihu tähtsam kui riie</w:t>
              <w:br/>
            </w:r>
            <w:r>
              <w:rPr/>
              <w:t xml:space="preserve">Ei ole must leib nälg ega jäme hamõ alastus. EV 2745–14 </w:t>
              <w:br/>
              <w:t xml:space="preserve">Parem paar viiske kui palja jalu. EV 8164–5 </w:t>
              <w:br/>
              <w:t xml:space="preserve">Parem paigat riie kui paljas ihu. EV 8259–3 </w:t>
              <w:br/>
              <w:t xml:space="preserve">Parem paik paiga pääl kui nirmas-narmas naha pääl. EV 8255–1 </w:t>
              <w:br/>
              <w:t xml:space="preserve">Parem on paik kui auk. EV 8256–5 </w:t>
              <w:br/>
              <w:t xml:space="preserve">Parandetu vana sais vastse ia. EV 8396–2 </w:t>
              <w:br/>
              <w:t xml:space="preserve">Paigat rõivas om lämmi. EV 8258–1 </w:t>
              <w:br/>
              <w:t xml:space="preserve">Paigatuga saap tervet. EV 8251–1 </w:t>
              <w:br/>
              <w:t xml:space="preserve">Parem palja jalu kui katkisis kingis. EV 8306–2 </w:t>
              <w:br/>
              <w:t xml:space="preserve">Parem kingadeta kui jalgadeta. EV 3786–4 </w:t>
              <w:br/>
              <w:t xml:space="preserve">Ihu ike enam kui riie, elu enam kui toidus. EV 1945–1 </w:t>
              <w:br/>
              <w:t xml:space="preserve">Eks ihu ikka riiet saa, aga ega riie ihu saa. EV 1943–3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154. Hästi süüa või hästi riides käia?</w:t>
              <w:br/>
            </w:r>
            <w:r>
              <w:rPr/>
              <w:t xml:space="preserve">Tühja kõtuge saap üle tii minnä, alasti ei saa. EV 12697–45 </w:t>
              <w:br/>
              <w:t xml:space="preserve">Tühja kõttu ei näe kiagi, pallast perst nägi igaüits. EV 4797–10 </w:t>
              <w:br/>
              <w:t xml:space="preserve">Kõhus olgu või kardulikuored ja kakusiened, kis seda nääb. EV 4799–1 </w:t>
              <w:br/>
              <w:t xml:space="preserve">Helmed kaelas, kõlkad kõhus. EV 1220–4 </w:t>
              <w:br/>
              <w:t xml:space="preserve">Topi kõlkid kõhtu ja aganaid auku, aga riie peab ümber saama. EV 4822–2 </w:t>
              <w:br/>
              <w:t xml:space="preserve">Kats paari saapid jalas, õle pikuti kõtun. EV 9971–5 </w:t>
              <w:br/>
              <w:t xml:space="preserve">Siidi pääl sibisäse, sõkla kõtun kõsisasõ. EV 10415–10 </w:t>
              <w:br/>
              <w:t xml:space="preserve">Poodiperse', naadikõtt. EV 8966–2 </w:t>
              <w:br/>
              <w:t xml:space="preserve">Kes saksa muudu välja läheb, sii sandi muudu elab. EV 10048–1 </w:t>
              <w:br/>
              <w:t xml:space="preserve">Saksa viisi elada, sandi viisi käia. EV 10086–1 </w:t>
              <w:br/>
              <w:t xml:space="preserve">Parem om hääd süvvä kui kallist kanda. EV 1132–1 </w:t>
              <w:br/>
              <w:t xml:space="preserve">Tükk leiba taskus on parem kui sulg kübara peäl. EV 5716–2 </w:t>
              <w:br/>
              <w:t xml:space="preserve">Ei upsi uus kuub, vaid tantsib täis kõht. EV 12924–95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155. Suur ja väike jalats, kinnas, rõivas</w:t>
              <w:br/>
            </w:r>
            <w:r>
              <w:rPr/>
              <w:t xml:space="preserve">Sukk lai — jalg soe, kinnas lai — käsi külm. EV 10664–1 </w:t>
              <w:br/>
              <w:t xml:space="preserve">Suur sukk ja kitsas king — need ei kõlba kohugile. EV 10665–1 </w:t>
              <w:br/>
              <w:t xml:space="preserve">Kitsas kinnas, avar tsoog. EV 3911–1 </w:t>
              <w:br/>
              <w:t xml:space="preserve">Mida laiem kalts, seda priskem poiss. EV 5297–6 </w:t>
              <w:br/>
              <w:t xml:space="preserve">Midä lühem, sedä uhkem. EV 6169–1 </w:t>
              <w:br/>
              <w:t xml:space="preserve">Pikka veetas peran, lak'ka kandas kaalan, lühikõst, ahtakõst ei ole kohegi panna. EV 8813–3 </w:t>
              <w:br/>
              <w:t xml:space="preserve">Parem särk lai ja lühike kui pitk ja ahtuke. EV 11190–1 </w:t>
              <w:br/>
              <w:t xml:space="preserve">Parem korts kannas kui vill varbas. EV 4398–115 </w:t>
              <w:br/>
              <w:t xml:space="preserve">Parem vill varbas kui korts kingas. EV 14203–25 </w:t>
              <w:br/>
              <w:t xml:space="preserve">Körts kondsan, vill varban. EV 4397–1 </w:t>
              <w:br/>
              <w:t xml:space="preserve">Saabas kundsal, vill varbil. EV 9975–1 </w:t>
              <w:br/>
              <w:t xml:space="preserve">Ega korts saapas ei karju, aga rakk varbas valutab. EV 4396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156. Üksikute rõivakomponentide tähtsusest (müts, püksid, põll, tanu, vöö)</w:t>
              <w:br/>
            </w:r>
            <w:r>
              <w:rPr/>
              <w:t xml:space="preserve">Müts on mehe au. EV 7120–6 </w:t>
              <w:br/>
              <w:t xml:space="preserve">Narri meest, ära narri mehe mütsi. EV 7396–155 </w:t>
              <w:br/>
              <w:t xml:space="preserve">Mütsita mees mõistuseta, tanuta naene tahtmiseta. EV 7119–1 </w:t>
              <w:br/>
              <w:t xml:space="preserve">Parem püksata kui mütsata. EV 9378–1 </w:t>
              <w:br/>
              <w:t xml:space="preserve">Püksata mees, sarvita härg. EV 9380–1 </w:t>
              <w:br/>
              <w:t xml:space="preserve">Naine põlleta kui lehm sabata. EV 7273–1 </w:t>
              <w:br/>
              <w:t xml:space="preserve">Helmitä enen kahi, polleta kaige pere kahi. EV 1221–1 </w:t>
              <w:br/>
              <w:t xml:space="preserve">Põll on naise puhtus, tanu on naise ehe. EV 9181–2 </w:t>
              <w:br/>
              <w:t xml:space="preserve">Ää mine põlleta põllale ja tanuta külatänavale. EV 9182–2 </w:t>
              <w:br/>
              <w:t xml:space="preserve">Põlleta ei tohtida üle põranda menna, aga tanuta võida teise peresse küll menna. EV 9180–4 </w:t>
              <w:br/>
              <w:t xml:space="preserve">Naise peävä tanoga üle läve minemä. EV 7291–1 </w:t>
              <w:br/>
              <w:t xml:space="preserve">Hääl rüäl om ööke ümmer. EV 1018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157. Rõivad külmakaitsena. Ketramis-, kudumis- ja rõivastumiskalender</w:t>
              <w:br/>
            </w:r>
            <w:r>
              <w:rPr/>
              <w:t xml:space="preserve">Kord aitab korda. EV 4381–5 </w:t>
              <w:br/>
              <w:t xml:space="preserve">Kord annab korrale sooja. EV 4383–2 </w:t>
              <w:br/>
              <w:t xml:space="preserve">Kord ikka korra vennäke. EV 4384–1 </w:t>
              <w:br/>
              <w:t xml:space="preserve">Küll külm avitas suuri rõivit kanda. EV 5095–2 </w:t>
              <w:br/>
              <w:t xml:space="preserve">Mis lind see on, kes oma sulgi ei jõua kanda. EV 5948–30 </w:t>
              <w:br/>
              <w:t xml:space="preserve">Vene külm ei mõista nalla, / küsib jääranahka selga. EV 13931–1 </w:t>
              <w:br/>
              <w:t xml:space="preserve">Tali tahab tallukaida, vilu villast riieta. EV 11557–2 </w:t>
              <w:br/>
              <w:t xml:space="preserve">Külm küsüs kindit, hall hahku kaputit. EV 5113–3 </w:t>
              <w:br/>
              <w:t xml:space="preserve">Küll küsib külmakene, ajab taga hallakene: "Mis sa tegid, memmekene?". EV 5096–1 </w:t>
              <w:br/>
              <w:t xml:space="preserve">Mardis mauk valmis, jõulus jõmp selgas, küünlabas külg maas, paastus paik persses. EV 6434–2 </w:t>
              <w:br/>
              <w:t xml:space="preserve">Enni olid naised nii virgad, et mardil sai mauk kaela visatud. EV 7194–8 </w:t>
              <w:br/>
              <w:t xml:space="preserve">Kõige vähemalt peab pereeit nii palju ikka kedrand olema, et ta Mardi jalad jõuab kinni mäskida. EV 8594–1 </w:t>
              <w:br/>
              <w:t xml:space="preserve">Mart küsib: "Kas oo linad lipsitud, kas oo takud tongatud?". EV 6436–1 </w:t>
              <w:br/>
              <w:t xml:space="preserve">Kui toomapäevaks veel talunaistel takku järele jääb, siis peab Toomas nendega p- t pühkima. EV 12032–1 </w:t>
              <w:br/>
              <w:t xml:space="preserve">Küll küünlapäiv küsüb, mes mardil maati. EV 5225–1 </w:t>
              <w:br/>
              <w:t xml:space="preserve">Pääle tõnisepäeva hakkab päike juba riiet pleekima. EV 12292–2 </w:t>
              <w:br/>
              <w:t xml:space="preserve">Küll päiv pälkäs, lumi luikas. EV 9269–1 </w:t>
              <w:br/>
              <w:t xml:space="preserve">Hädä äide kiirjälle, viga villa ketrajälle. EV 1770–1 </w:t>
              <w:br/>
              <w:t xml:space="preserve">Kost'um talsipühist hot' must, da vastanõ, a lihavõõtõst hot' vana, da valgõ. EV 11501–2 </w:t>
              <w:br/>
              <w:t xml:space="preserve">Päev läheb pikemaks, säie lühemaks. EV 9292–6 </w:t>
              <w:br/>
              <w:t xml:space="preserve">Susi on suvine kangas. EV 10831–7 </w:t>
              <w:br/>
              <w:t xml:space="preserve">Suvel kängitäs konnalgi jala kinni. EV 10988–2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br/>
        <w:t>CE. PUHTUSEPIDAMINE, SÖÖDIKUD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158. Kalendaarseid endeid ja norme seoses pesupesemise ja toakasimisega</w:t>
              <w:br/>
            </w:r>
            <w:r>
              <w:rPr/>
              <w:t xml:space="preserve">Sui tahab suurta uhtumist, talv tarka väänamist. EV 8709–11 </w:t>
              <w:br/>
              <w:t xml:space="preserve">Pese pesu küündlakuus ja õuna õitsemise ajal, siis saad valged riided. EV 8708–1 </w:t>
              <w:br/>
              <w:t xml:space="preserve">Toomas soeb tuhkhaua pead. EV 12040–1 </w:t>
              <w:br/>
              <w:t xml:space="preserve">Toomapääval viiakse Tohma-Toomas välja. EV 12038–2 </w:t>
              <w:br/>
              <w:t xml:space="preserve">Enna jõula vädavad kaks naist tahma tuppa, pärast jõulu välja. EV 2718–2 </w:t>
              <w:br/>
              <w:t xml:space="preserve">Hommikul pühitakse hool välja, õhtul õnn. EV 1442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159. Pesemise ja puhtusepidamise tähtsusest. Kasimatuse hukkamõist</w:t>
              <w:br/>
            </w:r>
            <w:r>
              <w:rPr/>
              <w:t xml:space="preserve">Must mõsõ, kalg kolgi, kaugumba pidä. EV 6951–1 </w:t>
              <w:br/>
              <w:t xml:space="preserve">Kus oit, seal uputa, kus lomp, seal loputa. EV 7789–1 </w:t>
              <w:br/>
              <w:t xml:space="preserve">Harimine armas, kasimine kallis. EV 846–1 </w:t>
              <w:br/>
              <w:t xml:space="preserve">Puhtus om puul elu. EV 9033–3 </w:t>
              <w:br/>
              <w:t xml:space="preserve">Puhtus on perenaise uhkus. EV 9034–2 </w:t>
              <w:br/>
              <w:t xml:space="preserve">Ei puhtus uhkus ole. EV 9031–1 </w:t>
              <w:br/>
              <w:t xml:space="preserve">Ärä taha uhkõ olla, paremb taha puhas olla. EV 12820–1 </w:t>
              <w:br/>
              <w:t xml:space="preserve">Kui esi vaene, ega vesi vaene ei ole. EV 13038–5 </w:t>
              <w:br/>
              <w:t xml:space="preserve">Parem vana riidega puhtaste kui vastsega lipa-lopa. EV 13371–1 </w:t>
              <w:br/>
              <w:t xml:space="preserve">Lehmgi tõstab saba ülesse, kui veest läbi läheb. EV 5639–1 </w:t>
              <w:br/>
              <w:t xml:space="preserve">Pesuküna kasvatab, leivaküna kahandab. EV 8710–2 </w:t>
              <w:br/>
              <w:t xml:space="preserve">Esi puhas, pesä puhas; esi ropp, pesä ropp. EV 9018–1 </w:t>
              <w:br/>
              <w:t xml:space="preserve">Ega püksi rüvetamine raha ei maksa, vaid puhastamine ja pesemine. EV 9375–1 </w:t>
              <w:br/>
              <w:t xml:space="preserve">Kes pada ei pese, ega see iseennastki ei pese. EV 8187–1 </w:t>
              <w:br/>
              <w:t xml:space="preserve">Kus talus puru nurgas, sääl on laiskus toas. EV 11509–1 </w:t>
              <w:br/>
              <w:t xml:space="preserve">Kes enne ei kasi, kui võõras tuleb, see on pärast tiidus. EV 3336–1 </w:t>
              <w:br/>
              <w:t xml:space="preserve">Tseal om must meronapang kah puhas. EV 10393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160. Puhtusega ei maksa liialdada. Mustus pole suur viga</w:t>
              <w:br/>
            </w:r>
            <w:r>
              <w:rPr/>
              <w:t xml:space="preserve">Muda ei olõ rasõv — mõsõt ja lätt är. EV 6858–1 </w:t>
              <w:br/>
              <w:t xml:space="preserve">Hobune ei pese ilmaski, ikke nääb, karu koa ei pese, kõik kardavad. EV 1335–17 </w:t>
              <w:br/>
              <w:t xml:space="preserve">Musta peal vili kasvab, valge peal koer sittub. EV 6946–2 </w:t>
              <w:br/>
              <w:t xml:space="preserve">Param söö musta toas valged leibe kui valge toas muste leibe. EV 11255–1 </w:t>
              <w:br/>
              <w:t xml:space="preserve">Kelle tare risune, / selle laud raasune. EV 11592–1 </w:t>
              <w:br/>
              <w:t xml:space="preserve">Uhkõlt pallo huult, valgõlt pallo vaiva. EV 12817–1 </w:t>
              <w:br/>
              <w:t xml:space="preserve">Hoorad käivad uhkeste, pordud käivad puhtaste, litsid liiga valgeste. EV 1521–5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161. Saun, vihtlemine</w:t>
              <w:br/>
            </w:r>
            <w:r>
              <w:rPr/>
              <w:t xml:space="preserve">Laupäeva õhtul saab kolm head sooja asja: sooja sauna, sooja pudru ja sooja eite. EV 5600–1 </w:t>
              <w:br/>
              <w:t xml:space="preserve">Laupa õhta vihtled oma verega, riede õhta piimägä. EV 5599–20 </w:t>
              <w:br/>
              <w:t xml:space="preserve">Kes laubaõsta vistleb, / seda Jumal nustleb. EV 5598–1 </w:t>
              <w:br/>
              <w:t xml:space="preserve">Lein on vanem kui meie. EV 5724–1 </w:t>
              <w:br/>
              <w:t xml:space="preserve">Saunalöülü ega kaevuvett ei kieledä. EV 10228–5 </w:t>
              <w:br/>
              <w:t xml:space="preserve">Kes löüli iest on enne raha maksand. EV 5723–1 </w:t>
              <w:br/>
              <w:t xml:space="preserve">Silmavesi vihtlemise eest ja sau sanna kütmise eest. EV 10494–1 </w:t>
              <w:br/>
              <w:t xml:space="preserve">Saunasoe änam ku' kõhutäis süüa. EV 10232–2 </w:t>
              <w:br/>
              <w:t xml:space="preserve">Saunaleil on parem kui soe sai. EV 10227–1 </w:t>
              <w:br/>
              <w:t xml:space="preserve">Ega sannalõunu ei saa kotti panna. EV 10226–4 </w:t>
              <w:br/>
              <w:t xml:space="preserve">Lõun üte peräst lätt niisama vällä kui ütsä peräst. EV 5725–3 </w:t>
              <w:br/>
              <w:t xml:space="preserve">Saun ilma vihata ja supp ilma soolata pole kumbki midagi väärt. EV 10222–1 </w:t>
              <w:br/>
              <w:t xml:space="preserve">Küünär karust, peotäüs pal'last, nõnda pead vihta köütme. EV 5203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162. Kirp ja täi</w:t>
              <w:br/>
            </w:r>
            <w:r>
              <w:rPr/>
              <w:t xml:space="preserve">Kirp on kähku kargama. EV 3864–1 </w:t>
              <w:br/>
              <w:t xml:space="preserve">Kirp lätt inemba Riiga kui sanna. EV 3863–1 </w:t>
              <w:br/>
              <w:t xml:space="preserve">Kirp kaebas kord: "Jummal hoitko minno pimme kätte saamast-jäämast, sis oled kadonu". EV 3861–2 </w:t>
              <w:br/>
              <w:t xml:space="preserve">Peakirbud, need on hullemad kui sepipaea sädemed. EV 8490–1 </w:t>
              <w:br/>
              <w:t xml:space="preserve">Täi mehes, kerp koeras. EV 12347–8 </w:t>
              <w:br/>
              <w:t xml:space="preserve">Täidest ustakse, et ta saada ühe ööga isaisaks. EV 12345–1 </w:t>
              <w:br/>
              <w:t xml:space="preserve">Esimene kõrd on õtsi kõrd, teine kõrd on tapa kõrd, kolmas on korjamise kõrd. EV 689–1 </w:t>
              <w:br/>
              <w:t xml:space="preserve">Täi: "Seda mõõgasõda ma-p karda, aga kui harjas tuleb, vat see on münu surm". EV 12349–4 </w:t>
              <w:br/>
              <w:t xml:space="preserve">Täi ütelnud: "Kurika all kuulan, pajas paisun, aga saanalein on hingevõtja". EV 12350–18 </w:t>
              <w:br/>
              <w:t xml:space="preserve">Täi olla enne ütelnud: "Kui seasõda, siis ma tüki tüvve, kui raudsõda, siis ma lase latva". EV 12348–5 </w:t>
              <w:br/>
              <w:t xml:space="preserve">Täie sööve laisa naise ärä. EV 12346–1 </w:t>
              <w:br/>
              <w:t xml:space="preserve">Otsa pääl on orjal täied, lagipääs laisal täied, kõrva ääres kõrkjal täied, kukraaugus kurjal täied. EV 8140–40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E 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EE Times New Roman" w:hAnsi="EE Times New Roman" w:eastAsia="EE Times New Roman" w:cs="EE 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3T17:03:00Z</dcterms:created>
  <dc:creator>Arvo Krikmann</dc:creator>
  <dc:description/>
  <dc:language>en-US</dc:language>
  <cp:lastModifiedBy>Arvo Krikmann</cp:lastModifiedBy>
  <dcterms:modified xsi:type="dcterms:W3CDTF">1998-03-13T19:06:00Z</dcterms:modified>
  <cp:revision>11</cp:revision>
  <dc:subject/>
  <dc:title>A</dc:title>
</cp:coreProperties>
</file>