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</w:rPr>
        <w:t>A. LOOD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AA. MITTEKALENDAARSED VANASÕN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1. Öö ja päev. Valgus ja pimedus. Kuu ja tähe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2. Vesi, tuli, kivi, ma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3. Mets, puud, taime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4–8] Metsloomad ja -linnu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Hunt ja karu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5. Rebane, mäger, jänes, siil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 Linnud (kägu, ööbik, kuldnokk, lõoke, vares, harakas, kaaren, pasknäär, öökull, varblan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. Kahepaiksed ja roomajad (konn, madu, sisalik, vaskus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. Putukad (rohutirts, mesilane, vaablane, ämblik jn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. Ilmastik (mitte-ended): soe ja külm, tuul, udu, kaste, vihm, vikerkaa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10–12]  Ilmastik (lähiended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. Külma- ja soojaende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1. Saju ja kuiva, hea ja kurja ilma, udu endeid (taevakehade, taeva ja pilvede, saju algusaja, tuulesuuna, loomade ja lindude jm järgi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2. Tuule käitumise (tugevuse, kestuse vm) ende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AB. AASTARING LOODUSE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aps/>
          <w:sz w:val="30"/>
          <w:szCs w:val="30"/>
        </w:rPr>
        <w:t xml:space="preserve">ABA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Talveharjast südasuven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13–14] Ilmasti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3. Kevade areng normaaalses suunas: ilma soojenemine, lume sulamine, päeva pikenemine j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4. Talve vastuhakk kevadele (külmapüsid, tagasilöögid, “vastamised”); kevadilma tujukus; talvejätku ning külma kevade ja suve end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15–16] Mets, puud, taim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5. Kevade-endeid metsavari jär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6. Mets ja taimed kevadel (mitmesugus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17–20] Loomad ja linnu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7. Talveune keskpunkt ja lõp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. Lindude pesaehitamine, munemine, pojad, häälitsemine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9. Rändlindude saabumine ja sellega seonduvad end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0. Loomad talvesüdamest kevadeni (mitmesugus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ABB. Südasuvest talveharjan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21–23] Ilmasti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1. Suve kaldumine sügise poole: päeva lühenemine, vihmasajud, vee jahenemine, kaste ja ha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2. Talve saabumine, lume ja sula, sooja ja külma vaheldumine (eriti mardi- ja kadripäeva paiku). Talve tuleku ja püsimajäämise end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3. Ilm aastavahetuse ümbruses; öömaksimum ja päeva pikenemine. Ilmaended talve piires või talvehakust kevaden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4. Mets ja taim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25–27] Loomad ja linnu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5. Hunt muutub karjale ohtlikuks; karu jääb talveunne; rottide pesatege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6. Käol odraokas kurgus. Rändlindude lahku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7. Usside ja konnade suusulgemine; parmude, kärbeste, sääskede kadu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ABC. Suvi ja tal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8. Suve ja talve vastandusi: suvi leebe, talv karm jms; metsloomad suvel ja talve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9. Suve-endeid talve järgi  ja vastupidi. Jõul ja jaan kui “aastanabad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0. Suve ja talve tuleku seos tuulesuundadeg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ABD. Kevad ja süg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1. Kevad ja sügis kui üleminekuaastaajad. Suve/talve piiridaatumeid. Suvesüdame piiridaatume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2. Kevade ja sügise vastandusi (ka lähi-ilmaennete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33–34] Ilmaendeid sügisest kevadesse ja vastupid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3. Kevade-endeid sügise jär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4. Sügise-endeid kevade järg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35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ABE. Kuutsükkel, noor- ja vanakuu. Kuu ja aastaajad. Viiereedene kuu. Nädalapäev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ABF. Mitmesuguseid seoseid ja suhteid rahvakalendr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6. Tähtpäevade ja kalendripühakute spetsiifikast ja “sugulusest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7. Kalendaarseid seoseid tähtpäevade vahel. Aastaringne ajaarva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6:47:00Z</dcterms:created>
  <dc:creator>Arvo Krikmann</dc:creator>
  <dc:description/>
  <dc:language>en-US</dc:language>
  <cp:lastModifiedBy>Arvo Krikmann</cp:lastModifiedBy>
  <dcterms:modified xsi:type="dcterms:W3CDTF">1998-03-13T16:51:00Z</dcterms:modified>
  <cp:revision>2</cp:revision>
  <dc:subject/>
  <dc:title>A</dc:title>
</cp:coreProperties>
</file>