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4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34"/>
          <w:szCs w:val="34"/>
        </w:rPr>
        <w:t>E. EAD JA SOOD. ARMASTUS. PEREKOND JA KODU. SUGULAS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EA. NOORUS JA VANAD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29. Inimese iga, selle kestus, tagasipöördumatus, sõlmpunktid, etapid j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30. Noorus kui külviaeg: milliseks nooruses kujuned, selliseks jääd; nooruses õpitakse, vana ei muutu ega arene enam; tööta ja kogu noorena, siis on vanana võt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31. Noor on tugev, terve, sitke, agar, tuline, ilus jne; vana on väeti, tõbine, rabe, tuim, näotu jne. Vanadus on rõõmutu ja vaeval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32. Vana kont on sitke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33. Vana läheb arust nõdraks, lapsikuk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34. Mitmesugust ea ja mõistuse, “aru ja habeme” vahekorra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35. Noor on rumal, oskamatu, vana on tark, kogenud; noor võtku vanalt õpetust; vanad nõule, noored jõu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36. Vana on kaval, kogenud: oskab ohte vältida, heast lugu pidada j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37. Vana on ohtlikum, kurjem, äkilisem kui noo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38. Austa vanu, suhtu neisse mõistvalt, ära naera ega pilk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39. Inimene pole kunagi vana. Vanaduse varja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40. Mitmesugust east, noorusest ja vanadus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EB. LAPS. LAPSED JA VANEMA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41. Rasedus ja lapse sün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42. Väikelaps, tema hooldamine ja imetamine. Amm, lapsehoidj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43. Lapse ristimine. Vaderid. Nim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44. Lapse kasv ja areng, ealine omapär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45. Prognoose lapse tulevaste omaduste ja käekäigu kohta. Inimese iseloom avaldub juba lapsen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46. Kuidas vanemad, nõnda lapsed (pärilikkus, eeskuju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47. Lapsed vanemaist erinevad, ei jätka vanemate kurssi. Vanemate pahed, päritolu jms ei lo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48. Kus elamist, seal lapsi. Parem lastega kui laste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49. Laste hulk. Ainus lap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50. Esimene laps ja järgmised. Viimane lap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51. Lapsega naine. Lapsed on/ei ole koormaks, segavad/ei sega töö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52. Kus lapsi, seal leib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53. Lastest on abi. Laste töölesundimine/säästmine, töövõime. Iga sunnib tööle, toob kohustus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54. Laps ei vaja väga head toitu, rõivast, sooja, puhkust, kasimist, ravi jne; ei vääri seda, talub palju, on ise hoolimatu. Lapse tahtmised kerged täita; ei vääri tähelepanu; on lõputu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55. Laps on rumal, vajab järelevalvet ja kaitset. Ohtlikud mänguasja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56. Lapsed räägivad tõtt, kuulevad ja lobisevad välja pere saladus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57. Lapsed vajavad hoolitsust; lapse vajadused pakilisemad, rahuldatakse esmajärjekorra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58. Vanem rõõmustab, kui lapsel hea, elab kaasa lapse hädale. Igale oma laps arma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59. Seni laps hooldatud, kuni ema (ja isa) elus. Ema juures on hea. Ema arm põhjat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60. Ema ja isa kõrvutusi: kumb lapsele tähtsam, mis osa kummalgi jne. Isa karmim, ema helle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261–263] Hirmu ja armu vahekordi laste kasvatamise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61. Peks ei tee paha, on vajalik ja tõhus kasvatusmeetod; liigsel hellitamisel pole mõt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62. Tuleb anda nii hirmu kui armu; mida kelleleg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63. Sõna mõjusam kui vits: hea kuuletub isegi, pahale ei aita peksk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64. Hea ja paha laps: mis nad teevad ja mis nendega tehaks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65. Mitmesugust kasvatusest: selle vajalikkus, raskus, taotletavad tulemused, paradoksi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66. Kasvata last noorelt, hiljem enam ei mõj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67. Halb kasvatus, liigne hellitamine tasub end kurjasti; paha laps vanematele nuhtluseks, elab auta, jääb ilma õpetad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68. Laps ärgu tükkigu vanemat õpetama, ärgu haukugu, ärgu sekkugu täiskasvanute jutuss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69. Hoiatusi isa-ema löömise, vanemaile vastuhaku e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70. Laps peab kurja meeles. Kasvab laps, kasvab kurj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71. Kui vanem lastele hea, siis ka lapsed vanemale. Vanemad lastele head, lapsed vanemaile halvad. Vanemaid paha toita, laste leib paha süüa; mehe juures parem kui laste juur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72. Lapsest saab taas vanem. Kuidas sina vanematega, nii sinu lapsed sinug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273–276] Tütar ja poe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73. Poeg parem kui tütar. Tütre mehelepanek kätkeb halbu külgi: võib tuua häbi, nõuab kaasavara, jätab ema abist ilm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74. Vanemal parem elada poja/tütre juur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75. Tütre häid külgi: tare ilu, töötegija, toob pidu jne. Tütar parem kui poe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76. Poja ja tütre kasvatamise iseärasusi. Tütre kasvatamine nõuab enamat rangu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77. Vana hoidku majaohjad oma käes, kuni võimali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78. Mitmesugust täiskasvanud lastest: vanemate vaeva tasumisest, kodunt lahkumisest, mehelepanekust ja naitumisest. Suured lapsed – suured mur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EC. POISS JA TÜDRUK. ARMASTUS, RIKUTUS, VALLASLAP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79. Ära püüa liiga varakult täiskasvanuks saad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80. Millest vaadatakse tüdrukut ja poissi. Nõudeid tüdrukule: ärgu lobisegu, olgu häbelik ja töökas j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81. Noortevahelist tõmmet raske takistada. Tüdruk kasvab poisi vastu. Poisi teed ja otsingud. Ehalkäimis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82. Armastuse vaimseid ja lihalikke aspe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283–284] Püüdmine ja hoidmine, armastus ja häb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83. Poiss loodud petjaks, teda ei või uskuda. Tüdruk kerge petta, ta uhkus üürik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84. Patuelu ja selle pahad tagajärjed (eriti tüdrukule: kaob häbi, ei saa lapsi ega mehele). Vallaslaps, isadusprobleemi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85. Mitmesugust poisist ja tüdrukust, nende suhet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ED. NAISEVÕTT JA MEHELEMINE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EDA. Üldi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86. Vajalikud eeloskused, le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87. Naisevõtu ajast ja ilma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88. Kaasa leidmine kui soov, teadmatus, otsi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EDB. Valik ja šansi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89. Naisevõtt/meheleminek kui risk ja kun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90. Kuula enne, kui kosja lähed. Keelepeks paariminejate ümber. Kiidetu ja laidet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91. Lähedalt või kaugelt? Tuntu või võõras? Kuulus kositav (kosilane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92. Kaasavalik vanemate, majakorra jms järg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93. Võta naine töö juurest, mitte pidu pealt; võta virk naine</w:t>
      </w:r>
    </w:p>
    <w:p>
      <w:pPr>
        <w:pStyle w:val="Normal"/>
        <w:tabs>
          <w:tab w:val="clear" w:pos="720"/>
          <w:tab w:val="left" w:pos="1704" w:leader="none"/>
          <w:tab w:val="left" w:pos="5112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294–297] Ilu kui väärtus ja kaasavaliku kriteerium</w:t>
      </w:r>
    </w:p>
    <w:p>
      <w:pPr>
        <w:pStyle w:val="Normal"/>
        <w:tabs>
          <w:tab w:val="clear" w:pos="720"/>
          <w:tab w:val="left" w:pos="1704" w:leader="none"/>
          <w:tab w:val="left" w:pos="5112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94. Ilu on pahaendeline või tähtsusetu: kaob ruttu, võib tuua häbi, ilus tihti kuri, truudusetu jne, inetu heasüdamlik; “valge” ja “must” mees; ilu ei sünni patta pann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95. Ilu on väärtuslik: eeliseks mehelesaamisel, loeb enam kui töötegu j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96. Ilu ja riietus, eht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97. Mitmesugust ilu kohta: pole enda teha; sõltub armastusest; kaksipidise loomug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98. Pikkus, paksus jm füüsilised kriteeriumi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299–311] Eakriteerium. Vanatüdruk ja vanapois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99. Abiellu noorelt, ära abiellu vanal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00. Abiellu noorega; parem noorega kui vanaga; noor on partnerina ahvatlev, vana eemaletõukav, külm, viitsimat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01. Tütarde mehelesaamise järjekorrast ja põhjust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02. Tüdruku (ka poisi) väärtus, šansid, psüühika sõltuvalt vanusest; optimaalne vanus naitumisek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03. Kõik tüdrukud ei saa (ühekorraga) mehe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04. Meheta jäämine pole patt; on vanatüdruku seisusest hullemai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05. Mitmesugust vanatüdrukust ja vanapoisi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06. Kõrvutavaid hinnanguid vanatüdruku ja vanapoisi vahel; kuhu nad pärast surma kuuluvad ja mida tegema pannaks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07. Vanagi vallatleb vahel; huvi vastassoo vastu, lootus mehele saada säilib kõrge ean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08. Võidakse abielluda vananagi. Mehelesaamiseks soodsaid kalendriendei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09. Vana naine parem lapsehoidja; asisem kui vana me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10. Naise ja mehe easuht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11. Ära naitu noorelt. Parem vanaga kui noorega. Vanal vara kõve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312–315] Jõukuse- ja seisusekriteerium. Kaasavar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12. Rikkus ei loe; pigem vaesega kui rikkag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13. Kaasavara. Rikas naine nuhtluseks. Naise varast ei jagu kauak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14. Rikkus ja seisund on olulised; vaene ei saa rikast, rikas ei taha va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15. Igaüks läheb/mingu paari omasugusega: rikas rikkaga, vaene vaesega j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16. Ära vali liialt elukaaslast — võid saada halva või jääda üsna ilm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17. (Tühinegi) mees saab ikka naise, (väärtki) tüdruk ei saa omatahtsi minna. Iga peigmees pole võtja. Peaasi et isa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18. Mehelesaamise ootuspärasusi ja paradokse: kõik (täisealised) võetakse kord; head võetakse, tühiseid mitte; võetakse tühisedki; tühised võetakse (häid mitte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19. Kosjasobitaja, isamees, peiupoiss. “Tellitud naisest” ei saa nais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320.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EDC. Kosjad ja pulm (mitmesugust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EE. ABIELU. MEES JA NA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21. Abielu röövib vabaduse, toob hoolt ja mur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22. Paariminejad on pimedad, hiljem pettuvad, jahtuvad, muutuvad. Valitu enne pulmi lahke, usin jne, pärast kuri, lohakas jne. 323. Ämm ja mini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24. Väimees. Koduväi koerapõl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25. Abielust ei pääse kuhugi. Ära kipu isakoju tagas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26. Elama asumine on raske. Elades elujärg paraneb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27. Paaris parem elad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28. Naine vananeb mehest kiiremini (eriti halva mehe käes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29. Läbisaamisprobleem abielus. Hea ja kuri teinepool. Tülitse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30. Kas ja kui palju võib mees naist (naine meest) peksta: tuleb/võib/ei tohi; naist peab hoidm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31. Kuri naine on töökas, hoiab kodu korras (hea mitte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32. Naiste töö lõppematusest, märkamatusest ja väärtusetusest; veidrusi riistade kasutamise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33. Mees peab tooma, naine meest ootama ja söötma. Laisk, tööta mees on nuhtluseks. Hea naine maja lukk, paha võib paljugi raisa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34. Juhiroll perekonna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35. Naise ja mehe mõistusest ja meelemuutlikkus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36. Meeste mehisusest ja jõust; meeste ja naiste nutust; naiste vihast ja tüli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37. Kas naine on inimene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38. Naiste kõne eripärast, rääkimishimust, kurjast keelest ja kuratlikust loomus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39. Saladuste jagamisest abikaasade vahe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40. Naist ei või uskuda. Naine on üks asju, mida ei tohi jätta järelevalveta ega anda teise kätt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341.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EF. ABIELURIKKUMINE. LAHKUMINE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EG. ABIKAASA SURM. TEINE NAINE. LES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42. Abikaasa (peam naise) surm kui õnnetus ja õnn. Uus na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43. Lesk, tema kaitsetu ja armetu seisun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44. Lesega abiellumis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EH. VAESLAPS JA VÕÕRASEM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45. Ematu halvem kui isat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46. Vaeslapse elu rõõmutu, vaev raske, osa kasin, kohtlemine halb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47. Oma laps ja võõraslap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48. Oma ema ja võõrasem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49. Ärge lööge vaeslast; on orvulgi õn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EI. SUGULASED, OMAKS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50. Sugulased hoiavad kokku, suhtlevad, toetavad üksteist jne; sugulane parem kui võõra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51. Sugulaste vahel tekib tülisid ja vaenu; võõras parem kui sugula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52. Mitmesugust sugulusest: suguseltsis mõnda, ka musti lambaid; kes kellest eelistatum; mehe sugulased; kõik Aadamast saadik sugulas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EJ. KODU JA KÜL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53. Oma kodu igal armas; kodus kõige parem; parem (kehvaski) kodus kui (heaski) küla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54. Kodu on pärispaik, sugulased vaid külas käi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55. Igal oma kodu. Inimene tunneb oma kodu, leiab teed koju, on kodus julgem, püsib (püsigu) kod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56. Oma pere saladusi, pahandusi jm ära tassi küll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57. Väljas ollakse hea (lahke, peen), kodus paha (kuri, ropp). Kodus hinnas, väljas mitte. Kuri kodus, kuri küla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58. Koju pole kiiret, jõuab alat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59. Lapsed oma peredega peaksid eraldi elama; kus mitu leibkonda majas, tekib tülisi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</w:rPr>
        <w:t xml:space="preserve">360.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EK. KOLIMINE. HULKUR. KODUT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E 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E Times New Roman" w:hAnsi="EE Times New Roman" w:eastAsia="EE Times New Roman" w:cs="EE 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16:47:00Z</dcterms:created>
  <dc:creator>Arvo Krikmann</dc:creator>
  <dc:description/>
  <dc:language>en-US</dc:language>
  <cp:lastModifiedBy>Arvo Krikmann</cp:lastModifiedBy>
  <dcterms:modified xsi:type="dcterms:W3CDTF">1998-03-13T16:55:00Z</dcterms:modified>
  <cp:revision>3</cp:revision>
  <dc:subject/>
  <dc:title>A</dc:title>
</cp:coreProperties>
</file>