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META HTTP-EQUIV="Content-Type" CONTENT="text/html; charset=windows-1257"&gt;</w:t>
      </w:r>
    </w:p>
    <w:p>
      <w:pPr>
        <w:pStyle w:val="Normal"/>
        <w:rPr/>
      </w:pPr>
      <w:r>
        <w:rPr/>
        <w:t>&lt;TITLE&gt;A&lt;/TIT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ETA NAME="GENERATOR" CONTENT="Internet Assistant for Microsoft Word 2.04z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LINK=”RED” VLINK=”GREEN”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PTK1.htm#N1" STYLE="text-decoration: none" TARGET="PAREM"&gt;&lt;B&gt;&lt;FONT SIZE=4&gt;A. LOODUS&lt;/FONT&gt;&lt;/B&gt;&lt;/A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A. MITTEKALENDAARSED VANAS&amp;Otilde;N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” STYLE=“Text-decoration : none” TARGET=“parem”&gt;1.&lt;/A&gt; &amp;Ouml;&amp;ouml; ja p&amp;auml;ev. Valgus ja pimedus. Kuu ja t&amp;auml;hed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” STYLE=“Text-decoration : none” TARGET=“parem”&gt;2.&lt;/A&gt; Vesi, tuli, kivi, maa 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” STYLE=“Text-decoration : none” TARGET=“parem”&gt;3.&lt;/A&gt; Mets, puud, taimed 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-8] Metsloomad ja -lin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” STYLE=“Text-decoration : none” TARGET=“parem”&gt;4.&lt;/A&gt; Hunt ja karu 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5” STYLE=“Text-decoration : none” TARGET=“parem”&gt;5.&lt;/A&gt; Rebane, m&amp;auml;ger, j&amp;auml;nes, siil 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” STYLE=“Text-decoration : none” TARGET=“parem”&gt;6.&lt;/A&gt; Linnud (k&amp;auml;gu, &amp;ouml;&amp;ouml;bik, kuldnokk, l&amp;otilde;oke,</w:t>
      </w:r>
    </w:p>
    <w:p>
      <w:pPr>
        <w:pStyle w:val="Normal"/>
        <w:rPr/>
      </w:pPr>
      <w:r>
        <w:rPr/>
        <w:t>vares, harakas, kaaren, paskn&amp;auml;&amp;auml;r, &amp;ouml;&amp;ouml;kull,</w:t>
      </w:r>
    </w:p>
    <w:p>
      <w:pPr>
        <w:pStyle w:val="Normal"/>
        <w:rPr/>
      </w:pPr>
      <w:r>
        <w:rPr/>
        <w:t>varbla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” STYLE=“Text-decoration : none” TARGET=“parem”&gt;7.&lt;/A&gt; Kahepaiksed ja roomajad (konn, madu, sisalik, vaskus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” STYLE=“Text-decoration : none” TARGET=“parem”&gt;8.&lt;/A&gt; Putukad (rohutirts, mesilane, vaablane, &amp;auml;mblik j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” STYLE=“Text-decoration : none” TARGET=“parem”&gt;9.&lt;/A&gt; Ilmastik (mitte-ended): soe ja k&amp;uuml;lm, tuul, udu, kaste,</w:t>
      </w:r>
    </w:p>
    <w:p>
      <w:pPr>
        <w:pStyle w:val="Normal"/>
        <w:rPr/>
      </w:pPr>
      <w:r>
        <w:rPr/>
        <w:t>vihm, vikerkaa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0-12] Ilmastik (l&amp;auml;hiended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PTK1.htm#N10" TARGET="PAREM"&gt;&lt;A HREF=“PTK1.htm#N10” STYLE=“Text-decoration : none” TARGET=“parem”&gt;10.&lt;/A&gt; K&amp;uuml;lma- ja soojaendeid&lt;/A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1” STYLE=“Text-decoration : none” TARGET=“parem”&gt;11.&lt;/A&gt; Saju ja kuiva, hea ja kurja ilma, udu endeid (taevakehade,</w:t>
      </w:r>
    </w:p>
    <w:p>
      <w:pPr>
        <w:pStyle w:val="Normal"/>
        <w:rPr/>
      </w:pPr>
      <w:r>
        <w:rPr/>
        <w:t>taeva ja pilvede, saju algusaja, tuulesuuna, loomade ja lindude</w:t>
      </w:r>
    </w:p>
    <w:p>
      <w:pPr>
        <w:pStyle w:val="Normal"/>
        <w:rPr/>
      </w:pPr>
      <w:r>
        <w:rPr/>
        <w:t>jm j&amp;auml;rg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2” STYLE=“Text-decoration : none” TARGET=“parem”&gt;12.&lt;/A&gt; Tuule k&amp;auml;itumise (tugevuse, kestuse vm) end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. AASTARING LOODUS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A. Talveharjast s&amp;uuml;dasuve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3-14] Ilmast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3” STYLE=“Text-decoration : none” TARGET=“parem”&gt;13.&lt;/A&gt; Kevade areng normaaalses suunas: ilma soojenemine, lume</w:t>
      </w:r>
    </w:p>
    <w:p>
      <w:pPr>
        <w:pStyle w:val="Normal"/>
        <w:rPr/>
      </w:pPr>
      <w:r>
        <w:rPr/>
        <w:t>sulamine, p&amp;auml;eva pikenemine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4” STYLE=“Text-decoration : none” TARGET=“parem”&gt;14.&lt;/A&gt; Talve vastuhakk kevadele (k&amp;uuml;lmap&amp;uuml;sid, tagasil&amp;ouml;&amp;ouml;gid,</w:t>
      </w:r>
    </w:p>
    <w:p>
      <w:pPr>
        <w:pStyle w:val="Normal"/>
        <w:rPr/>
      </w:pPr>
      <w:r>
        <w:rPr/>
        <w:t>&amp;quot;vastamised&amp;quot;); kevadilma tujukus; talvej&amp;auml;tku ning</w:t>
      </w:r>
    </w:p>
    <w:p>
      <w:pPr>
        <w:pStyle w:val="Normal"/>
        <w:rPr/>
      </w:pPr>
      <w:r>
        <w:rPr/>
        <w:t>k&amp;uuml;lma kevade ja suve end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5-16] Mets, puud, taim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5” STYLE=“Text-decoration : none” TARGET=“parem”&gt;15.&lt;/A&gt; Kevade-endeid metsavari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6” STYLE=“Text-decoration : none” TARGET=“parem”&gt;16.&lt;/A&gt; Mets ja taimed kevadel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7-20] Loomad ja lin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7” STYLE=“Text-decoration : none” TARGET=“parem”&gt;17.&lt;/A&gt; Talveune keskpunkt ja l&amp;otilde;pp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8” STYLE=“Text-decoration : none” TARGET=“parem”&gt;18.&lt;/A&gt; Lindude pesaehitamine, munemine, pojad, h&amp;auml;&amp;auml;litsemine</w:t>
      </w:r>
    </w:p>
    <w:p>
      <w:pPr>
        <w:pStyle w:val="Normal"/>
        <w:rPr/>
      </w:pPr>
      <w:r>
        <w:rPr/>
        <w:t>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9” STYLE=“Text-decoration : none” TARGET=“parem”&gt;19.&lt;/A&gt; R&amp;auml;ndlindude saabumine ja sellega seonduvad end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0” STYLE=“Text-decoration : none” TARGET=“parem”&gt;20.&lt;/A&gt; Loomad talves&amp;uuml;damest kevadeni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B. S&amp;uuml;dasuvest talveharja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1-23] Ilmast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1” STYLE=“Text-decoration : none” TARGET=“parem”&gt;21.&lt;/A&gt; Suve kaldumine s&amp;uuml;gise poole: p&amp;auml;eva l&amp;uuml;henemine,</w:t>
      </w:r>
    </w:p>
    <w:p>
      <w:pPr>
        <w:pStyle w:val="Normal"/>
        <w:rPr/>
      </w:pPr>
      <w:r>
        <w:rPr/>
        <w:t>vihmasajud, vee jahenemine, kaste ja hal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2” STYLE=“Text-decoration : none” TARGET=“parem”&gt;22.&lt;/A&gt; Talve saabumine, lume ja sula, sooja ja k&amp;uuml;lma vaheldumine</w:t>
      </w:r>
    </w:p>
    <w:p>
      <w:pPr>
        <w:pStyle w:val="Normal"/>
        <w:rPr/>
      </w:pPr>
      <w:r>
        <w:rPr/>
        <w:t>(eriti mardi- ja kadrip&amp;auml;eva paiku). Talve tuleku ja p&amp;uuml;simaj&amp;auml;&amp;auml;mise</w:t>
      </w:r>
    </w:p>
    <w:p>
      <w:pPr>
        <w:pStyle w:val="Normal"/>
        <w:rPr/>
      </w:pPr>
      <w:r>
        <w:rPr/>
        <w:t>end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3” STYLE=“Text-decoration : none” TARGET=“parem”&gt;23.&lt;/A&gt; Ilm aastavahetuse &amp;uuml;mbruses; &amp;ouml;&amp;ouml;maksimum ja</w:t>
      </w:r>
    </w:p>
    <w:p>
      <w:pPr>
        <w:pStyle w:val="Normal"/>
        <w:rPr/>
      </w:pPr>
      <w:r>
        <w:rPr/>
        <w:t>p&amp;auml;eva pikenemine. Ilmaended talve piires v&amp;otilde;i talvehakust</w:t>
      </w:r>
    </w:p>
    <w:p>
      <w:pPr>
        <w:pStyle w:val="Normal"/>
        <w:rPr/>
      </w:pPr>
      <w:r>
        <w:rPr/>
        <w:t>kevade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4” STYLE=“Text-decoration : none” TARGET=“parem”&gt;24.&lt;/A&gt; Mets ja taim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5-27] Loomad ja lin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5” STYLE=“Text-decoration : none” TARGET=“parem”&gt;25.&lt;/A&gt; Hunt muutub karjale ohtlikuks; karu j&amp;auml;&amp;auml;b talveunne;</w:t>
      </w:r>
    </w:p>
    <w:p>
      <w:pPr>
        <w:pStyle w:val="Normal"/>
        <w:rPr/>
      </w:pPr>
      <w:r>
        <w:rPr/>
        <w:t>rottide pesateg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6” STYLE=“Text-decoration : none” TARGET=“parem”&gt;26.&lt;/A&gt; K&amp;auml;ol odraokas kurgus. R&amp;auml;ndlindude lahk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7” STYLE=“Text-decoration : none” TARGET=“parem”&gt;27.&lt;/A&gt; Usside ja konnade suusulgemine; parmude, k&amp;auml;rbeste,</w:t>
      </w:r>
    </w:p>
    <w:p>
      <w:pPr>
        <w:pStyle w:val="Normal"/>
        <w:rPr/>
      </w:pPr>
      <w:r>
        <w:rPr/>
        <w:t>s&amp;auml;&amp;auml;skede kad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C. Suvi ja tal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8” STYLE=“Text-decoration : none” TARGET=“parem”&gt;28.&lt;/A&gt; Suve ja talve vastandusi: suvi leebe, talv karm jms; metsloomad</w:t>
      </w:r>
    </w:p>
    <w:p>
      <w:pPr>
        <w:pStyle w:val="Normal"/>
        <w:rPr/>
      </w:pPr>
      <w:r>
        <w:rPr/>
        <w:t>suvel ja talv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29” STYLE=“Text-decoration : none” TARGET=“parem”&gt;29.&lt;/A&gt; Suve-endeid talve j&amp;auml;rgi ja vaastupidi. J&amp;otilde;ul</w:t>
      </w:r>
    </w:p>
    <w:p>
      <w:pPr>
        <w:pStyle w:val="Normal"/>
        <w:rPr/>
      </w:pPr>
      <w:r>
        <w:rPr/>
        <w:t>ja jaan kui &amp;quot;aastanabad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0” STYLE=“Text-decoration : none” TARGET=“parem”&gt;30.&lt;/A&gt; Suve ja talve tuleku seos tuulesuundad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D. Kevad ja s&amp;uuml;g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1” STYLE=“Text-decoration : none” TARGET=“parem”&gt;31.&lt;/A&gt; Kevad ja s&amp;uuml;gis kui &amp;uuml;leminekuaastaajad. Suve /</w:t>
      </w:r>
    </w:p>
    <w:p>
      <w:pPr>
        <w:pStyle w:val="Normal"/>
        <w:rPr/>
      </w:pPr>
      <w:r>
        <w:rPr/>
        <w:t>talve piiridaatumeid. Suves&amp;uuml;dame piiridaatum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2” STYLE=“Text-decoration : none” TARGET=“parem”&gt;32.&lt;/A&gt; Kevade ja s&amp;uuml;gise vastandusi (ka l&amp;auml;hi-ilmaennete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33-34] Ilmaendeid s&amp;uuml;gisest kevadesse ja vastupi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3” STYLE=“Text-decoration : none” TARGET=“parem”&gt;33.&lt;/A&gt; Kevade-endeid s&amp;uuml;gise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4” STYLE=“Text-decoration : none” TARGET=“parem”&gt;34.&lt;/A&gt; S&amp;uuml;gise-endeid kevade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E. &lt;A HREF=“PTK1.htm#N35” STYLE=“Text-decoration : none” TARGET=“parem”&gt;35.&lt;/A&gt; Kuuts&amp;uuml;kkel, noor- ja vanakuu. Kuu ja aastaajad.</w:t>
      </w:r>
    </w:p>
    <w:p>
      <w:pPr>
        <w:pStyle w:val="Normal"/>
        <w:rPr/>
      </w:pPr>
      <w:r>
        <w:rPr/>
        <w:t>Viiereedene kuu. N&amp;auml;dalap&amp;auml;ev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ABF. Mitmesuguseid seoseid ja suhteid rahvakalendr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6” STYLE=“Text-decoration : none” TARGET=“parem”&gt;36.&lt;/A&gt; T&amp;auml;htp&amp;auml;evade ja kalendrip&amp;uuml;hakute spetsiifikast</w:t>
      </w:r>
    </w:p>
    <w:p>
      <w:pPr>
        <w:pStyle w:val="Normal"/>
        <w:rPr/>
      </w:pPr>
      <w:r>
        <w:rPr/>
        <w:t>ja &amp;quot;sugulusest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7” STYLE=“Text-decoration : none” TARGET=“parem”&gt;37.&lt;/A&gt; Kalendaarseid seoseid t&amp;auml;htp&amp;auml;evade vahel. Aastaringne</w:t>
      </w:r>
    </w:p>
    <w:p>
      <w:pPr>
        <w:pStyle w:val="Normal"/>
        <w:rPr/>
      </w:pPr>
      <w:r>
        <w:rPr/>
        <w:t>ajaarvamine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B. ELATUSALAD JA AMETID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. MAAVILJE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A. Hea / halva aasta ja viljasaagi endeid s&amp;uuml;gise-, talve-</w:t>
      </w:r>
    </w:p>
    <w:p>
      <w:pPr>
        <w:pStyle w:val="Normal"/>
        <w:rPr/>
      </w:pPr>
      <w:r>
        <w:rPr/>
        <w:t>ja kevadem&amp;auml;rkide (ilma, lindude)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8” STYLE=“Text-decoration : none” TARGET=“parem”&gt;38.&lt;/A&gt; Rikkaliku viljasaagi, hea aasta jms end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39” STYLE=“Text-decoration : none” TARGET=“parem”&gt;39.&lt;/A&gt; Kehva viljasaagi, n&amp;auml;ljaasta jms end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0” STYLE=“Text-decoration : none” TARGET=“parem”&gt;40.&lt;/A&gt; Hea ja paha alternatiiv &amp;uuml;heskoo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1” STYLE=“Text-decoration : none” TARGET=“parem”&gt;41.&lt;/A&gt; Vilja k&amp;uuml;lmumise / mittek&amp;uuml;lmumise prognoo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2-43] Saagiendeid konkreetsete viljade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2” STYLE=“Text-decoration : none” TARGET=“parem”&gt;42.&lt;/A&gt; Teraviljad (rukis, oder, kaer, tatar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3” STYLE=“Text-decoration : none” TARGET=“parem”&gt;43.&lt;/A&gt; Li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B. Vihm ja p&amp;otilde;ud viljakasvuperioodi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4” STYLE=“Text-decoration : none” TARGET=“parem”&gt;44.&lt;/A&gt; Vihm on viljale kasu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5” STYLE=“Text-decoration : none” TARGET=“parem”&gt;45.&lt;/A&gt; Kevadine lumi, enne-jaanip&amp;auml;evane vihm on kasulik (p&amp;auml;rastine</w:t>
      </w:r>
    </w:p>
    <w:p>
      <w:pPr>
        <w:pStyle w:val="Normal"/>
        <w:rPr/>
      </w:pPr>
      <w:r>
        <w:rPr/>
        <w:t>on kahjulik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6” STYLE=“Text-decoration : none” TARGET=“parem”&gt;46.&lt;/A&gt; P&amp;otilde;ud on viljale kahjulik (kahjulikum kui vihm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7” STYLE=“Text-decoration : none” TARGET=“parem”&gt;47.&lt;/A&gt; Vihm on kahjulikum kui p&amp;otilde;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8” STYLE=“Text-decoration : none” TARGET=“parem”&gt;48.&lt;/A&gt; Vihm ja p&amp;otilde;ud (mitmesugust). P&amp;auml;l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C. Vegetatsioo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49” STYLE=“Text-decoration : none” TARGET=“parem”&gt;49.&lt;/A&gt; Valmimisaja prognoose kasvutempo ja kevade arengu j&amp;auml;rgi;</w:t>
      </w:r>
    </w:p>
    <w:p>
      <w:pPr>
        <w:pStyle w:val="Normal"/>
        <w:rPr/>
      </w:pPr>
      <w:r>
        <w:rPr/>
        <w:t>saagiendeid kasvutempo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0-52] Vegetatsiooni kestus, etapid, areng. Saagi valmimisaeg:</w:t>
      </w:r>
    </w:p>
    <w:p>
      <w:pPr>
        <w:pStyle w:val="Normal"/>
        <w:rPr/>
      </w:pPr>
      <w:r>
        <w:rPr/>
        <w:t>&amp;quot;h&amp;auml;dauudne&amp;quot;, viimist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50” STYLE=“Text-decoration : none” TARGET=“parem”&gt;50.&lt;/A&gt; Teravilj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51” STYLE=“Text-decoration : none” TARGET=“parem”&gt;51.&lt;/A&gt; Lina. Uba ja hernes. &amp;Otilde;unad. Humal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52” STYLE=“Text-decoration : none” TARGET=“parem”&gt;52.&lt;/A&gt; Kapsas ja kaalik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D. &lt;A HREF=“PTK1.htm#N53” STYLE=“Text-decoration : none” TARGET=“parem”&gt;53.&lt;/A&gt; Saagi seos umbrohuga, mullastikug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E. &lt;A HREF=“PTK1.htm#N54” STYLE=“Text-decoration : none” TARGET=“parem”&gt;54.&lt;/A&gt; P&amp;otilde;llu- ja metsasaagi seos. Metsasaagiend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F. &lt;A HREF=“PTK1.htm#N55” STYLE=“Text-decoration : none” TARGET=“parem”&gt;55.&lt;/A&gt; P&amp;otilde;llu t&amp;auml;hts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G. &lt;A HREF=“PTK1.htm#N56” STYLE=“Text-decoration : none” TARGET=“parem”&gt;56.&lt;/A&gt; Kuidas p&amp;otilde;llu eest hoolitsed, n&amp;otilde;nda p&amp;otilde;ld</w:t>
      </w:r>
    </w:p>
    <w:p>
      <w:pPr>
        <w:pStyle w:val="Normal"/>
        <w:rPr/>
      </w:pPr>
      <w:r>
        <w:rPr/>
        <w:t>sulle tasu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H. &lt;A HREF=“PTK1.htm#N57” STYLE=“Text-decoration : none” TARGET=“parem”&gt;57.&lt;/A&gt; S&amp;otilde;nniku ja tuha t&amp;auml;htsus. V&amp;auml;etamine;</w:t>
      </w:r>
    </w:p>
    <w:p>
      <w:pPr>
        <w:pStyle w:val="Normal"/>
        <w:rPr/>
      </w:pPr>
      <w:r>
        <w:rPr/>
        <w:t>k&amp;uuml;tis. Kuiven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I. K&amp;uuml;nd ja k&amp;uuml;l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58” STYLE=“Text-decoration : none” TARGET=“parem”&gt;58.&lt;/A&gt; S&amp;ouml;&amp;ouml;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59” STYLE=“Text-decoration : none” TARGET=“parem”&gt;59.&lt;/A&gt; S&amp;uuml;gisk&amp;uuml;nd. Eelk&amp;uuml;nd ja kor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0” STYLE=“Text-decoration : none” TARGET=“parem”&gt;60.&lt;/A&gt; Kevadk&amp;uuml;nni a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1” STYLE=“Text-decoration : none” TARGET=“parem”&gt;61.&lt;/A&gt; K&amp;uuml;nd (mitmesugust: k&amp;uuml;nni s&amp;uuml;gavus, p&amp;otilde;llupeenra</w:t>
      </w:r>
    </w:p>
    <w:p>
      <w:pPr>
        <w:pStyle w:val="Normal"/>
        <w:rPr/>
      </w:pPr>
      <w:r>
        <w:rPr/>
        <w:t>k&amp;uuml;ndmine; k&amp;uuml;nni ja niitmise v&amp;otilde;rdlusi jm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2” STYLE=“Text-decoration : none” TARGET=“parem”&gt;62.&lt;/A&gt; &amp;Auml;est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3-67] Rukkik&amp;uuml;l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3” STYLE=“Text-decoration : none” TARGET=“parem”&gt;63.&lt;/A&gt; Rukkik&amp;uuml;lvi aeg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4” STYLE=“Text-decoration : none” TARGET=“parem”&gt;64.&lt;/A&gt; P&amp;auml;rtlip&amp;auml;eva &amp;uuml;mbrus - parim rukkik&amp;uuml;lvi</w:t>
      </w:r>
    </w:p>
    <w:p>
      <w:pPr>
        <w:pStyle w:val="Normal"/>
        <w:rPr/>
      </w:pPr>
      <w:r>
        <w:rPr/>
        <w:t>a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5” STYLE=“Text-decoration : none” TARGET=“parem”&gt;65.&lt;/A&gt; Rukkiseemendamise s&amp;uuml;gav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6” STYLE=“Text-decoration : none” TARGET=“parem”&gt;66.&lt;/A&gt; Rukkiorase talvit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7” STYLE=“Text-decoration : none” TARGET=“parem”&gt;67.&lt;/A&gt; Rukki t&amp;auml;htsus. Rukki ja odra v&amp;otilde;rdl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8-72] K&amp;uuml;lvia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8” STYLE=“Text-decoration : none” TARGET=“parem”&gt;68.&lt;/A&gt; Tuhka ja mutta (k&amp;uuml;lvipinna niiskus ja temperatuur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69” STYLE=“Text-decoration : none” TARGET=“parem”&gt;69.&lt;/A&gt; Kevadk&amp;uuml;lviaeg metsa ja taimede j&amp;auml;rgi: kuidas</w:t>
      </w:r>
    </w:p>
    <w:p>
      <w:pPr>
        <w:pStyle w:val="Normal"/>
        <w:rPr/>
      </w:pPr>
      <w:r>
        <w:rPr/>
        <w:t>mets ruttab, n&amp;otilde;nda ka p&amp;otilde;llume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0” STYLE=“Text-decoration : none” TARGET=“parem”&gt;70.&lt;/A&gt; Kevadk&amp;uuml;lviaeg lindude ja loomade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1” STYLE=“Text-decoration : none” TARGET=“parem”&gt;71.&lt;/A&gt; K&amp;uuml;lviaeg (ka juurviljade istutamine, kartulipanek)</w:t>
      </w:r>
    </w:p>
    <w:p>
      <w:pPr>
        <w:pStyle w:val="Normal"/>
        <w:rPr/>
      </w:pPr>
      <w:r>
        <w:rPr/>
        <w:t>kuufaaside ja t&amp;auml;htede seisu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2” STYLE=“Text-decoration : none” TARGET=“parem”&gt;72.&lt;/A&gt; K&amp;uuml;lvi- ja istutamisaegu kalendrit&amp;auml;htp&amp;auml;evade</w:t>
      </w:r>
    </w:p>
    <w:p>
      <w:pPr>
        <w:pStyle w:val="Normal"/>
        <w:rPr/>
      </w:pPr>
      <w:r>
        <w:rPr/>
        <w:t>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3” STYLE=“Text-decoration : none” TARGET=“parem”&gt;73.&lt;/A&gt; K&amp;uuml;lvi ja istutamise tihedus, seemne ja saagi seo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4” STYLE=“Text-decoration : none” TARGET=“parem”&gt;74.&lt;/A&gt; K&amp;uuml;lv ja istutamine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5” STYLE=“Text-decoration : none” TARGET=“parem”&gt;75.&lt;/A&gt; Kevad - p&amp;otilde;llut&amp;ouml;&amp;ouml;de kulminatsioon. Kevadine</w:t>
      </w:r>
    </w:p>
    <w:p>
      <w:pPr>
        <w:pStyle w:val="Normal"/>
        <w:rPr/>
      </w:pPr>
      <w:r>
        <w:rPr/>
        <w:t>p&amp;auml;ev - s&amp;uuml;gisene n&amp;auml;d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AJ. Saagikoristus. Rehepeks, lina t&amp;ouml;&amp;ouml;tl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6” STYLE=“Text-decoration : none” TARGET=“parem”&gt;76.&lt;/A&gt; Saagikori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7” STYLE=“Text-decoration : none” TARGET=“parem”&gt;77.&lt;/A&gt; P&amp;otilde;llumees s&amp;uuml;gisel tar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78” STYLE=“Text-decoration : none” TARGET=“parem”&gt;78.&lt;/A&gt; Rehepeks, lina t&amp;ouml;&amp;ouml;tl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B. HEINATE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BA. &lt;A HREF=“PTK1.htm#N79” STYLE=“Text-decoration : none” TARGET=“parem”&gt;79.&lt;/A&gt; Heinamaa ja p&amp;otilde;llu, heina ja leiva seoseid ja</w:t>
      </w:r>
    </w:p>
    <w:p>
      <w:pPr>
        <w:pStyle w:val="Normal"/>
        <w:rPr/>
      </w:pPr>
      <w:r>
        <w:rPr/>
        <w:t>vastand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BB. Rohukasv, heinailm, heinasaa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0” STYLE=“Text-decoration : none” TARGET=“parem”&gt;80.&lt;/A&gt; Rohukasvu eden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1” STYLE=“Text-decoration : none” TARGET=“parem”&gt;81.&lt;/A&gt; Heina v&amp;auml;&amp;auml;rtus. Varajane hein hea, hiline k&amp;otilde;v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2” STYLE=“Text-decoration : none” TARGET=“parem”&gt;82.&lt;/A&gt; Endeid heinasaagi ja -ilma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BC. Heinate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3” STYLE=“Text-decoration : none” TARGET=“parem”&gt;83.&lt;/A&gt; Niitmine, luiskamine, vika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4” STYLE=“Text-decoration : none” TARGET=“parem”&gt;84.&lt;/A&gt; Heina kuivatamine, loov&amp;otilde;t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5” STYLE=“Text-decoration : none” TARGET=“parem”&gt;85.&lt;/A&gt; Saad ja kuh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6” STYLE=“Text-decoration : none” TARGET=“parem”&gt;86.&lt;/A&gt; Heinaaeg - kiire ja t&amp;otilde;sine t&amp;ouml;&amp;ouml;periood.</w:t>
      </w:r>
    </w:p>
    <w:p>
      <w:pPr>
        <w:pStyle w:val="Normal"/>
        <w:rPr/>
      </w:pPr>
      <w:r>
        <w:rPr/>
        <w:t>Heinateokalender (algus, keskpaik, l&amp;otilde;pp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BD. &lt;A HREF=“PTK1.htm#N87” STYLE=“Text-decoration : none” TARGET=“parem”&gt;87.&lt;/A&gt; Heinavedu ja -o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C. LOOMAKASVATUS, KODULOOM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CA. Loomapidamiskalende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8” STYLE=“Text-decoration : none” TARGET=“parem”&gt;88.&lt;/A&gt; Talvised loomatoiduvar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89” STYLE=“Text-decoration : none” TARGET=“parem”&gt;89.&lt;/A&gt; Karjatamine: kevadine &amp;quot;v&amp;otilde;tmete k&amp;auml;tteandmine&amp;quot;</w:t>
      </w:r>
    </w:p>
    <w:p>
      <w:pPr>
        <w:pStyle w:val="Normal"/>
        <w:rPr/>
      </w:pPr>
      <w:r>
        <w:rPr/>
        <w:t>loomadele; varajase karjatamise tulukus; mihklip&amp;auml;ev - karjatusperioodi</w:t>
      </w:r>
    </w:p>
    <w:p>
      <w:pPr>
        <w:pStyle w:val="Normal"/>
        <w:rPr/>
      </w:pPr>
      <w:r>
        <w:rPr/>
        <w:t>l&amp;otilde;pp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0” STYLE=“Text-decoration : none” TARGET=“parem”&gt;90.&lt;/A&gt; Loomade toitumus ja seisund eri aastaaegad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1” STYLE=“Text-decoration : none” TARGET=“parem”&gt;91.&lt;/A&gt; Lehmade piimaanni muut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2” STYLE=“Text-decoration : none” TARGET=“parem”&gt;92.&lt;/A&gt; Lambap&amp;uuml;g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3” STYLE=“Text-decoration : none” TARGET=“parem”&gt;93.&lt;/A&gt; Loomade tapmine s&amp;uuml;gis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4” STYLE=“Text-decoration : none” TARGET=“parem”&gt;94.&lt;/A&gt; Noorloomade s&amp;uuml;nnia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5” STYLE=“Text-decoration : none” TARGET=“parem”&gt;95.&lt;/A&gt; Mesindust&amp;auml;htp&amp;auml;ev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CB. Loomade toitmine, hooldamine, kohtl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6” STYLE=“Text-decoration : none” TARGET=“parem”&gt;96.&lt;/A&gt; Loomad ja loomatoit: mida ja kui palju kellelegi; mis kellelegi</w:t>
      </w:r>
    </w:p>
    <w:p>
      <w:pPr>
        <w:pStyle w:val="Normal"/>
        <w:rPr/>
      </w:pPr>
      <w:r>
        <w:rPr/>
        <w:t>k&amp;otilde;ige t&amp;otilde;husam (meeldivam, kahjulik)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7” STYLE=“Text-decoration : none” TARGET=“parem”&gt;97.&lt;/A&gt; S&amp;ouml;&amp;ouml;da / hoolda looma h&amp;auml;sti (siis on loom</w:t>
      </w:r>
    </w:p>
    <w:p>
      <w:pPr>
        <w:pStyle w:val="Normal"/>
        <w:rPr/>
      </w:pPr>
      <w:r>
        <w:rPr/>
        <w:t>sile, veoloom veab, siga lihub, lehm l&amp;uuml;psab, kana muneb,</w:t>
      </w:r>
    </w:p>
    <w:p>
      <w:pPr>
        <w:pStyle w:val="Normal"/>
        <w:rPr/>
      </w:pPr>
      <w:r>
        <w:rPr/>
        <w:t>koer haugub, kass p&amp;uuml;&amp;uuml;ab hiir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8-102] Loomade kohtlemine ja p&amp;otilde;l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8” STYLE=“Text-decoration : none” TARGET=“parem”&gt;98.&lt;/A&gt; Veoloomade s&amp;ouml;&amp;ouml;tmise ja piitsutamise vahekorr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99” STYLE=“Text-decoration : none” TARGET=“parem”&gt;99.&lt;/A&gt; Hobuse halva kohtlemise (peksu, &amp;uuml;lekoormamise, kihutamise)</w:t>
      </w:r>
    </w:p>
    <w:p>
      <w:pPr>
        <w:pStyle w:val="Normal"/>
        <w:rPr/>
      </w:pPr>
      <w:r>
        <w:rPr/>
        <w:t>hukkam&amp;otilde;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A HREF=“PTK1.htm#N100” STYLE=“Text-decoration : none” TARGET=“parem”&gt;100.&lt;/A&gt; Mis hobusele kerge, mis raske; kus tal hea, kus hal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&gt;101. Lamba arvamusi p&amp;uuml;gamise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2. Loomade p&amp;otilde;li ja eluase: kel kerge, kel raske; kes</w:t>
      </w:r>
    </w:p>
    <w:p>
      <w:pPr>
        <w:pStyle w:val="Normal"/>
        <w:rPr/>
      </w:pPr>
      <w:r>
        <w:rPr/>
        <w:t>toas, kes v&amp;auml;lj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CC. Kasu ja kahju loomapidamis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3. Kust looma omadusi tunda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4. Loomade v&amp;auml;&amp;auml;rtus (j&amp;otilde;ud, tootlikkus jne).</w:t>
      </w:r>
    </w:p>
    <w:p>
      <w:pPr>
        <w:pStyle w:val="Normal"/>
        <w:rPr/>
      </w:pPr>
      <w:r>
        <w:rPr/>
        <w:t>Keda tulus pidada, keda mi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5. Tulu/kulu-strateegia looma ostes v&amp;otilde;i m&amp;uuml;&amp;uuml;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6. Kui palju loomi pidada, kas &amp;uuml;ks toidetud loom v&amp;otilde;i</w:t>
      </w:r>
    </w:p>
    <w:p>
      <w:pPr>
        <w:pStyle w:val="Normal"/>
        <w:rPr/>
      </w:pPr>
      <w:r>
        <w:rPr/>
        <w:t>mitu kehva? Pole / on looma - pole / on muret ja kul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7. Tappa v&amp;otilde;i pidada? Hukkumisrisk ja paljun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8. Loomast suurem kahju kui inime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09. Loomal looma aru; pagemis- ja raevumisoh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CD. 110. Endeid, uskumusi, keelde ja taigu seoses koduloomad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CE. 111. Mitmesugust (peam koduloomade erip&amp;auml;ra koht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D. KALAP&amp;Uuml;&amp;Uuml;K JA MERES&amp;Otilde;I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2. Meri. Ilmaendeid merem&amp;auml;rkide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13-115] Kalamehe kalende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3. Kalade liikumine, kudemisaeg, soodsam ja ebasoodsam p&amp;uuml;&amp;uuml;giaeg</w:t>
      </w:r>
    </w:p>
    <w:p>
      <w:pPr>
        <w:pStyle w:val="Normal"/>
        <w:rPr/>
      </w:pPr>
      <w:r>
        <w:rPr/>
        <w:t>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4. Kalasaagiendeid kalendaarsete ilmam&amp;auml;rkide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5. Mere- ja maasaagi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6. Mittekalendaarseid kalasaagiendeid (peam tuule suuna ja</w:t>
      </w:r>
    </w:p>
    <w:p>
      <w:pPr>
        <w:pStyle w:val="Normal"/>
        <w:rPr/>
      </w:pPr>
      <w:r>
        <w:rPr/>
        <w:t>tugevuse j&amp;auml;rg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7. Muid t&amp;auml;helepanekuid kalad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8. Mees ja mer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19. Kala&amp;otilde;nn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0. Mitmesugust kalap&amp;uuml;&amp;uuml;gist ja -m&amp;uuml;&amp;uuml;g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1. Laev, laevas&amp;otilde;it, mereme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E. 122. K&amp;Uuml;TTIMINE, JAHIME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F. AMETID JA AMETIMEH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3. Ameti saamisest ja pida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4. Amet pole koormaks ega h&amp;auml;bi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5. Amet toob kasu, annab lei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6. Mativ&amp;otilde;tmine, n&amp;ouml;&amp;ouml;rimine, pistis, pet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7. Teistele teeb, ise il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8. Ametimehel liikuv eluvi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29. M&amp;otilde;nda ametimeeste lastest ja sigad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0. Ametimeeste v&amp;otilde;rdlusi ja ise&amp;auml;ras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BG. 131. ERI ELUKUTSETE K&amp;Otilde;RVUTUSI. P&amp;Otilde;LLUT&amp;Ouml;&amp;Ouml;</w:t>
      </w:r>
    </w:p>
    <w:p>
      <w:pPr>
        <w:pStyle w:val="Normal"/>
        <w:rPr/>
      </w:pPr>
      <w:r>
        <w:rPr/>
        <w:t>EELISTAMINE. &amp;Uuml;HEKSA AMETIT - K&amp;Uuml;MNES N&amp;Auml;LG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C. S&amp;Otilde;IDUD JA K&amp;Auml;IGUD. MAJAPIDAMIST&amp;Ouml;&amp;Ouml;D.</w:t>
      </w:r>
    </w:p>
    <w:p>
      <w:pPr>
        <w:pStyle w:val="Normal"/>
        <w:rPr/>
      </w:pPr>
      <w:r>
        <w:rPr/>
        <w:t>RIISTAD, EHITISED, KEHAKATTED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CA. TEEKOND, S&amp;Otilde;IDUD, VEO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2. Teek&amp;auml;ik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3. Otse v&amp;otilde;i ringi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4. Leivakott. &amp;Ouml;&amp;ouml;ma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5. S&amp;otilde;idud ja veod. Te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6. Ree- ja rattakalende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7. Veskil ja sepil k&amp;auml;i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CB. METSA- JA EHITUST&amp;Ouml;&amp;Ouml;D. HOONED. K&amp;Uuml;TE, VALGU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8. Puude istutamine ja raiumine. K&amp;uuml;ttepuud. Eri puuliikide</w:t>
      </w:r>
    </w:p>
    <w:p>
      <w:pPr>
        <w:pStyle w:val="Normal"/>
        <w:rPr/>
      </w:pPr>
      <w:r>
        <w:rPr/>
        <w:t>omap&amp;auml;r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39. Maja jm hooned. Ehitust&amp;ouml;&amp;ouml;, remon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0. Tule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1. Tuli, valgu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2. Suits, soe, k&amp;uuml;l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CC. ASJAD, RIISTAD, ANUM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3. Asja saamine, hoidmine, kestv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4. T&amp;ouml;&amp;ouml;riistad ja mahutid, nende kvaliteet, suurus</w:t>
      </w:r>
    </w:p>
    <w:p>
      <w:pPr>
        <w:pStyle w:val="Normal"/>
        <w:rPr/>
      </w:pPr>
      <w:r>
        <w:rPr/>
        <w:t>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CD. KEHAKATTED JA NENDE VALMIST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45-148] Ketramine ja kud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5. Mitmesugust ketramisest ja kudu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6. Vead l&amp;otilde;ngas ja kangas. Kuduja s&amp;otilde;ltuvus ketrajast.</w:t>
      </w:r>
    </w:p>
    <w:p>
      <w:pPr>
        <w:pStyle w:val="Normal"/>
        <w:rPr/>
      </w:pPr>
      <w:r>
        <w:rPr/>
        <w:t>Saamatu ketraja ja kudu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7. Peenikese ja j&amp;auml;meda kudu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8. Lina ja villa v&amp;otilde;rdl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149-156] R&amp;otilde;ivad ja jalat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49. &amp;Otilde;mblemine ja riie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0. Kuidas ise, nii riie. Meest tuntakse kehakate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1. Riie pole m&amp;auml;&amp;auml;rav, ei h&amp;auml;bista ega aus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2. Uus ja vana riie; r&amp;otilde;ivaste s&amp;auml;&amp;auml;st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3. Parem kehva kehakattega kui paljas; parem paigatu (v&amp;otilde;i</w:t>
      </w:r>
    </w:p>
    <w:p>
      <w:pPr>
        <w:pStyle w:val="Normal"/>
        <w:rPr/>
      </w:pPr>
      <w:r>
        <w:rPr/>
        <w:t>paljas) kui katkine; ihu t&amp;auml;htsam kui rii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4. H&amp;auml;sti s&amp;uuml;&amp;uuml;a v&amp;otilde;i h&amp;auml;sti riides</w:t>
      </w:r>
    </w:p>
    <w:p>
      <w:pPr>
        <w:pStyle w:val="Normal"/>
        <w:rPr/>
      </w:pPr>
      <w:r>
        <w:rPr/>
        <w:t>k&amp;auml;ia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5. Suur ja v&amp;auml;ike jalats, kinnas, r&amp;otilde;iv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6. &amp;Uuml;ksikute r&amp;otilde;ivakomponentide t&amp;auml;htsusest</w:t>
      </w:r>
    </w:p>
    <w:p>
      <w:pPr>
        <w:pStyle w:val="Normal"/>
        <w:rPr/>
      </w:pPr>
      <w:r>
        <w:rPr/>
        <w:t>(m&amp;uuml;ts, p&amp;uuml;ksid, p&amp;otilde;ll, tanu, v&amp;ouml;&amp;ouml;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7. R&amp;otilde;ivad k&amp;uuml;lmakaitsena. Ketramis-, kudumis-</w:t>
      </w:r>
    </w:p>
    <w:p>
      <w:pPr>
        <w:pStyle w:val="Normal"/>
        <w:rPr/>
      </w:pPr>
      <w:r>
        <w:rPr/>
        <w:t>ja r&amp;otilde;ivastumiskalende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CE. PUHTUSEPIDAMINE, S&amp;Ouml;&amp;Ouml;DIK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8. Kalendaarseid endeid ja norme seoses pesupesemise ja toakasimis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59. Pesemise ja puhtusepidamise t&amp;auml;htsusest. Kasimatuse</w:t>
      </w:r>
    </w:p>
    <w:p>
      <w:pPr>
        <w:pStyle w:val="Normal"/>
        <w:rPr/>
      </w:pPr>
      <w:r>
        <w:rPr/>
        <w:t>hukkam&amp;otilde;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0. Puhtusega ei maksa liialdada. Mustus pole suur vi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1. Saun, vihtl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2. Kirp ja t&amp;auml;i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D. BIOLOOGILINE INIMENE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A. INIMESE V&amp;Auml;LIMUS. PS&amp;Uuml;&amp;Uuml;HILISTE KVALITEETIDE</w:t>
      </w:r>
    </w:p>
    <w:p>
      <w:pPr>
        <w:pStyle w:val="Normal"/>
        <w:rPr/>
      </w:pPr>
      <w:r>
        <w:rPr/>
        <w:t>ENNUSTAMINE F&amp;Uuml;&amp;Uuml;SILISTE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3. Kasv, j&amp;otilde;ud, t&amp;uuml;se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4. K&amp;auml;ed ja jalad, s&amp;otilde;rmed ja varb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5. N&amp;auml;gu, silm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6. Juuksed, habe, kulmud. Hambad. Pe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B. 167. MAGAMINE, UNI. UNEN&amp;Auml;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. TOIT JA S&amp;Ouml;&amp;Ouml;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A. Toidu vajalikkus ja t&amp;auml;htsus. Austus toidu vastu,</w:t>
      </w:r>
    </w:p>
    <w:p>
      <w:pPr>
        <w:pStyle w:val="Normal"/>
        <w:rPr/>
      </w:pPr>
      <w:r>
        <w:rPr/>
        <w:t>k&amp;auml;itmine s&amp;ouml;&amp;ouml;gi juur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8. Toidu t&amp;auml;htsus. S&amp;ouml;&amp;ouml;mata ei saa el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69. Austus toidu vastu, lauakombeid. S&amp;ouml;&amp;ouml;giks peab</w:t>
      </w:r>
    </w:p>
    <w:p>
      <w:pPr>
        <w:pStyle w:val="Normal"/>
        <w:rPr/>
      </w:pPr>
      <w:r>
        <w:rPr/>
        <w:t>aega olema. S&amp;ouml;&amp;ouml;jal pikk k&amp;auml;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0. K&amp;uuml;ll toit s&amp;ouml;&amp;ouml;jaid lei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1. S&amp;ouml;&amp;ouml;gist s&amp;otilde;ltub t&amp;ouml;&amp;ouml;j&amp;otilde;ud:</w:t>
      </w:r>
    </w:p>
    <w:p>
      <w:pPr>
        <w:pStyle w:val="Normal"/>
        <w:rPr/>
      </w:pPr>
      <w:r>
        <w:rPr/>
        <w:t>s&amp;ouml;&amp;ouml;nu jaksab teha, n&amp;auml;lginu mitte; kes tubli s&amp;ouml;&amp;ouml;ma,</w:t>
      </w:r>
    </w:p>
    <w:p>
      <w:pPr>
        <w:pStyle w:val="Normal"/>
        <w:rPr/>
      </w:pPr>
      <w:r>
        <w:rPr/>
        <w:t>see tubli t&amp;ouml;&amp;ouml;le (ja vastupid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2. S&amp;ouml;&amp;ouml;nu hea s&amp;ouml;&amp;ouml;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B. N&amp;auml;lg; t&amp;uuml;hi ja t&amp;auml;is k&amp;otilde;h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3. N&amp;auml;lg tuleb ootamatult. Pikk peenike ja l&amp;uuml;hike</w:t>
      </w:r>
    </w:p>
    <w:p>
      <w:pPr>
        <w:pStyle w:val="Normal"/>
        <w:rPr/>
      </w:pPr>
      <w:r>
        <w:rPr/>
        <w:t>j&amp;auml;me n&amp;auml;l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4. K&amp;otilde;ht ei lase end narrida. N&amp;auml;lg on kibe ja</w:t>
      </w:r>
    </w:p>
    <w:p>
      <w:pPr>
        <w:pStyle w:val="Normal"/>
        <w:rPr/>
      </w:pPr>
      <w:r>
        <w:rPr/>
        <w:t>ebameeldiv, m&amp;otilde;jub meeleolule ja v&amp;auml;limus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5. N&amp;auml;lg on kuri kubjas: sunnib t&amp;ouml;&amp;ouml;le, kuritegudele,</w:t>
      </w:r>
    </w:p>
    <w:p>
      <w:pPr>
        <w:pStyle w:val="Normal"/>
        <w:rPr/>
      </w:pPr>
      <w:r>
        <w:rPr/>
        <w:t>ohtudesse, alandustesse jne (t&amp;auml;is k&amp;otilde;ht teeb laisak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6. N&amp;auml;lg teeb toidu magusaks, sunnib k&amp;otilde;ike s&amp;ouml;&amp;ouml;ma,</w:t>
      </w:r>
    </w:p>
    <w:p>
      <w:pPr>
        <w:pStyle w:val="Normal"/>
        <w:rPr/>
      </w:pPr>
      <w:r>
        <w:rPr/>
        <w:t>teeb aplaks ja t&amp;auml;itmatu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C. S&amp;ouml;&amp;ouml;gi maitse ja toitev&amp;auml;&amp;auml;rtus. Hea</w:t>
      </w:r>
    </w:p>
    <w:p>
      <w:pPr>
        <w:pStyle w:val="Normal"/>
        <w:rPr/>
      </w:pPr>
      <w:r>
        <w:rPr/>
        <w:t>ja kehv s&amp;ouml;&amp;ouml;k. Kokkuhoid s&amp;ouml;&amp;ouml;gi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7. Suu tunneb maitset, ihkab paremat. Maius. Hea s&amp;ouml;&amp;ouml;k</w:t>
      </w:r>
    </w:p>
    <w:p>
      <w:pPr>
        <w:pStyle w:val="Normal"/>
        <w:rPr/>
      </w:pPr>
      <w:r>
        <w:rPr/>
        <w:t>saab rutem ots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8. Toitude hinnanguid ja v&amp;otilde;rdlusi maitse, tugevuse,</w:t>
      </w:r>
    </w:p>
    <w:p>
      <w:pPr>
        <w:pStyle w:val="Normal"/>
        <w:rPr/>
      </w:pPr>
      <w:r>
        <w:rPr/>
        <w:t>jagususe jm pool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79. K&amp;uuml;ps ja toor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0. Paks parem kui vedel, rasvane parem kui vesine. Parem</w:t>
      </w:r>
    </w:p>
    <w:p>
      <w:pPr>
        <w:pStyle w:val="Normal"/>
        <w:rPr/>
      </w:pPr>
      <w:r>
        <w:rPr/>
        <w:t>veidigi v&amp;auml;ge toidus kui &amp;uuml;sna il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1. Toidud, millega leiba ei s&amp;ouml;&amp;ouml;da. Toidud, mis</w:t>
      </w:r>
    </w:p>
    <w:p>
      <w:pPr>
        <w:pStyle w:val="Normal"/>
        <w:rPr/>
      </w:pPr>
      <w:r>
        <w:rPr/>
        <w:t>leiba raiskav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2. Silk, leib, sool - t&amp;otilde;hus igap&amp;auml;evatoi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3. Sool kui maitseaine ja isupeletaja. Hap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4. Liigne maius ja raiskamine, aga ka &amp;uuml;lem&amp;auml;&amp;auml;rane</w:t>
      </w:r>
    </w:p>
    <w:p>
      <w:pPr>
        <w:pStyle w:val="Normal"/>
        <w:rPr/>
      </w:pPr>
      <w:r>
        <w:rPr/>
        <w:t>koonerdamine s&amp;ouml;&amp;ouml;giga toovad 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5. K&amp;otilde;hut&amp;auml;ie suhtelisus. M&amp;otilde;&amp;otilde;dupidamisest</w:t>
      </w:r>
    </w:p>
    <w:p>
      <w:pPr>
        <w:pStyle w:val="Normal"/>
        <w:rPr/>
      </w:pPr>
      <w:r>
        <w:rPr/>
        <w:t>s&amp;ouml;&amp;ouml;misel. Liigse apluse kahjul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6. Mida on, seda s&amp;uuml;&amp;uuml;akse. Kui pole paremat, aitab</w:t>
      </w:r>
    </w:p>
    <w:p>
      <w:pPr>
        <w:pStyle w:val="Normal"/>
        <w:rPr/>
      </w:pPr>
      <w:r>
        <w:rPr/>
        <w:t>halvemgi; saab l&amp;auml;bi s&amp;ouml;&amp;ouml;matagi. Osav keetja tuleb</w:t>
      </w:r>
    </w:p>
    <w:p>
      <w:pPr>
        <w:pStyle w:val="Normal"/>
        <w:rPr/>
      </w:pPr>
      <w:r>
        <w:rPr/>
        <w:t>toime v&amp;auml;hesegagi. Vesi jm &amp;quot;toiduj&amp;auml;tkud&amp;quot; ja</w:t>
      </w:r>
    </w:p>
    <w:p>
      <w:pPr>
        <w:pStyle w:val="Normal"/>
        <w:rPr/>
      </w:pPr>
      <w:r>
        <w:rPr/>
        <w:t>surrogaad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87. Solgist ja k&amp;otilde;lbmatust toidust. V&amp;otilde;&amp;otilde;rkehad</w:t>
      </w:r>
    </w:p>
    <w:p>
      <w:pPr>
        <w:pStyle w:val="Normal"/>
        <w:rPr/>
      </w:pPr>
      <w:r>
        <w:rPr/>
        <w:t>s&amp;ouml;&amp;ouml;g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D. 188. Leiva- jm s&amp;ouml;&amp;ouml;gitegemis&amp;otilde;pet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E. 189. Humoristlikke definitsioone, paradokse, &amp;otilde;petusi</w:t>
      </w:r>
    </w:p>
    <w:p>
      <w:pPr>
        <w:pStyle w:val="Normal"/>
        <w:rPr/>
      </w:pPr>
      <w:r>
        <w:rPr/>
        <w:t>jms toitude ja nende s&amp;ouml;&amp;ouml;mise ning toime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F. S&amp;ouml;&amp;ouml;gikorrad. S&amp;ouml;&amp;ouml;mau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0. S&amp;ouml;&amp;ouml;gikorrad. &amp;Otilde;htune k&amp;otilde;hut&amp;auml;is,</w:t>
      </w:r>
    </w:p>
    <w:p>
      <w:pPr>
        <w:pStyle w:val="Normal"/>
        <w:rPr/>
      </w:pPr>
      <w:r>
        <w:rPr/>
        <w:t>s&amp;ouml;&amp;ouml;mata magamamine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1. S&amp;ouml;&amp;ouml;gikordade arvu, toidu tugevuse kalendaarne</w:t>
      </w:r>
    </w:p>
    <w:p>
      <w:pPr>
        <w:pStyle w:val="Normal"/>
        <w:rPr/>
      </w:pPr>
      <w:r>
        <w:rPr/>
        <w:t>muut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2. S&amp;ouml;&amp;ouml;mau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CG. 193. S&amp;ouml;&amp;ouml;mine ja seedimisprotses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D. 194. AEVASTUS, S&amp;Uuml;L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E. VIIN JA TUBAK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EA. Joomine, viin ja &amp;otilde;lu. K&amp;otilde;rt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5. Viina toime on tugev; viin v&amp;otilde;tab v&amp;otilde;imuse,</w:t>
      </w:r>
    </w:p>
    <w:p>
      <w:pPr>
        <w:pStyle w:val="Normal"/>
        <w:rPr/>
      </w:pPr>
      <w:r>
        <w:rPr/>
        <w:t>l&amp;auml;heb magusaks, muutub vajaduseks, v&amp;otilde;imatu loobu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6. Joobnu n&amp;auml;oilme ja k&amp;otilde;nna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7. Joomine ja s&amp;ouml;&amp;ouml;mine: viinan&amp;auml;lg suurem kui</w:t>
      </w:r>
    </w:p>
    <w:p>
      <w:pPr>
        <w:pStyle w:val="Normal"/>
        <w:rPr/>
      </w:pPr>
      <w:r>
        <w:rPr/>
        <w:t>leivan&amp;auml;lg; viin t&amp;otilde;stab s&amp;ouml;&amp;ouml;giisu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8. Viina toime emotsioonidele, m&amp;otilde;istusele, k&amp;otilde;nele.</w:t>
      </w:r>
    </w:p>
    <w:p>
      <w:pPr>
        <w:pStyle w:val="Normal"/>
        <w:rPr/>
      </w:pPr>
      <w:r>
        <w:rPr/>
        <w:t>In vino verit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199. Viin ja k&amp;otilde;rtsisk&amp;auml;ik raiskavad aega, k&amp;otilde;rtsist</w:t>
      </w:r>
    </w:p>
    <w:p>
      <w:pPr>
        <w:pStyle w:val="Normal"/>
        <w:rPr/>
      </w:pPr>
      <w:r>
        <w:rPr/>
        <w:t>raske lahku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0. Viin laostab vara ja tervise, paneb vastutama, hukutab</w:t>
      </w:r>
    </w:p>
    <w:p>
      <w:pPr>
        <w:pStyle w:val="Normal"/>
        <w:rPr/>
      </w:pPr>
      <w:r>
        <w:rPr/>
        <w:t>hinge, viib hauda, p&amp;otilde;rgu jne. K&amp;otilde;rts kui kuradi temp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1. Joodiku naine ja joodik naine. &amp;Auml;ra anna lapsele vii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2. On joomisest hullemaid pahesid: laiskus, kurjus, vanadus</w:t>
      </w:r>
    </w:p>
    <w:p>
      <w:pPr>
        <w:pStyle w:val="Normal"/>
        <w:rPr/>
      </w:pPr>
      <w:r>
        <w:rPr/>
        <w:t>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3. Joodikul on &amp;otilde;nne; Jumal hoiab joodikut, annab talle;</w:t>
      </w:r>
    </w:p>
    <w:p>
      <w:pPr>
        <w:pStyle w:val="Normal"/>
        <w:rPr/>
      </w:pPr>
      <w:r>
        <w:rPr/>
        <w:t>joodiku raha ei l&amp;otilde;p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4. Joo, aga pea piiri. Kuidas mees, nii m&amp;otilde;&amp;otilde;t.</w:t>
      </w:r>
    </w:p>
    <w:p>
      <w:pPr>
        <w:pStyle w:val="Normal"/>
        <w:rPr/>
      </w:pPr>
      <w:r>
        <w:rPr/>
        <w:t>Viin ei kipu ise kall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5. &amp;Auml;ra keeldu joomast: see ei tee kahju, on loomulik</w:t>
      </w:r>
    </w:p>
    <w:p>
      <w:pPr>
        <w:pStyle w:val="Normal"/>
        <w:rPr/>
      </w:pPr>
      <w:r>
        <w:rPr/>
        <w:t>ja &amp;otilde;igustat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6. Viina &amp;quot;positiivseid&amp;quot; toimeid ja funktsioone:</w:t>
      </w:r>
    </w:p>
    <w:p>
      <w:pPr>
        <w:pStyle w:val="Normal"/>
        <w:rPr/>
      </w:pPr>
      <w:r>
        <w:rPr/>
        <w:t>kaotab mured, virgutab, on rohuks, peaparanduseks, k&amp;uuml;lakostiks,</w:t>
      </w:r>
    </w:p>
    <w:p>
      <w:pPr>
        <w:pStyle w:val="Normal"/>
        <w:rPr/>
      </w:pPr>
      <w:r>
        <w:rPr/>
        <w:t>pidujoogiks, pistiseks. K&amp;otilde;rtsisk&amp;auml;ik toob head. Joomakomb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7. &amp;Otilde;lu. &amp;Otilde;lle ja viina v&amp;otilde;rdlusi. &amp;Otilde;lle</w:t>
      </w:r>
    </w:p>
    <w:p>
      <w:pPr>
        <w:pStyle w:val="Normal"/>
        <w:rPr/>
      </w:pPr>
      <w:r>
        <w:rPr/>
        <w:t>ja kalja valmist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EB. 208. Suitsetamine, piip, tubak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F. HAIGUS JA TERV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09. Tervis on suur rikkus, kallim kui raha ja toi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0. Haigus k&amp;auml;ib m&amp;ouml;&amp;ouml;da inimesi, tuleb ootamatult,</w:t>
      </w:r>
    </w:p>
    <w:p>
      <w:pPr>
        <w:pStyle w:val="Normal"/>
        <w:rPr/>
      </w:pPr>
      <w:r>
        <w:rPr/>
        <w:t>ei s&amp;otilde;ltu meie tah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1. T&amp;otilde;bi taandub visalt; lihtsam tervist hoida kui</w:t>
      </w:r>
    </w:p>
    <w:p>
      <w:pPr>
        <w:pStyle w:val="Normal"/>
        <w:rPr/>
      </w:pPr>
      <w:r>
        <w:rPr/>
        <w:t>haigust rav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2. Tervis ja v&amp;auml;limus, toitumus, s&amp;ouml;&amp;ouml;giisu,</w:t>
      </w:r>
    </w:p>
    <w:p>
      <w:pPr>
        <w:pStyle w:val="Normal"/>
        <w:rPr/>
      </w:pPr>
      <w:r>
        <w:rPr/>
        <w:t>t&amp;ouml;&amp;ouml;v&amp;otilde;ime, k&amp;auml;itumine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3. Haigus ja laiskus, teesklus. Terve ei usu t&amp;otilde;bist.</w:t>
      </w:r>
    </w:p>
    <w:p>
      <w:pPr>
        <w:pStyle w:val="Normal"/>
        <w:rPr/>
      </w:pPr>
      <w:r>
        <w:rPr/>
        <w:t>T&amp;otilde;bist &amp;auml;ra naer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4. Haiguste, valude, traumade spetsiifikast, kergusest ja</w:t>
      </w:r>
    </w:p>
    <w:p>
      <w:pPr>
        <w:pStyle w:val="Normal"/>
        <w:rPr/>
      </w:pPr>
      <w:r>
        <w:rPr/>
        <w:t>rask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5. Haiguste seos kalendri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6. Haigus ja abi. Maarohte jm ravivahendeid. Skepsis tohtri,</w:t>
      </w:r>
    </w:p>
    <w:p>
      <w:pPr>
        <w:pStyle w:val="Normal"/>
        <w:rPr/>
      </w:pPr>
      <w:r>
        <w:rPr/>
        <w:t>apteegi, haigla suht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7. Haigus ja surm; haigus on surma saadik; haiguse vastu</w:t>
      </w:r>
    </w:p>
    <w:p>
      <w:pPr>
        <w:pStyle w:val="Normal"/>
        <w:rPr/>
      </w:pPr>
      <w:r>
        <w:rPr/>
        <w:t>on rohtu, surma vastu mi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DG. SUR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8. Elu ja surma vahekordi: meeldivus / kardetavus, &amp;uuml;htekuuluvus,</w:t>
      </w:r>
    </w:p>
    <w:p>
      <w:pPr>
        <w:pStyle w:val="Normal"/>
        <w:rPr/>
      </w:pPr>
      <w:r>
        <w:rPr/>
        <w:t>vastavus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19. Inimene on surelik; surm on m&amp;ouml;&amp;ouml;dap&amp;auml;&amp;auml;sematu,</w:t>
      </w:r>
    </w:p>
    <w:p>
      <w:pPr>
        <w:pStyle w:val="Normal"/>
        <w:rPr/>
      </w:pPr>
      <w:r>
        <w:rPr/>
        <w:t>tuleb kunagi ikka; surma eest ei saa page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0. Surm ei tule h&amp;otilde;lpsasti, p&amp;otilde;hjuseta; surmal</w:t>
      </w:r>
    </w:p>
    <w:p>
      <w:pPr>
        <w:pStyle w:val="Normal"/>
        <w:rPr/>
      </w:pPr>
      <w:r>
        <w:rPr/>
        <w:t>palju p&amp;otilde;hj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1. Surm v&amp;otilde;ib tulla igal hetkel, ei teata ette, ei</w:t>
      </w:r>
    </w:p>
    <w:p>
      <w:pPr>
        <w:pStyle w:val="Normal"/>
        <w:rPr/>
      </w:pPr>
      <w:r>
        <w:rPr/>
        <w:t>k&amp;uuml;si lu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2. Surma ootusp&amp;auml;rasusi ja paradokse: t&amp;otilde;bise ja</w:t>
      </w:r>
    </w:p>
    <w:p>
      <w:pPr>
        <w:pStyle w:val="Normal"/>
        <w:rPr/>
      </w:pPr>
      <w:r>
        <w:rPr/>
        <w:t>terve, vana ja noore surm; surm ei taha pakutu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3. Raske elavat suret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4. Surnu matmine. Matjaid v&amp;auml;hem kui p&amp;auml;rijaid. P&amp;auml;ran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5. Suhtumine surnusse: leinamine, respekt; m&amp;auml;lestus</w:t>
      </w:r>
    </w:p>
    <w:p>
      <w:pPr>
        <w:pStyle w:val="Normal"/>
        <w:rPr/>
      </w:pPr>
      <w:r>
        <w:rPr/>
        <w:t>surnust; surnu v&amp;auml;hendab kulu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6. Surnu ei tule tagasi; surnuga ei saa enam kohtuda (elavaga</w:t>
      </w:r>
    </w:p>
    <w:p>
      <w:pPr>
        <w:pStyle w:val="Normal"/>
        <w:rPr/>
      </w:pPr>
      <w:r>
        <w:rPr/>
        <w:t>saab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7. Surm l&amp;otilde;petab k&amp;otilde;ik maised t&amp;ouml;&amp;ouml;d,</w:t>
      </w:r>
    </w:p>
    <w:p>
      <w:pPr>
        <w:pStyle w:val="Normal"/>
        <w:rPr/>
      </w:pPr>
      <w:r>
        <w:rPr/>
        <w:t>v&amp;otilde;lad, mured, r&amp;otilde;&amp;otilde;mud jne, annab rahu ja puhk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8. Surm v&amp;otilde;rdsustab k&amp;otilde;ik; rikkust ei vii hauda</w:t>
      </w:r>
    </w:p>
    <w:p>
      <w:pPr>
        <w:pStyle w:val="Normal"/>
        <w:rPr/>
      </w:pPr>
      <w:r>
        <w:rPr/>
        <w:t>kaasa; rikkal kibe surm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E. EAD JA SOOD. ARMASTUS. PEREKOND JA KODU. SUGULASED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A. NOORUS JA VANA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29. Inimese iga, selle kestus, tagasip&amp;ouml;&amp;ouml;rdumatus,</w:t>
      </w:r>
    </w:p>
    <w:p>
      <w:pPr>
        <w:pStyle w:val="Normal"/>
        <w:rPr/>
      </w:pPr>
      <w:r>
        <w:rPr/>
        <w:t>s&amp;otilde;lmpunktid, etapid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0. Noorus kui k&amp;uuml;lviaeg: milliseks nooruses kujuned,</w:t>
      </w:r>
    </w:p>
    <w:p>
      <w:pPr>
        <w:pStyle w:val="Normal"/>
        <w:rPr/>
      </w:pPr>
      <w:r>
        <w:rPr/>
        <w:t>selliseks j&amp;auml;&amp;auml;d; nooruses &amp;otilde;pitakse, vana ei muutu</w:t>
      </w:r>
    </w:p>
    <w:p>
      <w:pPr>
        <w:pStyle w:val="Normal"/>
        <w:rPr/>
      </w:pPr>
      <w:r>
        <w:rPr/>
        <w:t>ega arene enam; t&amp;ouml;&amp;ouml;ta ja kogu noorena, siis on vanana</w:t>
      </w:r>
    </w:p>
    <w:p>
      <w:pPr>
        <w:pStyle w:val="Normal"/>
        <w:rPr/>
      </w:pPr>
      <w:r>
        <w:rPr/>
        <w:t>v&amp;otilde;t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1. Noor on tugev, terve, sitke, agar, tuline, ilus jne; vana</w:t>
      </w:r>
    </w:p>
    <w:p>
      <w:pPr>
        <w:pStyle w:val="Normal"/>
        <w:rPr/>
      </w:pPr>
      <w:r>
        <w:rPr/>
        <w:t>on v&amp;auml;eti, t&amp;otilde;bine, rabe, tuim, n&amp;auml;otu jne. Vanadus</w:t>
      </w:r>
    </w:p>
    <w:p>
      <w:pPr>
        <w:pStyle w:val="Normal"/>
        <w:rPr/>
      </w:pPr>
      <w:r>
        <w:rPr/>
        <w:t>on r&amp;otilde;&amp;otilde;mutu ja vaeval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2. Vana kont on sitk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3. Vana l&amp;auml;heb arust n&amp;otilde;draks, lapsiku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4. Mitmesugust ea ja m&amp;otilde;istuse, &amp;quot;aru ja habeme&amp;quot;</w:t>
      </w:r>
    </w:p>
    <w:p>
      <w:pPr>
        <w:pStyle w:val="Normal"/>
        <w:rPr/>
      </w:pPr>
      <w:r>
        <w:rPr/>
        <w:t>vahekorr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5. Noor on rumal, oskamatu, vana on tark, kogenud; noor v&amp;otilde;tku</w:t>
      </w:r>
    </w:p>
    <w:p>
      <w:pPr>
        <w:pStyle w:val="Normal"/>
        <w:rPr/>
      </w:pPr>
      <w:r>
        <w:rPr/>
        <w:t>vanalt &amp;otilde;petust; vanad n&amp;otilde;ule, noored j&amp;otilde;u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6. Vana on kaval, kogenud: oskab ohte v&amp;auml;ltida, heast</w:t>
      </w:r>
    </w:p>
    <w:p>
      <w:pPr>
        <w:pStyle w:val="Normal"/>
        <w:rPr/>
      </w:pPr>
      <w:r>
        <w:rPr/>
        <w:t>lugu pidad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7. Vana on ohtlikum, kurjem, &amp;auml;kilisem kui noo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8. Austa vanu, suhtu neisse m&amp;otilde;istvalt, &amp;auml;ra naera</w:t>
      </w:r>
    </w:p>
    <w:p>
      <w:pPr>
        <w:pStyle w:val="Normal"/>
        <w:rPr/>
      </w:pPr>
      <w:r>
        <w:rPr/>
        <w:t>ega pilk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39. Inimene pole kunagi vana. Vanaduse varj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0. Mitmesuguse east, noorusest ja vanad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B. LAPS. LAPSED JA VANEM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1. Rasedus ja lapse s&amp;uuml;n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2. V&amp;auml;ikelaps, tema hooldamine ja imetamine. Amm, lapsehoid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3. Lapse ristimine. Vaderid. Nim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4. Lapse kasv ja areng, ealine omap&amp;auml;r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5. Prognoose lapse tulevaste omaduste ja k&amp;auml;ek&amp;auml;igu</w:t>
      </w:r>
    </w:p>
    <w:p>
      <w:pPr>
        <w:pStyle w:val="Normal"/>
        <w:rPr/>
      </w:pPr>
      <w:r>
        <w:rPr/>
        <w:t>kohta. Inimese iseloom avaldub juba lapse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6. Kuidas vanemad, n&amp;otilde;nda lapsed (p&amp;auml;rilikkus,</w:t>
      </w:r>
    </w:p>
    <w:p>
      <w:pPr>
        <w:pStyle w:val="Normal"/>
        <w:rPr/>
      </w:pPr>
      <w:r>
        <w:rPr/>
        <w:t>eeskuju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7. Lapsed vanemaist erinevad, ei j&amp;auml;tka vanemate kurssi.</w:t>
      </w:r>
    </w:p>
    <w:p>
      <w:pPr>
        <w:pStyle w:val="Normal"/>
        <w:rPr/>
      </w:pPr>
      <w:r>
        <w:rPr/>
        <w:t>Vanemate pahed, p&amp;auml;ritolu jms ei lo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8. Kus elamist, seal lapsi. Parem lastega kui laste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49. Laste hulk. Ainus lap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0. Esimene laps ja j&amp;auml;rgmised. Viimane lap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1. Lapsega naine. Lapsed on / ei ole koormaks, segavad /</w:t>
      </w:r>
    </w:p>
    <w:p>
      <w:pPr>
        <w:pStyle w:val="Normal"/>
        <w:rPr/>
      </w:pPr>
      <w:r>
        <w:rPr/>
        <w:t>ei sega t&amp;ouml;&amp;ouml;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2. Kus lapsi, seal lei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3. Lastest on abi. Laste t&amp;ouml;&amp;ouml;lesundimine / s&amp;auml;&amp;auml;stmine,</w:t>
      </w:r>
    </w:p>
    <w:p>
      <w:pPr>
        <w:pStyle w:val="Normal"/>
        <w:rPr/>
      </w:pPr>
      <w:r>
        <w:rPr/>
        <w:t>t&amp;ouml;&amp;ouml;v&amp;otilde;ime. Iga sunnib t&amp;ouml;&amp;ouml;le, toob kohust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4. Laps ei vaja v&amp;auml;ga head toitu, r&amp;otilde;ivast, sooja,</w:t>
      </w:r>
    </w:p>
    <w:p>
      <w:pPr>
        <w:pStyle w:val="Normal"/>
        <w:rPr/>
      </w:pPr>
      <w:r>
        <w:rPr/>
        <w:t>puhkust, kasimist, ravi jne; ei v&amp;auml;&amp;auml;ri seda, talub palju,</w:t>
      </w:r>
    </w:p>
    <w:p>
      <w:pPr>
        <w:pStyle w:val="Normal"/>
        <w:rPr/>
      </w:pPr>
      <w:r>
        <w:rPr/>
        <w:t>on ise hoolimatu. Lapse tahtmised kerged t&amp;auml;ita; ei v&amp;auml;&amp;auml;ri</w:t>
      </w:r>
    </w:p>
    <w:p>
      <w:pPr>
        <w:pStyle w:val="Normal"/>
        <w:rPr/>
      </w:pPr>
      <w:r>
        <w:rPr/>
        <w:t>t&amp;auml;helepanu; on l&amp;otilde;put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5. Laps on rumal, vajab j&amp;auml;relevalvet ja kaitset. Ohtlikud</w:t>
      </w:r>
    </w:p>
    <w:p>
      <w:pPr>
        <w:pStyle w:val="Normal"/>
        <w:rPr/>
      </w:pPr>
      <w:r>
        <w:rPr/>
        <w:t>m&amp;auml;nguasj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6. Lapsed r&amp;auml;&amp;auml;givad t&amp;otilde;tt, kuulevad ja lobisevad</w:t>
      </w:r>
    </w:p>
    <w:p>
      <w:pPr>
        <w:pStyle w:val="Normal"/>
        <w:rPr/>
      </w:pPr>
      <w:r>
        <w:rPr/>
        <w:t>v&amp;auml;lja pere salad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7. Lapsed vajavad hoolitsust; lapse vajadused pakilisemad,</w:t>
      </w:r>
    </w:p>
    <w:p>
      <w:pPr>
        <w:pStyle w:val="Normal"/>
        <w:rPr/>
      </w:pPr>
      <w:r>
        <w:rPr/>
        <w:t>rahuldatakse esmaj&amp;auml;rjekorr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8. Vanem r&amp;otilde;&amp;otilde;mustab, kui lapsel hea, elab kaasa</w:t>
      </w:r>
    </w:p>
    <w:p>
      <w:pPr>
        <w:pStyle w:val="Normal"/>
        <w:rPr/>
      </w:pPr>
      <w:r>
        <w:rPr/>
        <w:t>lapse h&amp;auml;dale. Igale oma laps arm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59. Seni laps hooldatud, kuni ema (ja isa) elus. Ema juures</w:t>
      </w:r>
    </w:p>
    <w:p>
      <w:pPr>
        <w:pStyle w:val="Normal"/>
        <w:rPr/>
      </w:pPr>
      <w:r>
        <w:rPr/>
        <w:t>on hea. Ema arm p&amp;otilde;hj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0. Ema ja isa k&amp;otilde;rvutusi: kumb lapsele t&amp;auml;htsam,</w:t>
      </w:r>
    </w:p>
    <w:p>
      <w:pPr>
        <w:pStyle w:val="Normal"/>
        <w:rPr/>
      </w:pPr>
      <w:r>
        <w:rPr/>
        <w:t>mis osa kummalgi jne. Isa karmim, ema hell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61-263] Hirmu ja armu vahekordi laste kasvatamis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1. Peks ei tee paha, on vajalik ja t&amp;otilde;hus kasvatusmeetod;</w:t>
      </w:r>
    </w:p>
    <w:p>
      <w:pPr>
        <w:pStyle w:val="Normal"/>
        <w:rPr/>
      </w:pPr>
      <w:r>
        <w:rPr/>
        <w:t>liigsel hellitamisel pole m&amp;otilde;te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2. Tuleb anda nii hirmu kui armu; mida kellele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3. S&amp;otilde;na m&amp;otilde;jusam kui vits: hea kuuletub isegi,</w:t>
      </w:r>
    </w:p>
    <w:p>
      <w:pPr>
        <w:pStyle w:val="Normal"/>
        <w:rPr/>
      </w:pPr>
      <w:r>
        <w:rPr/>
        <w:t>pahale ei aita peksk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4. Hea ja paha laps: mis nad teevad ja mis nendega teh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5. Mitmesugust kasvatusest: selle vajalikkus, raskus, taotletavad</w:t>
      </w:r>
    </w:p>
    <w:p>
      <w:pPr>
        <w:pStyle w:val="Normal"/>
        <w:rPr/>
      </w:pPr>
      <w:r>
        <w:rPr/>
        <w:t>tulemused, paradok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6. Kasvata last noorelt, hiljem enam ei m&amp;otilde;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7. Halb kasvatus, liigne hellitamine tasub end kurjasti;</w:t>
      </w:r>
    </w:p>
    <w:p>
      <w:pPr>
        <w:pStyle w:val="Normal"/>
        <w:rPr/>
      </w:pPr>
      <w:r>
        <w:rPr/>
        <w:t>paha laps vanematele nuhtluseks, elab auta, j&amp;auml;&amp;auml;b ilma</w:t>
      </w:r>
    </w:p>
    <w:p>
      <w:pPr>
        <w:pStyle w:val="Normal"/>
        <w:rPr/>
      </w:pPr>
      <w:r>
        <w:rPr/>
        <w:t>&amp;otilde;pet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8. Laps &amp;auml;rgu t&amp;uuml;kkigu vanemat &amp;otilde;petama, &amp;auml;rgu</w:t>
      </w:r>
    </w:p>
    <w:p>
      <w:pPr>
        <w:pStyle w:val="Normal"/>
        <w:rPr/>
      </w:pPr>
      <w:r>
        <w:rPr/>
        <w:t>haukugu, &amp;auml;rgu sekkugu t&amp;auml;iskasvanute jutus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69. Hoiatusi isa-ema l&amp;ouml;&amp;ouml;mise, vanemaile vastuhaku</w:t>
      </w:r>
    </w:p>
    <w:p>
      <w:pPr>
        <w:pStyle w:val="Normal"/>
        <w:rPr/>
      </w:pPr>
      <w:r>
        <w:rPr/>
        <w:t>e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0. Laps peab kurja meeles. Kasvab laps, kasvab kurj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1. Kui vanem lastele hea, siis ka lapsed vanemale. Vanemad</w:t>
      </w:r>
    </w:p>
    <w:p>
      <w:pPr>
        <w:pStyle w:val="Normal"/>
        <w:rPr/>
      </w:pPr>
      <w:r>
        <w:rPr/>
        <w:t>lastele head, lapsed vanemaile halvad. Vanemaid paha toita, laste</w:t>
      </w:r>
    </w:p>
    <w:p>
      <w:pPr>
        <w:pStyle w:val="Normal"/>
        <w:rPr/>
      </w:pPr>
      <w:r>
        <w:rPr/>
        <w:t>leib paha s&amp;uuml;&amp;uuml;a; mehe juures parem kui laste juur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2. Lapsest saab taas vanem. Kuidas sina vanematega, nii sinu</w:t>
      </w:r>
    </w:p>
    <w:p>
      <w:pPr>
        <w:pStyle w:val="Normal"/>
        <w:rPr/>
      </w:pPr>
      <w:r>
        <w:rPr/>
        <w:t>lapsed sinu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73-276] T&amp;uuml;tar ja po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3. Poeg parem kui t&amp;uuml;tar. T&amp;uuml;tre mehelepanek k&amp;auml;tkeb</w:t>
      </w:r>
    </w:p>
    <w:p>
      <w:pPr>
        <w:pStyle w:val="Normal"/>
        <w:rPr/>
      </w:pPr>
      <w:r>
        <w:rPr/>
        <w:t>halbu k&amp;uuml;lgi: v&amp;otilde;ib tuua h&amp;auml;bi, n&amp;otilde;uab kaasavara,</w:t>
      </w:r>
    </w:p>
    <w:p>
      <w:pPr>
        <w:pStyle w:val="Normal"/>
        <w:rPr/>
      </w:pPr>
      <w:r>
        <w:rPr/>
        <w:t>j&amp;auml;tab ema abist il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4. Vanemal parem elada poja / t&amp;uuml;tre juur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5. T&amp;uuml;tre h&amp;auml;id k&amp;uuml;lgi: tare ilu, t&amp;ouml;&amp;ouml;tegija,</w:t>
      </w:r>
    </w:p>
    <w:p>
      <w:pPr>
        <w:pStyle w:val="Normal"/>
        <w:rPr/>
      </w:pPr>
      <w:r>
        <w:rPr/>
        <w:t>toob pidu jne. T&amp;uuml;tar parem kui po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6. Poja ja t&amp;uuml;tre kasvatamise ise&amp;auml;rasusi. T&amp;uuml;tre</w:t>
      </w:r>
    </w:p>
    <w:p>
      <w:pPr>
        <w:pStyle w:val="Normal"/>
        <w:rPr/>
      </w:pPr>
      <w:r>
        <w:rPr/>
        <w:t>kasvatamine n&amp;otilde;uab enamat rang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7. Vana hoidku majaohjad oma k&amp;auml;es, kuni v&amp;otilde;ima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8. Mitmesugust t&amp;auml;ikasvanud lastest: vanemate vaeva tasumisest,</w:t>
      </w:r>
    </w:p>
    <w:p>
      <w:pPr>
        <w:pStyle w:val="Normal"/>
        <w:rPr/>
      </w:pPr>
      <w:r>
        <w:rPr/>
        <w:t>kodunt lahkumisest, mehelepanekust ja naitumisest. Suured lapsed</w:t>
      </w:r>
    </w:p>
    <w:p>
      <w:pPr>
        <w:pStyle w:val="Normal"/>
        <w:rPr/>
      </w:pPr>
      <w:r>
        <w:rPr/>
        <w:t>- suured mur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C. POISS JA T&amp;Uuml;DRUK. ARMASTUS, RIKUTUS, VALLASLAP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79. &amp;Auml;ra p&amp;uuml;&amp;uuml;a liiga varakult t&amp;auml;iskasvanuks</w:t>
      </w:r>
    </w:p>
    <w:p>
      <w:pPr>
        <w:pStyle w:val="Normal"/>
        <w:rPr/>
      </w:pPr>
      <w:r>
        <w:rPr/>
        <w:t>sa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0. Millest vaadatakse t&amp;uuml;drukut ja poissi. N&amp;otilde;udeid</w:t>
      </w:r>
    </w:p>
    <w:p>
      <w:pPr>
        <w:pStyle w:val="Normal"/>
        <w:rPr/>
      </w:pPr>
      <w:r>
        <w:rPr/>
        <w:t>t&amp;uuml;drukule: &amp;auml;rgu lobisegu, olgu h&amp;auml;belik ja t&amp;ouml;&amp;ouml;kas</w:t>
      </w:r>
    </w:p>
    <w:p>
      <w:pPr>
        <w:pStyle w:val="Normal"/>
        <w:rPr/>
      </w:pPr>
      <w:r>
        <w:rPr/>
        <w:t>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1. Noortevahelist t&amp;otilde;mmet raske takistada. T&amp;uuml;druk</w:t>
      </w:r>
    </w:p>
    <w:p>
      <w:pPr>
        <w:pStyle w:val="Normal"/>
        <w:rPr/>
      </w:pPr>
      <w:r>
        <w:rPr/>
        <w:t>kasvab poisi vastu. Poisi teed ja otsingud. Ehalk&amp;auml;i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2. Armastuse vaimseid ja lihalikke aspek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83-284] P&amp;uuml;&amp;uuml;dmine ja hoidmine, armastus ja h&amp;auml;b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3. Poiss loodud petjaks, teda ei v&amp;otilde;i uskuda. T&amp;uuml;druk</w:t>
      </w:r>
    </w:p>
    <w:p>
      <w:pPr>
        <w:pStyle w:val="Normal"/>
        <w:rPr/>
      </w:pPr>
      <w:r>
        <w:rPr/>
        <w:t>kerge petta, ta uhkus &amp;uuml;&amp;uuml;rik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4. Patuelu ja selle pahad tagaj&amp;auml;rjed (eriti t&amp;uuml;drukule:</w:t>
      </w:r>
    </w:p>
    <w:p>
      <w:pPr>
        <w:pStyle w:val="Normal"/>
        <w:rPr/>
      </w:pPr>
      <w:r>
        <w:rPr/>
        <w:t>kaob h&amp;auml;bi, ei saa lapsi ega mehele). Vallaslaps, isadusprobleem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5. Mitmesugust poisist ja t&amp;uuml;drukust, nende suhe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D. NAISEV&amp;Otilde;TT JA MEHELEMINE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DA. &amp;Uuml;ld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6. Vajalikud eeloskused, lee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7. Naisev&amp;otilde;tu ajast ja ilm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8. Kaasa leidmine kui soov, teadmatus, otsin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DB. Valik ja &amp;#154;an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89. Naisev&amp;otilde;tt / meheleminek kui risk ja kun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0. Kuula enne, kui kosja l&amp;auml;hed. Keelepeks paariminejate</w:t>
      </w:r>
    </w:p>
    <w:p>
      <w:pPr>
        <w:pStyle w:val="Normal"/>
        <w:rPr/>
      </w:pPr>
      <w:r>
        <w:rPr/>
        <w:t>&amp;uuml;mber. Kiidetu ja laide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1. L&amp;auml;hedalt v&amp;otilde;i kaugelt? Tuntu v&amp;otilde;i v&amp;otilde;&amp;otilde;ras?</w:t>
      </w:r>
    </w:p>
    <w:p>
      <w:pPr>
        <w:pStyle w:val="Normal"/>
        <w:rPr/>
      </w:pPr>
      <w:r>
        <w:rPr/>
        <w:t>Kuulus kositav (kosila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2. Kaasavalik vanemate, majakorra jms 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3. V&amp;otilde;ta naine t&amp;ouml;&amp;ouml; juurest, mitte pidu pealt;</w:t>
      </w:r>
    </w:p>
    <w:p>
      <w:pPr>
        <w:pStyle w:val="Normal"/>
        <w:rPr/>
      </w:pPr>
      <w:r>
        <w:rPr/>
        <w:t>v&amp;otilde;ta virk na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94-297] Ilu kui v&amp;auml;&amp;auml;rtus ja kaasavaliku kriteeriu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4. Ilu on pahaendeline v&amp;otilde;i t&amp;auml;htsusetu: kaob ruttu,</w:t>
      </w:r>
    </w:p>
    <w:p>
      <w:pPr>
        <w:pStyle w:val="Normal"/>
        <w:rPr/>
      </w:pPr>
      <w:r>
        <w:rPr/>
        <w:t>v&amp;otilde;ib tuua h&amp;auml;bi, ilus tihti kuri, truudusetu jne, inetu</w:t>
      </w:r>
    </w:p>
    <w:p>
      <w:pPr>
        <w:pStyle w:val="Normal"/>
        <w:rPr/>
      </w:pPr>
      <w:r>
        <w:rPr/>
        <w:t>heas&amp;uuml;damlik; &amp;quot;valge&amp;quot; ja &amp;quot;must&amp;quot; mees;</w:t>
      </w:r>
    </w:p>
    <w:p>
      <w:pPr>
        <w:pStyle w:val="Normal"/>
        <w:rPr/>
      </w:pPr>
      <w:r>
        <w:rPr/>
        <w:t>ilu ei s&amp;uuml;nni patta pan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5. Ilu on v&amp;auml;&amp;auml;rtuslik: eeliseks mehelesaamisel,</w:t>
      </w:r>
    </w:p>
    <w:p>
      <w:pPr>
        <w:pStyle w:val="Normal"/>
        <w:rPr/>
      </w:pPr>
      <w:r>
        <w:rPr/>
        <w:t>loeb enam kui t&amp;ouml;&amp;ouml;tegu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6. Ilu ja riietus, eht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7. Mitmesugust ilu kohta: pole enda teha; s&amp;otilde;ltub armastusest;</w:t>
      </w:r>
    </w:p>
    <w:p>
      <w:pPr>
        <w:pStyle w:val="Normal"/>
        <w:rPr/>
      </w:pPr>
      <w:r>
        <w:rPr/>
        <w:t>kaksipidise loomu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8. Pikkus, paksus jm f&amp;uuml;&amp;uuml;silised kriteerium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299-311] Eakriteerium. Vanat&amp;uuml;druk ja vanapois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299. Abiellu noorelt, &amp;auml;ra abiellu van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0. Abiellu noorega; parem noorega kui vanaga; noor on partnerina</w:t>
      </w:r>
    </w:p>
    <w:p>
      <w:pPr>
        <w:pStyle w:val="Normal"/>
        <w:rPr/>
      </w:pPr>
      <w:r>
        <w:rPr/>
        <w:t>ahvatlev, vana eemalet&amp;otilde;ukav, k&amp;uuml;lm, viitsim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1. T&amp;uuml;tarde mehelesaamise j&amp;auml;rjekorrast ja p&amp;otilde;hjus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2. T&amp;uuml;druku (ka poisi) v&amp;auml;&amp;auml;rtus, &amp;#154;ansid,</w:t>
      </w:r>
    </w:p>
    <w:p>
      <w:pPr>
        <w:pStyle w:val="Normal"/>
        <w:rPr/>
      </w:pPr>
      <w:r>
        <w:rPr/>
        <w:t>ps&amp;uuml;&amp;uuml;hika s&amp;otilde;ltuvalt vanusest; optimaalne vanus</w:t>
      </w:r>
    </w:p>
    <w:p>
      <w:pPr>
        <w:pStyle w:val="Normal"/>
        <w:rPr/>
      </w:pPr>
      <w:r>
        <w:rPr/>
        <w:t>naitumis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3. K&amp;otilde;ik t&amp;uuml;drukud ei saa (&amp;uuml;hekorraga) meh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4. Meheta j&amp;auml;&amp;auml;mine pole patt; on vanat&amp;uuml;druku</w:t>
      </w:r>
    </w:p>
    <w:p>
      <w:pPr>
        <w:pStyle w:val="Normal"/>
        <w:rPr/>
      </w:pPr>
      <w:r>
        <w:rPr/>
        <w:t>seisusest hullema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5. Mitmesugust vanat&amp;uuml;drukust ja vanapois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6. K&amp;otilde;rvutavaid hinnanguid vanat&amp;uuml;druku ja vanapoisi</w:t>
      </w:r>
    </w:p>
    <w:p>
      <w:pPr>
        <w:pStyle w:val="Normal"/>
        <w:rPr/>
      </w:pPr>
      <w:r>
        <w:rPr/>
        <w:t>vahel; kuhu nad p&amp;auml;rast surma kuuluvad ja mida tegema pann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7. Vanagi vallatleb vahel; huvi vastassoo vastu, lootus mehele</w:t>
      </w:r>
    </w:p>
    <w:p>
      <w:pPr>
        <w:pStyle w:val="Normal"/>
        <w:rPr/>
      </w:pPr>
      <w:r>
        <w:rPr/>
        <w:t>saada s&amp;auml;ilib k&amp;otilde;rge ea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8. V&amp;otilde;idakse abielluda vananagi. Mehelesaamiseks soodsaid</w:t>
      </w:r>
    </w:p>
    <w:p>
      <w:pPr>
        <w:pStyle w:val="Normal"/>
        <w:rPr/>
      </w:pPr>
      <w:r>
        <w:rPr/>
        <w:t>kalendriend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09. Vana naine parem lapsehoidja; asisem kui vana me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0. Naise ja mehe easuh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1. &amp;Auml;ra naitu noorelt. Parem vanaga kui noorega. Vanal</w:t>
      </w:r>
    </w:p>
    <w:p>
      <w:pPr>
        <w:pStyle w:val="Normal"/>
        <w:rPr/>
      </w:pPr>
      <w:r>
        <w:rPr/>
        <w:t>vara k&amp;otilde;v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312-315] J&amp;otilde;ukuse- ja seisusekriteerium. Kaasavar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2. Rikkus ei loe; pigem vaesega kui rikka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3. Kaasavara. Rikas naine nuhtluseks. Naise varast ei jagu</w:t>
      </w:r>
    </w:p>
    <w:p>
      <w:pPr>
        <w:pStyle w:val="Normal"/>
        <w:rPr/>
      </w:pPr>
      <w:r>
        <w:rPr/>
        <w:t>kaua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4. Rikkus ja seisund on olulised; vaene ei saa rikast, rikas</w:t>
      </w:r>
    </w:p>
    <w:p>
      <w:pPr>
        <w:pStyle w:val="Normal"/>
        <w:rPr/>
      </w:pPr>
      <w:r>
        <w:rPr/>
        <w:t>ei taha va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5. Iga&amp;uuml;ks l&amp;auml;heb / mingu paari omasugusega: rikas</w:t>
      </w:r>
    </w:p>
    <w:p>
      <w:pPr>
        <w:pStyle w:val="Normal"/>
        <w:rPr/>
      </w:pPr>
      <w:r>
        <w:rPr/>
        <w:t>rikkaga, vaene vaeseg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6. &amp;Auml;ra vali liialt elukaaslast - v&amp;otilde;id saada halva</w:t>
      </w:r>
    </w:p>
    <w:p>
      <w:pPr>
        <w:pStyle w:val="Normal"/>
        <w:rPr/>
      </w:pPr>
      <w:r>
        <w:rPr/>
        <w:t>v&amp;otilde;i j&amp;auml;&amp;auml;da &amp;uuml;sna il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7. (T&amp;uuml;hinegi) mees saab ikka naise, (v&amp;auml;&amp;auml;rtki)</w:t>
      </w:r>
    </w:p>
    <w:p>
      <w:pPr>
        <w:pStyle w:val="Normal"/>
        <w:rPr/>
      </w:pPr>
      <w:r>
        <w:rPr/>
        <w:t>t&amp;uuml;druk ei saa omatahtsi minna. Iga peigmees pole v&amp;otilde;tja.</w:t>
      </w:r>
    </w:p>
    <w:p>
      <w:pPr>
        <w:pStyle w:val="Normal"/>
        <w:rPr/>
      </w:pPr>
      <w:r>
        <w:rPr/>
        <w:t>Peaasi et isa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8. Mehelesaamise ootusp&amp;auml;rasusi ja paradokse: k&amp;otilde;ik</w:t>
      </w:r>
    </w:p>
    <w:p>
      <w:pPr>
        <w:pStyle w:val="Normal"/>
        <w:rPr/>
      </w:pPr>
      <w:r>
        <w:rPr/>
        <w:t>(t&amp;auml;isealised) v&amp;otilde;etakse kord; head v&amp;otilde;etakse,</w:t>
      </w:r>
    </w:p>
    <w:p>
      <w:pPr>
        <w:pStyle w:val="Normal"/>
        <w:rPr/>
      </w:pPr>
      <w:r>
        <w:rPr/>
        <w:t>t&amp;uuml;hiseid mitte; v&amp;otilde;etakse t&amp;uuml;hisedki; t&amp;uuml;hised</w:t>
      </w:r>
    </w:p>
    <w:p>
      <w:pPr>
        <w:pStyle w:val="Normal"/>
        <w:rPr/>
      </w:pPr>
      <w:r>
        <w:rPr/>
        <w:t>v&amp;otilde;etakse (h&amp;auml;id mitt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19. Kosjasobitaja, isamees, peiupoiss. &amp;quot;Tellitud naisest&amp;quot;</w:t>
      </w:r>
    </w:p>
    <w:p>
      <w:pPr>
        <w:pStyle w:val="Normal"/>
        <w:rPr/>
      </w:pPr>
      <w:r>
        <w:rPr/>
        <w:t>ei saa na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DC. 320. Kosjad ja pulm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E. ABIELU. MEES JA NA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1. Abielu r&amp;ouml;&amp;ouml;vib vabaduse, toob hoolt ja mure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2. Paariminejad on pimedad, hiljem pettuvad, jahtuvad, muutuvad.</w:t>
      </w:r>
    </w:p>
    <w:p>
      <w:pPr>
        <w:pStyle w:val="Normal"/>
        <w:rPr/>
      </w:pPr>
      <w:r>
        <w:rPr/>
        <w:t>Valitu enne pulmi lahke, usin jne, p&amp;auml;rast kuri, lohakas jne.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3. &amp;Auml;mm ja mini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4. V&amp;auml;imees. Koduv&amp;auml;i koerap&amp;otilde;l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5. Abielust ei p&amp;auml;&amp;auml;se kuhugi. &amp;Auml;ra kipu isakoju</w:t>
      </w:r>
    </w:p>
    <w:p>
      <w:pPr>
        <w:pStyle w:val="Normal"/>
        <w:rPr/>
      </w:pPr>
      <w:r>
        <w:rPr/>
        <w:t>taga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6. Elama asumine on raske. Elades eluj&amp;auml;rg parane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7. Paaris parem el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8. Naine vananeb mehest kiiremini (eriti halva mehe k&amp;auml;e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29. L&amp;auml;bisaamisprobleem abielus. Hea ja kuri teinepool.</w:t>
      </w:r>
    </w:p>
    <w:p>
      <w:pPr>
        <w:pStyle w:val="Normal"/>
        <w:rPr/>
      </w:pPr>
      <w:r>
        <w:rPr/>
        <w:t>T&amp;uuml;lits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0. Kas ja kui palju v&amp;otilde;ib mees naist (naine meest)</w:t>
      </w:r>
    </w:p>
    <w:p>
      <w:pPr>
        <w:pStyle w:val="Normal"/>
        <w:rPr/>
      </w:pPr>
      <w:r>
        <w:rPr/>
        <w:t>peksta: tuleb / v&amp;otilde;ib / ei tohi; naist peab hoid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1. Kuri naine on t&amp;ouml;&amp;ouml;kas, hoiab kodu korras (hea</w:t>
      </w:r>
    </w:p>
    <w:p>
      <w:pPr>
        <w:pStyle w:val="Normal"/>
        <w:rPr/>
      </w:pPr>
      <w:r>
        <w:rPr/>
        <w:t>mitt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2. Naiste t&amp;ouml;&amp;ouml; l&amp;otilde;pmatusest, m&amp;auml;rkamatusest</w:t>
      </w:r>
    </w:p>
    <w:p>
      <w:pPr>
        <w:pStyle w:val="Normal"/>
        <w:rPr/>
      </w:pPr>
      <w:r>
        <w:rPr/>
        <w:t>ja v&amp;auml;&amp;auml;rtusetusest; veidrusi riistade kasutamis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3. Mees peab tooma, naine meest ootama ja s&amp;ouml;&amp;ouml;tma.</w:t>
      </w:r>
    </w:p>
    <w:p>
      <w:pPr>
        <w:pStyle w:val="Normal"/>
        <w:rPr/>
      </w:pPr>
      <w:r>
        <w:rPr/>
        <w:t>Laisk, t&amp;ouml;&amp;ouml;ta mees on nuhtluseks. Hea naine maja lukk,</w:t>
      </w:r>
    </w:p>
    <w:p>
      <w:pPr>
        <w:pStyle w:val="Normal"/>
        <w:rPr/>
      </w:pPr>
      <w:r>
        <w:rPr/>
        <w:t>paha v&amp;otilde;ib paljugi rais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4. Juhiroll perekonn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5. Naise ja mehe m&amp;otilde;istusest ja meelemuutlikk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6. Meeste mehisusest ja j&amp;otilde;ust; meeste ja naiste nutust;</w:t>
      </w:r>
    </w:p>
    <w:p>
      <w:pPr>
        <w:pStyle w:val="Normal"/>
        <w:rPr/>
      </w:pPr>
      <w:r>
        <w:rPr/>
        <w:t>naiste vihast ja t&amp;uuml;l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7. Kas naine on inimene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8. Naiste k&amp;otilde;ne erip&amp;auml;rast, r&amp;auml;&amp;auml;kimishimust,</w:t>
      </w:r>
    </w:p>
    <w:p>
      <w:pPr>
        <w:pStyle w:val="Normal"/>
        <w:rPr/>
      </w:pPr>
      <w:r>
        <w:rPr/>
        <w:t>kurjast keelest ja kuratlikust loom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39. Saladuste jagamisest abikaasade vah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0. Naist ei v&amp;otilde;i uskuda. Naine on &amp;uuml;ks asju, mida</w:t>
      </w:r>
    </w:p>
    <w:p>
      <w:pPr>
        <w:pStyle w:val="Normal"/>
        <w:rPr/>
      </w:pPr>
      <w:r>
        <w:rPr/>
        <w:t>ei tohi j&amp;auml;tta j&amp;auml;relevalveta ega anda teise k&amp;auml;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F. 341. ABIELURIKKUMINE. LAHKUMINE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G. ABIKAASA SURM. TEINE NAINE. LES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2. Abikaasa (peam naise) surm kui &amp;otilde;nnetus ja &amp;otilde;nn.</w:t>
      </w:r>
    </w:p>
    <w:p>
      <w:pPr>
        <w:pStyle w:val="Normal"/>
        <w:rPr/>
      </w:pPr>
      <w:r>
        <w:rPr/>
        <w:t>Uus na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3. Lesk, tema kaitsetu ja armetu seisun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4. Lesega abiellu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H. VAESLAPS JA V&amp;Otilde;&amp;Otilde;RASE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5. Ematu halvem kui is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6. Vaeslapse elu r&amp;otilde;&amp;otilde;mutu, vaev raske, osa kasin,</w:t>
      </w:r>
    </w:p>
    <w:p>
      <w:pPr>
        <w:pStyle w:val="Normal"/>
        <w:rPr/>
      </w:pPr>
      <w:r>
        <w:rPr/>
        <w:t>kohtlemine hal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7. Oma laps ja v&amp;otilde;&amp;otilde;raslap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8. Oma ema ja v&amp;otilde;&amp;otilde;rase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49. &amp;Auml;rge l&amp;ouml;&amp;ouml;ge vaeslast; on orvulgi &amp;otilde;n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I. SUGULASED, OMAK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0. Sugulased hoiavad kokku, suhtlevad, toetavad &amp;uuml;ksteist</w:t>
      </w:r>
    </w:p>
    <w:p>
      <w:pPr>
        <w:pStyle w:val="Normal"/>
        <w:rPr/>
      </w:pPr>
      <w:r>
        <w:rPr/>
        <w:t>jne; sugulane parem kui v&amp;otilde;&amp;otilde;r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1. Sugulaste vahel tekib t&amp;uuml;lisid ja vaenu; v&amp;otilde;&amp;otilde;ras</w:t>
      </w:r>
    </w:p>
    <w:p>
      <w:pPr>
        <w:pStyle w:val="Normal"/>
        <w:rPr/>
      </w:pPr>
      <w:r>
        <w:rPr/>
        <w:t>parem kui sugula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2. Mitmesugust sugulusest: suguseltsis m&amp;otilde;nda, ka musti</w:t>
      </w:r>
    </w:p>
    <w:p>
      <w:pPr>
        <w:pStyle w:val="Normal"/>
        <w:rPr/>
      </w:pPr>
      <w:r>
        <w:rPr/>
        <w:t>lambaid; kes kellest eelistatum; mehe sugulased; k&amp;otilde;ik Aadamast</w:t>
      </w:r>
    </w:p>
    <w:p>
      <w:pPr>
        <w:pStyle w:val="Normal"/>
        <w:rPr/>
      </w:pPr>
      <w:r>
        <w:rPr/>
        <w:t>saadik sugula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J. KODU JA K&amp;Uuml;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3. Oma kodu igal armas; kodus k&amp;otilde;ige parem; parem (kehvaski)</w:t>
      </w:r>
    </w:p>
    <w:p>
      <w:pPr>
        <w:pStyle w:val="Normal"/>
        <w:rPr/>
      </w:pPr>
      <w:r>
        <w:rPr/>
        <w:t>kodus kui (heaski) k&amp;uuml;l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4. Kodu on p&amp;auml;rispaik, sugulased vaid k&amp;uuml;las k&amp;auml;i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5. Igal oma kodu. Inimene tunneb oma kodu, leiab teed koju,</w:t>
      </w:r>
    </w:p>
    <w:p>
      <w:pPr>
        <w:pStyle w:val="Normal"/>
        <w:rPr/>
      </w:pPr>
      <w:r>
        <w:rPr/>
        <w:t>on kodus julgem, p&amp;uuml;sib (p&amp;uuml;sigu) kod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6. Oma pere saladusi, pahandusi jm &amp;auml;ra tassi k&amp;uuml;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7. V&amp;auml;ljas ollakse hea (lahke, peen), kodus paha (kuri,</w:t>
      </w:r>
    </w:p>
    <w:p>
      <w:pPr>
        <w:pStyle w:val="Normal"/>
        <w:rPr/>
      </w:pPr>
      <w:r>
        <w:rPr/>
        <w:t>ropp). Kodus hinnas, v&amp;auml;ljas mitte. Kuri kodus, kuri k&amp;uuml;l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8. Koju pole kiiret, j&amp;otilde;uab alat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59. Lapsed oma peredega peaksid eraldi elama; kus mitu leibkonda</w:t>
      </w:r>
    </w:p>
    <w:p>
      <w:pPr>
        <w:pStyle w:val="Normal"/>
        <w:rPr/>
      </w:pPr>
      <w:r>
        <w:rPr/>
        <w:t>majas, tekib t&amp;uuml;li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EK. 360. KOLIMINE. HULKUR. KODUTU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F. TEGEMINE, SAAMINE, KOGUMINE, KULUTAMINE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. T&amp;Ouml;&amp;Ouml; JA TEGUTS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A. Taotlused, eesm&amp;auml;rgid, vahendid, objektid, moodused;</w:t>
      </w:r>
    </w:p>
    <w:p>
      <w:pPr>
        <w:pStyle w:val="Normal"/>
        <w:rPr/>
      </w:pPr>
      <w:r>
        <w:rPr/>
        <w:t>eeldused, v&amp;otilde;imed, oskused, tar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361-366] Eesm&amp;auml;rkide, vahendite, objektide, mooduste valikust</w:t>
      </w:r>
    </w:p>
    <w:p>
      <w:pPr>
        <w:pStyle w:val="Normal"/>
        <w:rPr/>
      </w:pPr>
      <w:r>
        <w:rPr/>
        <w:t>ja seotusest. &amp;Auml;ra taotle v&amp;otilde;imatut, &amp;auml;ra tee tobed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1. Mitmesugust v&amp;otilde;imatuist ja lootusetuist ettev&amp;otilde;tmistest.</w:t>
      </w:r>
    </w:p>
    <w:p>
      <w:pPr>
        <w:pStyle w:val="Normal"/>
        <w:rPr/>
      </w:pPr>
      <w:r>
        <w:rPr/>
        <w:t>Irooniat kilplasliku m&amp;otilde;tteviisi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2. Ettev&amp;otilde;tmiste ja otsingute v&amp;auml;&amp;auml;rast lokalisatsioonist,</w:t>
      </w:r>
    </w:p>
    <w:p>
      <w:pPr>
        <w:pStyle w:val="Normal"/>
        <w:rPr/>
      </w:pPr>
      <w:r>
        <w:rPr/>
        <w:t>katsed &amp;uuml;hendada &amp;uuml;hendamatu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3. Otstarbekast teotsemissuunast, orientatsioonist, suunitl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4. L&amp;auml;hteainete, objektide sobimatus eesm&amp;auml;rgiga;</w:t>
      </w:r>
    </w:p>
    <w:p>
      <w:pPr>
        <w:pStyle w:val="Normal"/>
        <w:rPr/>
      </w:pPr>
      <w:r>
        <w:rPr/>
        <w:t>kehvast ainest ei saa head asja; eimillestki ei saa midagi; objekt</w:t>
      </w:r>
    </w:p>
    <w:p>
      <w:pPr>
        <w:pStyle w:val="Normal"/>
        <w:rPr/>
      </w:pPr>
      <w:r>
        <w:rPr/>
        <w:t>taotlustega sobimatus ole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5. Sobimatu (liialt n&amp;otilde;rk, tugev vm) vahend v&amp;otilde;i</w:t>
      </w:r>
    </w:p>
    <w:p>
      <w:pPr>
        <w:pStyle w:val="Normal"/>
        <w:rPr/>
      </w:pPr>
      <w:r>
        <w:rPr/>
        <w:t>moodus; &amp;uuml;he vahendiga ei saa teha kaht asja (korrag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6. Vahend peab vastama eesm&amp;auml;rgile ja objektile; visa</w:t>
      </w:r>
    </w:p>
    <w:p>
      <w:pPr>
        <w:pStyle w:val="Normal"/>
        <w:rPr/>
      </w:pPr>
      <w:r>
        <w:rPr/>
        <w:t>objekt - radikaalne vahen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7. Mitmesugust vahenditest: nende vajalikkus; kui on tahtmine</w:t>
      </w:r>
    </w:p>
    <w:p>
      <w:pPr>
        <w:pStyle w:val="Normal"/>
        <w:rPr/>
      </w:pPr>
      <w:r>
        <w:rPr/>
        <w:t>(vajadus), leidub ka vahend; heagi riist ei aita, kui puudub os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8. &amp;Auml;ra taha ega v&amp;otilde;ta ette asju, milleks su seisund</w:t>
      </w:r>
    </w:p>
    <w:p>
      <w:pPr>
        <w:pStyle w:val="Normal"/>
        <w:rPr/>
      </w:pPr>
      <w:r>
        <w:rPr/>
        <w:t>v&amp;otilde;i v&amp;otilde;imed (veel) ei k&amp;uuml;&amp;uuml;n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69. Inimeste v&amp;otilde;imed on erinevad; mida &amp;uuml;ks ei suuda,</w:t>
      </w:r>
    </w:p>
    <w:p>
      <w:pPr>
        <w:pStyle w:val="Normal"/>
        <w:rPr/>
      </w:pPr>
      <w:r>
        <w:rPr/>
        <w:t>seda teine suudab; &amp;uuml;ks oskab &amp;uuml;ht, teine te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0. Tarkus, oskus ei tee paha, on vajalik, on j&amp;otilde;ud,</w:t>
      </w:r>
    </w:p>
    <w:p>
      <w:pPr>
        <w:pStyle w:val="Normal"/>
        <w:rPr/>
      </w:pPr>
      <w:r>
        <w:rPr/>
        <w:t>on (parem kui) r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1. Oskaja (tark, vilunu, meister) t&amp;ouml;&amp;ouml;tab h&amp;otilde;lpsalt,</w:t>
      </w:r>
    </w:p>
    <w:p>
      <w:pPr>
        <w:pStyle w:val="Normal"/>
        <w:rPr/>
      </w:pPr>
      <w:r>
        <w:rPr/>
        <w:t>suudab palju, tuleb toime v&amp;auml;hesega, teeb t&amp;uuml;hjastki asja</w:t>
      </w:r>
    </w:p>
    <w:p>
      <w:pPr>
        <w:pStyle w:val="Normal"/>
        <w:rPr/>
      </w:pPr>
      <w:r>
        <w:rPr/>
        <w:t>jne. Rumal ei saa hakkama soodsaiski olud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2. Hea n&amp;otilde;u (kunst, nipp, lahendus) on kallis: v&amp;auml;hendab</w:t>
      </w:r>
    </w:p>
    <w:p>
      <w:pPr>
        <w:pStyle w:val="Normal"/>
        <w:rPr/>
      </w:pPr>
      <w:r>
        <w:rPr/>
        <w:t>vaeva, aitab teha raskeidki as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3. N&amp;otilde;u parem kui j&amp;otilde;ud, enam teeb peaga kui</w:t>
      </w:r>
    </w:p>
    <w:p>
      <w:pPr>
        <w:pStyle w:val="Normal"/>
        <w:rPr/>
      </w:pPr>
      <w:r>
        <w:rPr/>
        <w:t>k&amp;auml;tega. Ka j&amp;otilde;ud on vaja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4. Rumalus on halb: suurendab vaeva, toob 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5. &amp;quot;Tiivutu&amp;quot;, &amp;quot;k&amp;uuml;&amp;uuml;situ&amp;quot;, &amp;quot;hambutu&amp;quot;</w:t>
      </w:r>
    </w:p>
    <w:p>
      <w:pPr>
        <w:pStyle w:val="Normal"/>
        <w:rPr/>
      </w:pPr>
      <w:r>
        <w:rPr/>
        <w:t>(rumal? saamatu? laisk? vigane?) ei saa millegagi hakka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B. &amp;Otilde;ppimine, harjutamine, kogemus. Elu &amp;otilde;petab</w:t>
      </w:r>
    </w:p>
    <w:p>
      <w:pPr>
        <w:pStyle w:val="Normal"/>
        <w:rPr/>
      </w:pPr>
      <w:r>
        <w:rPr/>
        <w:t>valusalt. Tagatarkus ja etten&amp;auml;gelikkus. Ettevaatus, argus,</w:t>
      </w:r>
    </w:p>
    <w:p>
      <w:pPr>
        <w:pStyle w:val="Normal"/>
        <w:rPr/>
      </w:pPr>
      <w:r>
        <w:rPr/>
        <w:t>julgus. Hir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6. &amp;Otilde;ppimise t&amp;auml;htsusest: keegi ei s&amp;uuml;nni targaks;</w:t>
      </w:r>
    </w:p>
    <w:p>
      <w:pPr>
        <w:pStyle w:val="Normal"/>
        <w:rPr/>
      </w:pPr>
      <w:r>
        <w:rPr/>
        <w:t>kes &amp;otilde;pib, see oskab; kes ei &amp;otilde;pi, ei osk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7. T&amp;ouml;&amp;ouml; &amp;otilde;petab tegijat. Oskus eeldab harjutamist</w:t>
      </w:r>
    </w:p>
    <w:p>
      <w:pPr>
        <w:pStyle w:val="Normal"/>
        <w:rPr/>
      </w:pPr>
      <w:r>
        <w:rPr/>
        <w:t>(vaatamisest ei piis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8. H&amp;auml;da &amp;otilde;petab, annab n&amp;otilde;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79. Inimene &amp;otilde;pib surmani (ei saa siiski targak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0. Elu &amp;otilde;petab. Ilm &amp;otilde;petab. Ilm &amp;otilde;petab</w:t>
      </w:r>
    </w:p>
    <w:p>
      <w:pPr>
        <w:pStyle w:val="Normal"/>
        <w:rPr/>
      </w:pPr>
      <w:r>
        <w:rPr/>
        <w:t>valusalt, l&amp;uuml;&amp;uuml;es, l&amp;uuml;kates ja l&amp;otilde;igat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1. &amp;Otilde;nnetus ja kahju &amp;otilde;pet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2. Tarkus tuleb alles p&amp;auml;rast rumalust. Tagantj&amp;auml;rele</w:t>
      </w:r>
    </w:p>
    <w:p>
      <w:pPr>
        <w:pStyle w:val="Normal"/>
        <w:rPr/>
      </w:pPr>
      <w:r>
        <w:rPr/>
        <w:t>iga&amp;uuml;ks tar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3. Kel valus kogemus, oskab (osaku) edaspidi karta, muutub</w:t>
      </w:r>
    </w:p>
    <w:p>
      <w:pPr>
        <w:pStyle w:val="Normal"/>
        <w:rPr/>
      </w:pPr>
      <w:r>
        <w:rPr/>
        <w:t>&amp;uuml;liettevaatliku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4. Liikudes &amp;quot;ohumaastikul&amp;quot; vaata ette (hoidu &amp;quot;libisemast&amp;quot;,</w:t>
      </w:r>
    </w:p>
    <w:p>
      <w:pPr>
        <w:pStyle w:val="Normal"/>
        <w:rPr/>
      </w:pPr>
      <w:r>
        <w:rPr/>
        <w:t>&amp;quot;uppumast&amp;quot;, &amp;quot;p&amp;otilde;letustest&amp;quot;, &amp;quot;hammustustest&amp;quot;,</w:t>
      </w:r>
    </w:p>
    <w:p>
      <w:pPr>
        <w:pStyle w:val="Normal"/>
        <w:rPr/>
      </w:pPr>
      <w:r>
        <w:rPr/>
        <w:t>&amp;quot;l&amp;ouml;&amp;ouml;kidest&amp;quot; j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5. Mitu korda kaalutle, kontrolli, &amp;uuml;ks kord otsusta,</w:t>
      </w:r>
    </w:p>
    <w:p>
      <w:pPr>
        <w:pStyle w:val="Normal"/>
        <w:rPr/>
      </w:pPr>
      <w:r>
        <w:rPr/>
        <w:t>te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6. Ela m&amp;otilde;istuse j&amp;auml;rgi. Enne m&amp;otilde;tle, siis</w:t>
      </w:r>
    </w:p>
    <w:p>
      <w:pPr>
        <w:pStyle w:val="Normal"/>
        <w:rPr/>
      </w:pPr>
      <w:r>
        <w:rPr/>
        <w:t>tee. Tark m&amp;otilde;tleb ette, rumal seab end ohtu, kahetse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7. Parem ette vaadata (l&amp;auml;bi m&amp;otilde;elda, karta, loobuda,</w:t>
      </w:r>
    </w:p>
    <w:p>
      <w:pPr>
        <w:pStyle w:val="Normal"/>
        <w:rPr/>
      </w:pPr>
      <w:r>
        <w:rPr/>
        <w:t>peatuda jne) kui p&amp;auml;rast kahetseda (rikkuda, kahju saad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8. Mitmesugust ettevaatusest, selle t&amp;auml;htsusest ja kas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89. Hooletus toob t&amp;uuml;linat, kahju, &amp;otilde;nnet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0. Julguse / arguse kaksipidisest loomusest. Arg hoiab naha,</w:t>
      </w:r>
    </w:p>
    <w:p>
      <w:pPr>
        <w:pStyle w:val="Normal"/>
        <w:rPr/>
      </w:pPr>
      <w:r>
        <w:rPr/>
        <w:t>julge toidab pe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1. Mitmesugust kartusest ja hirmust: hirmu toimeid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C. 392. K&amp;auml;rsitus / ootamine. Kannatlikkus, kann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D. Initsiatiiv. Algus ja l&amp;otilde;pp. Visadus, j&amp;auml;rjekind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3. Tahad j&amp;otilde;uda sihile - hakka peale. S&amp;uuml;di algus</w:t>
      </w:r>
    </w:p>
    <w:p>
      <w:pPr>
        <w:pStyle w:val="Normal"/>
        <w:rPr/>
      </w:pPr>
      <w:r>
        <w:rPr/>
        <w:t>on pool v&amp;otilde;itu. Silmale hirmutav, k&amp;auml;tele tehta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4. Suur ettev&amp;otilde;tmine on raske. Iga algus on raske,</w:t>
      </w:r>
    </w:p>
    <w:p>
      <w:pPr>
        <w:pStyle w:val="Normal"/>
        <w:rPr/>
      </w:pPr>
      <w:r>
        <w:rPr/>
        <w:t>l&amp;otilde;petamine tihti veel rask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5. Kui oled alustanud, vii asi l&amp;otilde;pule, &amp;auml;ra peatu</w:t>
      </w:r>
    </w:p>
    <w:p>
      <w:pPr>
        <w:pStyle w:val="Normal"/>
        <w:rPr/>
      </w:pPr>
      <w:r>
        <w:rPr/>
        <w:t>poolel te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6. Tahe, p&amp;uuml;sivus viib sihile. Ole visa: liigu edasi</w:t>
      </w:r>
    </w:p>
    <w:p>
      <w:pPr>
        <w:pStyle w:val="Normal"/>
        <w:rPr/>
      </w:pPr>
      <w:r>
        <w:rPr/>
        <w:t>sammhaaval; n&amp;auml;e vaeva; edu ei tule kergelt; kui vaja, alusta</w:t>
      </w:r>
    </w:p>
    <w:p>
      <w:pPr>
        <w:pStyle w:val="Normal"/>
        <w:rPr/>
      </w:pPr>
      <w:r>
        <w:rPr/>
        <w:t>uuest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7. Kui alus olemas (ettevalmistused tehtud), on hea j&amp;auml;tkata.</w:t>
      </w:r>
    </w:p>
    <w:p>
      <w:pPr>
        <w:pStyle w:val="Normal"/>
        <w:rPr/>
      </w:pPr>
      <w:r>
        <w:rPr/>
        <w:t>Kui p&amp;otilde;hiosa t&amp;ouml;&amp;ouml;st tehtud (raskused &amp;uuml;letatud),</w:t>
      </w:r>
    </w:p>
    <w:p>
      <w:pPr>
        <w:pStyle w:val="Normal"/>
        <w:rPr/>
      </w:pPr>
      <w:r>
        <w:rPr/>
        <w:t>tule(d) toime ka &amp;uuml;lej&amp;auml;&amp;auml;nu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8. L&amp;otilde;pu ootamisest ja l&amp;uuml;hikesest l&amp;otilde;pet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399. Algus hea - l&amp;otilde;pp halb. Algus halb - l&amp;otilde;pp</w:t>
      </w:r>
    </w:p>
    <w:p>
      <w:pPr>
        <w:pStyle w:val="Normal"/>
        <w:rPr/>
      </w:pPr>
      <w:r>
        <w:rPr/>
        <w:t>hea. Kuidas algus, nii l&amp;otilde;pp. K&amp;otilde;ik hea - l&amp;otilde;pp</w:t>
      </w:r>
    </w:p>
    <w:p>
      <w:pPr>
        <w:pStyle w:val="Normal"/>
        <w:rPr/>
      </w:pPr>
      <w:r>
        <w:rPr/>
        <w:t>hea. L&amp;otilde;pp hea - k&amp;otilde;ik he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E. Aja kasutamine: &amp;otilde;igeaegselt, vara ja hilja; kiiresti</w:t>
      </w:r>
    </w:p>
    <w:p>
      <w:pPr>
        <w:pStyle w:val="Normal"/>
        <w:rPr/>
      </w:pPr>
      <w:r>
        <w:rPr/>
        <w:t>ja aeglase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0. Igal asjal oma aeg; igal ajal omad asjad. Tee k&amp;otilde;ik</w:t>
      </w:r>
    </w:p>
    <w:p>
      <w:pPr>
        <w:pStyle w:val="Normal"/>
        <w:rPr/>
      </w:pPr>
      <w:r>
        <w:rPr/>
        <w:t>omal (&amp;otilde;igel, seatud) aj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1. Aega tuleb kalliks pidada, ei v&amp;otilde;i raisata; aeg</w:t>
      </w:r>
    </w:p>
    <w:p>
      <w:pPr>
        <w:pStyle w:val="Normal"/>
        <w:rPr/>
      </w:pPr>
      <w:r>
        <w:rPr/>
        <w:t>kaob kiirelt, ei peatu ega tule taga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2. Teotse siis, kui hetk soodne; &amp;auml;ra lase saavutatut</w:t>
      </w:r>
    </w:p>
    <w:p>
      <w:pPr>
        <w:pStyle w:val="Normal"/>
        <w:rPr/>
      </w:pPr>
      <w:r>
        <w:rPr/>
        <w:t>k&amp;auml;est. Lased &amp;otilde;ige aja m&amp;ouml;&amp;ouml;da, n&amp;auml;ed enam</w:t>
      </w:r>
    </w:p>
    <w:p>
      <w:pPr>
        <w:pStyle w:val="Normal"/>
        <w:rPr/>
      </w:pPr>
      <w:r>
        <w:rPr/>
        <w:t>vaev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3. Rakenda meetmed &amp;otilde;igeaegselt: kui &amp;otilde;nnetus</w:t>
      </w:r>
    </w:p>
    <w:p>
      <w:pPr>
        <w:pStyle w:val="Normal"/>
        <w:rPr/>
      </w:pPr>
      <w:r>
        <w:rPr/>
        <w:t>(oht, puudus) juba k&amp;auml;es, siis on hilja. Kergem t&amp;otilde;kestada</w:t>
      </w:r>
    </w:p>
    <w:p>
      <w:pPr>
        <w:pStyle w:val="Normal"/>
        <w:rPr/>
      </w:pPr>
      <w:r>
        <w:rPr/>
        <w:t>v&amp;auml;ikest kui suurt ohukolle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4. Parem vara kui hilja: hommikune t&amp;ouml;&amp;ouml; &amp;otilde;htusest</w:t>
      </w:r>
    </w:p>
    <w:p>
      <w:pPr>
        <w:pStyle w:val="Normal"/>
        <w:rPr/>
      </w:pPr>
      <w:r>
        <w:rPr/>
        <w:t>parem. Varane j&amp;otilde;uab jaole, saab s&amp;uuml;&amp;uuml;a; hiline</w:t>
      </w:r>
    </w:p>
    <w:p>
      <w:pPr>
        <w:pStyle w:val="Normal"/>
        <w:rPr/>
      </w:pPr>
      <w:r>
        <w:rPr/>
        <w:t>j&amp;auml;&amp;auml;b ilma, kannatab 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5. T&amp;otilde;use vara ja j&amp;auml;&amp;auml; vara &amp;otilde;htule.</w:t>
      </w:r>
    </w:p>
    <w:p>
      <w:pPr>
        <w:pStyle w:val="Normal"/>
        <w:rPr/>
      </w:pPr>
      <w:r>
        <w:rPr/>
        <w:t>&amp;Auml;ra v&amp;otilde;ta &amp;ouml;&amp;ouml;st t&amp;ouml;&amp;ouml;ajale lisa, sellest</w:t>
      </w:r>
    </w:p>
    <w:p>
      <w:pPr>
        <w:pStyle w:val="Normal"/>
        <w:rPr/>
      </w:pPr>
      <w:r>
        <w:rPr/>
        <w:t>pole 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6. &amp;Auml;ra j&amp;auml;ta t&amp;ouml;&amp;ouml;d homseks (s&amp;ouml;&amp;ouml;ki</w:t>
      </w:r>
    </w:p>
    <w:p>
      <w:pPr>
        <w:pStyle w:val="Normal"/>
        <w:rPr/>
      </w:pPr>
      <w:r>
        <w:rPr/>
        <w:t>ja juttu v&amp;otilde;ib j&amp;auml;tta). T&amp;auml;na tehtu on homme eest</w:t>
      </w:r>
    </w:p>
    <w:p>
      <w:pPr>
        <w:pStyle w:val="Normal"/>
        <w:rPr/>
      </w:pPr>
      <w:r>
        <w:rPr/>
        <w:t>le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7. T&amp;ouml;&amp;ouml; edukus n&amp;auml;dalap&amp;auml;eviti. P&amp;uuml;hap&amp;auml;evasel</w:t>
      </w:r>
    </w:p>
    <w:p>
      <w:pPr>
        <w:pStyle w:val="Normal"/>
        <w:rPr/>
      </w:pPr>
      <w:r>
        <w:rPr/>
        <w:t>t&amp;ouml;&amp;ouml;l pole &amp;otilde;nnist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8. Esimene on parim; &amp;auml;ra p&amp;otilde;lga esimest &amp;#154;ans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09. Esimene l&amp;auml;heb nur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0. Enneaegne, liiga varane l&amp;auml;heb nur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1. &amp;Auml;ra tee asju enne, kui aeg k&amp;uuml;ps, eeltingimused</w:t>
      </w:r>
    </w:p>
    <w:p>
      <w:pPr>
        <w:pStyle w:val="Normal"/>
        <w:rPr/>
      </w:pPr>
      <w:r>
        <w:rPr/>
        <w:t>olem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2. &amp;Auml;ra arvesta kasuga, mis alles saamata; &amp;auml;ra aruta</w:t>
      </w:r>
    </w:p>
    <w:p>
      <w:pPr>
        <w:pStyle w:val="Normal"/>
        <w:rPr/>
      </w:pPr>
      <w:r>
        <w:rPr/>
        <w:t>v&amp;otilde;imalusi, mis alles tekkimat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3. &amp;Auml;ra r&amp;otilde;&amp;otilde;musta (kiida, karda), enne kui</w:t>
      </w:r>
    </w:p>
    <w:p>
      <w:pPr>
        <w:pStyle w:val="Normal"/>
        <w:rPr/>
      </w:pPr>
      <w:r>
        <w:rPr/>
        <w:t>asi selg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4. &amp;Auml;ra enne vana (halvemat) &amp;auml;ra viska, kui uus</w:t>
      </w:r>
    </w:p>
    <w:p>
      <w:pPr>
        <w:pStyle w:val="Normal"/>
        <w:rPr/>
      </w:pPr>
      <w:r>
        <w:rPr/>
        <w:t>(parem) k&amp;auml;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5. Liiga vara valmistutakse - &amp;otilde;igel ajal hilinetakse</w:t>
      </w:r>
    </w:p>
    <w:p>
      <w:pPr>
        <w:pStyle w:val="Normal"/>
        <w:rPr/>
      </w:pPr>
      <w:r>
        <w:rPr/>
        <w:t>v&amp;otilde;i unustat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6. Aeg annab head n&amp;otilde;u: &amp;auml;ra kiirusta otsust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7. Parem aeglaselt kui ruttu: pikkamisi tehes saab korralik,</w:t>
      </w:r>
    </w:p>
    <w:p>
      <w:pPr>
        <w:pStyle w:val="Normal"/>
        <w:rPr/>
      </w:pPr>
      <w:r>
        <w:rPr/>
        <w:t>ruttu lohakas ja poolik; tormakus v&amp;otilde;ib tuua &amp;auml;pardusi,</w:t>
      </w:r>
    </w:p>
    <w:p>
      <w:pPr>
        <w:pStyle w:val="Normal"/>
        <w:rPr/>
      </w:pPr>
      <w:r>
        <w:rPr/>
        <w:t>v&amp;auml;sitab, aeglaselt j&amp;otilde;uab pigemini sihi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8. Parem ruttu kui aeglaselt; tee oma t&amp;ouml;&amp;ouml; ja k&amp;auml;i</w:t>
      </w:r>
    </w:p>
    <w:p>
      <w:pPr>
        <w:pStyle w:val="Normal"/>
        <w:rPr/>
      </w:pPr>
      <w:r>
        <w:rPr/>
        <w:t>oma k&amp;auml;igud kiirest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19. Mitmesugust kiirustamise ja hilinemise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F. T&amp;ouml;&amp;ouml;, virkus ja laiskus: nende f&amp;uuml;&amp;uuml;silisi,</w:t>
      </w:r>
    </w:p>
    <w:p>
      <w:pPr>
        <w:pStyle w:val="Normal"/>
        <w:rPr/>
      </w:pPr>
      <w:r>
        <w:rPr/>
        <w:t>ps&amp;uuml;&amp;uuml;hilisi, eetilisi ja sotsiaalseid aspek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0. T&amp;ouml;&amp;ouml; ei l&amp;otilde;pe kunagi, n&amp;otilde;uab, otsib,</w:t>
      </w:r>
    </w:p>
    <w:p>
      <w:pPr>
        <w:pStyle w:val="Normal"/>
        <w:rPr/>
      </w:pPr>
      <w:r>
        <w:rPr/>
        <w:t>sunnib tegija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21-424] Kas t&amp;ouml;&amp;ouml;tada v&amp;otilde;i mitte? Usinalt v&amp;otilde;i</w:t>
      </w:r>
    </w:p>
    <w:p>
      <w:pPr>
        <w:pStyle w:val="Normal"/>
        <w:rPr/>
      </w:pPr>
      <w:r>
        <w:rPr/>
        <w:t>laisalt? Kas t&amp;ouml;&amp;ouml;l on m&amp;otilde;tet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1. Tegija peab t&amp;ouml;&amp;ouml;d otsima. K&amp;uuml;ll tegija t&amp;ouml;&amp;ouml;d</w:t>
      </w:r>
    </w:p>
    <w:p>
      <w:pPr>
        <w:pStyle w:val="Normal"/>
        <w:rPr/>
      </w:pPr>
      <w:r>
        <w:rPr/>
        <w:t>lei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2. Inimene peab (loodud) t&amp;ouml;&amp;ouml;d tegema. T&amp;ouml;&amp;ouml;</w:t>
      </w:r>
    </w:p>
    <w:p>
      <w:pPr>
        <w:pStyle w:val="Normal"/>
        <w:rPr/>
      </w:pPr>
      <w:r>
        <w:rPr/>
        <w:t>ei tee paha, t&amp;ouml;&amp;ouml;d v&amp;otilde;ib teh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3. Mis teed, tee h&amp;auml;sti ja korralikult; parem teha hoolikalt</w:t>
      </w:r>
    </w:p>
    <w:p>
      <w:pPr>
        <w:pStyle w:val="Normal"/>
        <w:rPr/>
      </w:pPr>
      <w:r>
        <w:rPr/>
        <w:t>kui hooletu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4. T&amp;ouml;&amp;ouml;ga pole kiiret. T&amp;ouml;&amp;ouml; lolli ajaviide.</w:t>
      </w:r>
    </w:p>
    <w:p>
      <w:pPr>
        <w:pStyle w:val="Normal"/>
        <w:rPr/>
      </w:pPr>
      <w:r>
        <w:rPr/>
        <w:t>T&amp;ouml;&amp;ouml; ei to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25-428] Laisa ja virga t&amp;ouml;&amp;ouml;ssesuhtumine, t&amp;ouml;&amp;ouml;,</w:t>
      </w:r>
    </w:p>
    <w:p>
      <w:pPr>
        <w:pStyle w:val="Normal"/>
        <w:rPr/>
      </w:pPr>
      <w:r>
        <w:rPr/>
        <w:t>v&amp;auml;lim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5. Laisal alati halb (ilm ja tervis paha, t&amp;ouml;&amp;ouml; raske</w:t>
      </w:r>
    </w:p>
    <w:p>
      <w:pPr>
        <w:pStyle w:val="Normal"/>
        <w:rPr/>
      </w:pPr>
      <w:r>
        <w:rPr/>
        <w:t>jne), palju vabandusi, pigem vireleb kui t&amp;ouml;&amp;ouml;tab; virk</w:t>
      </w:r>
    </w:p>
    <w:p>
      <w:pPr>
        <w:pStyle w:val="Normal"/>
        <w:rPr/>
      </w:pPr>
      <w:r>
        <w:rPr/>
        <w:t>ei hooli takistus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6. Laisk otsib head &amp;auml;raolemist, kergeid t&amp;ouml;&amp;ouml;tingimusi,</w:t>
      </w:r>
    </w:p>
    <w:p>
      <w:pPr>
        <w:pStyle w:val="Normal"/>
        <w:rPr/>
      </w:pPr>
      <w:r>
        <w:rPr/>
        <w:t>tegeleb t&amp;uuml;hja-t&amp;auml;hjaga, ei tule toime piskuga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7. Laisa ja virga t&amp;ouml;&amp;ouml;stiil: laisk magab palju,</w:t>
      </w:r>
    </w:p>
    <w:p>
      <w:pPr>
        <w:pStyle w:val="Normal"/>
        <w:rPr/>
      </w:pPr>
      <w:r>
        <w:rPr/>
        <w:t>j&amp;auml;&amp;auml;b hilja peale, teeb aeglaselt ja vastumeelselt, ootab</w:t>
      </w:r>
    </w:p>
    <w:p>
      <w:pPr>
        <w:pStyle w:val="Normal"/>
        <w:rPr/>
      </w:pPr>
      <w:r>
        <w:rPr/>
        <w:t>&amp;otilde;htut, l&amp;uuml;kkab t&amp;ouml;id homsele jms; virk vastupi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8. Laisa t&amp;ouml;&amp;ouml; tulutu ja nigel, elamine ja v&amp;auml;limus</w:t>
      </w:r>
    </w:p>
    <w:p>
      <w:pPr>
        <w:pStyle w:val="Normal"/>
        <w:rPr/>
      </w:pPr>
      <w:r>
        <w:rPr/>
        <w:t>lohak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29. Laisa vaband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0. Laisal on &amp;otilde;nne. K&amp;uuml;ll laiskki, saamatugi oma</w:t>
      </w:r>
    </w:p>
    <w:p>
      <w:pPr>
        <w:pStyle w:val="Normal"/>
        <w:rPr/>
      </w:pPr>
      <w:r>
        <w:rPr/>
        <w:t>pea toid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1. Laiskuse parandamatus. Loodud ja isehakanud lais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2. Laiskuse ja hooletuse, t&amp;ouml;&amp;ouml;kuse ja hoolepidamise</w:t>
      </w:r>
    </w:p>
    <w:p>
      <w:pPr>
        <w:pStyle w:val="Normal"/>
        <w:rPr/>
      </w:pPr>
      <w:r>
        <w:rPr/>
        <w:t>sugulusest ja erinev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3. Laisa suhtumine teisesse laisas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4. T&amp;ouml;&amp;ouml; ja mustus. T&amp;ouml;&amp;ouml;must loomulik ja</w:t>
      </w:r>
    </w:p>
    <w:p>
      <w:pPr>
        <w:pStyle w:val="Normal"/>
        <w:rPr/>
      </w:pPr>
      <w:r>
        <w:rPr/>
        <w:t>vabandata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35-436] T&amp;ouml;&amp;ouml; ja s&amp;ouml;&amp;ouml;k-joo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5. Isu / janu s&amp;otilde;ltuvus tegevusest. Kes palju teeb,</w:t>
      </w:r>
    </w:p>
    <w:p>
      <w:pPr>
        <w:pStyle w:val="Normal"/>
        <w:rPr/>
      </w:pPr>
      <w:r>
        <w:rPr/>
        <w:t>see palju s&amp;ouml;&amp;ouml;b. Tee ja s&amp;ouml;&amp;ouml; tublist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6. S&amp;ouml;&amp;ouml;ma virgad, t&amp;ouml;&amp;ouml;le laisad. Kes laisk,</w:t>
      </w:r>
    </w:p>
    <w:p>
      <w:pPr>
        <w:pStyle w:val="Normal"/>
        <w:rPr/>
      </w:pPr>
      <w:r>
        <w:rPr/>
        <w:t>see mai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7. T&amp;ouml;&amp;ouml;tegijal leib ja uni mag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38-441] T&amp;ouml;&amp;ouml; raskus. T&amp;ouml;&amp;ouml; ja v&amp;auml;simus,</w:t>
      </w:r>
    </w:p>
    <w:p>
      <w:pPr>
        <w:pStyle w:val="Normal"/>
        <w:rPr/>
      </w:pPr>
      <w:r>
        <w:rPr/>
        <w:t>puhkus, terv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8. T&amp;ouml;&amp;ouml; ei riku konti, ei tapa (t&amp;uuml;hiseis, mure,</w:t>
      </w:r>
    </w:p>
    <w:p>
      <w:pPr>
        <w:pStyle w:val="Normal"/>
        <w:rPr/>
      </w:pPr>
      <w:r>
        <w:rPr/>
        <w:t>surm tapab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39. T&amp;ouml;&amp;ouml; on raske. Kergem seista kui teha. Tee ja</w:t>
      </w:r>
    </w:p>
    <w:p>
      <w:pPr>
        <w:pStyle w:val="Normal"/>
        <w:rPr/>
      </w:pPr>
      <w:r>
        <w:rPr/>
        <w:t>puhk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0. T&amp;ouml;&amp;ouml; t&amp;uuml;&amp;uuml;tab, v&amp;auml;sitab, tapab (seismine</w:t>
      </w:r>
    </w:p>
    <w:p>
      <w:pPr>
        <w:pStyle w:val="Normal"/>
        <w:rPr/>
      </w:pPr>
      <w:r>
        <w:rPr/>
        <w:t>mitte). Laiskus kui tervises&amp;auml;&amp;auml;stja ja elupikenda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1. &amp;quot;J&amp;otilde;u ja teepikkuse&amp;quot; vahekorrast t&amp;ouml;&amp;ouml;tegemisel.</w:t>
      </w:r>
    </w:p>
    <w:p>
      <w:pPr>
        <w:pStyle w:val="Normal"/>
        <w:rPr/>
      </w:pPr>
      <w:r>
        <w:rPr/>
        <w:t>N&amp;auml;iline ja tegelik t&amp;ouml;&amp;ouml;te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2. T&amp;ouml;&amp;ouml; r&amp;otilde;&amp;otilde;mustab, &amp;uuml;lendab moraalselt,</w:t>
      </w:r>
    </w:p>
    <w:p>
      <w:pPr>
        <w:pStyle w:val="Normal"/>
        <w:rPr/>
      </w:pPr>
      <w:r>
        <w:rPr/>
        <w:t>laiskus hukutab; liikumine v&amp;auml;ldib roostetamist ja roiskumist,</w:t>
      </w:r>
    </w:p>
    <w:p>
      <w:pPr>
        <w:pStyle w:val="Normal"/>
        <w:rPr/>
      </w:pPr>
      <w:r>
        <w:rPr/>
        <w:t>seismine soodust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43-445] Inimest tuntakse, hinnatakse, koheldakse t&amp;ouml;&amp;ouml;</w:t>
      </w:r>
    </w:p>
    <w:p>
      <w:pPr>
        <w:pStyle w:val="Normal"/>
        <w:rPr/>
      </w:pPr>
      <w:r>
        <w:rPr/>
        <w:t>j&amp;auml;r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3. T&amp;ouml;&amp;ouml;st tuntakse tegijat. Kuidas tegija, nii t&amp;ouml;&amp;ouml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4. T&amp;ouml;&amp;ouml; kiidab tegijat, p&amp;auml;lvib austust ja t&amp;auml;nu;</w:t>
      </w:r>
    </w:p>
    <w:p>
      <w:pPr>
        <w:pStyle w:val="Normal"/>
        <w:rPr/>
      </w:pPr>
      <w:r>
        <w:rPr/>
        <w:t>laiskus toob h&amp;auml;bi ja laitust, karist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5. Laisk on kasutu, teistele risuks, elab teiste kulu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AG. T&amp;ouml;&amp;ouml;kus ja saak, t&amp;ouml;&amp;ouml; ja palk, tegu</w:t>
      </w:r>
    </w:p>
    <w:p>
      <w:pPr>
        <w:pStyle w:val="Normal"/>
        <w:rPr/>
      </w:pPr>
      <w:r>
        <w:rPr/>
        <w:t>ja tulem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46-450] T&amp;ouml;&amp;ouml; annab leiba, laiskus ja hooletus toob</w:t>
      </w:r>
    </w:p>
    <w:p>
      <w:pPr>
        <w:pStyle w:val="Normal"/>
        <w:rPr/>
      </w:pPr>
      <w:r>
        <w:rPr/>
        <w:t>n&amp;auml;l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6. Kuidas teed, n&amp;otilde;nda sa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7. Millise teed, sellise pe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8. Kes teeb, see sa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49. Kes teeb, see saab; kes ei tee, see ei sa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0. Kes ei tee, see ei saa. Magades, vaevata ei tule miski</w:t>
      </w:r>
    </w:p>
    <w:p>
      <w:pPr>
        <w:pStyle w:val="Normal"/>
        <w:rPr/>
      </w:pPr>
      <w:r>
        <w:rPr/>
        <w:t>k&amp;auml;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1. T&amp;ouml;&amp;ouml; ja saagi, t&amp;ouml;&amp;ouml; ja palga, vaeva</w:t>
      </w:r>
    </w:p>
    <w:p>
      <w:pPr>
        <w:pStyle w:val="Normal"/>
        <w:rPr/>
      </w:pPr>
      <w:r>
        <w:rPr/>
        <w:t>ja kasu mitmesuguseid seoseid: enne t&amp;ouml;&amp;ouml;, siis palk (saak);</w:t>
      </w:r>
    </w:p>
    <w:p>
      <w:pPr>
        <w:pStyle w:val="Normal"/>
        <w:rPr/>
      </w:pPr>
      <w:r>
        <w:rPr/>
        <w:t>palk pole enda v&amp;otilde;tta; palk peab makstud saama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2. Umbm&amp;auml;&amp;auml;rasemaid kujundeid t&amp;ouml;&amp;ouml; ja saagi</w:t>
      </w:r>
    </w:p>
    <w:p>
      <w:pPr>
        <w:pStyle w:val="Normal"/>
        <w:rPr/>
      </w:pPr>
      <w:r>
        <w:rPr/>
        <w:t>v&amp;otilde;i teo ja tulemuse vastavuse kohta &amp;uuml;ldisem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3. Aktiivsel (tegijal, rahmeldajal, k&amp;otilde;ikeproovijal)</w:t>
      </w:r>
    </w:p>
    <w:p>
      <w:pPr>
        <w:pStyle w:val="Normal"/>
        <w:rPr/>
      </w:pPr>
      <w:r>
        <w:rPr/>
        <w:t>juhtub head kui ka halba (passiivsel ei juhtu midag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454-456] Meeldiva (&amp;quot;magusa&amp;quot;, &amp;quot;maitsmise&amp;quot;)</w:t>
      </w:r>
    </w:p>
    <w:p>
      <w:pPr>
        <w:pStyle w:val="Normal"/>
        <w:rPr/>
      </w:pPr>
      <w:r>
        <w:rPr/>
        <w:t>ja sellega kaasneva ebameeldiva (&amp;quot;kibeda&amp;quot;, &amp;quot;kannatamise&amp;quot;)</w:t>
      </w:r>
    </w:p>
    <w:p>
      <w:pPr>
        <w:pStyle w:val="Normal"/>
        <w:rPr/>
      </w:pPr>
      <w:r>
        <w:rPr/>
        <w:t>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4. Kes head tahab maitsta (maitseb), peab taluma ka (eelnevaid,</w:t>
      </w:r>
    </w:p>
    <w:p>
      <w:pPr>
        <w:pStyle w:val="Normal"/>
        <w:rPr/>
      </w:pPr>
      <w:r>
        <w:rPr/>
        <w:t>kaasnevaid, j&amp;auml;rgnevaid) ebameeldivusi; kes ei maitse, ei</w:t>
      </w:r>
    </w:p>
    <w:p>
      <w:pPr>
        <w:pStyle w:val="Normal"/>
        <w:rPr/>
      </w:pPr>
      <w:r>
        <w:rPr/>
        <w:t>pea ka kannata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5. Kes ebameeldivat talub / ei talu, see meeldivat maitseb</w:t>
      </w:r>
    </w:p>
    <w:p>
      <w:pPr>
        <w:pStyle w:val="Normal"/>
        <w:rPr/>
      </w:pPr>
      <w:r>
        <w:rPr/>
        <w:t>/ ei mait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6. Maitsta hea, vaeva v&amp;otilde;i tagaj&amp;auml;rgi kanda paha;</w:t>
      </w:r>
    </w:p>
    <w:p>
      <w:pPr>
        <w:pStyle w:val="Normal"/>
        <w:rPr/>
      </w:pPr>
      <w:r>
        <w:rPr/>
        <w:t>saama iga&amp;uuml;ks, vaeva n&amp;auml;gema ei keda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. SAAMINE, KOGUMINE, KULUTAMINE, TAHT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A. Head ja pahad ajad. Saamise, varu ja kulutamise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7. K&amp;otilde;ik ajad pole v&amp;otilde;rdsed (head). Enam s&amp;ouml;&amp;ouml;ma-</w:t>
      </w:r>
    </w:p>
    <w:p>
      <w:pPr>
        <w:pStyle w:val="Normal"/>
        <w:rPr/>
      </w:pPr>
      <w:r>
        <w:rPr/>
        <w:t>kui saamap&amp;auml;ev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8. S&amp;uuml;gis (suvi) rikas, kevad (talv) vaene. Saagiajal</w:t>
      </w:r>
    </w:p>
    <w:p>
      <w:pPr>
        <w:pStyle w:val="Normal"/>
        <w:rPr/>
      </w:pPr>
      <w:r>
        <w:rPr/>
        <w:t>raisatakse &amp;uuml;lem&amp;auml;&amp;auml;ra, hiljem tuntakse puud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59. Hea kulutatakse k&amp;otilde;igepealt. Kui parem k&amp;auml;es,</w:t>
      </w:r>
    </w:p>
    <w:p>
      <w:pPr>
        <w:pStyle w:val="Normal"/>
        <w:rPr/>
      </w:pPr>
      <w:r>
        <w:rPr/>
        <w:t>siis kehvemast ei hooli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0. &amp;Auml;ra raiska saadut korraga. Kes algul palju raiskab,</w:t>
      </w:r>
    </w:p>
    <w:p>
      <w:pPr>
        <w:pStyle w:val="Normal"/>
        <w:rPr/>
      </w:pPr>
      <w:r>
        <w:rPr/>
        <w:t>j&amp;auml;&amp;auml;b hiljem h&amp;auml;tta (kes ei raiska, sel j&amp;auml;tkub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1. Kui pole head (k&amp;uuml;lla), aitab halvemastki (v&amp;auml;hemastki).</w:t>
      </w:r>
    </w:p>
    <w:p>
      <w:pPr>
        <w:pStyle w:val="Normal"/>
        <w:rPr/>
      </w:pPr>
      <w:r>
        <w:rPr/>
        <w:t>H&amp;auml;daga kasutatakse &amp;auml;ra nigeladki v&amp;otilde;imalused,</w:t>
      </w:r>
    </w:p>
    <w:p>
      <w:pPr>
        <w:pStyle w:val="Normal"/>
        <w:rPr/>
      </w:pPr>
      <w:r>
        <w:rPr/>
        <w:t>h&amp;auml;vitatakse s&amp;auml;&amp;auml;stud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2. Kes suvel ei kogu, n&amp;auml;eb talvel n&amp;auml;lga. Korja</w:t>
      </w:r>
    </w:p>
    <w:p>
      <w:pPr>
        <w:pStyle w:val="Normal"/>
        <w:rPr/>
      </w:pPr>
      <w:r>
        <w:rPr/>
        <w:t>ja hoia heal ajal, siis on h&amp;auml;daajal v&amp;otilde;tta. Raiska</w:t>
      </w:r>
    </w:p>
    <w:p>
      <w:pPr>
        <w:pStyle w:val="Normal"/>
        <w:rPr/>
      </w:pPr>
      <w:r>
        <w:rPr/>
        <w:t>siis, kui v&amp;auml;he k&amp;auml;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3. Kuidas tulek, n&amp;otilde;nda minek; suur tulek - suur minek;</w:t>
      </w:r>
    </w:p>
    <w:p>
      <w:pPr>
        <w:pStyle w:val="Normal"/>
        <w:rPr/>
      </w:pPr>
      <w:r>
        <w:rPr/>
        <w:t>kergelt saadud - kergelt lastud; vaevaga saadud - hoolega hoit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4. Ela oma v&amp;otilde;imalusi m&amp;ouml;&amp;ouml;da, hoia kulud saamisega</w:t>
      </w:r>
    </w:p>
    <w:p>
      <w:pPr>
        <w:pStyle w:val="Normal"/>
        <w:rPr/>
      </w:pPr>
      <w:r>
        <w:rPr/>
        <w:t>vastavuses. Suurgi tulek ei aita, kui raiskamine veel suurem.</w:t>
      </w:r>
    </w:p>
    <w:p>
      <w:pPr>
        <w:pStyle w:val="Normal"/>
        <w:rPr/>
      </w:pPr>
      <w:r>
        <w:rPr/>
        <w:t>Suur kulutamine halvem kui v&amp;auml;ike sa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5. Raisata kergem kui saada. Saada kergem kui s&amp;auml;&amp;auml;sta.</w:t>
      </w:r>
    </w:p>
    <w:p>
      <w:pPr>
        <w:pStyle w:val="Normal"/>
        <w:rPr/>
      </w:pPr>
      <w:r>
        <w:rPr/>
        <w:t>Koguda kergem kui s&amp;auml;&amp;auml;s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6. Endine l&amp;otilde;peb, kui uut ei lisandu. L&amp;otilde;ppemise</w:t>
      </w:r>
    </w:p>
    <w:p>
      <w:pPr>
        <w:pStyle w:val="Normal"/>
        <w:rPr/>
      </w:pPr>
      <w:r>
        <w:rPr/>
        <w:t>vastu pole garanti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B. Kogu ja s&amp;auml;&amp;auml;sta, &amp;auml;ra pilla. Kes kogub, see</w:t>
      </w:r>
    </w:p>
    <w:p>
      <w:pPr>
        <w:pStyle w:val="Normal"/>
        <w:rPr/>
      </w:pPr>
      <w:r>
        <w:rPr/>
        <w:t>saab, kes hoiab, sel on; pillaja n&amp;auml;eb n&amp;auml;l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7. Parem veidigi kui p&amp;auml;ris ilma. Mida rohkem, seda parem.</w:t>
      </w:r>
    </w:p>
    <w:p>
      <w:pPr>
        <w:pStyle w:val="Normal"/>
        <w:rPr/>
      </w:pPr>
      <w:r>
        <w:rPr/>
        <w:t>Palju ei tee paha. Rohkest jagu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8. Varu on vajalik. Parem &amp;uuml;le kui puudu. Igaks juhuks</w:t>
      </w:r>
    </w:p>
    <w:p>
      <w:pPr>
        <w:pStyle w:val="Normal"/>
        <w:rPr/>
      </w:pPr>
      <w:r>
        <w:rPr/>
        <w:t>korja&lt;I&gt; &lt;/I&gt;k&amp;otilde;ik &amp;uuml;les ja hoia al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69. Tulusam vana parandada kui &amp;uuml;ha uusi teha. Kes vana</w:t>
      </w:r>
    </w:p>
    <w:p>
      <w:pPr>
        <w:pStyle w:val="Normal"/>
        <w:rPr/>
      </w:pPr>
      <w:r>
        <w:rPr/>
        <w:t>ei hoia, uut ei sa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0. S&amp;auml;&amp;auml;sta ja kogu tera-, tilk- kopikhaaval. Kes</w:t>
      </w:r>
    </w:p>
    <w:p>
      <w:pPr>
        <w:pStyle w:val="Normal"/>
        <w:rPr/>
      </w:pPr>
      <w:r>
        <w:rPr/>
        <w:t>v&amp;auml;ikest ei hoia, see suurt ei sa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1. Mitmesugust kokkuhoiu vajalikkusest. Kes hoiab (korjab),</w:t>
      </w:r>
    </w:p>
    <w:p>
      <w:pPr>
        <w:pStyle w:val="Normal"/>
        <w:rPr/>
      </w:pPr>
      <w:r>
        <w:rPr/>
        <w:t>sel on, pillaja on palj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2. Kauaks pillajal a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C. V&amp;otilde;imalus ja kasut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3. Kus midagi saadaval (loota), sinna koguneb ka himustajaid.</w:t>
      </w:r>
    </w:p>
    <w:p>
      <w:pPr>
        <w:pStyle w:val="Normal"/>
        <w:rPr/>
      </w:pPr>
      <w:r>
        <w:rPr/>
        <w:t>Kust v&amp;otilde;imalik v&amp;otilde;tta, sealt ikka v&amp;otilde;et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4. V&amp;otilde;ta, kust v&amp;otilde;tta on, &amp;auml;ra j&amp;auml;ta</w:t>
      </w:r>
    </w:p>
    <w:p>
      <w:pPr>
        <w:pStyle w:val="Normal"/>
        <w:rPr/>
      </w:pPr>
      <w:r>
        <w:rPr/>
        <w:t>juhust kasutam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D. Tahtmine ja saamine. N&amp;otilde;udlikkus, ahnus ja ihns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5. Tahtmise ja saamise vahekordi: kes tahab, see saab; kes</w:t>
      </w:r>
    </w:p>
    <w:p>
      <w:pPr>
        <w:pStyle w:val="Normal"/>
        <w:rPr/>
      </w:pPr>
      <w:r>
        <w:rPr/>
        <w:t>tahab, ei saa, kes ei taha, see saab; tahta lihtsam kui saada</w:t>
      </w:r>
    </w:p>
    <w:p>
      <w:pPr>
        <w:pStyle w:val="Normal"/>
        <w:rPr/>
      </w:pPr>
      <w:r>
        <w:rPr/>
        <w:t>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6. Kes liiga paljut (head) l&amp;auml;heb saama, kaotab endisegi</w:t>
      </w:r>
    </w:p>
    <w:p>
      <w:pPr>
        <w:pStyle w:val="Normal"/>
        <w:rPr/>
      </w:pPr>
      <w:r>
        <w:rPr/>
        <w:t>(saab kahju, ei saa midag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7. Kes v&amp;auml;hesega ei lepi, see suurt ei saa. Kes liialt</w:t>
      </w:r>
    </w:p>
    <w:p>
      <w:pPr>
        <w:pStyle w:val="Normal"/>
        <w:rPr/>
      </w:pPr>
      <w:r>
        <w:rPr/>
        <w:t>valib, saab 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8. V&amp;auml;hesest ei j&amp;auml;tku paljuks. &amp;Auml;ra p&amp;uuml;&amp;uuml;a</w:t>
      </w:r>
    </w:p>
    <w:p>
      <w:pPr>
        <w:pStyle w:val="Normal"/>
        <w:rPr/>
      </w:pPr>
      <w:r>
        <w:rPr/>
        <w:t>v&amp;auml;hesest liiga suurt kasu sa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79. &amp;Auml;ra ole ahne. Liiga palju pole hea. Ahnus teeb halba</w:t>
      </w:r>
    </w:p>
    <w:p>
      <w:pPr>
        <w:pStyle w:val="Normal"/>
        <w:rPr/>
      </w:pPr>
      <w:r>
        <w:rPr/>
        <w:t>(ajab l&amp;otilde;hki, auku, upakile j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0. S&amp;uuml;&amp;uuml;es kasvab isu. Ahne on t&amp;auml;itm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1. Ahnus ja ihnsus &amp;uuml;hev&amp;auml;&amp;auml;rsed, m&amp;otilde;lemad</w:t>
      </w:r>
    </w:p>
    <w:p>
      <w:pPr>
        <w:pStyle w:val="Normal"/>
        <w:rPr/>
      </w:pPr>
      <w:r>
        <w:rPr/>
        <w:t>kurj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2. Ihnsus ei too tulu: sunnib n&amp;auml;lgima, vara v&amp;otilde;ib</w:t>
      </w:r>
    </w:p>
    <w:p>
      <w:pPr>
        <w:pStyle w:val="Normal"/>
        <w:rPr/>
      </w:pPr>
      <w:r>
        <w:rPr/>
        <w:t>h&amp;auml;vida, j&amp;auml;&amp;auml;b teistele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3. Raha peab ringlema. &amp;Auml;ra loe raha liiga t&amp;auml;htsaks,</w:t>
      </w:r>
    </w:p>
    <w:p>
      <w:pPr>
        <w:pStyle w:val="Normal"/>
        <w:rPr/>
      </w:pPr>
      <w:r>
        <w:rPr/>
        <w:t>&amp;auml;ra pelga raha v&amp;auml;lja anda (ta kulub naguni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E. &amp;quot;K&amp;auml;es&amp;quot; ja &amp;quot;ilmas&amp;quot;. S&amp;uuml;&amp;uuml;a</w:t>
      </w:r>
    </w:p>
    <w:p>
      <w:pPr>
        <w:pStyle w:val="Normal"/>
        <w:rPr/>
      </w:pPr>
      <w:r>
        <w:rPr/>
        <w:t>v&amp;otilde;i s&amp;auml;&amp;auml;sta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4. Mis v&amp;auml;ljal, pole k&amp;auml;es; mis varju all, k&amp;otilde;hus</w:t>
      </w:r>
    </w:p>
    <w:p>
      <w:pPr>
        <w:pStyle w:val="Normal"/>
        <w:rPr/>
      </w:pPr>
      <w:r>
        <w:rPr/>
        <w:t>jne, see k&amp;auml;es. Kui otsas, siis hoole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5. Parem kehv (pisut) k&amp;auml;es kui hea (palju) ilmas (ohus,</w:t>
      </w:r>
    </w:p>
    <w:p>
      <w:pPr>
        <w:pStyle w:val="Normal"/>
        <w:rPr/>
      </w:pPr>
      <w:r>
        <w:rPr/>
        <w:t>teadmata, saamat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6. Parem s&amp;uuml;&amp;uuml;a kui s&amp;auml;&amp;auml;sta. Parem s&amp;auml;&amp;auml;sta</w:t>
      </w:r>
    </w:p>
    <w:p>
      <w:pPr>
        <w:pStyle w:val="Normal"/>
        <w:rPr/>
      </w:pPr>
      <w:r>
        <w:rPr/>
        <w:t>kui s&amp;uuml;&amp;uuml;a. Ei saa korraga s&amp;auml;&amp;auml;sta ja s&amp;uuml;&amp;uuml;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F. Kasu ja 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7. Kahju vastu ei saa par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8. Kus vara, seal kahju. Kus midagi tehakse, seal ikka &amp;quot;pudeneb&amp;quot;</w:t>
      </w:r>
    </w:p>
    <w:p>
      <w:pPr>
        <w:pStyle w:val="Normal"/>
        <w:rPr/>
      </w:pPr>
      <w:r>
        <w:rPr/>
        <w:t>(st tekib kadusid, &amp;auml;pardusi v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89. Mitmesugust kahjust ja kasust: nende koosk&amp;auml;imine,</w:t>
      </w:r>
    </w:p>
    <w:p>
      <w:pPr>
        <w:pStyle w:val="Normal"/>
        <w:rPr/>
      </w:pPr>
      <w:r>
        <w:rPr/>
        <w:t>vahelduvus, &amp;uuml;hendamatus, kahju suurus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0. Kasulikku, head ei p&amp;otilde;lata &amp;auml;ra, ei t&amp;otilde;rjuta</w:t>
      </w:r>
    </w:p>
    <w:p>
      <w:pPr>
        <w:pStyle w:val="Normal"/>
        <w:rPr/>
      </w:pPr>
      <w:r>
        <w:rPr/>
        <w:t>tagasi (kui sel ka puudus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G. P&amp;otilde;hiline ja t&amp;auml;iendav, &amp;quot;mahuti&amp;quot; ja</w:t>
      </w:r>
    </w:p>
    <w:p>
      <w:pPr>
        <w:pStyle w:val="Normal"/>
        <w:rPr/>
      </w:pPr>
      <w:r>
        <w:rPr/>
        <w:t>&amp;quot;mahutatav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1. &amp;quot;Kott&amp;quot; (st baas, p&amp;otilde;hivahendid, miinimum)</w:t>
      </w:r>
    </w:p>
    <w:p>
      <w:pPr>
        <w:pStyle w:val="Normal"/>
        <w:rPr/>
      </w:pPr>
      <w:r>
        <w:rPr/>
        <w:t>olgu omast k&amp;auml;est. Kui on (oleks, saab) p&amp;otilde;hilist, saab</w:t>
      </w:r>
    </w:p>
    <w:p>
      <w:pPr>
        <w:pStyle w:val="Normal"/>
        <w:rPr/>
      </w:pPr>
      <w:r>
        <w:rPr/>
        <w:t>(saaks) ka t&amp;auml;iendava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2. Kelle (poolt) p&amp;otilde;hiline, selle (poolt) ka t&amp;auml;ienda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3. Kel &amp;uuml;ht, sel teist (&amp;quot;mahutatavat&amp;quot; - &amp;quot;mahutit&amp;quot;,</w:t>
      </w:r>
    </w:p>
    <w:p>
      <w:pPr>
        <w:pStyle w:val="Normal"/>
        <w:rPr/>
      </w:pPr>
      <w:r>
        <w:rPr/>
        <w:t>peamist - t&amp;auml;iendavat vm). Kus pole..., seal pole...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4. Kui on kadunud peamine (parem, enamik), siis mingu ka</w:t>
      </w:r>
    </w:p>
    <w:p>
      <w:pPr>
        <w:pStyle w:val="Normal"/>
        <w:rPr/>
      </w:pPr>
      <w:r>
        <w:rPr/>
        <w:t>v&amp;auml;hemt&amp;auml;htis (halvem, &amp;uuml;lej&amp;auml;&amp;auml;nu). Kui on</w:t>
      </w:r>
    </w:p>
    <w:p>
      <w:pPr>
        <w:pStyle w:val="Normal"/>
        <w:rPr/>
      </w:pPr>
      <w:r>
        <w:rPr/>
        <w:t>l&amp;auml;inud t&amp;auml;iendav, l&amp;auml;heb p&amp;otilde;hilinegi. &amp;Auml;ra</w:t>
      </w:r>
    </w:p>
    <w:p>
      <w:pPr>
        <w:pStyle w:val="Normal"/>
        <w:rPr/>
      </w:pPr>
      <w:r>
        <w:rPr/>
        <w:t>h&amp;auml;vita p&amp;otilde;hilist, v&amp;auml;&amp;auml;rtuslikku, koos t&amp;auml;iendava,</w:t>
      </w:r>
    </w:p>
    <w:p>
      <w:pPr>
        <w:pStyle w:val="Normal"/>
        <w:rPr/>
      </w:pPr>
      <w:r>
        <w:rPr/>
        <w:t>v&amp;auml;&amp;auml;rtusetu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FBH. Suurus, hulk, kvaliteet, komplekts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5. Parem v&amp;auml;ike ja korras (hea, terve vms) kui suur ja</w:t>
      </w:r>
    </w:p>
    <w:p>
      <w:pPr>
        <w:pStyle w:val="Normal"/>
        <w:rPr/>
      </w:pPr>
      <w:r>
        <w:rPr/>
        <w:t>lohakil (katkine, t&amp;uuml;hi v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6. Head pole palju vaja. Parem v&amp;auml;he head (&amp;uuml;ks hea)</w:t>
      </w:r>
    </w:p>
    <w:p>
      <w:pPr>
        <w:pStyle w:val="Normal"/>
        <w:rPr/>
      </w:pPr>
      <w:r>
        <w:rPr/>
        <w:t>kui palju (kaks) kehva. Parem &amp;uuml;ks suur kui mitu v&amp;auml;ik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7. Parem kaks (komplekt) kehvemat kui &amp;uuml;ks (mittekomplekt)</w:t>
      </w:r>
    </w:p>
    <w:p>
      <w:pPr>
        <w:pStyle w:val="Normal"/>
        <w:rPr/>
      </w:pPr>
      <w:r>
        <w:rPr/>
        <w:t>paremat. Mittekomplektne on kasutu. M&amp;otilde;ni komponent ikka</w:t>
      </w:r>
    </w:p>
    <w:p>
      <w:pPr>
        <w:pStyle w:val="Normal"/>
        <w:rPr/>
      </w:pPr>
      <w:r>
        <w:rPr/>
        <w:t>puudub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G. OMANDI- JA KLASSISUHTED. SOTSIAALSED INSTITUTSIOONID.</w:t>
      </w:r>
    </w:p>
    <w:p>
      <w:pPr>
        <w:pStyle w:val="Normal"/>
        <w:rPr/>
      </w:pPr>
      <w:r>
        <w:rPr/>
        <w:t>V&amp;Otilde;IM JA JUHTIMINE. KURITEGU JA KARISTUS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. ANDMINE JA ABI. KINK. LAEN, V&amp;Otilde;L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A. Andmine, abi; saamine, v&amp;otilde;tmine, tahtmine. Helde</w:t>
      </w:r>
    </w:p>
    <w:p>
      <w:pPr>
        <w:pStyle w:val="Normal"/>
        <w:rPr/>
      </w:pPr>
      <w:r>
        <w:rPr/>
        <w:t>ja kitsi andja, ahne saa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8. Kes annab, see saab (sel on); kes aitab, seda aidatakse;</w:t>
      </w:r>
    </w:p>
    <w:p>
      <w:pPr>
        <w:pStyle w:val="Normal"/>
        <w:rPr/>
      </w:pPr>
      <w:r>
        <w:rPr/>
        <w:t>kurjale ja kitsile ei anta. Heldale ei keela kitsi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499. Aita h&amp;auml;dalist, anna sandile, vajajale (siis l&amp;auml;heb</w:t>
      </w:r>
    </w:p>
    <w:p>
      <w:pPr>
        <w:pStyle w:val="Normal"/>
        <w:rPr/>
      </w:pPr>
      <w:r>
        <w:rPr/>
        <w:t>sul h&amp;auml;sti j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0. Parem (v&amp;otilde;imalus) anda kui (vajadus) v&amp;otilde;tta.</w:t>
      </w:r>
    </w:p>
    <w:p>
      <w:pPr>
        <w:pStyle w:val="Normal"/>
        <w:rPr/>
      </w:pPr>
      <w:r>
        <w:rPr/>
        <w:t>M&amp;otilde;istlik heldus parim. Aitab v&amp;auml;hesestki annist. Pigem</w:t>
      </w:r>
    </w:p>
    <w:p>
      <w:pPr>
        <w:pStyle w:val="Normal"/>
        <w:rPr/>
      </w:pPr>
      <w:r>
        <w:rPr/>
        <w:t>andmata kui anda. Pigem (rohkem) v&amp;otilde;tta kui an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1. &amp;Auml;ra ole liiga helde. Kes k&amp;otilde;ik teistele jagab,</w:t>
      </w:r>
    </w:p>
    <w:p>
      <w:pPr>
        <w:pStyle w:val="Normal"/>
        <w:rPr/>
      </w:pPr>
      <w:r>
        <w:rPr/>
        <w:t>j&amp;auml;&amp;auml;b ise h&amp;auml;tta (kitsil ei tule puud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2. Saaja ei v&amp;auml;si tahtmast, ennem v&amp;auml;sib andja andmast;</w:t>
      </w:r>
    </w:p>
    <w:p>
      <w:pPr>
        <w:pStyle w:val="Normal"/>
        <w:rPr/>
      </w:pPr>
      <w:r>
        <w:rPr/>
        <w:t>m&amp;otilde;&amp;otilde;tu peab pidama and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3. Annad ahnele (jultunule, kurjale) veidi (aitad veidi,</w:t>
      </w:r>
    </w:p>
    <w:p>
      <w:pPr>
        <w:pStyle w:val="Normal"/>
        <w:rPr/>
      </w:pPr>
      <w:r>
        <w:rPr/>
        <w:t>annad veidi j&amp;auml;rele vm) - tahab rohkemat. Mida enam annad,</w:t>
      </w:r>
    </w:p>
    <w:p>
      <w:pPr>
        <w:pStyle w:val="Normal"/>
        <w:rPr/>
      </w:pPr>
      <w:r>
        <w:rPr/>
        <w:t>seda enam tahet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4. Mitmesugust heldest, kitsist ja ahnest: helde annab; kitsi</w:t>
      </w:r>
    </w:p>
    <w:p>
      <w:pPr>
        <w:pStyle w:val="Normal"/>
        <w:rPr/>
      </w:pPr>
      <w:r>
        <w:rPr/>
        <w:t>ei anna; ahne tahab teiselt &amp;uuml;ha sa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5. Kitsilt on raske midagi saada (ei tasu k&amp;uuml;sida jms.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B. Antu jagamine teistega. Saamine t&amp;uuml;hjast ja k&amp;uuml;llast,</w:t>
      </w:r>
    </w:p>
    <w:p>
      <w:pPr>
        <w:pStyle w:val="Normal"/>
        <w:rPr/>
      </w:pPr>
      <w:r>
        <w:rPr/>
        <w:t>vaeselt ja rikk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6. Anna antustki. Hea annab v&amp;auml;hestki (antustki), paha</w:t>
      </w:r>
    </w:p>
    <w:p>
      <w:pPr>
        <w:pStyle w:val="Normal"/>
        <w:rPr/>
      </w:pPr>
      <w:r>
        <w:rPr/>
        <w:t>ei paljustki. Kes ei anna v&amp;auml;hesest, ei anna paljustk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7. T&amp;uuml;hjast pole midagi saada (v&amp;otilde;tta). Mis sel</w:t>
      </w:r>
    </w:p>
    <w:p>
      <w:pPr>
        <w:pStyle w:val="Normal"/>
        <w:rPr/>
      </w:pPr>
      <w:r>
        <w:rPr/>
        <w:t>teisele anda, kel pole endalgi. Mis antust anda sa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8. Millest rikkad, sellest helded. Pigem saab k&amp;uuml;llast</w:t>
      </w:r>
    </w:p>
    <w:p>
      <w:pPr>
        <w:pStyle w:val="Normal"/>
        <w:rPr/>
      </w:pPr>
      <w:r>
        <w:rPr/>
        <w:t>(rikkalt) kui t&amp;uuml;hjast (vaesel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09. Rikas on kitsi. Pigem saab vaeselt kui rikk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C. K&amp;uuml;simine, lubamine, pakk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0. K&amp;uuml;simine on lubatud. Kes k&amp;uuml;sib (palub), see</w:t>
      </w:r>
    </w:p>
    <w:p>
      <w:pPr>
        <w:pStyle w:val="Normal"/>
        <w:rPr/>
      </w:pPr>
      <w:r>
        <w:rPr/>
        <w:t>saab / ei saa. K&amp;uuml;simata ei sa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1. Lubamise (pakkumise) ja andmise vahekordi; anna, mis lubad;</w:t>
      </w:r>
    </w:p>
    <w:p>
      <w:pPr>
        <w:pStyle w:val="Normal"/>
        <w:rPr/>
      </w:pPr>
      <w:r>
        <w:rPr/>
        <w:t>parem (veidi) anda kui (palju) lubada; suur lubaja on v&amp;auml;ike</w:t>
      </w:r>
    </w:p>
    <w:p>
      <w:pPr>
        <w:pStyle w:val="Normal"/>
        <w:rPr/>
      </w:pPr>
      <w:r>
        <w:rPr/>
        <w:t>andja; lubamine vabastab pealek&amp;auml;i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2. &amp;Auml;ra paku sellele, kel isegi k&amp;uuml;llalt; &amp;auml;ra</w:t>
      </w:r>
    </w:p>
    <w:p>
      <w:pPr>
        <w:pStyle w:val="Normal"/>
        <w:rPr/>
      </w:pPr>
      <w:r>
        <w:rPr/>
        <w:t>kipu aitama seda, kes abi ei vaja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3. Kui pakutakse (antakse, lubatakse), v&amp;otilde;ta vastu.</w:t>
      </w:r>
    </w:p>
    <w:p>
      <w:pPr>
        <w:pStyle w:val="Normal"/>
        <w:rPr/>
      </w:pPr>
      <w:r>
        <w:rPr/>
        <w:t>Healt andjalt v&amp;otilde;tab kurigi vas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4. Pakutut ei taheta; pakutava v&amp;auml;&amp;auml;rtus on kaheldav.</w:t>
      </w:r>
    </w:p>
    <w:p>
      <w:pPr>
        <w:pStyle w:val="Normal"/>
        <w:rPr/>
      </w:pPr>
      <w:r>
        <w:rPr/>
        <w:t>&amp;Auml;ra paku sellele, kes ei tah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D. Andja ja saaja suhtumine antusse. T&amp;auml;nu ja t&amp;auml;nam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5. Kui annad, &amp;auml;ra saajat hauguta; &amp;auml;ra kiitle oma</w:t>
      </w:r>
    </w:p>
    <w:p>
      <w:pPr>
        <w:pStyle w:val="Normal"/>
        <w:rPr/>
      </w:pPr>
      <w:r>
        <w:rPr/>
        <w:t>anniga, &amp;auml;ra kahetse antut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6. T&amp;auml;nu kah asjaks. T&amp;auml;nust &amp;uuml;ksi ei piisa.</w:t>
      </w:r>
    </w:p>
    <w:p>
      <w:pPr>
        <w:pStyle w:val="Normal"/>
        <w:rPr/>
      </w:pPr>
      <w:r>
        <w:rPr/>
        <w:t>Palja &amp;quot;ait&amp;auml;h&amp;quot; eest ei saa mida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7. Saaja pahatihti t&amp;auml;namatu. T&amp;auml;numeel eei kesta</w:t>
      </w:r>
    </w:p>
    <w:p>
      <w:pPr>
        <w:pStyle w:val="Normal"/>
        <w:rPr/>
      </w:pPr>
      <w:r>
        <w:rPr/>
        <w:t>kaua. Jultunu (kuri vm) tasub antu, abi, heateo eest kurja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8. Mitmesugust t&amp;auml;nust ja t&amp;auml;namatusest: sooja leiva</w:t>
      </w:r>
    </w:p>
    <w:p>
      <w:pPr>
        <w:pStyle w:val="Normal"/>
        <w:rPr/>
      </w:pPr>
      <w:r>
        <w:rPr/>
        <w:t>&amp;quot;ait&amp;auml;h&amp;quot;; t&amp;auml;nulikkuse seoseid teenega; t&amp;auml;nulik</w:t>
      </w:r>
    </w:p>
    <w:p>
      <w:pPr>
        <w:pStyle w:val="Normal"/>
        <w:rPr/>
      </w:pPr>
      <w:r>
        <w:rPr/>
        <w:t>saab veel, t&amp;auml;namatu kannab 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E. &amp;quot;Muidu&amp;quot;, kin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19. Muidu ei saa midagi. Kinkija on sur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0. Kingitu headust ei vaadata. Halb kingitu parem kui hea</w:t>
      </w:r>
    </w:p>
    <w:p>
      <w:pPr>
        <w:pStyle w:val="Normal"/>
        <w:rPr/>
      </w:pPr>
      <w:r>
        <w:rPr/>
        <w:t>oste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AF. Andmine ja tagastamine. Laen, v&amp;otilde;lg, pan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1. Mitmesugust laenust ja v&amp;otilde;last: mis on v&amp;otilde;lg,</w:t>
      </w:r>
    </w:p>
    <w:p>
      <w:pPr>
        <w:pStyle w:val="Normal"/>
        <w:rPr/>
      </w:pPr>
      <w:r>
        <w:rPr/>
        <w:t>mis pole; rikka ja vaese laen; millega v&amp;otilde;lg makstakse;</w:t>
      </w:r>
    </w:p>
    <w:p>
      <w:pPr>
        <w:pStyle w:val="Normal"/>
        <w:rPr/>
      </w:pPr>
      <w:r>
        <w:rPr/>
        <w:t>kas laenata v&amp;otilde;i mi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2. V&amp;otilde;lg peab (vabatahtlikult, nurinata) makstud saa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3. V&amp;otilde;lg kerge v&amp;otilde;tta (anda), raske maksta (k&amp;auml;tte</w:t>
      </w:r>
    </w:p>
    <w:p>
      <w:pPr>
        <w:pStyle w:val="Normal"/>
        <w:rPr/>
      </w:pPr>
      <w:r>
        <w:rPr/>
        <w:t>saad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4. Ebak&amp;otilde;lasid v&amp;otilde;etava ja tagastatava hulgas</w:t>
      </w:r>
    </w:p>
    <w:p>
      <w:pPr>
        <w:pStyle w:val="Normal"/>
        <w:rPr/>
      </w:pPr>
      <w:r>
        <w:rPr/>
        <w:t>(headuses): v&amp;otilde;etakse vaheltkasu; tagastatakse v&amp;auml;h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5. V&amp;otilde;lg ei aegu, meenub v&amp;otilde;lglasega kohtud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6. Laenamine tekitab vaenu. Andja hea, tagasin&amp;otilde;udja</w:t>
      </w:r>
    </w:p>
    <w:p>
      <w:pPr>
        <w:pStyle w:val="Normal"/>
        <w:rPr/>
      </w:pPr>
      <w:r>
        <w:rPr/>
        <w:t>paha. Tagasik&amp;uuml;sija suurem vihaalune kui keeldu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7. Laenu ja pantimise mitmesuguseid varjuk&amp;uuml;lgi: toovad</w:t>
      </w:r>
    </w:p>
    <w:p>
      <w:pPr>
        <w:pStyle w:val="Normal"/>
        <w:rPr/>
      </w:pPr>
      <w:r>
        <w:rPr/>
        <w:t>vaesust ja h&amp;auml;da, laenatu ei kesta kaua, v&amp;otilde;lg orjastab</w:t>
      </w:r>
    </w:p>
    <w:p>
      <w:pPr>
        <w:pStyle w:val="Normal"/>
        <w:rPr/>
      </w:pPr>
      <w:r>
        <w:rPr/>
        <w:t>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B. SANT, KERJ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8. Sandi elu raske, kott kerge, k&amp;otilde;ht t&amp;uuml;h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29. Sandil liikuv eluviis: saab veidihaaval, kuid mitmelt</w:t>
      </w:r>
    </w:p>
    <w:p>
      <w:pPr>
        <w:pStyle w:val="Normal"/>
        <w:rPr/>
      </w:pPr>
      <w:r>
        <w:rPr/>
        <w:t>poolt, alati l&amp;auml;mmi lei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0. Sandi lugemisest-laulmisest ja k&amp;otilde;nest. Sant kui</w:t>
      </w:r>
    </w:p>
    <w:p>
      <w:pPr>
        <w:pStyle w:val="Normal"/>
        <w:rPr/>
      </w:pPr>
      <w:r>
        <w:rPr/>
        <w:t>uudister&amp;auml;&amp;auml;kija ja keelekand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1. Sandile andmisest: anna; &amp;auml;ra anna liialt; sandile</w:t>
      </w:r>
    </w:p>
    <w:p>
      <w:pPr>
        <w:pStyle w:val="Normal"/>
        <w:rPr/>
      </w:pPr>
      <w:r>
        <w:rPr/>
        <w:t>k&amp;otilde;lbab kehvem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2. Naljaks v&amp;otilde;i ahnusest kerjata on patt. M&amp;otilde;nda</w:t>
      </w:r>
    </w:p>
    <w:p>
      <w:pPr>
        <w:pStyle w:val="Normal"/>
        <w:rPr/>
      </w:pPr>
      <w:r>
        <w:rPr/>
        <w:t>sandi k&amp;auml;itumiskultuur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3. &amp;Auml;ra naera santi (ega vangi): sandip&amp;otilde;lve (ega</w:t>
      </w:r>
    </w:p>
    <w:p>
      <w:pPr>
        <w:pStyle w:val="Normal"/>
        <w:rPr/>
      </w:pPr>
      <w:r>
        <w:rPr/>
        <w:t>vangip&amp;otilde;lve) eest pole kelgi tagat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4. Sandip&amp;otilde;ligi on p&amp;otilde;li; sandil muret v&amp;auml;he.</w:t>
      </w:r>
    </w:p>
    <w:p>
      <w:pPr>
        <w:pStyle w:val="Normal"/>
        <w:rPr/>
      </w:pPr>
      <w:r>
        <w:rPr/>
        <w:t>Sandilgi v&amp;otilde;ib vara o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C. RIKAS JA VAENE. RAH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35-536] Rikkaks ja vaeseks saamisest ja j&amp;auml;&amp;auml;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5. K&amp;otilde;ik ei saa hea elu peale. Kes rikas, see rikas;</w:t>
      </w:r>
    </w:p>
    <w:p>
      <w:pPr>
        <w:pStyle w:val="Normal"/>
        <w:rPr/>
      </w:pPr>
      <w:r>
        <w:rPr/>
        <w:t>kes vaene, see vae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6. Rikkale lisandub rikkust, vaesele vaesust. Rikastuda kerge,</w:t>
      </w:r>
    </w:p>
    <w:p>
      <w:pPr>
        <w:pStyle w:val="Normal"/>
        <w:rPr/>
      </w:pPr>
      <w:r>
        <w:rPr/>
        <w:t>vaesestuda raske. Rikkuse ja vaesuse vahelduvus. Kergem saada</w:t>
      </w:r>
    </w:p>
    <w:p>
      <w:pPr>
        <w:pStyle w:val="Normal"/>
        <w:rPr/>
      </w:pPr>
      <w:r>
        <w:rPr/>
        <w:t>targaks kui rikkaks. Kergem t&amp;otilde;rjuda n&amp;auml;lga kui vaes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7. Varandus ei tee paha. Raha peab olema. Rahaga saab k&amp;otilde;ike.</w:t>
      </w:r>
    </w:p>
    <w:p>
      <w:pPr>
        <w:pStyle w:val="Normal"/>
        <w:rPr/>
      </w:pPr>
      <w:r>
        <w:rPr/>
        <w:t>Rikkal igal pool he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8. Kel rikkust, sel v&amp;otilde;im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39. Altk&amp;auml;emaks aitab k&amp;otilde;ikjal. Kuidas m&amp;auml;&amp;auml;rid,</w:t>
      </w:r>
    </w:p>
    <w:p>
      <w:pPr>
        <w:pStyle w:val="Normal"/>
        <w:rPr/>
      </w:pPr>
      <w:r>
        <w:rPr/>
        <w:t>n&amp;otilde;nda s&amp;otilde;id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0. Rikas maksab rahaga, vaene nahaga (vaene saab muidu, vaesel</w:t>
      </w:r>
    </w:p>
    <w:p>
      <w:pPr>
        <w:pStyle w:val="Normal"/>
        <w:rPr/>
      </w:pPr>
      <w:r>
        <w:rPr/>
        <w:t>hea tervis j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1. K&amp;otilde;ike ei saa raha eest. Raha ei s&amp;uuml;nni s&amp;uuml;&amp;uuml;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2. Raha aitab ja hukutab. Raha ja rikkus on kurjast (kurja</w:t>
      </w:r>
    </w:p>
    <w:p>
      <w:pPr>
        <w:pStyle w:val="Normal"/>
        <w:rPr/>
      </w:pPr>
      <w:r>
        <w:rPr/>
        <w:t>juur, hige varas jms), teeb tigedaks ja lahjaks. H&amp;otilde;lp elu</w:t>
      </w:r>
    </w:p>
    <w:p>
      <w:pPr>
        <w:pStyle w:val="Normal"/>
        <w:rPr/>
      </w:pPr>
      <w:r>
        <w:rPr/>
        <w:t>ajab hukk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3. Rahalugemise juures pole tarvis pealtvaataja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4. Rikkus teeb ihneks ja ahneks. Raha rikka jumal. Rikkal</w:t>
      </w:r>
    </w:p>
    <w:p>
      <w:pPr>
        <w:pStyle w:val="Normal"/>
        <w:rPr/>
      </w:pPr>
      <w:r>
        <w:rPr/>
        <w:t>mure vara p&amp;auml;rast, vaesel s&amp;uuml;da rahulik. Ka rikastel on</w:t>
      </w:r>
    </w:p>
    <w:p>
      <w:pPr>
        <w:pStyle w:val="Normal"/>
        <w:rPr/>
      </w:pPr>
      <w:r>
        <w:rPr/>
        <w:t>h&amp;auml;da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5. Rikkus ja vaesus toovad m&amp;otilde;lemad t&amp;uuml;li ja vaen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6. Jumal vaese / rikka poolt. Rikka ja vaese v&amp;auml;ljavaated</w:t>
      </w:r>
    </w:p>
    <w:p>
      <w:pPr>
        <w:pStyle w:val="Normal"/>
        <w:rPr/>
      </w:pPr>
      <w:r>
        <w:rPr/>
        <w:t>saada taevariik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7. Vaesus pole patt ega h&amp;auml;bi. Rikka ja vaese uhkusest.</w:t>
      </w:r>
    </w:p>
    <w:p>
      <w:pPr>
        <w:pStyle w:val="Normal"/>
        <w:rPr/>
      </w:pPr>
      <w:r>
        <w:rPr/>
        <w:t>Mis rikkale, mis vaesele sobimatu (pat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48-555] Rikka ja vaese p&amp;otilde;l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8. Kuidas j&amp;otilde;ukus (tuluallikad), n&amp;otilde;nda elamine</w:t>
      </w:r>
    </w:p>
    <w:p>
      <w:pPr>
        <w:pStyle w:val="Normal"/>
        <w:rPr/>
      </w:pPr>
      <w:r>
        <w:rPr/>
        <w:t>(r&amp;otilde;ivad, toit, kodu v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49. Rikas elab h&amp;auml;sti ja r&amp;otilde;&amp;otilde;msalt; vaene</w:t>
      </w:r>
    </w:p>
    <w:p>
      <w:pPr>
        <w:pStyle w:val="Normal"/>
        <w:rPr/>
      </w:pPr>
      <w:r>
        <w:rPr/>
        <w:t>vireleb, n&amp;auml;eb h&amp;auml;da ja vaev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0. Rikas v&amp;otilde;ib laiselda, magada, vaene peab t&amp;ouml;&amp;ouml;d</w:t>
      </w:r>
    </w:p>
    <w:p>
      <w:pPr>
        <w:pStyle w:val="Normal"/>
        <w:rPr/>
      </w:pPr>
      <w:r>
        <w:rPr/>
        <w:t>tege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1. Rikkal hea s&amp;ouml;&amp;ouml;k, s&amp;ouml;&amp;ouml;b, mis tahab,</w:t>
      </w:r>
    </w:p>
    <w:p>
      <w:pPr>
        <w:pStyle w:val="Normal"/>
        <w:rPr/>
      </w:pPr>
      <w:r>
        <w:rPr/>
        <w:t>l&amp;auml;heb paksuks jne; vaesel kehv s&amp;ouml;&amp;ouml;k, s&amp;ouml;&amp;ouml;b,</w:t>
      </w:r>
    </w:p>
    <w:p>
      <w:pPr>
        <w:pStyle w:val="Normal"/>
        <w:rPr/>
      </w:pPr>
      <w:r>
        <w:rPr/>
        <w:t>mis saab, j&amp;auml;&amp;auml;b lahjaks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2. Rikkuse ja lasterohkuse p&amp;ouml;&amp;ouml;rdv&amp;otilde;rdelisus.</w:t>
      </w:r>
    </w:p>
    <w:p>
      <w:pPr>
        <w:pStyle w:val="Normal"/>
        <w:rPr/>
      </w:pPr>
      <w:r>
        <w:rPr/>
        <w:t>Paralleele rikka ja vaese laste ning noorloomade vah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3. Rikkal palju vara, v&amp;otilde;ib raisata, ei pea muretsema;</w:t>
      </w:r>
    </w:p>
    <w:p>
      <w:pPr>
        <w:pStyle w:val="Normal"/>
        <w:rPr/>
      </w:pPr>
      <w:r>
        <w:rPr/>
        <w:t>vaesel v&amp;auml;he vara, harva midagi paremat, peab saadu kohe s&amp;ouml;&amp;ouml;ma,</w:t>
      </w:r>
    </w:p>
    <w:p>
      <w:pPr>
        <w:pStyle w:val="Normal"/>
        <w:rPr/>
      </w:pPr>
      <w:r>
        <w:rPr/>
        <w:t>ei teki varusid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4. Vaesel visa hing, tuleb toime v&amp;auml;hesega; rikas mi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5. Elab rikas, elab ka vaene. On head vaesel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56-563] Rikka ja vaese vastastikused suhted ja suhtumused.</w:t>
      </w:r>
    </w:p>
    <w:p>
      <w:pPr>
        <w:pStyle w:val="Normal"/>
        <w:rPr/>
      </w:pPr>
      <w:r>
        <w:rPr/>
        <w:t>Suhtumine rikkasse ja vaesesse, inimese t&amp;auml;htsuse, v&amp;auml;&amp;auml;rtuse,</w:t>
      </w:r>
    </w:p>
    <w:p>
      <w:pPr>
        <w:pStyle w:val="Normal"/>
        <w:rPr/>
      </w:pPr>
      <w:r>
        <w:rPr/>
        <w:t>reputatsiooni s&amp;otilde;ltuvus rikk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6. Rikkal kade meel, kui vaesel veidigi midagi o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7. Rikas r&amp;otilde;hub, kurnab vaest, v&amp;otilde;tab vaeselt</w:t>
      </w:r>
    </w:p>
    <w:p>
      <w:pPr>
        <w:pStyle w:val="Normal"/>
        <w:rPr/>
      </w:pPr>
      <w:r>
        <w:rPr/>
        <w:t>viimasegi, elab vaese kulul; vaene rikka ori, t&amp;ouml;&amp;ouml;tab</w:t>
      </w:r>
    </w:p>
    <w:p>
      <w:pPr>
        <w:pStyle w:val="Normal"/>
        <w:rPr/>
      </w:pPr>
      <w:r>
        <w:rPr/>
        <w:t>rikkale, toidab rik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8. Rikas ei usu vaest (ega vaene rikast); rikas &amp;uuml;ksk&amp;otilde;ikne</w:t>
      </w:r>
    </w:p>
    <w:p>
      <w:pPr>
        <w:pStyle w:val="Normal"/>
        <w:rPr/>
      </w:pPr>
      <w:r>
        <w:rPr/>
        <w:t>vaese h&amp;auml;dade vastu. Rikas solidaarne rikkaga, vaene vaes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59. Vaene maksab v&amp;auml;he rikka k&amp;otilde;rval. Rikast austatakse,</w:t>
      </w:r>
    </w:p>
    <w:p>
      <w:pPr>
        <w:pStyle w:val="Normal"/>
        <w:rPr/>
      </w:pPr>
      <w:r>
        <w:rPr/>
        <w:t>arvestatakse; vaesest ei hoolita, vaesele tehakse &amp;uuml;lekohu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0. Rikka juttu pannakse t&amp;auml;hele, usutakse; vaese s&amp;otilde;na</w:t>
      </w:r>
    </w:p>
    <w:p>
      <w:pPr>
        <w:pStyle w:val="Normal"/>
        <w:rPr/>
      </w:pPr>
      <w:r>
        <w:rPr/>
        <w:t>ei maksa mida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1. Rikkuse seoseid tarkusega: rikast peetakse targaks, vaest</w:t>
      </w:r>
    </w:p>
    <w:p>
      <w:pPr>
        <w:pStyle w:val="Normal"/>
        <w:rPr/>
      </w:pPr>
      <w:r>
        <w:rPr/>
        <w:t>rumalaks; kes tark, see rikas, kes vaene, see rum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2. Vaesega ei taheta suhelda (ei kutsuta pidusse jne); rikkaga</w:t>
      </w:r>
    </w:p>
    <w:p>
      <w:pPr>
        <w:pStyle w:val="Normal"/>
        <w:rPr/>
      </w:pPr>
      <w:r>
        <w:rPr/>
        <w:t>suheldakse meeleldi. Vaesele ei anta he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3. Vaese (v&amp;auml;ikegi) edu ja rikka (v&amp;auml;ikegi) h&amp;auml;da</w:t>
      </w:r>
    </w:p>
    <w:p>
      <w:pPr>
        <w:pStyle w:val="Normal"/>
        <w:rPr/>
      </w:pPr>
      <w:r>
        <w:rPr/>
        <w:t>on haruldased, kuulsad, vaese (suurgi) h&amp;auml;da ei p&amp;auml;lvi</w:t>
      </w:r>
    </w:p>
    <w:p>
      <w:pPr>
        <w:pStyle w:val="Normal"/>
        <w:rPr/>
      </w:pPr>
      <w:r>
        <w:rPr/>
        <w:t>t&amp;auml;helepanu. Mitmesugust rikka t&amp;otilde;vest ning vaese &amp;otilde;llest</w:t>
      </w:r>
    </w:p>
    <w:p>
      <w:pPr>
        <w:pStyle w:val="Normal"/>
        <w:rPr/>
      </w:pPr>
      <w:r>
        <w:rPr/>
        <w:t>ja surm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4. Mitmesugust rikka ja vaese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D. TALUELU SOTSIAALSEID ASPEKTE. PERERAHVAS JA PALGALISED.</w:t>
      </w:r>
    </w:p>
    <w:p>
      <w:pPr>
        <w:pStyle w:val="Normal"/>
        <w:rPr/>
      </w:pPr>
      <w:r>
        <w:rPr/>
        <w:t>KODAPOOLINE, SAUNIK, VABAD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5. Mitmesugust kohast ja talust: koha t&amp;auml;htsus / v&amp;auml;het&amp;auml;htsus;</w:t>
      </w:r>
    </w:p>
    <w:p>
      <w:pPr>
        <w:pStyle w:val="Normal"/>
        <w:rPr/>
      </w:pPr>
      <w:r>
        <w:rPr/>
        <w:t>talu j&amp;otilde;ukuse ja korrasoleku eeldusi ja tundem&amp;auml;rke</w:t>
      </w:r>
    </w:p>
    <w:p>
      <w:pPr>
        <w:pStyle w:val="Normal"/>
        <w:rPr/>
      </w:pPr>
      <w:r>
        <w:rPr/>
        <w:t>(t&amp;ouml;&amp;ouml;tegu, loomad, k&amp;otilde;lvikud, varud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66-569] Pere suurus ja sooline koosse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6. Iga pere s&amp;ouml;&amp;ouml;b, kulutab. Suur pere kulutab palju.</w:t>
      </w:r>
    </w:p>
    <w:p>
      <w:pPr>
        <w:pStyle w:val="Normal"/>
        <w:rPr/>
      </w:pPr>
      <w:r>
        <w:rPr/>
        <w:t>Palju s&amp;ouml;&amp;ouml;jaid - halvem s&amp;ouml;&amp;ouml;k; v&amp;auml;he s&amp;ouml;&amp;ouml;jaid</w:t>
      </w:r>
    </w:p>
    <w:p>
      <w:pPr>
        <w:pStyle w:val="Normal"/>
        <w:rPr/>
      </w:pPr>
      <w:r>
        <w:rPr/>
        <w:t>- parem s&amp;ouml;&amp;ouml;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7. Suurem majapidamine - suurem pere. Kus tegijaid, seal</w:t>
      </w:r>
    </w:p>
    <w:p>
      <w:pPr>
        <w:pStyle w:val="Normal"/>
        <w:rPr/>
      </w:pPr>
      <w:r>
        <w:rPr/>
        <w:t>s&amp;ouml;&amp;ouml;jaid; pole s&amp;ouml;&amp;ouml;jaid - pole ka tegija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8. Suures peres harjutakse laisaks, loodetakse &amp;uuml;ksteis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69. Mehine pere eelistatum. Suures peres inimkaotused t&amp;otilde;en&amp;auml;olisemad,</w:t>
      </w:r>
    </w:p>
    <w:p>
      <w:pPr>
        <w:pStyle w:val="Normal"/>
        <w:rPr/>
      </w:pPr>
      <w:r>
        <w:rPr/>
        <w:t>v&amp;auml;ikeses ohtlikum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0. Perenaine: tema t&amp;auml;htsus, &amp;quot;majaluku&amp;quot;-funktsioon,</w:t>
      </w:r>
    </w:p>
    <w:p>
      <w:pPr>
        <w:pStyle w:val="Normal"/>
        <w:rPr/>
      </w:pPr>
      <w:r>
        <w:rPr/>
        <w:t>t&amp;ouml;&amp;ouml;koorem, au, soodsad toiduolud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71-573] Peremees, tema t&amp;auml;htsus ja juhiroll per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1. Peremehe esmat&amp;auml;htsus majas; kui pole peremeest, kaob</w:t>
      </w:r>
    </w:p>
    <w:p>
      <w:pPr>
        <w:pStyle w:val="Normal"/>
        <w:rPr/>
      </w:pPr>
      <w:r>
        <w:rPr/>
        <w:t>majakord; peremehel suurem &amp;otilde;ig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2. Peremehe &amp;quot;jala&amp;quot; ja &amp;quot;silma&amp;quot; viljastav</w:t>
      </w:r>
    </w:p>
    <w:p>
      <w:pPr>
        <w:pStyle w:val="Normal"/>
        <w:rPr/>
      </w:pPr>
      <w:r>
        <w:rPr/>
        <w:t>m&amp;otilde;ju. Peremehe hoolepidamine (tehtu) t&amp;otilde;husam kui</w:t>
      </w:r>
    </w:p>
    <w:p>
      <w:pPr>
        <w:pStyle w:val="Normal"/>
        <w:rPr/>
      </w:pPr>
      <w:r>
        <w:rPr/>
        <w:t>sulase t&amp;ouml;&amp;ouml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3. Peremees peab olema koos perega, eest v&amp;otilde;tma, eeskuju</w:t>
      </w:r>
    </w:p>
    <w:p>
      <w:pPr>
        <w:pStyle w:val="Normal"/>
        <w:rPr/>
      </w:pPr>
      <w:r>
        <w:rPr/>
        <w:t>n&amp;auml;itama. Peremehe eeskuju m&amp;auml;&amp;auml;rab pere t&amp;ouml;&amp;ouml;ssesuhtumi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4. Peremehe- ja sulaseseisuse vahekordi: &amp;uuml;ks v&amp;otilde;i</w:t>
      </w:r>
    </w:p>
    <w:p>
      <w:pPr>
        <w:pStyle w:val="Normal"/>
        <w:rPr/>
      </w:pPr>
      <w:r>
        <w:rPr/>
        <w:t>teine eelistatud; sulasel muret v&amp;auml;hem; igast sulasest ei</w:t>
      </w:r>
    </w:p>
    <w:p>
      <w:pPr>
        <w:pStyle w:val="Normal"/>
        <w:rPr/>
      </w:pPr>
      <w:r>
        <w:rPr/>
        <w:t>saa peremeest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5. Teenijate palkamine, &amp;uuml;les&amp;uuml;tlemine, lahkumine.</w:t>
      </w:r>
    </w:p>
    <w:p>
      <w:pPr>
        <w:pStyle w:val="Normal"/>
        <w:rPr/>
      </w:pPr>
      <w:r>
        <w:rPr/>
        <w:t>&amp;quot;Orjaksoleku&amp;quot; ae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6. Uusi teenijaid koheldakse algul h&amp;auml;sti, teenijad ise</w:t>
      </w:r>
    </w:p>
    <w:p>
      <w:pPr>
        <w:pStyle w:val="Normal"/>
        <w:rPr/>
      </w:pPr>
      <w:r>
        <w:rPr/>
        <w:t>virgad; hiljem muutub pererahvas hoolimatuks, teenijad laisaks</w:t>
      </w:r>
    </w:p>
    <w:p>
      <w:pPr>
        <w:pStyle w:val="Normal"/>
        <w:rPr/>
      </w:pPr>
      <w:r>
        <w:rPr/>
        <w:t>ja &amp;uuml;lb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7. Rikas ja vaene peremees. Hea ja halb peremees, perenaine,</w:t>
      </w:r>
    </w:p>
    <w:p>
      <w:pPr>
        <w:pStyle w:val="Normal"/>
        <w:rPr/>
      </w:pPr>
      <w:r>
        <w:rPr/>
        <w:t>sula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8. Palgapere usinusest ja laisk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79. Toida palgalisi korralikult, &amp;auml;ra viivita palgamaksmisega.</w:t>
      </w:r>
    </w:p>
    <w:p>
      <w:pPr>
        <w:pStyle w:val="Normal"/>
        <w:rPr/>
      </w:pPr>
      <w:r>
        <w:rPr/>
        <w:t>Kuidas s&amp;ouml;&amp;ouml;k ja palk, nii t&amp;ouml;&amp;ouml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0. Palgalise p&amp;otilde;li vilets: t&amp;ouml;&amp;ouml; raske, toit</w:t>
      </w:r>
    </w:p>
    <w:p>
      <w:pPr>
        <w:pStyle w:val="Normal"/>
        <w:rPr/>
      </w:pPr>
      <w:r>
        <w:rPr/>
        <w:t>kehv, puhkeaeg napp, palk v&amp;auml;ike, kohtlemine halb. Parem t&amp;ouml;&amp;ouml;</w:t>
      </w:r>
    </w:p>
    <w:p>
      <w:pPr>
        <w:pStyle w:val="Normal"/>
        <w:rPr/>
      </w:pPr>
      <w:r>
        <w:rPr/>
        <w:t>ja toit j&amp;auml;&amp;auml;b pererahvale end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81-583] Palgaori ei hooli t&amp;ouml;&amp;ouml;st. Peremehe ja sulase</w:t>
      </w:r>
    </w:p>
    <w:p>
      <w:pPr>
        <w:pStyle w:val="Normal"/>
        <w:rPr/>
      </w:pPr>
      <w:r>
        <w:rPr/>
        <w:t>huvide vastandl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1. Peremees m&amp;otilde;tleb t&amp;ouml;&amp;ouml; peale, ori ootab</w:t>
      </w:r>
    </w:p>
    <w:p>
      <w:pPr>
        <w:pStyle w:val="Normal"/>
        <w:rPr/>
      </w:pPr>
      <w:r>
        <w:rPr/>
        <w:t>&amp;otilde;htut ja palka. P&amp;auml;eva pikenemine peremehe kasu, l&amp;uuml;henemine</w:t>
      </w:r>
    </w:p>
    <w:p>
      <w:pPr>
        <w:pStyle w:val="Normal"/>
        <w:rPr/>
      </w:pPr>
      <w:r>
        <w:rPr/>
        <w:t>sulase 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2. Palgaline &amp;uuml;ksk&amp;otilde;ikne t&amp;ouml;&amp;ouml; vastu, teeb</w:t>
      </w:r>
    </w:p>
    <w:p>
      <w:pPr>
        <w:pStyle w:val="Normal"/>
        <w:rPr/>
      </w:pPr>
      <w:r>
        <w:rPr/>
        <w:t>hooletu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3. Palgaline ei kiirusta t&amp;ouml;&amp;ouml;ga, p&amp;uuml;&amp;uuml;ab</w:t>
      </w:r>
    </w:p>
    <w:p>
      <w:pPr>
        <w:pStyle w:val="Normal"/>
        <w:rPr/>
      </w:pPr>
      <w:r>
        <w:rPr/>
        <w:t>viilida, v&amp;otilde;imalikult palju magada ja s&amp;uuml;&amp;uuml;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84-585] Tulusam ise teha kui palgalisi pid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4. Palgaline teeb, kuid ka kulutab, s&amp;ouml;&amp;ouml;b (n&amp;auml;ib</w:t>
      </w:r>
    </w:p>
    <w:p>
      <w:pPr>
        <w:pStyle w:val="Normal"/>
        <w:rPr/>
      </w:pPr>
      <w:r>
        <w:rPr/>
        <w:t>s&amp;ouml;&amp;ouml;vat) palju; perele ei j&amp;otilde;ua head s&amp;ouml;&amp;ouml;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5. Tee ise (saab hea ja odav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6. Sulane (s&amp;otilde;ltlane, alam) peab peremehe poole hoidma,</w:t>
      </w:r>
    </w:p>
    <w:p>
      <w:pPr>
        <w:pStyle w:val="Normal"/>
        <w:rPr/>
      </w:pPr>
      <w:r>
        <w:rPr/>
        <w:t>ta s&amp;otilde;na kuulma, ta seisukohti jagam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7. Kaht isandat ei v&amp;otilde;i teenida. &amp;quot;Kahe pere koeral&amp;quot;</w:t>
      </w:r>
    </w:p>
    <w:p>
      <w:pPr>
        <w:pStyle w:val="Normal"/>
        <w:rPr/>
      </w:pPr>
      <w:r>
        <w:rPr/>
        <w:t>kehv el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8. Orjastki v&amp;otilde;ib peremees saada. Orjast saab vali</w:t>
      </w:r>
    </w:p>
    <w:p>
      <w:pPr>
        <w:pStyle w:val="Normal"/>
        <w:rPr/>
      </w:pPr>
      <w:r>
        <w:rPr/>
        <w:t>pereme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89-590] Talu &amp;quot;ajatabeli&amp;quot; elemen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89. &amp;Otilde;htu tuleb &amp;otilde;nnega (kogub kokku, laseb puhkama),</w:t>
      </w:r>
    </w:p>
    <w:p>
      <w:pPr>
        <w:pStyle w:val="Normal"/>
        <w:rPr/>
      </w:pPr>
      <w:r>
        <w:rPr/>
        <w:t>hommik hoolega (sunnib t&amp;ouml;&amp;ouml;sse, laotab laiali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0. Poiste ja t&amp;uuml;drukute lakas magamise &amp;quot;kalender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1. Karja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2. Saunik. Kodapooline. Vabadik. Asun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E. M&amp;Otilde;IS. SAKS JA TALUMEES. M&amp;Otilde;ISAMEH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3. Talupoja- ja m&amp;otilde;isnikusoo kestusest ja kadu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594-602] M&amp;otilde;is kui kurnaja. Saksa ja talupoja majanduslik</w:t>
      </w:r>
    </w:p>
    <w:p>
      <w:pPr>
        <w:pStyle w:val="Normal"/>
        <w:rPr/>
      </w:pPr>
      <w:r>
        <w:rPr/>
        <w:t>jm ebav&amp;otilde;rds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4. Teomehel raske orjus, t&amp;ouml;&amp;ouml;d palju, p&amp;auml;ev</w:t>
      </w:r>
    </w:p>
    <w:p>
      <w:pPr>
        <w:pStyle w:val="Normal"/>
        <w:rPr/>
      </w:pPr>
      <w:r>
        <w:rPr/>
        <w:t>pik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5. M&amp;otilde;isat&amp;ouml;&amp;ouml;l pole l&amp;otilde;ppu. M&amp;otilde;isa</w:t>
      </w:r>
    </w:p>
    <w:p>
      <w:pPr>
        <w:pStyle w:val="Normal"/>
        <w:rPr/>
      </w:pPr>
      <w:r>
        <w:rPr/>
        <w:t>ahnus ja t&amp;auml;itm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6. Talupojast pigistatakse viimane, talupojast ei hooli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7. Talumees toidab oma t&amp;ouml;&amp;ouml;ga saksad ja sandid.</w:t>
      </w:r>
    </w:p>
    <w:p>
      <w:pPr>
        <w:pStyle w:val="Normal"/>
        <w:rPr/>
      </w:pPr>
      <w:r>
        <w:rPr/>
        <w:t>&amp;Uuml;he t&amp;ouml;&amp;ouml;mehe j&amp;auml;rel &amp;uuml;heksa muidus&amp;ouml;&amp;ouml;ja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8. Saksa ja talupoja p&amp;otilde;li, j&amp;otilde;ukus, &amp;otilde;igused,</w:t>
      </w:r>
    </w:p>
    <w:p>
      <w:pPr>
        <w:pStyle w:val="Normal"/>
        <w:rPr/>
      </w:pPr>
      <w:r>
        <w:rPr/>
        <w:t>nende seisundite vastandl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599. P&amp;auml;ri- ja vastupidist m&amp;otilde;isa ja valla rikkuse</w:t>
      </w:r>
    </w:p>
    <w:p>
      <w:pPr>
        <w:pStyle w:val="Normal"/>
        <w:rPr/>
      </w:pPr>
      <w:r>
        <w:rPr/>
        <w:t>jm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0. Saks ei salli, kui talumehel midagi paremat. Saks ei laena</w:t>
      </w:r>
    </w:p>
    <w:p>
      <w:pPr>
        <w:pStyle w:val="Normal"/>
        <w:rPr/>
      </w:pPr>
      <w:r>
        <w:rPr/>
        <w:t>talumeh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1. Talupoja k&amp;uuml;llus ja m&amp;otilde;isniku kehvus harukordsed.</w:t>
      </w:r>
    </w:p>
    <w:p>
      <w:pPr>
        <w:pStyle w:val="Normal"/>
        <w:rPr/>
      </w:pPr>
      <w:r>
        <w:rPr/>
        <w:t>Saksad h&amp;auml;das solidaarsed (talupojad mitt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2. Mitmesugust saksa haigusest ja surm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3. M&amp;otilde;isast v&amp;otilde;ib varastada, m&amp;otilde;isavara</w:t>
      </w:r>
    </w:p>
    <w:p>
      <w:pPr>
        <w:pStyle w:val="Normal"/>
        <w:rPr/>
      </w:pPr>
      <w:r>
        <w:rPr/>
        <w:t>raisata, m&amp;otilde;isat&amp;ouml;&amp;ouml;l laiselda jms. Saksa eemalolek</w:t>
      </w:r>
    </w:p>
    <w:p>
      <w:pPr>
        <w:pStyle w:val="Normal"/>
        <w:rPr/>
      </w:pPr>
      <w:r>
        <w:rPr/>
        <w:t>v&amp;otilde;i teov&amp;otilde;imetus on talumehe 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04-605] Saksa salalikkus, kurjus ja autus. &amp;Otilde;petusi</w:t>
      </w:r>
    </w:p>
    <w:p>
      <w:pPr>
        <w:pStyle w:val="Normal"/>
        <w:rPr/>
      </w:pPr>
      <w:r>
        <w:rPr/>
        <w:t>saksaga suhtlemis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4. Saksa kiskjaloomus, salalikkus, viha. Saksa tuleb karta,</w:t>
      </w:r>
    </w:p>
    <w:p>
      <w:pPr>
        <w:pStyle w:val="Normal"/>
        <w:rPr/>
      </w:pPr>
      <w:r>
        <w:rPr/>
        <w:t>paluda, hoiduda ta viha eest; saksa l&amp;ouml;&amp;ouml;ki ei tohi naer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5. Saksa autus ja s&amp;otilde;namurdlikkus. &amp;Auml;ra usalda</w:t>
      </w:r>
    </w:p>
    <w:p>
      <w:pPr>
        <w:pStyle w:val="Normal"/>
        <w:rPr/>
      </w:pPr>
      <w:r>
        <w:rPr/>
        <w:t>saksa, &amp;auml;ra s&amp;otilde;brusta tema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6. Mitmesugust saksaks s&amp;uuml;ndimisest, saamisest ja j&amp;auml;&amp;auml;misest</w:t>
      </w:r>
    </w:p>
    <w:p>
      <w:pPr>
        <w:pStyle w:val="Normal"/>
        <w:rPr/>
      </w:pPr>
      <w:r>
        <w:rPr/>
        <w:t>(ka p&amp;auml;rast surm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7. Saksiklus, &amp;quot;m&amp;otilde;isavesi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8. Kubjas, opman jt m&amp;otilde;isameh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09. Mitmesugust m&amp;otilde;isa, talumehe ja saksa, saksa keele</w:t>
      </w:r>
    </w:p>
    <w:p>
      <w:pPr>
        <w:pStyle w:val="Normal"/>
        <w:rPr/>
      </w:pPr>
      <w:r>
        <w:rPr/>
        <w:t>jm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F. KIRIK JA PASTO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0. M&amp;otilde;isa ja kiriku klassiseo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1. Rahakorjamine kirikus. Papi rahaahn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2. Mitmesugust pastorist: kuulub k&amp;otilde;rgemasse seisusse;</w:t>
      </w:r>
    </w:p>
    <w:p>
      <w:pPr>
        <w:pStyle w:val="Normal"/>
        <w:rPr/>
      </w:pPr>
      <w:r>
        <w:rPr/>
        <w:t>teenib suuga leiba; pole ka ise patut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13-615] Kirik, kirikusk&amp;auml;i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3. Kiriku ja k&amp;otilde;rtsi (ning muude &amp;quot;&amp;uuml;hiskondlike</w:t>
      </w:r>
    </w:p>
    <w:p>
      <w:pPr>
        <w:pStyle w:val="Normal"/>
        <w:rPr/>
      </w:pPr>
      <w:r>
        <w:rPr/>
        <w:t>majade&amp;quot;) sarnasusi, vastandusi jm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4. Kas kirikus k&amp;auml;ia v&amp;otilde;i mitte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5. Mitmesugust kiriku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G. KOOL, HARIDUS. RAAMAT, PABER, KIR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6. Altk&amp;auml;emaks koolis ja lasteloetamis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7. Mitmesugust kooli, hariduse, raamatu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18. Paber. Kirjutatu on t&amp;otilde;end; kirjutatu uskumisest</w:t>
      </w:r>
    </w:p>
    <w:p>
      <w:pPr>
        <w:pStyle w:val="Normal"/>
        <w:rPr/>
      </w:pPr>
      <w:r>
        <w:rPr/>
        <w:t>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H. 619. VALLAVANEM, TALITA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I. KOHUS, KOHTUNIK, KOHTUSK&amp;Auml;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20-623] Hirm ja umbusk kohtusk&amp;auml;igu vastu. Kohtu eba&amp;otilde;iglus,</w:t>
      </w:r>
    </w:p>
    <w:p>
      <w:pPr>
        <w:pStyle w:val="Normal"/>
        <w:rPr/>
      </w:pPr>
      <w:r>
        <w:rPr/>
        <w:t>kohus rikaste poo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0. Hoidu kohtust (ja tohtrist): kohtusk&amp;auml;ik toob v&amp;auml;he</w:t>
      </w:r>
    </w:p>
    <w:p>
      <w:pPr>
        <w:pStyle w:val="Normal"/>
        <w:rPr/>
      </w:pPr>
      <w:r>
        <w:rPr/>
        <w:t>tulu, n&amp;otilde;uab palju kulu, raske puhtalt v&amp;auml;lja tu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1. Seadus annab end v&amp;auml;&amp;auml;nata. Kohus nii, nagu m&amp;otilde;istet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2. &amp;Otilde;igus all, valskus peal. &amp;Otilde;igus maa pealt</w:t>
      </w:r>
    </w:p>
    <w:p>
      <w:pPr>
        <w:pStyle w:val="Normal"/>
        <w:rPr/>
      </w:pPr>
      <w:r>
        <w:rPr/>
        <w:t>kadu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3. Kohus ootab altk&amp;auml;emaksu; kel kukkur, sel kohus; vaene</w:t>
      </w:r>
    </w:p>
    <w:p>
      <w:pPr>
        <w:pStyle w:val="Normal"/>
        <w:rPr/>
      </w:pPr>
      <w:r>
        <w:rPr/>
        <w:t>ei saa kohtus &amp;otilde;igust; vaesel lootusetu rikkaga (saksaga,</w:t>
      </w:r>
    </w:p>
    <w:p>
      <w:pPr>
        <w:pStyle w:val="Normal"/>
        <w:rPr/>
      </w:pPr>
      <w:r>
        <w:rPr/>
        <w:t>kohtuga) riielda, protsess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4. Kohtu t&amp;auml;htsus; kohus m&amp;otilde;istab &amp;otilde;igust</w:t>
      </w:r>
    </w:p>
    <w:p>
      <w:pPr>
        <w:pStyle w:val="Normal"/>
        <w:rPr/>
      </w:pPr>
      <w:r>
        <w:rPr/>
        <w:t>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5. Mitmesugust kohtu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J. 626. LINN, LINLANE, LINNASK&amp;Auml;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K. KAUP, HIND. OST JA M&amp;Uuml;&amp;Uuml;K. VAHET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7. Kaup ja hind: hinna kujunemine; hinna seos kauba headusega;</w:t>
      </w:r>
    </w:p>
    <w:p>
      <w:pPr>
        <w:pStyle w:val="Normal"/>
        <w:rPr/>
      </w:pPr>
      <w:r>
        <w:rPr/>
        <w:t>kauba mineku s&amp;otilde;ltuvus hinnast ja kvaliteedist; m&amp;uuml;&amp;uuml;jale</w:t>
      </w:r>
    </w:p>
    <w:p>
      <w:pPr>
        <w:pStyle w:val="Normal"/>
        <w:rPr/>
      </w:pPr>
      <w:r>
        <w:rPr/>
        <w:t>odav, ostjale kall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8. Tingimisest ja maksmisest. Pealeandmine ja pealekauba</w:t>
      </w:r>
    </w:p>
    <w:p>
      <w:pPr>
        <w:pStyle w:val="Normal"/>
        <w:rPr/>
      </w:pPr>
      <w:r>
        <w:rPr/>
        <w:t>sa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29. &amp;Auml;ra osta n&amp;auml;gemata, &amp;auml;ra maksa m&amp;otilde;tlemata,</w:t>
      </w:r>
    </w:p>
    <w:p>
      <w:pPr>
        <w:pStyle w:val="Normal"/>
        <w:rPr/>
      </w:pPr>
      <w:r>
        <w:rPr/>
        <w:t>&amp;auml;ra osta tarbetut. Rahuldus ja pettumus ostetu &amp;uuml;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0. Parem m&amp;uuml;&amp;uuml;a kui osta. Umbusk ostmise ja vahetamise</w:t>
      </w:r>
    </w:p>
    <w:p>
      <w:pPr>
        <w:pStyle w:val="Normal"/>
        <w:rPr/>
      </w:pPr>
      <w:r>
        <w:rPr/>
        <w:t>vas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1. Mitmesugust kaubast ja kauple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L. 632. KUNINGAS, KEISER. VALITSUS, RI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M. S&amp;Otilde;DA. KROONUTEENISTUS, SOLDA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3. Kus s&amp;otilde;da, seal h&amp;auml;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4. Kroonussev&amp;otilde;tmine, soldatiel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&lt;B&gt;GN. MITMESUGUST SOTSIAALSELT EBAV&amp;Otilde;RDSETE SUHETEST. 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V&amp;Otilde;IMU, JUHTIMISE JA POSITSIOONIGA SEOTUD HOIAKUID, TEGEVUSI</w:t>
      </w:r>
    </w:p>
    <w:p>
      <w:pPr>
        <w:pStyle w:val="Normal"/>
        <w:rPr/>
      </w:pPr>
      <w:r>
        <w:rPr/>
        <w:t>JA S&amp;Uuml;NDM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NA. Suhteid suuremate ja v&amp;auml;hemate (&amp;uuml;lemate / alamate,</w:t>
      </w:r>
    </w:p>
    <w:p>
      <w:pPr>
        <w:pStyle w:val="Normal"/>
        <w:rPr/>
      </w:pPr>
      <w:r>
        <w:rPr/>
        <w:t>v&amp;auml;gevamate / v&amp;auml;etimate, t&amp;auml;htsamate / t&amp;uuml;hisemate)</w:t>
      </w:r>
    </w:p>
    <w:p>
      <w:pPr>
        <w:pStyle w:val="Normal"/>
        <w:rPr/>
      </w:pPr>
      <w:r>
        <w:rPr/>
        <w:t>vah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5. Kaks v&amp;otilde;imumeest ei saa &amp;uuml;hes kohas valitseda,</w:t>
      </w:r>
    </w:p>
    <w:p>
      <w:pPr>
        <w:pStyle w:val="Normal"/>
        <w:rPr/>
      </w:pPr>
      <w:r>
        <w:rPr/>
        <w:t>l&amp;auml;hevad t&amp;uuml;ll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6. Kiskjad hoiavad kokku, ei kahjusta &amp;uuml;kste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7. Sarnane tunneb, otsib sarnast. &amp;Uuml;hesugused hoiavad</w:t>
      </w:r>
    </w:p>
    <w:p>
      <w:pPr>
        <w:pStyle w:val="Normal"/>
        <w:rPr/>
      </w:pPr>
      <w:r>
        <w:rPr/>
        <w:t>kokk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8. V&amp;auml;gev ei suhtle ega s&amp;otilde;brusta v&amp;auml;etiga.</w:t>
      </w:r>
    </w:p>
    <w:p>
      <w:pPr>
        <w:pStyle w:val="Normal"/>
        <w:rPr/>
      </w:pPr>
      <w:r>
        <w:rPr/>
        <w:t>T&amp;auml;htsusetule, t&amp;uuml;hisele ei anta head, temaga ei arvestata.</w:t>
      </w:r>
    </w:p>
    <w:p>
      <w:pPr>
        <w:pStyle w:val="Normal"/>
        <w:rPr/>
      </w:pPr>
      <w:r>
        <w:rPr/>
        <w:t>Ka v&amp;auml;hemt&amp;auml;htsad on vajalik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39. N&amp;otilde;rgem ei saa tugevamast ette, ei ole tast &amp;uuml;le,</w:t>
      </w:r>
    </w:p>
    <w:p>
      <w:pPr>
        <w:pStyle w:val="Normal"/>
        <w:rPr/>
      </w:pPr>
      <w:r>
        <w:rPr/>
        <w:t>ei saa talle vastu. Tugevam teeb v&amp;auml;hemale liiga, kurnab teda,</w:t>
      </w:r>
    </w:p>
    <w:p>
      <w:pPr>
        <w:pStyle w:val="Normal"/>
        <w:rPr/>
      </w:pPr>
      <w:r>
        <w:rPr/>
        <w:t>v&amp;otilde;tab parema end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0. Alamate seisund s&amp;otilde;ltub &amp;uuml;lema omast. Kuhu &amp;uuml;lem,</w:t>
      </w:r>
    </w:p>
    <w:p>
      <w:pPr>
        <w:pStyle w:val="Normal"/>
        <w:rPr/>
      </w:pPr>
      <w:r>
        <w:rPr/>
        <w:t>sinna alam. Nagu &amp;uuml;lem, nii alamad. Nagu alamad, nii &amp;uuml;l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1. Mida saab suurem, seda tahab ka v&amp;auml;iksem. Millest</w:t>
      </w:r>
    </w:p>
    <w:p>
      <w:pPr>
        <w:pStyle w:val="Normal"/>
        <w:rPr/>
      </w:pPr>
      <w:r>
        <w:rPr/>
        <w:t>suurem ei hooli, k&amp;otilde;lbab v&amp;auml;iksem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NB. Alamate, funktsion&amp;auml;&amp;auml;ride usaldatavus. Alamad</w:t>
      </w:r>
    </w:p>
    <w:p>
      <w:pPr>
        <w:pStyle w:val="Normal"/>
        <w:rPr/>
      </w:pPr>
      <w:r>
        <w:rPr/>
        <w:t>paha pe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2. Ebausaldusv&amp;auml;&amp;auml;rne ei k&amp;otilde;lba funktsioonidesse,</w:t>
      </w:r>
    </w:p>
    <w:p>
      <w:pPr>
        <w:pStyle w:val="Normal"/>
        <w:rPr/>
      </w:pPr>
      <w:r>
        <w:rPr/>
        <w:t>kus v&amp;otilde;imalik kahju teha (varastada vm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3. Kel (ameti v&amp;otilde;i t&amp;ouml;&amp;ouml; t&amp;otilde;ttu) ligip&amp;auml;&amp;auml;s</w:t>
      </w:r>
    </w:p>
    <w:p>
      <w:pPr>
        <w:pStyle w:val="Normal"/>
        <w:rPr/>
      </w:pPr>
      <w:r>
        <w:rPr/>
        <w:t>h&amp;uuml;vedele, see kasutab juhust (sel on &amp;otilde;igus v&amp;otilde;tt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4. Sureb salverottk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5. Kui v&amp;otilde;imumehed (valvurid) &amp;auml;ra (laisad, t&amp;uuml;lis),</w:t>
      </w:r>
    </w:p>
    <w:p>
      <w:pPr>
        <w:pStyle w:val="Normal"/>
        <w:rPr/>
      </w:pPr>
      <w:r>
        <w:rPr/>
        <w:t>siis alamad paha pe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NC. Kohtlemine, juhtimine. K&amp;auml;sk ja keeld. Kuulekus ja</w:t>
      </w:r>
    </w:p>
    <w:p>
      <w:pPr>
        <w:pStyle w:val="Normal"/>
        <w:rPr/>
      </w:pPr>
      <w:r>
        <w:rPr/>
        <w:t>kangekaelsus. Sundus. Karistus ja p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6. Mitmesugust juhtimisest: olgu &amp;uuml;ks juht, teised juhitavad;</w:t>
      </w:r>
    </w:p>
    <w:p>
      <w:pPr>
        <w:pStyle w:val="Normal"/>
        <w:rPr/>
      </w:pPr>
      <w:r>
        <w:rPr/>
        <w:t>hoia ohjad enda k&amp;auml;es; halb juhtimine on hukatus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7. V&amp;otilde;im (juhtimine, asjaajamine) hullu (lolli, kurja)</w:t>
      </w:r>
    </w:p>
    <w:p>
      <w:pPr>
        <w:pStyle w:val="Normal"/>
        <w:rPr/>
      </w:pPr>
      <w:r>
        <w:rPr/>
        <w:t>k&amp;auml;es on ohtlik. Kurjal puudub (on l&amp;uuml;hike) v&amp;otilde;i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8. V&amp;auml;ikesed v&amp;otilde;imumehed kurjemad kui suur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49. Kohtlemine (hooldus, t&amp;auml;helepanu) s&amp;otilde;ltub koheldava</w:t>
      </w:r>
    </w:p>
    <w:p>
      <w:pPr>
        <w:pStyle w:val="Normal"/>
        <w:rPr/>
      </w:pPr>
      <w:r>
        <w:rPr/>
        <w:t>v&amp;auml;&amp;auml;rtusest, lootustandvusest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0. Mida enam teed (suudad, tead), seda enam tahetakse. Kuidas</w:t>
      </w:r>
    </w:p>
    <w:p>
      <w:pPr>
        <w:pStyle w:val="Normal"/>
        <w:rPr/>
      </w:pPr>
      <w:r>
        <w:rPr/>
        <w:t>v&amp;otilde;imed, n&amp;otilde;nda kohustu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51-655] K&amp;auml;skimine / isetegemine ja k&amp;auml;sut&amp;auml;it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1. Ise teha v&amp;otilde;i teisi k&amp;auml;skida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2. K&amp;otilde;ik tahavad k&amp;auml;skida, keegi ei taha t&amp;auml;ita.</w:t>
      </w:r>
    </w:p>
    <w:p>
      <w:pPr>
        <w:pStyle w:val="Normal"/>
        <w:rPr/>
      </w:pPr>
      <w:r>
        <w:rPr/>
        <w:t>M&amp;otilde;nda h&amp;auml;rrade h&amp;auml;rradest ja seapoiste toapois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3. Lolli, saamatu, laisa / virga juhtimisest, sundimisest</w:t>
      </w:r>
    </w:p>
    <w:p>
      <w:pPr>
        <w:pStyle w:val="Normal"/>
        <w:rPr/>
      </w:pPr>
      <w:r>
        <w:rPr/>
        <w:t>/ tagasihoid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4. K&amp;auml;sk tuleb t&amp;auml;ita (ole kuitahes laisk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5. Mis tugevam (&amp;uuml;lem, sundija vms) k&amp;auml;sib, peab</w:t>
      </w:r>
    </w:p>
    <w:p>
      <w:pPr>
        <w:pStyle w:val="Normal"/>
        <w:rPr/>
      </w:pPr>
      <w:r>
        <w:rPr/>
        <w:t>n&amp;otilde;rgem (alam) tege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56-661] Sundus ja kuuletumine / t&amp;otilde;rksus. Leebus /</w:t>
      </w:r>
    </w:p>
    <w:p>
      <w:pPr>
        <w:pStyle w:val="Normal"/>
        <w:rPr/>
      </w:pPr>
      <w:r>
        <w:rPr/>
        <w:t>karmus. Peks, kari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6. Painduja ei murdu. Kes ei kuuletu, seda sunnitakse. Kangus</w:t>
      </w:r>
    </w:p>
    <w:p>
      <w:pPr>
        <w:pStyle w:val="Normal"/>
        <w:rPr/>
      </w:pPr>
      <w:r>
        <w:rPr/>
        <w:t>toob kahju. Ka v&amp;auml;geva kangus v&amp;auml;&amp;auml;rat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7. V&amp;auml;gisi ajamisest, kinnipidamisest jms on v&amp;auml;he</w:t>
      </w:r>
    </w:p>
    <w:p>
      <w:pPr>
        <w:pStyle w:val="Normal"/>
        <w:rPr/>
      </w:pPr>
      <w:r>
        <w:rPr/>
        <w:t>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8. Liigne painutamine murrab. Peksust pole 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59. Hirmu ja armu vahekordi: kumb m&amp;otilde;jusam; nende j&amp;auml;rjekord,</w:t>
      </w:r>
    </w:p>
    <w:p>
      <w:pPr>
        <w:pStyle w:val="Normal"/>
        <w:rPr/>
      </w:pPr>
      <w:r>
        <w:rPr/>
        <w:t>seotus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0. Peks on t&amp;otilde;hus m&amp;otilde;jutusvahend. Liigne leebus</w:t>
      </w:r>
    </w:p>
    <w:p>
      <w:pPr>
        <w:pStyle w:val="Normal"/>
        <w:rPr/>
      </w:pPr>
      <w:r>
        <w:rPr/>
        <w:t>ajab raisk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1. Peks ei tee viga, ei riku tervist vms. Peksu &amp;quot;lokalisatsioonist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2. Mitmesugust k&amp;auml;sust, keelust, sunnist, kuuletumisest</w:t>
      </w:r>
    </w:p>
    <w:p>
      <w:pPr>
        <w:pStyle w:val="Normal"/>
        <w:rPr/>
      </w:pPr>
      <w:r>
        <w:rPr/>
        <w:t>/ t&amp;otilde;rksusest, ihunuhtl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ND. Uhkus, k&amp;otilde;rkus. Leplikkus, alandlikkus, rahulol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3. Iga&amp;uuml;ks suurustab oma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4. Uhke (ja vagura) hoiakust ja k&amp;auml;itumisviis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5. Alusetust uhkusest: uhkus k&amp;auml;ib tihti koos rumaluse,</w:t>
      </w:r>
    </w:p>
    <w:p>
      <w:pPr>
        <w:pStyle w:val="Normal"/>
        <w:rPr/>
      </w:pPr>
      <w:r>
        <w:rPr/>
        <w:t>vaesuse, roppusega. Sisukas on vagu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6. &amp;Auml;ra ole &amp;uuml;lbe. Uhkus hukutab, toob halba; alandlikkus</w:t>
      </w:r>
    </w:p>
    <w:p>
      <w:pPr>
        <w:pStyle w:val="Normal"/>
        <w:rPr/>
      </w:pPr>
      <w:r>
        <w:rPr/>
        <w:t>aitab edasi. Alandlikkus parem kui uh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7. Ole oma seisundiga (saatusega, eluga) rahu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8. Parem hukkuda kui alanduda; &amp;auml;ra ole liiga vagur;</w:t>
      </w:r>
    </w:p>
    <w:p>
      <w:pPr>
        <w:pStyle w:val="Normal"/>
        <w:rPr/>
      </w:pPr>
      <w:r>
        <w:rPr/>
        <w:t>pehme saab peks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NE. T&amp;otilde;us ja lang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69. Iga&amp;uuml;ks v&amp;otilde;ib t&amp;otilde;usta ja langeda; languse</w:t>
      </w:r>
    </w:p>
    <w:p>
      <w:pPr>
        <w:pStyle w:val="Normal"/>
        <w:rPr/>
      </w:pPr>
      <w:r>
        <w:rPr/>
        <w:t>eest pole garanti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0. Madalast (j&amp;auml;medast) ei saa k&amp;otilde;rget (peent)</w:t>
      </w:r>
    </w:p>
    <w:p>
      <w:pPr>
        <w:pStyle w:val="Normal"/>
        <w:rPr/>
      </w:pPr>
      <w:r>
        <w:rPr/>
        <w:t>(ja vastupidi). J&amp;auml;me s&amp;auml;ilitab oma loomulaadi ka &amp;quot;t&amp;otilde;stetuna&amp;quot;</w:t>
      </w:r>
    </w:p>
    <w:p>
      <w:pPr>
        <w:pStyle w:val="Normal"/>
        <w:rPr/>
      </w:pPr>
      <w:r>
        <w:rPr/>
        <w:t>(nt &amp;quot;pestuna&amp;quot;, &amp;quot;ehituna&amp;quot;), l&amp;auml;heb uhkeks</w:t>
      </w:r>
    </w:p>
    <w:p>
      <w:pPr>
        <w:pStyle w:val="Normal"/>
        <w:rPr/>
      </w:pPr>
      <w:r>
        <w:rPr/>
        <w:t>v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1. K&amp;otilde;rgelt n&amp;auml;eb kaugemale, madalal ohutu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2. T&amp;otilde;usta raske, langeda h&amp;otilde;lpus. Kergem kukkuda</w:t>
      </w:r>
    </w:p>
    <w:p>
      <w:pPr>
        <w:pStyle w:val="Normal"/>
        <w:rPr/>
      </w:pPr>
      <w:r>
        <w:rPr/>
        <w:t>kui t&amp;otilde;us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3. K&amp;otilde;rgelt h&amp;otilde;lpus kukkuda. K&amp;otilde;rgelt kukkumine</w:t>
      </w:r>
    </w:p>
    <w:p>
      <w:pPr>
        <w:pStyle w:val="Normal"/>
        <w:rPr/>
      </w:pPr>
      <w:r>
        <w:rPr/>
        <w:t>on va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4. T&amp;otilde;usja toetamisest ja langeja l&amp;uuml;kka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O. SUHTUMINE ENDA JA TEISE OMASSE.&lt;BR&gt;</w:t>
      </w:r>
    </w:p>
    <w:p>
      <w:pPr>
        <w:pStyle w:val="Normal"/>
        <w:rPr/>
      </w:pPr>
      <w:r>
        <w:rPr/>
        <w:t>KASU / ISESEISV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5. Iga&amp;uuml;ks p&amp;uuml;&amp;uuml;ab oma kasu. Iga&amp;uuml;hel oma</w:t>
      </w:r>
    </w:p>
    <w:p>
      <w:pPr>
        <w:pStyle w:val="Normal"/>
        <w:rPr/>
      </w:pPr>
      <w:r>
        <w:rPr/>
        <w:t>arm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6. Teise turjal hea elada; teise oma ei s&amp;auml;&amp;auml;steta.</w:t>
      </w:r>
    </w:p>
    <w:p>
      <w:pPr>
        <w:pStyle w:val="Normal"/>
        <w:rPr/>
      </w:pPr>
      <w:r>
        <w:rPr/>
        <w:t>&amp;Auml;ra anna oma teise k&amp;auml;tte (ta rikub sell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77-681] Parem omal j&amp;otilde;ul kui teise var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7. Teise omaga (abiga, varal) ei j&amp;otilde;ua kaug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8. V&amp;otilde;&amp;otilde;ra leib valus s&amp;uuml;&amp;uuml;a, v&amp;otilde;&amp;otilde;ra</w:t>
      </w:r>
    </w:p>
    <w:p>
      <w:pPr>
        <w:pStyle w:val="Normal"/>
        <w:rPr/>
      </w:pPr>
      <w:r>
        <w:rPr/>
        <w:t>varjul vilets o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79. Parem oma kehv (natuke) kui v&amp;otilde;&amp;otilde;ra hea (palju).</w:t>
      </w:r>
    </w:p>
    <w:p>
      <w:pPr>
        <w:pStyle w:val="Normal"/>
        <w:rPr/>
      </w:pPr>
      <w:r>
        <w:rPr/>
        <w:t>Parem omal j&amp;otilde;ul toime tulla kui teiselt palu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0. Iseseisvalt on hea. Oma vara on tu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1. Oma..., oma...: oma asja suhtes (omas kodus) vabam voli,</w:t>
      </w:r>
    </w:p>
    <w:p>
      <w:pPr>
        <w:pStyle w:val="Normal"/>
        <w:rPr/>
      </w:pPr>
      <w:r>
        <w:rPr/>
        <w:t>v&amp;auml;hem vastutust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2. &amp;Uuml;lalpeetav n&amp;auml;ib palju kulutava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83-685] Kadedus. Kade, v&amp;otilde;h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3. Teise oma n&amp;auml;ib ikka suuremana, parema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4. Kade, v&amp;otilde;hl teeb (p&amp;uuml;&amp;uuml;ab teha) teisele</w:t>
      </w:r>
    </w:p>
    <w:p>
      <w:pPr>
        <w:pStyle w:val="Normal"/>
        <w:rPr/>
      </w:pPr>
      <w:r>
        <w:rPr/>
        <w:t>kah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5. Kadedal (v&amp;otilde;hlul, &amp;otilde;elal) pole &amp;otilde;nne</w:t>
      </w:r>
    </w:p>
    <w:p>
      <w:pPr>
        <w:pStyle w:val="Normal"/>
        <w:rPr/>
      </w:pPr>
      <w:r>
        <w:rPr/>
        <w:t>ega edu; kadedal l&amp;auml;heb (mingu) halvast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P. VARGUS, KELMUS, PETTUS. KURITEGU, &amp;Uuml;LEKOHUS, S&amp;Uuml;&amp;Uuml;,</w:t>
      </w:r>
    </w:p>
    <w:p>
      <w:pPr>
        <w:pStyle w:val="Normal"/>
        <w:rPr/>
      </w:pPr>
      <w:r>
        <w:rPr/>
        <w:t>VASTUTUS, KARI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6. Vargus algab vaatamisest ha himust. &amp;Auml;ra himusta teise</w:t>
      </w:r>
    </w:p>
    <w:p>
      <w:pPr>
        <w:pStyle w:val="Normal"/>
        <w:rPr/>
      </w:pPr>
      <w:r>
        <w:rPr/>
        <w:t>oma. &amp;Auml;ra puutu v&amp;otilde;&amp;otilde;rast var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7. Parem ausalt teenida (n&amp;auml;ljas, paljas, vaene olla,</w:t>
      </w:r>
    </w:p>
    <w:p>
      <w:pPr>
        <w:pStyle w:val="Normal"/>
        <w:rPr/>
      </w:pPr>
      <w:r>
        <w:rPr/>
        <w:t>surra) kui varastada (&amp;uuml;lekohtusel teel rikastuda v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8. Hooletus soodustab varastamist. Vargavastaste meetmete</w:t>
      </w:r>
    </w:p>
    <w:p>
      <w:pPr>
        <w:pStyle w:val="Normal"/>
        <w:rPr/>
      </w:pPr>
      <w:r>
        <w:rPr/>
        <w:t>t&amp;otilde;husus. Vargust raske v&amp;auml;lt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89. Lubatud ja keelatud omastamisviisid. V&amp;auml;ike ja suur</w:t>
      </w:r>
    </w:p>
    <w:p>
      <w:pPr>
        <w:pStyle w:val="Normal"/>
        <w:rPr/>
      </w:pPr>
      <w:r>
        <w:rPr/>
        <w:t>varas (kelm); v&amp;auml;ikesest saab suur; v&amp;auml;ike v&amp;otilde;llas,</w:t>
      </w:r>
    </w:p>
    <w:p>
      <w:pPr>
        <w:pStyle w:val="Normal"/>
        <w:rPr/>
      </w:pPr>
      <w:r>
        <w:rPr/>
        <w:t>suur t&amp;otilde;llas; eriti taunitavad vargu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0. Vargal pikad n&amp;auml;pud, varastab &amp;uuml;ha. Kes harjub</w:t>
      </w:r>
    </w:p>
    <w:p>
      <w:pPr>
        <w:pStyle w:val="Normal"/>
        <w:rPr/>
      </w:pPr>
      <w:r>
        <w:rPr/>
        <w:t>vargile (vm kurja tegema), ei loobu sest ena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1. Kus pole / on varast, seal pole / on vargust. Mis varga</w:t>
      </w:r>
    </w:p>
    <w:p>
      <w:pPr>
        <w:pStyle w:val="Normal"/>
        <w:rPr/>
      </w:pPr>
      <w:r>
        <w:rPr/>
        <w:t>k&amp;auml;es, see kadu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2. &amp;Ouml;&amp;ouml; (ja tuisk) vargale, kurjategijale &amp;quot;oma</w:t>
      </w:r>
    </w:p>
    <w:p>
      <w:pPr>
        <w:pStyle w:val="Normal"/>
        <w:rPr/>
      </w:pPr>
      <w:r>
        <w:rPr/>
        <w:t>element&amp;quot;. Kes p&amp;auml;eval laisk, see &amp;ouml;&amp;ouml;sel vir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3. Liiga aus ei tasu olla. Vargusest, pettusest, kelmusest</w:t>
      </w:r>
    </w:p>
    <w:p>
      <w:pPr>
        <w:pStyle w:val="Normal"/>
        <w:rPr/>
      </w:pPr>
      <w:r>
        <w:rPr/>
        <w:t>saab tulu. Vargal on &amp;otilde;n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94-696] Varguse varjamine; vargus kui risk ja os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4. Varastatu peitmisest-hoid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5. Tark varas ei varasta kodu l&amp;auml;hedalt; &amp;auml;ra varasta</w:t>
      </w:r>
    </w:p>
    <w:p>
      <w:pPr>
        <w:pStyle w:val="Normal"/>
        <w:rPr/>
      </w:pPr>
      <w:r>
        <w:rPr/>
        <w:t>rikk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6. Tee, aga &amp;auml;ra j&amp;auml;&amp;auml; vah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697-705] Vargusest, pettusest, &amp;uuml;lekohtust ei tule head.</w:t>
      </w:r>
    </w:p>
    <w:p>
      <w:pPr>
        <w:pStyle w:val="Normal"/>
        <w:rPr/>
      </w:pPr>
      <w:r>
        <w:rPr/>
        <w:t>Varga (kurjategija) tabamine, s&amp;uuml;&amp;uuml;dlase selgitamine;</w:t>
      </w:r>
    </w:p>
    <w:p>
      <w:pPr>
        <w:pStyle w:val="Normal"/>
        <w:rPr/>
      </w:pPr>
      <w:r>
        <w:rPr/>
        <w:t>kari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7. Varastatul, &amp;uuml;lekohtuga saadul pole j&amp;auml;tku, &amp;otilde;nnistust;</w:t>
      </w:r>
    </w:p>
    <w:p>
      <w:pPr>
        <w:pStyle w:val="Normal"/>
        <w:rPr/>
      </w:pPr>
      <w:r>
        <w:rPr/>
        <w:t>vargusega ei saa rikkaks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8. Kurjategijat (varast, petist, &amp;uuml;lekohtust) ei sallita;</w:t>
      </w:r>
    </w:p>
    <w:p>
      <w:pPr>
        <w:pStyle w:val="Normal"/>
        <w:rPr/>
      </w:pPr>
      <w:r>
        <w:rPr/>
        <w:t>varas tunneb hirmu, valu; varguse, pettusega ei saa kaugele, ei</w:t>
      </w:r>
    </w:p>
    <w:p>
      <w:pPr>
        <w:pStyle w:val="Normal"/>
        <w:rPr/>
      </w:pPr>
      <w:r>
        <w:rPr/>
        <w:t>leia &amp;otilde;nne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699. Varas j&amp;auml;tab j&amp;auml;lgi; kuritegu tuleb p&amp;auml;evavalgele;</w:t>
      </w:r>
    </w:p>
    <w:p>
      <w:pPr>
        <w:pStyle w:val="Normal"/>
        <w:rPr/>
      </w:pPr>
      <w:r>
        <w:rPr/>
        <w:t>seni varas varastab, kuni vahele j&amp;auml;&amp;auml;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0. Tehtu eest tuleb vastutada. Hea teha, paha vast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1. K&amp;otilde;igil kaasosalistel (vargal, n&amp;otilde;uandjal,</w:t>
      </w:r>
    </w:p>
    <w:p>
      <w:pPr>
        <w:pStyle w:val="Normal"/>
        <w:rPr/>
      </w:pPr>
      <w:r>
        <w:rPr/>
        <w:t>varjajal jne) v&amp;otilde;rdne s&amp;uuml;&amp;uuml; ja kari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2. Tagaajamine; s&amp;uuml;&amp;uuml;dlase otsimine; tunnistaja,</w:t>
      </w:r>
    </w:p>
    <w:p>
      <w:pPr>
        <w:pStyle w:val="Normal"/>
        <w:rPr/>
      </w:pPr>
      <w:r>
        <w:rPr/>
        <w:t>pealekaebaja; s&amp;uuml;&amp;uuml;tu s&amp;uuml;&amp;uuml;distamine; tagaajajast</w:t>
      </w:r>
    </w:p>
    <w:p>
      <w:pPr>
        <w:pStyle w:val="Normal"/>
        <w:rPr/>
      </w:pPr>
      <w:r>
        <w:rPr/>
        <w:t>s&amp;uuml;&amp;uuml;alus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3. Oma s&amp;uuml;&amp;uuml; salgamine, teise kaela ajamine, kaudne</w:t>
      </w:r>
    </w:p>
    <w:p>
      <w:pPr>
        <w:pStyle w:val="Normal"/>
        <w:rPr/>
      </w:pPr>
      <w:r>
        <w:rPr/>
        <w:t>omaksv&amp;otilde;t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4. S&amp;uuml;&amp;uuml;dlase (varga, kelmi) karistamine. Koeral</w:t>
      </w:r>
    </w:p>
    <w:p>
      <w:pPr>
        <w:pStyle w:val="Normal"/>
        <w:rPr/>
      </w:pPr>
      <w:r>
        <w:rPr/>
        <w:t>koera palk. Omakoh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5. Vang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706-707] Kelmi (varga, kurja, pahelise) suhtumine omasuguses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6. Kelm tunneb kelmi; kelmid &amp;uuml;hel n&amp;otilde;ul, ei reeda</w:t>
      </w:r>
    </w:p>
    <w:p>
      <w:pPr>
        <w:pStyle w:val="Normal"/>
        <w:rPr/>
      </w:pPr>
      <w:r>
        <w:rPr/>
        <w:t>&amp;uuml;kste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7. Varas varastab varga j&amp;auml;relt. Varas ei usu omasugust</w:t>
      </w:r>
    </w:p>
    <w:p>
      <w:pPr>
        <w:pStyle w:val="Normal"/>
        <w:rPr/>
      </w:pPr>
      <w:r>
        <w:rPr/>
        <w:t>ega ausat; ei salli ega toeta teist varast, oskab teist kahtlustada,</w:t>
      </w:r>
    </w:p>
    <w:p>
      <w:pPr>
        <w:pStyle w:val="Normal"/>
        <w:rPr/>
      </w:pPr>
      <w:r>
        <w:rPr/>
        <w:t>s&amp;uuml;&amp;uuml;distada, veab sis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8. Varguse seos valetamise ja tapmis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09. Mitmesugust varg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GQ. PETETAVUS / KAVALUS, OSAV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0. Magus (himu) petab mai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1. Lolli, ettevaatamatut kerge petta, tarka (kavalat) raske.</w:t>
      </w:r>
    </w:p>
    <w:p>
      <w:pPr>
        <w:pStyle w:val="Normal"/>
        <w:rPr/>
      </w:pPr>
      <w:r>
        <w:rPr/>
        <w:t>Mees (koer), kes petab, loll, kes lase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2. Kaval petab k&amp;otilde;iki. Tark (kavalam) petab kavalat.</w:t>
      </w:r>
    </w:p>
    <w:p>
      <w:pPr>
        <w:pStyle w:val="Normal"/>
        <w:rPr/>
      </w:pPr>
      <w:r>
        <w:rPr/>
        <w:t>Kavaluse ja tarkuse suhte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3. Kaval, osav oskab kasu l&amp;otilde;igata, ohte v&amp;auml;ltida,</w:t>
      </w:r>
    </w:p>
    <w:p>
      <w:pPr>
        <w:pStyle w:val="Normal"/>
        <w:rPr/>
      </w:pPr>
      <w:r>
        <w:rPr/>
        <w:t>puhtalt v&amp;auml;lja tu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4. Osavusparado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5. Mitmesugust kavalusest ja petmisest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H. INIMSUHTED &amp;Uuml;LDISEMALT. HEA JA KURI ISELOOMUDES,</w:t>
      </w:r>
    </w:p>
    <w:p>
      <w:pPr>
        <w:pStyle w:val="Normal"/>
        <w:rPr/>
      </w:pPr>
      <w:r>
        <w:rPr/>
        <w:t>M&amp;Otilde;TETES, S&amp;Otilde;NADES JA TEGUDES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A. H&amp;Auml;BI JA AU (AUSUS, AUSTUS), REPUTATSIOON, &amp;quot;NIMI&amp;quot;,</w:t>
      </w:r>
    </w:p>
    <w:p>
      <w:pPr>
        <w:pStyle w:val="Normal"/>
        <w:rPr/>
      </w:pPr>
      <w:r>
        <w:rPr/>
        <w:t>PIETEE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6. Ole aus. Au on suur v&amp;auml;&amp;auml;rtus, enam kui kuld jne.</w:t>
      </w:r>
    </w:p>
    <w:p>
      <w:pPr>
        <w:pStyle w:val="Normal"/>
        <w:rPr/>
      </w:pPr>
      <w:r>
        <w:rPr/>
        <w:t>Parem v&amp;auml;ike au kui suur h&amp;auml;bi. Parem auga surra kui h&amp;auml;biga</w:t>
      </w:r>
    </w:p>
    <w:p>
      <w:pPr>
        <w:pStyle w:val="Normal"/>
        <w:rPr/>
      </w:pPr>
      <w:r>
        <w:rPr/>
        <w:t>elada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7. Au tuleb hoida. Au kerge kaotada, raske taast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8. H&amp;auml;bitu (kuri) ei tunne h&amp;auml;bi, pieteeti. &amp;Auml;ra</w:t>
      </w:r>
    </w:p>
    <w:p>
      <w:pPr>
        <w:pStyle w:val="Normal"/>
        <w:rPr/>
      </w:pPr>
      <w:r>
        <w:rPr/>
        <w:t>k&amp;auml;itu pieteeditult, h&amp;auml;bematult. Kel pole h&amp;auml;bi,</w:t>
      </w:r>
    </w:p>
    <w:p>
      <w:pPr>
        <w:pStyle w:val="Normal"/>
        <w:rPr/>
      </w:pPr>
      <w:r>
        <w:rPr/>
        <w:t>sel pole au. H&amp;auml;bitu elu - autu ot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19. H&amp;auml;biga saab l&amp;auml;bi. Aust, &amp;quot;suurest nimest&amp;quot;</w:t>
      </w:r>
    </w:p>
    <w:p>
      <w:pPr>
        <w:pStyle w:val="Normal"/>
        <w:rPr/>
      </w:pPr>
      <w:r>
        <w:rPr/>
        <w:t>pole palju kasu. H&amp;auml;bitul kergem kui aus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0. H&amp;auml;bi on maa pealt kadun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1. Mitmesugust aust ja h&amp;auml;b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2. Mitmesugust &amp;quot;nimest&amp;quot;, reputatsioonist: hea nime</w:t>
      </w:r>
    </w:p>
    <w:p>
      <w:pPr>
        <w:pStyle w:val="Normal"/>
        <w:rPr/>
      </w:pPr>
      <w:r>
        <w:rPr/>
        <w:t>t&amp;auml;htsus, au ja nime seos, reputatsiooni p&amp;otilde;hjend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B. S&amp;Uuml;&amp;Uuml;TUS, &amp;quot;PUHAS S&amp;Uuml;DA&amp;quot;, &amp;Otilde;IGUS,</w:t>
      </w:r>
    </w:p>
    <w:p>
      <w:pPr>
        <w:pStyle w:val="Normal"/>
        <w:rPr/>
      </w:pPr>
      <w:r>
        <w:rPr/>
        <w:t>&amp;Otilde;IGLUS. VALETAMINE, VALE JA T&amp;Otilde;D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3. Tee &amp;otilde;igust. &amp;Otilde;igus on &amp;uuml;le k&amp;otilde;ige,</w:t>
      </w:r>
    </w:p>
    <w:p>
      <w:pPr>
        <w:pStyle w:val="Normal"/>
        <w:rPr/>
      </w:pPr>
      <w:r>
        <w:rPr/>
        <w:t>t&amp;auml;htis, enam kui rikkus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4. R&amp;auml;&amp;auml;gi t&amp;otilde;tt, vihka valet. Parem (veidi)</w:t>
      </w:r>
    </w:p>
    <w:p>
      <w:pPr>
        <w:pStyle w:val="Normal"/>
        <w:rPr/>
      </w:pPr>
      <w:r>
        <w:rPr/>
        <w:t>t&amp;otilde;de kui (suur) v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5. &amp;Otilde;iglus, puhas s&amp;uuml;dametunnistus on suur v&amp;auml;&amp;auml;rtus.</w:t>
      </w:r>
    </w:p>
    <w:p>
      <w:pPr>
        <w:pStyle w:val="Normal"/>
        <w:rPr/>
      </w:pPr>
      <w:r>
        <w:rPr/>
        <w:t>S&amp;uuml;&amp;uuml;tu ei pruugi karta, teda ei puutu, ei saa kahjustada</w:t>
      </w:r>
    </w:p>
    <w:p>
      <w:pPr>
        <w:pStyle w:val="Normal"/>
        <w:rPr/>
      </w:pPr>
      <w:r>
        <w:rPr/>
        <w:t>kee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6. &amp;Otilde;igus on v&amp;otilde;itmatu, j&amp;auml;&amp;auml;b peale,</w:t>
      </w:r>
    </w:p>
    <w:p>
      <w:pPr>
        <w:pStyle w:val="Normal"/>
        <w:rPr/>
      </w:pPr>
      <w:r>
        <w:rPr/>
        <w:t>ei kao, k&amp;auml;ib julgesti jne. T&amp;otilde;si t&amp;otilde;useb, vale</w:t>
      </w:r>
    </w:p>
    <w:p>
      <w:pPr>
        <w:pStyle w:val="Normal"/>
        <w:rPr/>
      </w:pPr>
      <w:r>
        <w:rPr/>
        <w:t>vaju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7. Valel l&amp;uuml;hike iga, vale tuleb p&amp;auml;evavalg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8. Valest pole kasu, valetamine toob kahju (&amp;otilde;igus</w:t>
      </w:r>
    </w:p>
    <w:p>
      <w:pPr>
        <w:pStyle w:val="Normal"/>
        <w:rPr/>
      </w:pPr>
      <w:r>
        <w:rPr/>
        <w:t>&amp;otilde;n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29. Iga&amp;uuml;hel oma &amp;otilde;igus; mis &amp;otilde;igus &amp;uuml;hele,</w:t>
      </w:r>
    </w:p>
    <w:p>
      <w:pPr>
        <w:pStyle w:val="Normal"/>
        <w:rPr/>
      </w:pPr>
      <w:r>
        <w:rPr/>
        <w:t>see &amp;otilde;igus teis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0. T&amp;otilde;de kibe kuulata, t&amp;otilde;er&amp;auml;&amp;auml;kija</w:t>
      </w:r>
    </w:p>
    <w:p>
      <w:pPr>
        <w:pStyle w:val="Normal"/>
        <w:rPr/>
      </w:pPr>
      <w:r>
        <w:rPr/>
        <w:t>(&amp;otilde;ige, vaga) saab kannatada; &amp;otilde;igus kasu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1. Kel parem suuv&amp;auml;rk, sel &amp;otilde;ig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2. Vale igip&amp;otilde;line. Vale jutu ilu, j&amp;auml;t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3. Mitmesugust &amp;otilde;iglusest ja k&amp;otilde;verusest, valetamisest</w:t>
      </w:r>
    </w:p>
    <w:p>
      <w:pPr>
        <w:pStyle w:val="Normal"/>
        <w:rPr/>
      </w:pPr>
      <w:r>
        <w:rPr/>
        <w:t>ja t&amp;otilde;est, aus&amp;otilde;nast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C. LUBAMINE JA T&amp;Auml;ITMINE, S&amp;Otilde;NAPIDAMINE JA -MURD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4. T&amp;auml;ida, mis lubad, pea s&amp;otilde;na. Meest peetakse</w:t>
      </w:r>
    </w:p>
    <w:p>
      <w:pPr>
        <w:pStyle w:val="Normal"/>
        <w:rPr/>
      </w:pPr>
      <w:r>
        <w:rPr/>
        <w:t>s&amp;otilde;na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5. Lubada kergem kuui t&amp;auml;ita; enam lubajaid kui tegijaid.</w:t>
      </w:r>
    </w:p>
    <w:p>
      <w:pPr>
        <w:pStyle w:val="Normal"/>
        <w:rPr/>
      </w:pPr>
      <w:r>
        <w:rPr/>
        <w:t>Lahke lubaja tihti halb t&amp;auml;itja (ja vastupidi). T&amp;auml;itmine</w:t>
      </w:r>
    </w:p>
    <w:p>
      <w:pPr>
        <w:pStyle w:val="Normal"/>
        <w:rPr/>
      </w:pPr>
      <w:r>
        <w:rPr/>
        <w:t>t&amp;auml;htsam kui lub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6. Lubamine on v&amp;otilde;lg, kohustus. &amp;Auml;ra luba m&amp;otilde;tlematult,</w:t>
      </w:r>
    </w:p>
    <w:p>
      <w:pPr>
        <w:pStyle w:val="Normal"/>
        <w:rPr/>
      </w:pPr>
      <w:r>
        <w:rPr/>
        <w:t>muidu kahetsed. Antud s&amp;otilde;na &amp;auml;ra v&amp;otilde;ta taga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7. Asjaks lubaminegi; lubamine ei kohusta; lubatut pole vaja</w:t>
      </w:r>
    </w:p>
    <w:p>
      <w:pPr>
        <w:pStyle w:val="Normal"/>
        <w:rPr/>
      </w:pPr>
      <w:r>
        <w:rPr/>
        <w:t>tingimata t&amp;auml;i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D. 738. KOKKULEPE, &amp;quot;KAUP&amp;quot;. KOMPROMIS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E. INIMESE MUUTLIKKUS / MUUTUMATUS. V&amp;Auml;LISE (N&amp;Auml;HTUMUSE,</w:t>
      </w:r>
    </w:p>
    <w:p>
      <w:pPr>
        <w:pStyle w:val="Normal"/>
        <w:rPr/>
      </w:pPr>
      <w:r>
        <w:rPr/>
        <w:t>K&amp;Auml;ITUMISE) JA SISEMISE (OLEMUSE, MEELELAADI) VASTAVUS / ERINEVUS.</w:t>
      </w:r>
    </w:p>
    <w:p>
      <w:pPr>
        <w:pStyle w:val="Normal"/>
        <w:rPr/>
      </w:pPr>
      <w:r>
        <w:rPr/>
        <w:t>TEESKLUS, SALAL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39. Inimene muudab meelt. Kerglase, tujuka meeleolud muutuvad</w:t>
      </w:r>
    </w:p>
    <w:p>
      <w:pPr>
        <w:pStyle w:val="Normal"/>
        <w:rPr/>
      </w:pPr>
      <w:r>
        <w:rPr/>
        <w:t>ruttu: kord hea, kord kuri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0. K&amp;otilde;ik j&amp;auml;&amp;auml;vad selleks, mis nad on (lollid</w:t>
      </w:r>
    </w:p>
    <w:p>
      <w:pPr>
        <w:pStyle w:val="Normal"/>
        <w:rPr/>
      </w:pPr>
      <w:r>
        <w:rPr/>
        <w:t>lollideks, kurjad kurjadeks, ropud roppudeks jne). Keegi ei saa</w:t>
      </w:r>
    </w:p>
    <w:p>
      <w:pPr>
        <w:pStyle w:val="Normal"/>
        <w:rPr/>
      </w:pPr>
      <w:r>
        <w:rPr/>
        <w:t>oma loomust muu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1. Kuri muudab k&amp;uuml;ll &amp;quot;karva&amp;quot; (st v&amp;auml;limust,</w:t>
      </w:r>
    </w:p>
    <w:p>
      <w:pPr>
        <w:pStyle w:val="Normal"/>
        <w:rPr/>
      </w:pPr>
      <w:r>
        <w:rPr/>
        <w:t>k&amp;auml;itumist), mitte aga loomust, kurj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2. Tundmine &amp;quot;hambast&amp;quot; / &amp;quot;karvast&amp;quot;, &amp;quot;laulust&amp;quot;</w:t>
      </w:r>
    </w:p>
    <w:p>
      <w:pPr>
        <w:pStyle w:val="Normal"/>
        <w:rPr/>
      </w:pPr>
      <w:r>
        <w:rPr/>
        <w:t>/ &amp;quot;sulgedest&amp;quot;. Inimest tuntakse tegudest. Kuidas n&amp;auml;gu,</w:t>
      </w:r>
    </w:p>
    <w:p>
      <w:pPr>
        <w:pStyle w:val="Normal"/>
        <w:rPr/>
      </w:pPr>
      <w:r>
        <w:rPr/>
        <w:t>nii te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3. K&amp;otilde;ik ei ole see, millena ta pealtn&amp;auml;ha paist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744-746] Teesklus, silmakirjalikkus, salakurj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4. Silma ees (s&amp;otilde;nades) magus ja lahke, seljataga (m&amp;otilde;tetes,</w:t>
      </w:r>
    </w:p>
    <w:p>
      <w:pPr>
        <w:pStyle w:val="Normal"/>
        <w:rPr/>
      </w:pPr>
      <w:r>
        <w:rPr/>
        <w:t>tegudes) kuri (k&amp;uuml;lm). Libekeelsus ohtlik, taunitav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5. Vagadus tihti teeseldud: &amp;quot;vaga lammas&amp;quot; (olemuselt</w:t>
      </w:r>
    </w:p>
    <w:p>
      <w:pPr>
        <w:pStyle w:val="Normal"/>
        <w:rPr/>
      </w:pPr>
      <w:r>
        <w:rPr/>
        <w:t>kiskja), &amp;quot;vaga siga&amp;quot; (saamahimu, kahjurlus), &amp;quot;vaga</w:t>
      </w:r>
    </w:p>
    <w:p>
      <w:pPr>
        <w:pStyle w:val="Normal"/>
        <w:rPr/>
      </w:pPr>
      <w:r>
        <w:rPr/>
        <w:t>vesi&amp;quot; (salam&amp;otilde;tted, -pahed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6. &amp;quot;Sile kass&amp;quot;, &amp;quot;salapeni&amp;quot;, &amp;quot;salakivi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F. INIMESETUNDMINE. UMBUSK JA USALDUS. SALADUS, KAASTEADJ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7. Teise inimese s&amp;uuml;damesse ei n&amp;auml;e. Inimese &amp;uuml;le</w:t>
      </w:r>
    </w:p>
    <w:p>
      <w:pPr>
        <w:pStyle w:val="Normal"/>
        <w:rPr/>
      </w:pPr>
      <w:r>
        <w:rPr/>
        <w:t>otsusta alles siis, kui teda p&amp;otilde;hjani tunn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8. Kelle tegusid on n&amp;auml;htud, seda tuntakse. Kes kord</w:t>
      </w:r>
    </w:p>
    <w:p>
      <w:pPr>
        <w:pStyle w:val="Normal"/>
        <w:rPr/>
      </w:pPr>
      <w:r>
        <w:rPr/>
        <w:t>on petnud, valetanud vms, seda enam ei usald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49. &amp;Auml;ra usu hullu, kurja, petist. Kergeusklik saab petta.</w:t>
      </w:r>
    </w:p>
    <w:p>
      <w:pPr>
        <w:pStyle w:val="Normal"/>
        <w:rPr/>
      </w:pPr>
      <w:r>
        <w:rPr/>
        <w:t>&amp;Auml;ra usu ilma. &amp;Auml;ra usu iseendk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0. Usu ainult oma silma, vahetult kogetut-n&amp;auml;htu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1. Mitmesugust: kes keda ja mis mida ei usu / usub; keda</w:t>
      </w:r>
    </w:p>
    <w:p>
      <w:pPr>
        <w:pStyle w:val="Normal"/>
        <w:rPr/>
      </w:pPr>
      <w:r>
        <w:rPr/>
        <w:t>uskuda, keda mitte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2. &amp;Auml;ra r&amp;auml;&amp;auml;gi oma saladusi edasi. R&amp;auml;&amp;auml;gi</w:t>
      </w:r>
    </w:p>
    <w:p>
      <w:pPr>
        <w:pStyle w:val="Normal"/>
        <w:rPr/>
      </w:pPr>
      <w:r>
        <w:rPr/>
        <w:t>m&amp;otilde;istu. Inimene reedab end i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3. Parem avalikult kui salaja. Salajutust, -asjast ei tule</w:t>
      </w:r>
    </w:p>
    <w:p>
      <w:pPr>
        <w:pStyle w:val="Normal"/>
        <w:rPr/>
      </w:pPr>
      <w:r>
        <w:rPr/>
        <w:t>he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4. K&amp;otilde;ikjal v&amp;otilde;ib olla pealtn&amp;auml;gijaid-kuuljaid.</w:t>
      </w:r>
    </w:p>
    <w:p>
      <w:pPr>
        <w:pStyle w:val="Normal"/>
        <w:rPr/>
      </w:pPr>
      <w:r>
        <w:rPr/>
        <w:t>V&amp;auml;ldi kaasteadjaid. Hurjutusi pealtkuulajale. Mida ei teata,</w:t>
      </w:r>
    </w:p>
    <w:p>
      <w:pPr>
        <w:pStyle w:val="Normal"/>
        <w:rPr/>
      </w:pPr>
      <w:r>
        <w:rPr/>
        <w:t>seda ei r&amp;auml;&amp;auml;gi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5. Salaja tehtu, k&amp;otilde;neldu tuleb p&amp;auml;evavalg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. R&amp;Auml;&amp;Auml;KIMINE / VAIKIMINE. HINNANGUGA SEOTUD K&amp;Otilde;NEAK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A. R&amp;auml;&amp;auml;gi v&amp;auml;h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6. R&amp;auml;&amp;auml;gi v&amp;auml;hem. Parem suud pidada kui palju</w:t>
      </w:r>
    </w:p>
    <w:p>
      <w:pPr>
        <w:pStyle w:val="Normal"/>
        <w:rPr/>
      </w:pPr>
      <w:r>
        <w:rPr/>
        <w:t>r&amp;auml;&amp;auml;k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7. M&amp;otilde;tle, enne kui &amp;uuml;tled. M&amp;otilde;tle palju</w:t>
      </w:r>
    </w:p>
    <w:p>
      <w:pPr>
        <w:pStyle w:val="Normal"/>
        <w:rPr/>
      </w:pPr>
      <w:r>
        <w:rPr/>
        <w:t>tahes, kuid r&amp;auml;&amp;auml;gi v&amp;auml;hem. M&amp;otilde;tlemata r&amp;auml;&amp;auml;kida</w:t>
      </w:r>
    </w:p>
    <w:p>
      <w:pPr>
        <w:pStyle w:val="Normal"/>
        <w:rPr/>
      </w:pPr>
      <w:r>
        <w:rPr/>
        <w:t>on sobim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8. N&amp;auml;e-kuule (tea) palju, r&amp;auml;&amp;auml;gi v&amp;auml;he,</w:t>
      </w:r>
    </w:p>
    <w:p>
      <w:pPr>
        <w:pStyle w:val="Normal"/>
        <w:rPr/>
      </w:pPr>
      <w:r>
        <w:rPr/>
        <w:t>&amp;auml;ra n&amp;auml;ita, et tead. Kuulmise-n&amp;auml;gemise / teadmise</w:t>
      </w:r>
    </w:p>
    <w:p>
      <w:pPr>
        <w:pStyle w:val="Normal"/>
        <w:rPr/>
      </w:pPr>
      <w:r>
        <w:rPr/>
        <w:t>/ jutukuse p&amp;ouml;&amp;ouml;rd- ja p&amp;auml;ripidiseid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59. Loll r&amp;auml;&amp;auml;gib palju, tark v&amp;auml;h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B. R&amp;auml;&amp;auml;kimistarve on inimlik. K&amp;otilde;neldakse</w:t>
      </w:r>
    </w:p>
    <w:p>
      <w:pPr>
        <w:pStyle w:val="Normal"/>
        <w:rPr/>
      </w:pPr>
      <w:r>
        <w:rPr/>
        <w:t>k&amp;otilde;igest. Kuulujutte ikka teki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0. Suu on ka r&amp;auml;&amp;auml;kimiseks. R&amp;auml;&amp;auml;kida ikka</w:t>
      </w:r>
    </w:p>
    <w:p>
      <w:pPr>
        <w:pStyle w:val="Normal"/>
        <w:rPr/>
      </w:pPr>
      <w:r>
        <w:rPr/>
        <w:t>v&amp;otilde;ib, r&amp;auml;&amp;auml;kida v&amp;otilde;ib k&amp;otilde;ig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1. Mis m&amp;otilde;ttes, hinge peal, sellest r&amp;auml;&amp;auml;gitakse.</w:t>
      </w:r>
    </w:p>
    <w:p>
      <w:pPr>
        <w:pStyle w:val="Normal"/>
        <w:rPr/>
      </w:pPr>
      <w:r>
        <w:rPr/>
        <w:t>Kuidas m&amp;otilde;tted, n&amp;otilde;nda k&amp;otilde;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2. Lobiseja suu s&amp;otilde;elata, lobiseb &amp;uuml;h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3. Ilm paneb k&amp;otilde;ike t&amp;auml;hele, r&amp;auml;&amp;auml;gib k&amp;otilde;igest.</w:t>
      </w:r>
    </w:p>
    <w:p>
      <w:pPr>
        <w:pStyle w:val="Normal"/>
        <w:rPr/>
      </w:pPr>
      <w:r>
        <w:rPr/>
        <w:t>Rahva suud ei saa sulgeda, kurja k&amp;otilde;ne eest ei saa page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C. Lausutu levi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4. Jutt tuleb jut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5. Lahtilastud s&amp;otilde;na ei saa enam kinni p&amp;uuml;&amp;uuml;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6. Kuulujutt levib, teel veelgi paisudes (eriti halb jut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D. Kuulujutu t&amp;otilde;ep&amp;otilde;hi; kiituse ja laituse p&amp;auml;lvitus.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S&amp;otilde;nade ja tegude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7. Seni r&amp;auml;&amp;auml;gitakse, kuni osutubki t&amp;otilde;eks.</w:t>
      </w:r>
    </w:p>
    <w:p>
      <w:pPr>
        <w:pStyle w:val="Normal"/>
        <w:rPr/>
      </w:pPr>
      <w:r>
        <w:rPr/>
        <w:t>Jutt ei teki asj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8. Kuulujutt, keelepeks vahel tugevasti liialdatud v&amp;otilde;i</w:t>
      </w:r>
    </w:p>
    <w:p>
      <w:pPr>
        <w:pStyle w:val="Normal"/>
        <w:rPr/>
      </w:pPr>
      <w:r>
        <w:rPr/>
        <w:t>alusetu. &amp;Auml;ra liialda. Palju l&amp;auml;rmi, v&amp;auml;he asja, 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69. Kiida head, laida paha. &amp;Auml;ra kiida halba (kurja, lolli).</w:t>
      </w:r>
    </w:p>
    <w:p>
      <w:pPr>
        <w:pStyle w:val="Normal"/>
        <w:rPr/>
      </w:pPr>
      <w:r>
        <w:rPr/>
        <w:t>Kiidetu muutub &amp;uuml;lbeks. Kiitus, laitus, hooplemine vahel p&amp;auml;lvimatud,</w:t>
      </w:r>
    </w:p>
    <w:p>
      <w:pPr>
        <w:pStyle w:val="Normal"/>
        <w:rPr/>
      </w:pPr>
      <w:r>
        <w:rPr/>
        <w:t>eba&amp;otilde;igla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0. Kes palju r&amp;auml;&amp;auml;gib, hoopleb, see v&amp;auml;he teeb;</w:t>
      </w:r>
    </w:p>
    <w:p>
      <w:pPr>
        <w:pStyle w:val="Normal"/>
        <w:rPr/>
      </w:pPr>
      <w:r>
        <w:rPr/>
        <w:t>enne tee, siis r&amp;auml;&amp;auml;gi; r&amp;auml;&amp;auml;kida h&amp;otilde;lpsam</w:t>
      </w:r>
    </w:p>
    <w:p>
      <w:pPr>
        <w:pStyle w:val="Normal"/>
        <w:rPr/>
      </w:pPr>
      <w:r>
        <w:rPr/>
        <w:t>kui teha; suuga kange mees (t&amp;auml;na rikas), teoga mannetu (homme</w:t>
      </w:r>
    </w:p>
    <w:p>
      <w:pPr>
        <w:pStyle w:val="Normal"/>
        <w:rPr/>
      </w:pPr>
      <w:r>
        <w:rPr/>
        <w:t>vaen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1. Kes virk (kuri) k&amp;otilde;nelema, see tubli t&amp;ouml;&amp;ouml;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2. Suu k&amp;otilde;nelgu, k&amp;auml;ed tehku t&amp;ouml;&amp;ouml;d. Enne</w:t>
      </w:r>
    </w:p>
    <w:p>
      <w:pPr>
        <w:pStyle w:val="Normal"/>
        <w:rPr/>
      </w:pPr>
      <w:r>
        <w:rPr/>
        <w:t>k&amp;otilde;ne, siis te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E. Iseenda kiitmisest ja teise lait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3. Iga&amp;uuml;ks kiidab ennast, oma. Enda tehtu tundub he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4. Oma kiitus on n&amp;auml;otu. &amp;Auml;ra kiida end ise (las</w:t>
      </w:r>
    </w:p>
    <w:p>
      <w:pPr>
        <w:pStyle w:val="Normal"/>
        <w:rPr/>
      </w:pPr>
      <w:r>
        <w:rPr/>
        <w:t>teised kiit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5. Teise (pisi)vigu n&amp;auml;hakse, oma (suuri) vigu mitte;</w:t>
      </w:r>
    </w:p>
    <w:p>
      <w:pPr>
        <w:pStyle w:val="Normal"/>
        <w:rPr/>
      </w:pPr>
      <w:r>
        <w:rPr/>
        <w:t>teist kerge r&amp;auml;&amp;auml;kida, laita, naerda, &amp;otilde;petada (ennast</w:t>
      </w:r>
    </w:p>
    <w:p>
      <w:pPr>
        <w:pStyle w:val="Normal"/>
        <w:rPr/>
      </w:pPr>
      <w:r>
        <w:rPr/>
        <w:t>raske). Vaata enne ennast, siis kritiseeri te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6. &amp;Uuml;ks naerab, kritiseerib teist, ise pole par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7. Kergem kritiseerida kui ise (paremini) teha. Laitjaid</w:t>
      </w:r>
    </w:p>
    <w:p>
      <w:pPr>
        <w:pStyle w:val="Normal"/>
        <w:rPr/>
      </w:pPr>
      <w:r>
        <w:rPr/>
        <w:t>palju, aitajaid v&amp;auml;h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F. 778. Mitmesugust kiitmisest ja lait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G. T&amp;uuml;hja jutu, kiituse-laituse, pilke t&amp;auml;htsusetus</w:t>
      </w:r>
    </w:p>
    <w:p>
      <w:pPr>
        <w:pStyle w:val="Normal"/>
        <w:rPr/>
      </w:pPr>
      <w:r>
        <w:rPr/>
        <w:t>(kasutus, kahjutus) k&amp;otilde;nealuse jao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79. Kiit(le)misest pole kasu. T&amp;uuml;hise (kurja, pahelise)</w:t>
      </w:r>
    </w:p>
    <w:p>
      <w:pPr>
        <w:pStyle w:val="Normal"/>
        <w:rPr/>
      </w:pPr>
      <w:r>
        <w:rPr/>
        <w:t>kiitusel-laitusel pole t&amp;auml;hts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0. T&amp;uuml;hi jutt ei v&amp;otilde;ta t&amp;uuml;kki, haukumine ei</w:t>
      </w:r>
    </w:p>
    <w:p>
      <w:pPr>
        <w:pStyle w:val="Normal"/>
        <w:rPr/>
      </w:pPr>
      <w:r>
        <w:rPr/>
        <w:t>tee haava, naer ei riku nahka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1. &amp;Auml;ra aja t&amp;uuml;hja juttu taga. &amp;Auml;ra hooli rahva</w:t>
      </w:r>
    </w:p>
    <w:p>
      <w:pPr>
        <w:pStyle w:val="Normal"/>
        <w:rPr/>
      </w:pPr>
      <w:r>
        <w:rPr/>
        <w:t>r&amp;auml;&amp;auml;kimisest, &amp;auml;ra pelga naeru. Inimene, keda r&amp;auml;&amp;auml;gitak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H. &amp;quot;Paha s&amp;otilde;na&amp;quot;, liigse lobisemise halbu</w:t>
      </w:r>
    </w:p>
    <w:p>
      <w:pPr>
        <w:pStyle w:val="Normal"/>
        <w:rPr/>
      </w:pPr>
      <w:r>
        <w:rPr/>
        <w:t>k&amp;uuml;l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2. Loba, t&amp;uuml;hi jutt, paha s&amp;otilde;na on taunitav (r&amp;auml;pane,</w:t>
      </w:r>
    </w:p>
    <w:p>
      <w:pPr>
        <w:pStyle w:val="Normal"/>
        <w:rPr/>
      </w:pPr>
      <w:r>
        <w:rPr/>
        <w:t>patune, valelik vms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3. Suur suu (liigne loba, vastuajamine vms) toob ebameeldivusi,</w:t>
      </w:r>
    </w:p>
    <w:p>
      <w:pPr>
        <w:pStyle w:val="Normal"/>
        <w:rPr/>
      </w:pPr>
      <w:r>
        <w:rPr/>
        <w:t>saadab seljat&amp;auml;i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4. T&amp;uuml;hi jutt, pilge, naer jms ei too r&amp;auml;&amp;auml;kijale</w:t>
      </w:r>
    </w:p>
    <w:p>
      <w:pPr>
        <w:pStyle w:val="Normal"/>
        <w:rPr/>
      </w:pPr>
      <w:r>
        <w:rPr/>
        <w:t>tulu, langeb ta enda peale tagasi, toob kahju, t&amp;uuml;l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5. &amp;Auml;ra r&amp;auml;&amp;auml;gi halbu jutte; &amp;auml;ra naera teist;</w:t>
      </w:r>
    </w:p>
    <w:p>
      <w:pPr>
        <w:pStyle w:val="Normal"/>
        <w:rPr/>
      </w:pPr>
      <w:r>
        <w:rPr/>
        <w:t>&amp;auml;ra tunne kahjur&amp;otilde;&amp;otilde;mu; parem suu sisse kui tagaselja</w:t>
      </w:r>
    </w:p>
    <w:p>
      <w:pPr>
        <w:pStyle w:val="Normal"/>
        <w:rPr/>
      </w:pPr>
      <w:r>
        <w:rPr/>
        <w:t>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I. 786. S&amp;otilde;na hukutab ja p&amp;auml;&amp;auml;stab, toob t&amp;uuml;li</w:t>
      </w:r>
    </w:p>
    <w:p>
      <w:pPr>
        <w:pStyle w:val="Normal"/>
        <w:rPr/>
      </w:pPr>
      <w:r>
        <w:rPr/>
        <w:t>ja lepit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J. S&amp;otilde;na, keele(oskuse), hea s&amp;otilde;na m&amp;otilde;ju,</w:t>
      </w:r>
    </w:p>
    <w:p>
      <w:pPr>
        <w:pStyle w:val="Normal"/>
        <w:rPr/>
      </w:pPr>
      <w:r>
        <w:rPr/>
        <w:t>kasul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7. S&amp;otilde;na (keeleoskus, n&amp;otilde;uk&amp;uuml;simine, veenmine)</w:t>
      </w:r>
    </w:p>
    <w:p>
      <w:pPr>
        <w:pStyle w:val="Normal"/>
        <w:rPr/>
      </w:pPr>
      <w:r>
        <w:rPr/>
        <w:t>aitab edasi, on v&amp;auml;&amp;auml;rtuslik, m&amp;otilde;ju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8. Kiitus ja kriitika m&amp;otilde;ju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89. Hea s&amp;otilde;na on hinnaline, t&amp;otilde;h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GK. Mitmesugust r&amp;auml;&amp;auml;kimisest, vestlusest, k&amp;otilde;nekultuur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0. Inimest tuntakse k&amp;otilde;nest. Mehel mehine s&amp;otilde;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1. K&amp;otilde;nekultuurilisi s&amp;auml;tteid: k&amp;otilde;neldava,</w:t>
      </w:r>
    </w:p>
    <w:p>
      <w:pPr>
        <w:pStyle w:val="Normal"/>
        <w:rPr/>
      </w:pPr>
      <w:r>
        <w:rPr/>
        <w:t>selle meeleolu vastavus olukorrale, valitsevale meeleolule; vestluskaaslase</w:t>
      </w:r>
    </w:p>
    <w:p>
      <w:pPr>
        <w:pStyle w:val="Normal"/>
        <w:rPr/>
      </w:pPr>
      <w:r>
        <w:rPr/>
        <w:t>arvestamine; kaks &amp;auml;rgu r&amp;auml;&amp;auml;kigu korraga; t&amp;auml;helepanematule</w:t>
      </w:r>
    </w:p>
    <w:p>
      <w:pPr>
        <w:pStyle w:val="Normal"/>
        <w:rPr/>
      </w:pPr>
      <w:r>
        <w:rPr/>
        <w:t>ei korrata. K&amp;otilde;nev&amp;auml;&amp;auml;r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2. R&amp;auml;&amp;auml;kimisest ja vaikimisest, k&amp;uuml;simisest</w:t>
      </w:r>
    </w:p>
    <w:p>
      <w:pPr>
        <w:pStyle w:val="Normal"/>
        <w:rPr/>
      </w:pPr>
      <w:r>
        <w:rPr/>
        <w:t>ja kostmisest, k&amp;otilde;nelemisest ja kuulamisest, m&amp;otilde;istuk&amp;otilde;nest</w:t>
      </w:r>
    </w:p>
    <w:p>
      <w:pPr>
        <w:pStyle w:val="Normal"/>
        <w:rPr/>
      </w:pPr>
      <w:r>
        <w:rPr/>
        <w:t>jm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3. Naljas&amp;otilde;nu jut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H. VIRISEMINE, NURISEMINE, H&amp;Auml;DALDAMINE, MURETSEMINE.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PESSIMISM JA OPTIMISM. NAER, NALI; EDEVUS, KERG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4. Virisejal, nurisejal alati viga (leplik lepib halvemagagi).</w:t>
      </w:r>
    </w:p>
    <w:p>
      <w:pPr>
        <w:pStyle w:val="Normal"/>
        <w:rPr/>
      </w:pPr>
      <w:r>
        <w:rPr/>
        <w:t>Heale antakse, virisejale mi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5. S&amp;uuml;&amp;uuml;d &amp;uuml;hel, s&amp;uuml;&amp;uuml;d teisel, nurisejal</w:t>
      </w:r>
    </w:p>
    <w:p>
      <w:pPr>
        <w:pStyle w:val="Normal"/>
        <w:rPr/>
      </w:pPr>
      <w:r>
        <w:rPr/>
        <w:t>kui ka s&amp;uuml;&amp;uuml;distatava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6. H&amp;auml;daldamine, muretsemine aitab palju. Muretsemata</w:t>
      </w:r>
    </w:p>
    <w:p>
      <w:pPr>
        <w:pStyle w:val="Normal"/>
        <w:rPr/>
      </w:pPr>
      <w:r>
        <w:rPr/>
        <w:t>ei saa el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7. Muretsemisest pole kasu; &amp;auml;ra muretse ette; &amp;auml;ra</w:t>
      </w:r>
    </w:p>
    <w:p>
      <w:pPr>
        <w:pStyle w:val="Normal"/>
        <w:rPr/>
      </w:pPr>
      <w:r>
        <w:rPr/>
        <w:t>alistu murele. &amp;Auml;ra h&amp;auml;dalda, &amp;auml;ra nurise. Ela vapralt,</w:t>
      </w:r>
    </w:p>
    <w:p>
      <w:pPr>
        <w:pStyle w:val="Normal"/>
        <w:rPr/>
      </w:pPr>
      <w:r>
        <w:rPr/>
        <w:t>reipalt, r&amp;otilde;&amp;otilde;ms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8. Nalja v&amp;otilde;ib ikka teha. Nali, naer on hinnatud, &amp;quot;terviseks&amp;quot;,</w:t>
      </w:r>
    </w:p>
    <w:p>
      <w:pPr>
        <w:pStyle w:val="Normal"/>
        <w:rPr/>
      </w:pPr>
      <w:r>
        <w:rPr/>
        <w:t>m&amp;otilde;jusam kui viha; l&amp;otilde;bus inimene meeldi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799. Naljaga peab m&amp;otilde;&amp;otilde;tu pidama; nali l&amp;auml;heb</w:t>
      </w:r>
    </w:p>
    <w:p>
      <w:pPr>
        <w:pStyle w:val="Normal"/>
        <w:rPr/>
      </w:pPr>
      <w:r>
        <w:rPr/>
        <w:t>t&amp;otilde;eks. Pill tuleb pika ilu pe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0. Lolli tuntakse suurest naerust. Narri naerab iga&amp;uuml;ks.</w:t>
      </w:r>
    </w:p>
    <w:p>
      <w:pPr>
        <w:pStyle w:val="Normal"/>
        <w:rPr/>
      </w:pPr>
      <w:r>
        <w:rPr/>
        <w:t>&amp;Auml;ra naera lii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I. S&amp;Otilde;BER JA VAENLANE. S&amp;Otilde;PRUS JA VIHAVAE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1. Lahkus, s&amp;otilde;bralilk meel v&amp;otilde;idab s&amp;otilde;pr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2. S&amp;otilde;pradest tuntakse sind ennast. S&amp;otilde;ber tunneb</w:t>
      </w:r>
    </w:p>
    <w:p>
      <w:pPr>
        <w:pStyle w:val="Normal"/>
        <w:rPr/>
      </w:pPr>
      <w:r>
        <w:rPr/>
        <w:t>s&amp;otilde;pra. Kuidas mees, n&amp;otilde;nda s&amp;otilde;ber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03-805] S&amp;otilde;pruse h&amp;auml;id k&amp;uuml;l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3. S&amp;otilde;prusel, heal s&amp;otilde;bral, s&amp;otilde;bra n&amp;otilde;uandel</w:t>
      </w:r>
    </w:p>
    <w:p>
      <w:pPr>
        <w:pStyle w:val="Normal"/>
        <w:rPr/>
      </w:pPr>
      <w:r>
        <w:rPr/>
        <w:t>jne on suur v&amp;auml;&amp;auml;rtus. Parem omada s&amp;otilde;pru kui vaenla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4. Hea s&amp;otilde;ber parem kui sugulane. Hea naaber varanduseks,</w:t>
      </w:r>
    </w:p>
    <w:p>
      <w:pPr>
        <w:pStyle w:val="Normal"/>
        <w:rPr/>
      </w:pPr>
      <w:r>
        <w:rPr/>
        <w:t>kuri nuhtlus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5. Vana s&amp;otilde;ber suur vara. Vana s&amp;otilde;prus (ja vana</w:t>
      </w:r>
    </w:p>
    <w:p>
      <w:pPr>
        <w:pStyle w:val="Normal"/>
        <w:rPr/>
      </w:pPr>
      <w:r>
        <w:rPr/>
        <w:t>viha) on p&amp;uuml;siv. Parem vana s&amp;otilde;ber kui u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06-808] S&amp;otilde;pruse halbu k&amp;uuml;l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6. &amp;Auml;ra usalda s&amp;otilde;pra liialt. Salakaval s&amp;otilde;ber</w:t>
      </w:r>
    </w:p>
    <w:p>
      <w:pPr>
        <w:pStyle w:val="Normal"/>
        <w:rPr/>
      </w:pPr>
      <w:r>
        <w:rPr/>
        <w:t>on ohtlikum kui vaenlane. S&amp;otilde;ber s&amp;otilde;bra naha koorib.</w:t>
      </w:r>
    </w:p>
    <w:p>
      <w:pPr>
        <w:pStyle w:val="Normal"/>
        <w:rPr/>
      </w:pPr>
      <w:r>
        <w:rPr/>
        <w:t>Ise s&amp;otilde;brad, vara v&amp;otilde;&amp;otilde;r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7. S&amp;otilde;pra tuntakse h&amp;auml;das. Heal ajal (rikkal inimesel)</w:t>
      </w:r>
    </w:p>
    <w:p>
      <w:pPr>
        <w:pStyle w:val="Normal"/>
        <w:rPr/>
      </w:pPr>
      <w:r>
        <w:rPr/>
        <w:t>palju s&amp;otilde;pru, h&amp;auml;daajal (vaesel) ei kedagi. S&amp;otilde;ber</w:t>
      </w:r>
    </w:p>
    <w:p>
      <w:pPr>
        <w:pStyle w:val="Normal"/>
        <w:rPr/>
      </w:pPr>
      <w:r>
        <w:rPr/>
        <w:t>vaatab saama pe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8. Mitmesugust: s&amp;otilde;ber viidab aega, toob t&amp;uuml;li,</w:t>
      </w:r>
    </w:p>
    <w:p>
      <w:pPr>
        <w:pStyle w:val="Normal"/>
        <w:rPr/>
      </w:pPr>
      <w:r>
        <w:rPr/>
        <w:t>vaesust. Rumal s&amp;otilde;ber oht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09. Kaks vihameest ei saa koos elada, t&amp;uuml;litsevad alati</w:t>
      </w:r>
    </w:p>
    <w:p>
      <w:pPr>
        <w:pStyle w:val="Normal"/>
        <w:rPr/>
      </w:pPr>
      <w:r>
        <w:rPr/>
        <w:t>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0. Mitmesugust s&amp;otilde;brast ja vaenla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J. KONFLIKT, T&amp;Uuml;LI, KAK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JA. Vaidlus, jonn, j&amp;auml;releandlik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1. Mitmesugust jonnist ja kangusest: jonn Jumalast loodud;</w:t>
      </w:r>
    </w:p>
    <w:p>
      <w:pPr>
        <w:pStyle w:val="Normal"/>
        <w:rPr/>
      </w:pPr>
      <w:r>
        <w:rPr/>
        <w:t>v&amp;auml;hem j&amp;otilde;udu - kangem kius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2. Narriga vaielda v&amp;otilde;i vasikaga v&amp;otilde;idu joosta.</w:t>
      </w:r>
    </w:p>
    <w:p>
      <w:pPr>
        <w:pStyle w:val="Normal"/>
        <w:rPr/>
      </w:pPr>
      <w:r>
        <w:rPr/>
        <w:t>Targem annab j&amp;auml;r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JB. &amp;Auml;gedus ja pikk meel. Norimine ja &amp;quot;n&amp;auml;rimine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3. &amp;Auml;ge s&amp;uuml;ttib ruttu (pikameeleline mitte). &amp;Auml;gedus</w:t>
      </w:r>
    </w:p>
    <w:p>
      <w:pPr>
        <w:pStyle w:val="Normal"/>
        <w:rPr/>
      </w:pPr>
      <w:r>
        <w:rPr/>
        <w:t>toob halba, pikk meel v&amp;auml;ldib t&amp;uuml;li. &amp;Auml;ra ole &amp;auml;kil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4. N&amp;auml;rija ei j&amp;auml;ta n&amp;auml;rimist. Narrimine, &amp;auml;rritamine</w:t>
      </w:r>
    </w:p>
    <w:p>
      <w:pPr>
        <w:pStyle w:val="Normal"/>
        <w:rPr/>
      </w:pPr>
      <w:r>
        <w:rPr/>
        <w:t>vihastab. &amp;Auml;ra vihast enam &amp;auml;rrita, &amp;auml;ra &amp;otilde;huta</w:t>
      </w:r>
    </w:p>
    <w:p>
      <w:pPr>
        <w:pStyle w:val="Normal"/>
        <w:rPr/>
      </w:pPr>
      <w:r>
        <w:rPr/>
        <w:t>t&amp;uuml;l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JC. T&amp;uuml;li, s&amp;otilde;im, kak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5. Konflikte ikka juhtub. Vihastavad, t&amp;uuml;litsevad n&amp;otilde;rgadki,</w:t>
      </w:r>
    </w:p>
    <w:p>
      <w:pPr>
        <w:pStyle w:val="Normal"/>
        <w:rPr/>
      </w:pPr>
      <w:r>
        <w:rPr/>
        <w:t>headki, kannatlikudk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6. T&amp;uuml;li ei tule p&amp;otilde;hjuseta. S&amp;otilde;nast t&amp;uuml;li,</w:t>
      </w:r>
    </w:p>
    <w:p>
      <w:pPr>
        <w:pStyle w:val="Normal"/>
        <w:rPr/>
      </w:pPr>
      <w:r>
        <w:rPr/>
        <w:t>t&amp;uuml;list kak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7. S&amp;otilde;im, s&amp;otilde;nadega t&amp;uuml;litsemine (mitmes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18-820] S&amp;otilde;nadega / rusika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8. S&amp;otilde;nahoobid valusamad kui k&amp;auml;ehoob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19. &amp;Auml;hvardamine. &amp;Auml;hvardamise ja l&amp;ouml;&amp;ouml;mise,</w:t>
      </w:r>
    </w:p>
    <w:p>
      <w:pPr>
        <w:pStyle w:val="Normal"/>
        <w:rPr/>
      </w:pPr>
      <w:r>
        <w:rPr/>
        <w:t>&amp;quot;haukumise&amp;quot; ja &amp;quot;hammustamise&amp;quot;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0. Parem s&amp;otilde;nadega kui k&amp;auml;tega. Tark s&amp;otilde;naga,</w:t>
      </w:r>
    </w:p>
    <w:p>
      <w:pPr>
        <w:pStyle w:val="Normal"/>
        <w:rPr/>
      </w:pPr>
      <w:r>
        <w:rPr/>
        <w:t>rumal rusikaga. Kui s&amp;otilde;nad ei aita, lase k&amp;auml;si k&amp;auml;i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1. Kellega tasub kakelda? Vastu hakata v&amp;otilde;i pageda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2. Vastul&amp;ouml;&amp;ouml;mine on lubatud. Mees mehe vas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3. Mitmesugust l&amp;ouml;&amp;ouml;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24-825] Kaks t&amp;uuml;litsejat ja kolmas. Lepita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4. Kus kaks riidlevad (vaidlevad), l&amp;otilde;ikab kolmas kas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5. Kus t&amp;uuml;li, sealt hoia eemale. Vahelesegaja, lepitaja</w:t>
      </w:r>
    </w:p>
    <w:p>
      <w:pPr>
        <w:pStyle w:val="Normal"/>
        <w:rPr/>
      </w:pPr>
      <w:r>
        <w:rPr/>
        <w:t>saab kannat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JD. P&amp;auml;rast konflikti. Leppimine, vihapid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6. T&amp;uuml;li on &amp;quot;s&amp;uuml;damepuhastus&amp;quot;, l&amp;otilde;peb</w:t>
      </w:r>
    </w:p>
    <w:p>
      <w:pPr>
        <w:pStyle w:val="Normal"/>
        <w:rPr/>
      </w:pPr>
      <w:r>
        <w:rPr/>
        <w:t>taltumise, kahetsuse, leppimis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7. &amp;Auml;ra vana asja (t&amp;uuml;li, s&amp;uuml;&amp;uuml;tegu vms)</w:t>
      </w:r>
    </w:p>
    <w:p>
      <w:pPr>
        <w:pStyle w:val="Normal"/>
        <w:rPr/>
      </w:pPr>
      <w:r>
        <w:rPr/>
        <w:t>m&amp;auml;leta; &amp;auml;ra pea pikka vih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8. Andestajaid on v&amp;auml;he. Leppimine, suhete ennistamine</w:t>
      </w:r>
    </w:p>
    <w:p>
      <w:pPr>
        <w:pStyle w:val="Normal"/>
        <w:rPr/>
      </w:pPr>
      <w:r>
        <w:rPr/>
        <w:t>pinnaline ja ebakindel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K. HEADUS JA KURJUS. HEA- JA PAHATEGUDE VASTASTIKKUS. &lt;BR&gt;</w:t>
      </w:r>
    </w:p>
    <w:p>
      <w:pPr>
        <w:pStyle w:val="Normal"/>
        <w:rPr/>
      </w:pPr>
      <w:r>
        <w:rPr/>
        <w:t>K&amp;Auml;TTEMAKS, T&amp;Auml;NAM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KA. Hea ja kuri inimene; nendega suhtl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29. H&amp;auml;id inimesi on v&amp;auml;he. Ka halbu peab olema. Headki</w:t>
      </w:r>
    </w:p>
    <w:p>
      <w:pPr>
        <w:pStyle w:val="Normal"/>
        <w:rPr/>
      </w:pPr>
      <w:r>
        <w:rPr/>
        <w:t>pole veatud. Halvalgi on voorusi. Igal omad head ja vead. Kaastunnet</w:t>
      </w:r>
    </w:p>
    <w:p>
      <w:pPr>
        <w:pStyle w:val="Normal"/>
        <w:rPr/>
      </w:pPr>
      <w:r>
        <w:rPr/>
        <w:t>on iga&amp;uuml;h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0. Pahal parem &amp;otilde;n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1. Mitmesugust heast ja kurjast inime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2. Paha inimese iseloom ja k&amp;auml;itumine: kuri k&amp;otilde;igile,</w:t>
      </w:r>
    </w:p>
    <w:p>
      <w:pPr>
        <w:pStyle w:val="Normal"/>
        <w:rPr/>
      </w:pPr>
      <w:r>
        <w:rPr/>
        <w:t>&amp;uuml;ha valmis pahateoks, satub kergelt t&amp;uuml;lli jne. Lahke</w:t>
      </w:r>
    </w:p>
    <w:p>
      <w:pPr>
        <w:pStyle w:val="Normal"/>
        <w:rPr/>
      </w:pPr>
      <w:r>
        <w:rPr/>
        <w:t>r&amp;auml;&amp;auml;gib lahkest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3. Heade ja kurjade omavahelisest l&amp;auml;bisaa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4. &amp;Otilde;petusi kurja inimesega suhtlemiseks: kas l&amp;auml;heneda</w:t>
      </w:r>
    </w:p>
    <w:p>
      <w:pPr>
        <w:pStyle w:val="Normal"/>
        <w:rPr/>
      </w:pPr>
      <w:r>
        <w:rPr/>
        <w:t>talle hea v&amp;otilde;i kurjaga? Heale raske kuri olla. &amp;Auml;ra</w:t>
      </w:r>
    </w:p>
    <w:p>
      <w:pPr>
        <w:pStyle w:val="Normal"/>
        <w:rPr/>
      </w:pPr>
      <w:r>
        <w:rPr/>
        <w:t>ole &amp;uuml;leliia hea (ega halb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KB. Kurjus toob kurja, headus he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5. Parem pisut rahuga, heaga kui palju t&amp;uuml;liga, kurja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6. Enam saab heaga kui kurjaga. Heategu pole asjatu, toob</w:t>
      </w:r>
    </w:p>
    <w:p>
      <w:pPr>
        <w:pStyle w:val="Normal"/>
        <w:rPr/>
      </w:pPr>
      <w:r>
        <w:rPr/>
        <w:t>kasu. Tee head, siis leiad he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7. Mida teed, seda leiad. T&amp;uuml;li toob halba, rahu he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8. Kurjus, viha, t&amp;uuml;li jne toob hal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39. Tee head; &amp;auml;ra tee kurja; ole lep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KC. Hea- ja pahategude vastastikkus. Vastuteene, k&amp;auml;ttemaks,</w:t>
      </w:r>
    </w:p>
    <w:p>
      <w:pPr>
        <w:pStyle w:val="Normal"/>
        <w:rPr/>
      </w:pPr>
      <w:r>
        <w:rPr/>
        <w:t>t&amp;auml;nam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40-844] Kuidas sina teisele, n&amp;otilde;nda teine sinu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0. Kuidas sina teisele, nii teine sinule. Kuidas teine mulle,</w:t>
      </w:r>
    </w:p>
    <w:p>
      <w:pPr>
        <w:pStyle w:val="Normal"/>
        <w:rPr/>
      </w:pPr>
      <w:r>
        <w:rPr/>
        <w:t>nii mina tem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1. Tee sina mulle (head, halba, j&amp;auml;releandmisi vms),</w:t>
      </w:r>
    </w:p>
    <w:p>
      <w:pPr>
        <w:pStyle w:val="Normal"/>
        <w:rPr/>
      </w:pPr>
      <w:r>
        <w:rPr/>
        <w:t>teen sedasama sul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2. Mis hea / halb &amp;uuml;hele, see hea / halb teisele. Mida</w:t>
      </w:r>
    </w:p>
    <w:p>
      <w:pPr>
        <w:pStyle w:val="Normal"/>
        <w:rPr/>
      </w:pPr>
      <w:r>
        <w:rPr/>
        <w:t>ei taha / tahad endale, seda &amp;auml;ra tee / tee teisele. Tahad</w:t>
      </w:r>
    </w:p>
    <w:p>
      <w:pPr>
        <w:pStyle w:val="Normal"/>
        <w:rPr/>
      </w:pPr>
      <w:r>
        <w:rPr/>
        <w:t>teiselt head / halba, siis tee teisele head / hal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3. Tee teisele head (&amp;auml;ra tee halba), siis teeb teine</w:t>
      </w:r>
    </w:p>
    <w:p>
      <w:pPr>
        <w:pStyle w:val="Normal"/>
        <w:rPr/>
      </w:pPr>
      <w:r>
        <w:rPr/>
        <w:t>sulle head (ei tee halba). &amp;Auml;ra kogu teiste viha oma pea peale.</w:t>
      </w:r>
    </w:p>
    <w:p>
      <w:pPr>
        <w:pStyle w:val="Normal"/>
        <w:rPr/>
      </w:pPr>
      <w:r>
        <w:rPr/>
        <w:t>Kes teeb teisele kurja, saab ise kannatada, v&amp;otilde;ib j&amp;auml;&amp;auml;da</w:t>
      </w:r>
    </w:p>
    <w:p>
      <w:pPr>
        <w:pStyle w:val="Normal"/>
        <w:rPr/>
      </w:pPr>
      <w:r>
        <w:rPr/>
        <w:t>h&amp;auml;t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4. Head tasutakse heaga, kurja kurjaga. Paha paha vas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5. K&amp;auml;si peseb k&amp;auml;tt, Hea ega kuri ei tule &amp;uuml;helt</w:t>
      </w:r>
    </w:p>
    <w:p>
      <w:pPr>
        <w:pStyle w:val="Normal"/>
        <w:rPr/>
      </w:pPr>
      <w:r>
        <w:rPr/>
        <w:t>poolt, eeldavad vastastikk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6. Paha ei paranda paha. &amp;Auml;ra tasu kurja kurjaga; tasu</w:t>
      </w:r>
    </w:p>
    <w:p>
      <w:pPr>
        <w:pStyle w:val="Normal"/>
        <w:rPr/>
      </w:pPr>
      <w:r>
        <w:rPr/>
        <w:t>kurja heaga. &amp;Auml;ra tasu head kurjaga; &amp;auml;ra unusta teise</w:t>
      </w:r>
    </w:p>
    <w:p>
      <w:pPr>
        <w:pStyle w:val="Normal"/>
        <w:rPr/>
      </w:pPr>
      <w:r>
        <w:rPr/>
        <w:t>heategu (enda oma unust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7. Heategu tasutakse kurjaga, unustatakse (pahategu seisab</w:t>
      </w:r>
    </w:p>
    <w:p>
      <w:pPr>
        <w:pStyle w:val="Normal"/>
        <w:rPr/>
      </w:pPr>
      <w:r>
        <w:rPr/>
        <w:t>meeles). &amp;Auml;ra tee head, siis ei tehta sulle kur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L. ISE JA TEINE, IL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48-849] Ilm on kuri ja osav&amp;otilde;tm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8. Inimene on inimesele kurat, s&amp;ouml;&amp;ouml;j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49. Ilm on kuri ja kaval, teeb hirmu. K&amp;uuml;lal k&amp;uuml;lm</w:t>
      </w:r>
    </w:p>
    <w:p>
      <w:pPr>
        <w:pStyle w:val="Normal"/>
        <w:rPr/>
      </w:pPr>
      <w:r>
        <w:rPr/>
        <w:t>meel; &amp;auml;ra oota ilmalt ab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0. Mitmesugust ilmast: ilm on suur; teda ei suuda l&amp;otilde;puni</w:t>
      </w:r>
    </w:p>
    <w:p>
      <w:pPr>
        <w:pStyle w:val="Normal"/>
        <w:rPr/>
      </w:pPr>
      <w:r>
        <w:rPr/>
        <w:t>tundma &amp;otilde;ppida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51-853] &amp;Auml;ra sekku ilma asjusse; &amp;auml;ra hooli teis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1. Ilma ei saa muuta, m&amp;otilde;jutada, aidata, ta tegevust</w:t>
      </w:r>
    </w:p>
    <w:p>
      <w:pPr>
        <w:pStyle w:val="Normal"/>
        <w:rPr/>
      </w:pPr>
      <w:r>
        <w:rPr/>
        <w:t>kontrollida v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2. &amp;Auml;ra toimi ilma n&amp;otilde;uannete j&amp;auml;rgi. &amp;Auml;ra</w:t>
      </w:r>
    </w:p>
    <w:p>
      <w:pPr>
        <w:pStyle w:val="Normal"/>
        <w:rPr/>
      </w:pPr>
      <w:r>
        <w:rPr/>
        <w:t>p&amp;uuml;&amp;uuml;a k&amp;otilde;igi tahtmist t&amp;auml;ita, k&amp;otilde;igile</w:t>
      </w:r>
    </w:p>
    <w:p>
      <w:pPr>
        <w:pStyle w:val="Normal"/>
        <w:rPr/>
      </w:pPr>
      <w:r>
        <w:rPr/>
        <w:t>hea o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3. Tee s&amp;uuml;da k&amp;otilde;vaks, &amp;auml;ra hooli teistest;</w:t>
      </w:r>
    </w:p>
    <w:p>
      <w:pPr>
        <w:pStyle w:val="Normal"/>
        <w:rPr/>
      </w:pPr>
      <w:r>
        <w:rPr/>
        <w:t>&amp;auml;ra sekku teiste asjusse; &amp;auml;ra ole liiga osav&amp;otilde;tlik;</w:t>
      </w:r>
    </w:p>
    <w:p>
      <w:pPr>
        <w:pStyle w:val="Normal"/>
        <w:rPr/>
      </w:pPr>
      <w:r>
        <w:rPr/>
        <w:t>&amp;auml;ra sea end teiste p&amp;auml;rast ohtu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54-858] Iga&amp;uuml;ks tunneb omi h&amp;auml;dasid, teab omi as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4. Oma h&amp;auml;da teeb vaeva, teise h&amp;auml;da j&amp;auml;tab &amp;uuml;ksk&amp;otilde;ikseks.</w:t>
      </w:r>
    </w:p>
    <w:p>
      <w:pPr>
        <w:pStyle w:val="Normal"/>
        <w:rPr/>
      </w:pPr>
      <w:r>
        <w:rPr/>
        <w:t>Teise h&amp;auml;da teadm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5. Iga&amp;uuml;ks teab oma h&amp;auml;dasid, r&amp;auml;&amp;auml;gib neist,</w:t>
      </w:r>
    </w:p>
    <w:p>
      <w:pPr>
        <w:pStyle w:val="Normal"/>
        <w:rPr/>
      </w:pPr>
      <w:r>
        <w:rPr/>
        <w:t>aitab end ise. Kel h&amp;auml;da, k&amp;uuml;ll see ise meetmed rakendab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6. Inimene kannab ise oma tegude tagaj&amp;auml;rjed, kannatab</w:t>
      </w:r>
    </w:p>
    <w:p>
      <w:pPr>
        <w:pStyle w:val="Normal"/>
        <w:rPr/>
      </w:pPr>
      <w:r>
        <w:rPr/>
        <w:t>oma s&amp;uuml;&amp;uuml; t&amp;otilde;ttu. Omad vitsad valu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7. Teiste asju ei tea. Iga&amp;uuml;ks teab omad asjad, t&amp;auml;idab</w:t>
      </w:r>
    </w:p>
    <w:p>
      <w:pPr>
        <w:pStyle w:val="Normal"/>
        <w:rPr/>
      </w:pPr>
      <w:r>
        <w:rPr/>
        <w:t>omad kohustused, hoiab omad asjad korras, peab omad hooled, k&amp;auml;ib</w:t>
      </w:r>
    </w:p>
    <w:p>
      <w:pPr>
        <w:pStyle w:val="Normal"/>
        <w:rPr/>
      </w:pPr>
      <w:r>
        <w:rPr/>
        <w:t>omad te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8. Iga&amp;uuml;ks elab endale, hoiab oma nahka. Keegi ei tee</w:t>
      </w:r>
    </w:p>
    <w:p>
      <w:pPr>
        <w:pStyle w:val="Normal"/>
        <w:rPr/>
      </w:pPr>
      <w:r>
        <w:rPr/>
        <w:t>(on rumal teha) iseendale hal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59. Enda ja teiste tundmisest, austamisest, enda ja teise</w:t>
      </w:r>
    </w:p>
    <w:p>
      <w:pPr>
        <w:pStyle w:val="Normal"/>
        <w:rPr/>
      </w:pPr>
      <w:r>
        <w:rPr/>
        <w:t>oma hoidmi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0. Oma pea, meel, tahtmine on peamine, t&amp;auml;htsai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1. Mitmesugust enda ja teise, oma ja v&amp;otilde;&amp;otilde;ra</w:t>
      </w:r>
    </w:p>
    <w:p>
      <w:pPr>
        <w:pStyle w:val="Normal"/>
        <w:rPr/>
      </w:pPr>
      <w:r>
        <w:rPr/>
        <w:t>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M. &amp;Uuml;KS JA HULK, KOLLEKTIIV. &amp;Uuml;MBRUS, MILJ&amp;Ouml;&amp;Ouml;,</w:t>
      </w:r>
    </w:p>
    <w:p>
      <w:pPr>
        <w:pStyle w:val="Normal"/>
        <w:rPr/>
      </w:pPr>
      <w:r>
        <w:rPr/>
        <w:t>KAASLASED, NENDE M&amp;Otilde;J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2. &amp;Uuml;henduses on j&amp;otilde;ud. Palju n&amp;otilde;rku v&amp;otilde;idavad</w:t>
      </w:r>
    </w:p>
    <w:p>
      <w:pPr>
        <w:pStyle w:val="Normal"/>
        <w:rPr/>
      </w:pPr>
      <w:r>
        <w:rPr/>
        <w:t>&amp;uuml;he tugeva. Hulgas ohutum, m&amp;otilde;nusa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3. &amp;Uuml;ks loeb ja suudab v&amp;auml;he. &amp;Uuml;ht ei arvestata,</w:t>
      </w:r>
    </w:p>
    <w:p>
      <w:pPr>
        <w:pStyle w:val="Normal"/>
        <w:rPr/>
      </w:pPr>
      <w:r>
        <w:rPr/>
        <w:t>kardeta, oodata jne. &amp;Uuml;he j&amp;otilde;ud napib, kui teised ei</w:t>
      </w:r>
    </w:p>
    <w:p>
      <w:pPr>
        <w:pStyle w:val="Normal"/>
        <w:rPr/>
      </w:pPr>
      <w:r>
        <w:rPr/>
        <w:t>toe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4. Vastastikune seotus, abi, tulu kollektiivis. Kasu on n&amp;otilde;rgastki;</w:t>
      </w:r>
    </w:p>
    <w:p>
      <w:pPr>
        <w:pStyle w:val="Normal"/>
        <w:rPr/>
      </w:pPr>
      <w:r>
        <w:rPr/>
        <w:t>tugeva kaasabil teeb n&amp;otilde;rkki midag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5. &amp;Uuml;ksinda ja hulgakesi t&amp;ouml;&amp;ouml;tamisest, saamisest,</w:t>
      </w:r>
    </w:p>
    <w:p>
      <w:pPr>
        <w:pStyle w:val="Normal"/>
        <w:rPr/>
      </w:pPr>
      <w:r>
        <w:rPr/>
        <w:t>s&amp;ouml;&amp;ouml;misest: t&amp;ouml;&amp;ouml;tada jagusam hulgakesi, s&amp;uuml;&amp;uuml;a</w:t>
      </w:r>
    </w:p>
    <w:p>
      <w:pPr>
        <w:pStyle w:val="Normal"/>
        <w:rPr/>
      </w:pPr>
      <w:r>
        <w:rPr/>
        <w:t>&amp;uuml;ksi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6. &amp;quot;Eluruumi&amp;quot;- ja l&amp;auml;bisaamisprobleem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7. &amp;Uuml;ksiku positsioon hulgas: kas olla ees, taga v&amp;otilde;i</w:t>
      </w:r>
    </w:p>
    <w:p>
      <w:pPr>
        <w:pStyle w:val="Normal"/>
        <w:rPr/>
      </w:pPr>
      <w:r>
        <w:rPr/>
        <w:t>keskel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8. V&amp;auml;&amp;auml;rtuslik paistab silma v&amp;auml;&amp;auml;rituski</w:t>
      </w:r>
    </w:p>
    <w:p>
      <w:pPr>
        <w:pStyle w:val="Normal"/>
        <w:rPr/>
      </w:pPr>
      <w:r>
        <w:rPr/>
        <w:t>&amp;uuml;mbruses (v&amp;otilde;ib sealt p&amp;auml;rined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69. Hea ja halb m&amp;otilde;ju (eeskuju, &amp;quot;nakkus&amp;quot;).</w:t>
      </w:r>
    </w:p>
    <w:p>
      <w:pPr>
        <w:pStyle w:val="Normal"/>
        <w:rPr/>
      </w:pPr>
      <w:r>
        <w:rPr/>
        <w:t>&amp;Uuml;ks paha ajab teisedki pahaks. Halva &amp;uuml;mbrusega kontaktne</w:t>
      </w:r>
    </w:p>
    <w:p>
      <w:pPr>
        <w:pStyle w:val="Normal"/>
        <w:rPr/>
      </w:pPr>
      <w:r>
        <w:rPr/>
        <w:t>indiviid muutub ka halvaks, &amp;quot;m&amp;auml;&amp;auml;rdub&amp;quot;; peab</w:t>
      </w:r>
    </w:p>
    <w:p>
      <w:pPr>
        <w:pStyle w:val="Normal"/>
        <w:rPr/>
      </w:pPr>
      <w:r>
        <w:rPr/>
        <w:t>halba m&amp;auml;ngu kaasa m&amp;auml;ngima; v&amp;otilde;ib kannatada saa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0. Kes halbadega koopereerub, saab kahju. &amp;Auml;ra seo end</w:t>
      </w:r>
    </w:p>
    <w:p>
      <w:pPr>
        <w:pStyle w:val="Normal"/>
        <w:rPr/>
      </w:pPr>
      <w:r>
        <w:rPr/>
        <w:t>halbadega. Parem &amp;uuml;ksi kui pahas selts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1. &amp;Auml;ra topi oma nina k&amp;otilde;ikjale, &amp;auml;ra sekku</w:t>
      </w:r>
    </w:p>
    <w:p>
      <w:pPr>
        <w:pStyle w:val="Normal"/>
        <w:rPr/>
      </w:pPr>
      <w:r>
        <w:rPr/>
        <w:t>teiste asjaajamisse. Seltsis ikka soovimatuid, hulgas p&amp;otilde;latuid.</w:t>
      </w:r>
    </w:p>
    <w:p>
      <w:pPr>
        <w:pStyle w:val="Normal"/>
        <w:rPr/>
      </w:pPr>
      <w:r>
        <w:rPr/>
        <w:t>Halba, soovimatut ei taheta selt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2. &amp;Uuml;ksiku ja hulga mitmesuguseid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N. K&amp;Uuml;LASK&amp;Auml;IGUD, PEOD, L&amp;Otilde;BUSTUSED, T&amp;Auml;HTP&amp;Auml;REVAD,</w:t>
      </w:r>
    </w:p>
    <w:p>
      <w:pPr>
        <w:pStyle w:val="Normal"/>
        <w:rPr/>
      </w:pPr>
      <w:r>
        <w:rPr/>
        <w:t>KOMBED, TAI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NA. K&amp;uuml;laline, v&amp;otilde;&amp;otilde;ras. K&amp;uuml;lask&amp;auml;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73-875] Kutsudes v&amp;otilde;i kutsumata?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3. K&amp;uuml;lask&amp;auml;ikude vastastikkus. Keda kutsutakse,</w:t>
      </w:r>
    </w:p>
    <w:p>
      <w:pPr>
        <w:pStyle w:val="Normal"/>
        <w:rPr/>
      </w:pPr>
      <w:r>
        <w:rPr/>
        <w:t>keda mitte (kes l&amp;auml;heb ise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4. Istmepakkumisprobleem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5. Kutsumata k&amp;uuml;laline on ebameeldiv, saab kehva kostituse</w:t>
      </w:r>
    </w:p>
    <w:p>
      <w:pPr>
        <w:pStyle w:val="Normal"/>
        <w:rPr/>
      </w:pPr>
      <w:r>
        <w:rPr/>
        <w:t>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6. Meeldivaid k&amp;uuml;lalisi: ootamatu, &amp;otilde;htu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77-878] K&amp;uuml;lalise kostitamine, k&amp;uuml;las&amp;ouml;&amp;ouml;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7. Mitmesugust: s&amp;ouml;&amp;ouml;da / &amp;auml;ra s&amp;ouml;&amp;ouml;da</w:t>
      </w:r>
    </w:p>
    <w:p>
      <w:pPr>
        <w:pStyle w:val="Normal"/>
        <w:rPr/>
      </w:pPr>
      <w:r>
        <w:rPr/>
        <w:t>k&amp;uuml;lalisi h&amp;auml;sti; k&amp;uuml;lalised kulutavad / ei kuluta</w:t>
      </w:r>
    </w:p>
    <w:p>
      <w:pPr>
        <w:pStyle w:val="Normal"/>
        <w:rPr/>
      </w:pPr>
      <w:r>
        <w:rPr/>
        <w:t>vara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8. K&amp;uuml;la k&amp;otilde;hut&amp;auml;is, k&amp;uuml;laleib ei seisa</w:t>
      </w:r>
    </w:p>
    <w:p>
      <w:pPr>
        <w:pStyle w:val="Normal"/>
        <w:rPr/>
      </w:pPr>
      <w:r>
        <w:rPr/>
        <w:t>kaua k&amp;otilde;hus; on magus (kuigi aganane). S&amp;ouml;&amp;ouml; k&amp;uuml;las</w:t>
      </w:r>
    </w:p>
    <w:p>
      <w:pPr>
        <w:pStyle w:val="Normal"/>
        <w:rPr/>
      </w:pPr>
      <w:r>
        <w:rPr/>
        <w:t>m&amp;otilde;&amp;otilde;dukal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79. V&amp;otilde;&amp;otilde;ras on pere n&amp;otilde;id, n&amp;auml;eb &amp;auml;ra</w:t>
      </w:r>
    </w:p>
    <w:p>
      <w:pPr>
        <w:pStyle w:val="Normal"/>
        <w:rPr/>
      </w:pPr>
      <w:r>
        <w:rPr/>
        <w:t>pere saladuse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0. K&amp;uuml;lask&amp;auml;igu sagedus. Liiga sagedased v&amp;otilde;i</w:t>
      </w:r>
    </w:p>
    <w:p>
      <w:pPr>
        <w:pStyle w:val="Normal"/>
        <w:rPr/>
      </w:pPr>
      <w:r>
        <w:rPr/>
        <w:t>pikaaegsed k&amp;uuml;lask&amp;auml;igud on t&amp;uuml;&amp;uuml;tud, ebameeldivad.</w:t>
      </w:r>
    </w:p>
    <w:p>
      <w:pPr>
        <w:pStyle w:val="Normal"/>
        <w:rPr/>
      </w:pPr>
      <w:r>
        <w:rPr/>
        <w:t>&amp;Auml;ra j&amp;auml;&amp;auml; liiga kauaks k&amp;uuml;ll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1. K&amp;uuml;lalise lahk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NB. Pidu, pill, tants, laul, l&amp;otilde;butsemine, kergemeels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2. Mitmesugust pidust, pillist, tants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3. Pill, laul, tants, l&amp;otilde;buiha toob halba, n&amp;auml;lga</w:t>
      </w:r>
    </w:p>
    <w:p>
      <w:pPr>
        <w:pStyle w:val="Normal"/>
        <w:rPr/>
      </w:pPr>
      <w:r>
        <w:rPr/>
        <w:t>vms. Parem paigal olla kui t&amp;uuml;hja lusti l&amp;uuml;&amp;uuml;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NC. 884. P&amp;uuml;had. Kalendri- jm t&amp;auml;htp&amp;auml;evade t&amp;auml;histamine,</w:t>
      </w:r>
    </w:p>
    <w:p>
      <w:pPr>
        <w:pStyle w:val="Normal"/>
        <w:rPr/>
      </w:pPr>
      <w:r>
        <w:rPr/>
        <w:t>s&amp;ouml;&amp;ouml;gid-joogid jm kombest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ND. 885.&amp;quot;Kunst&amp;quot;, n&amp;otilde;idus, taiad; tab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O. 886. VANAS&amp;Otilde;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P. TARKUS JA RUMAL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887-890] Tarkuse ja rumaluse &amp;quot;jagunemine&amp;quot;. Liigtark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7. Lolle rohkem kui tarku. Lolle ikka tekib. Lolle peab ka</w:t>
      </w:r>
    </w:p>
    <w:p>
      <w:pPr>
        <w:pStyle w:val="Normal"/>
        <w:rPr/>
      </w:pPr>
      <w:r>
        <w:rPr/>
        <w:t>ole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8. Iga&amp;uuml;hel oma aru. Rumalust ja tarkust on iga&amp;uuml;he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89. Targalgi juhtub eksimusi, &amp;auml;pard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0. Liigtarkus muutub rumaluseks. Tark on ninakas. &amp;Auml;ra</w:t>
      </w:r>
    </w:p>
    <w:p>
      <w:pPr>
        <w:pStyle w:val="Normal"/>
        <w:rPr/>
      </w:pPr>
      <w:r>
        <w:rPr/>
        <w:t>pea end liiga targa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1. Tark taipab kergesti, oskab n&amp;auml;ha olulist. Rumal ei</w:t>
      </w:r>
    </w:p>
    <w:p>
      <w:pPr>
        <w:pStyle w:val="Normal"/>
        <w:rPr/>
      </w:pPr>
      <w:r>
        <w:rPr/>
        <w:t>taipa (k&amp;otilde;rvalise abita), ei oska head, peent, &amp;uuml;levat</w:t>
      </w:r>
    </w:p>
    <w:p>
      <w:pPr>
        <w:pStyle w:val="Normal"/>
        <w:rPr/>
      </w:pPr>
      <w:r>
        <w:rPr/>
        <w:t>vms hinnata, eelistab t&amp;uuml;hi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2. M&amp;otilde;istus pole enda teha, seda ei saa p&amp;auml;he kallata.</w:t>
      </w:r>
    </w:p>
    <w:p>
      <w:pPr>
        <w:pStyle w:val="Normal"/>
        <w:rPr/>
      </w:pPr>
      <w:r>
        <w:rPr/>
        <w:t>Lolli ei saa targaks teha; loll ei v&amp;otilde;ta &amp;otilde;petust</w:t>
      </w:r>
    </w:p>
    <w:p>
      <w:pPr>
        <w:pStyle w:val="Normal"/>
        <w:rPr/>
      </w:pPr>
      <w:r>
        <w:rPr/>
        <w:t>(tark k&amp;uuml;sib n&amp;otilde;u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3. Targa ja rumala suhtlemisest: targa s&amp;otilde;na maksab</w:t>
      </w:r>
    </w:p>
    <w:p>
      <w:pPr>
        <w:pStyle w:val="Normal"/>
        <w:rPr/>
      </w:pPr>
      <w:r>
        <w:rPr/>
        <w:t>enam; loll v&amp;otilde;ib palju k&amp;uuml;sida, lolliga oled h&amp;auml;das</w:t>
      </w:r>
    </w:p>
    <w:p>
      <w:pPr>
        <w:pStyle w:val="Normal"/>
        <w:rPr/>
      </w:pPr>
      <w:r>
        <w:rPr/>
        <w:t>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4. Rumaluse halbu k&amp;uuml;lgi: rumal ajab asjad nurja, ei</w:t>
      </w:r>
    </w:p>
    <w:p>
      <w:pPr>
        <w:pStyle w:val="Normal"/>
        <w:rPr/>
      </w:pPr>
      <w:r>
        <w:rPr/>
        <w:t>sobi teist &amp;otilde;petama, j&amp;auml;&amp;auml;b heast ilma, kannab kahju,</w:t>
      </w:r>
    </w:p>
    <w:p>
      <w:pPr>
        <w:pStyle w:val="Normal"/>
        <w:rPr/>
      </w:pPr>
      <w:r>
        <w:rPr/>
        <w:t>peab targemale alistuma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5. Rumaluse ja tarkuse seoseid &amp;otilde;nnega: lollil on /</w:t>
      </w:r>
    </w:p>
    <w:p>
      <w:pPr>
        <w:pStyle w:val="Normal"/>
        <w:rPr/>
      </w:pPr>
      <w:r>
        <w:rPr/>
        <w:t>on harva / ei ole &amp;otilde;nne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6. Mitmesugust tarkusest ja rumal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HQ. MEELED, TUNNETUS, KOGEM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7. Silm, n&amp;auml;gemine. N&amp;auml;gemistarve, uudishim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8. Silmaga ja k&amp;auml;ega, vaatamine ja katsumine. Silm n&amp;auml;eb</w:t>
      </w:r>
    </w:p>
    <w:p>
      <w:pPr>
        <w:pStyle w:val="Normal"/>
        <w:rPr/>
      </w:pPr>
      <w:r>
        <w:rPr/>
        <w:t>- s&amp;uuml;da himustab. Mis silmist, see meel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899. Kes palju elanud, k&amp;auml;inud ja n&amp;auml;inud, see palju</w:t>
      </w:r>
    </w:p>
    <w:p>
      <w:pPr>
        <w:pStyle w:val="Normal"/>
        <w:rPr/>
      </w:pPr>
      <w:r>
        <w:rPr/>
        <w:t>teab, sellelt on m&amp;otilde;tet k&amp;uuml;s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0. Mis kogetud, elatud, see teada; mis kogemata, n&amp;auml;gemata,</w:t>
      </w:r>
    </w:p>
    <w:p>
      <w:pPr>
        <w:pStyle w:val="Normal"/>
        <w:rPr/>
      </w:pPr>
      <w:r>
        <w:rPr/>
        <w:t>see teadm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1. Mis eemal, teadmata, see n&amp;auml;ib parem, kauged asjad</w:t>
      </w:r>
    </w:p>
    <w:p>
      <w:pPr>
        <w:pStyle w:val="Normal"/>
        <w:rPr/>
      </w:pPr>
      <w:r>
        <w:rPr/>
        <w:t>&amp;quot;kuulsamad&amp;quot;. Kaugus moonutab proportsioone, suurust.</w:t>
      </w:r>
    </w:p>
    <w:p>
      <w:pPr>
        <w:pStyle w:val="Normal"/>
        <w:rPr/>
      </w:pPr>
      <w:r>
        <w:rPr/>
        <w:t>Eemalt n&amp;auml;ib oht suurem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I. ABSTRAKTSEMAID KATEGOORIAID JA VAHEKORDI&lt;/FONT&g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. AJAGA SEOTUD KATEGOORIA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A. Aeg, tema toime. Minevik, olevik, tulev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2. Aeg ei pe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3. Aeg voolab, protsessid kulgevad pikkam&amp;ouml;&amp;ouml;da.</w:t>
      </w:r>
    </w:p>
    <w:p>
      <w:pPr>
        <w:pStyle w:val="Normal"/>
        <w:rPr/>
      </w:pPr>
      <w:r>
        <w:rPr/>
        <w:t>K&amp;otilde;igeks on a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4. K&amp;otilde;ik tuleb omal ajal. Miski ei toimu enne, kui</w:t>
      </w:r>
    </w:p>
    <w:p>
      <w:pPr>
        <w:pStyle w:val="Normal"/>
        <w:rPr/>
      </w:pPr>
      <w:r>
        <w:rPr/>
        <w:t>aeg k&amp;uuml;ps. K&amp;otilde;ik asjad ei juhtu &amp;uuml;htaeg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05-908] Aja toime: l&amp;otilde;petab ja muudab k&amp;otilde;ik,</w:t>
      </w:r>
    </w:p>
    <w:p>
      <w:pPr>
        <w:pStyle w:val="Normal"/>
        <w:rPr/>
      </w:pPr>
      <w:r>
        <w:rPr/>
        <w:t>toob selgu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5. Igal asjal kaks otsa. K&amp;otilde;ik l&amp;otilde;peb, kaob,</w:t>
      </w:r>
    </w:p>
    <w:p>
      <w:pPr>
        <w:pStyle w:val="Normal"/>
        <w:rPr/>
      </w:pPr>
      <w:r>
        <w:rPr/>
        <w:t>m&amp;ouml;&amp;ouml;dub, muutub kor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6. Aeg kaotab, kulutab, s&amp;ouml;&amp;ouml;b k&amp;otilde;ik. L&amp;auml;inut</w:t>
      </w:r>
    </w:p>
    <w:p>
      <w:pPr>
        <w:pStyle w:val="Normal"/>
        <w:rPr/>
      </w:pPr>
      <w:r>
        <w:rPr/>
        <w:t>m&amp;otilde;ttetu leina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7. Mis ajast, see arust. Aeg toob unustust, parandab k&amp;otilde;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8. Aeg toob selguse, selgitab t&amp;otilde;e, arutab asj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09. Tulevikku ei tea ette. Kui teaks ette, oskaks halba v&amp;auml;lti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10-911] Mineviku ja oleviku, oleviku ja tuleviku v&amp;otilde;rdlus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10. Endised ajad olid paremad; inimeste vitaalsus langeb.</w:t>
      </w:r>
    </w:p>
    <w:p>
      <w:pPr>
        <w:pStyle w:val="Normal"/>
        <w:rPr/>
      </w:pPr>
      <w:r>
        <w:rPr/>
        <w:t>Elutempo kiireneb. Vana aeg oli vaene (praegune j&amp;otilde;ukam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11. T&amp;auml;nane eilsest (homne t&amp;auml;nasest, &amp;otilde;htu</w:t>
      </w:r>
    </w:p>
    <w:p>
      <w:pPr>
        <w:pStyle w:val="Normal"/>
        <w:rPr/>
      </w:pPr>
      <w:r>
        <w:rPr/>
        <w:t>hommikust), t&amp;auml;nane homsest targe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12. Mitmesugust aja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B. 913. Lootus, ootus, saabu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C. 914. Tavaline ja haruldane, sageli ja harva. Haruldane</w:t>
      </w:r>
    </w:p>
    <w:p>
      <w:pPr>
        <w:pStyle w:val="Normal"/>
        <w:rPr/>
      </w:pPr>
      <w:r>
        <w:rPr/>
        <w:t>on m&amp;auml;rgatav, tavaline mitt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D. Vana ja u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15. Vana teatud-tuntud, uus teadmata, harjumatu, kohanematu.</w:t>
      </w:r>
    </w:p>
    <w:p>
      <w:pPr>
        <w:pStyle w:val="Normal"/>
        <w:rPr/>
      </w:pPr>
      <w:r>
        <w:rPr/>
        <w:t>Vana parem kui uus. &amp;Auml;ra p&amp;otilde;lga van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16. Uus on t&amp;otilde;hus, kvalilteetne, parem kui vana. Uut</w:t>
      </w:r>
    </w:p>
    <w:p>
      <w:pPr>
        <w:pStyle w:val="Normal"/>
        <w:rPr/>
      </w:pPr>
      <w:r>
        <w:rPr/>
        <w:t>peab eelistama vana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17. Uus..., uus...; vana..., vana... (mitmseugust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E. 918. Harjumine, harjumus, &amp;quot;mood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AF. 919.&amp;quot;Jahenemine&amp;quot;, &amp;quot;soojenemine&amp;quot;, adaptatsioo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B. HALB JA HEA ELUS, H&amp;Auml;DA, MURE JA R&amp;Otilde;&amp;Otilde;M,</w:t>
      </w:r>
    </w:p>
    <w:p>
      <w:pPr>
        <w:pStyle w:val="Normal"/>
        <w:rPr/>
      </w:pPr>
      <w:r>
        <w:rPr/>
        <w:t>&amp;Otilde;NNETUS JA &amp;Otilde;NN, &lt;BR&gt;</w:t>
      </w:r>
    </w:p>
    <w:p>
      <w:pPr>
        <w:pStyle w:val="Normal"/>
        <w:rPr/>
      </w:pPr>
      <w:r>
        <w:rPr/>
        <w:t>NENDE VAHELDUVUS. JUHUS, SA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20-925] Elu kui h&amp;auml;daorg. Halba rohkem kui head, halb</w:t>
      </w:r>
    </w:p>
    <w:p>
      <w:pPr>
        <w:pStyle w:val="Normal"/>
        <w:rPr/>
      </w:pPr>
      <w:r>
        <w:rPr/>
        <w:t>kestvam kui he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0. H&amp;auml;da, mure kestab h&amp;auml;llist hauani, saadab k&amp;otilde;ikjal,</w:t>
      </w:r>
    </w:p>
    <w:p>
      <w:pPr>
        <w:pStyle w:val="Normal"/>
        <w:rPr/>
      </w:pPr>
      <w:r>
        <w:rPr/>
        <w:t>on l&amp;otilde;putu; igal omad h&amp;auml;dad; &amp;otilde;nnetus k&amp;auml;ib</w:t>
      </w:r>
    </w:p>
    <w:p>
      <w:pPr>
        <w:pStyle w:val="Normal"/>
        <w:rPr/>
      </w:pPr>
      <w:r>
        <w:rPr/>
        <w:t>inimesi m&amp;ouml;&amp;ouml;da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1. Head on ilmas napilt, raske saada; kuri tuleb iseendast,</w:t>
      </w:r>
    </w:p>
    <w:p>
      <w:pPr>
        <w:pStyle w:val="Normal"/>
        <w:rPr/>
      </w:pPr>
      <w:r>
        <w:rPr/>
        <w:t>visa kadu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2. &amp;Otilde;nnetus (h&amp;auml;da, vaev) tuleb ruttu, l&amp;auml;heb</w:t>
      </w:r>
    </w:p>
    <w:p>
      <w:pPr>
        <w:pStyle w:val="Normal"/>
        <w:rPr/>
      </w:pPr>
      <w:r>
        <w:rPr/>
        <w:t>aeglaselt. Head asjad m&amp;ouml;&amp;ouml;duvad rut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3. &amp;Otilde;nnetused (h&amp;auml;dad, viletsused jne) k&amp;auml;ivad</w:t>
      </w:r>
    </w:p>
    <w:p>
      <w:pPr>
        <w:pStyle w:val="Normal"/>
        <w:rPr/>
      </w:pPr>
      <w:r>
        <w:rPr/>
        <w:t>mitmekesi, ei tule &amp;uuml;hekaup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4. &amp;Uuml;he h&amp;auml;da eest paged, teine ees; h&amp;auml;dast</w:t>
      </w:r>
    </w:p>
    <w:p>
      <w:pPr>
        <w:pStyle w:val="Normal"/>
        <w:rPr/>
      </w:pPr>
      <w:r>
        <w:rPr/>
        <w:t>teise, hullemas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5. Pakilisem (suurem) h&amp;auml;da &amp;quot;kustutab&amp;quot; kaugema</w:t>
      </w:r>
    </w:p>
    <w:p>
      <w:pPr>
        <w:pStyle w:val="Normal"/>
        <w:rPr/>
      </w:pPr>
      <w:r>
        <w:rPr/>
        <w:t>(v&amp;auml;iksem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26-927] H&amp;auml;da (mure, kurbuse) toime inimese v&amp;auml;limusele,</w:t>
      </w:r>
    </w:p>
    <w:p>
      <w:pPr>
        <w:pStyle w:val="Normal"/>
        <w:rPr/>
      </w:pPr>
      <w:r>
        <w:rPr/>
        <w:t>meeleolule, k&amp;auml;itumise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6. Mure, kurbus, h&amp;auml;da rikub meeleolu ja v&amp;auml;limuse,</w:t>
      </w:r>
    </w:p>
    <w:p>
      <w:pPr>
        <w:pStyle w:val="Normal"/>
        <w:rPr/>
      </w:pPr>
      <w:r>
        <w:rPr/>
        <w:t>s&amp;ouml;&amp;ouml;b s&amp;uuml;dant, viib une, saadab hauda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7. H&amp;auml;dal tugev toime: kaotab h&amp;auml;bi ja uhkuse, sunnib</w:t>
      </w:r>
    </w:p>
    <w:p>
      <w:pPr>
        <w:pStyle w:val="Normal"/>
        <w:rPr/>
      </w:pPr>
      <w:r>
        <w:rPr/>
        <w:t>alanduma, paluma, kurja tegema jne. Hea p&amp;otilde;li teeb &amp;uuml;lbek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8. H&amp;auml;da subjektiivne tunnetamine ja tegelik suurus.</w:t>
      </w:r>
    </w:p>
    <w:p>
      <w:pPr>
        <w:pStyle w:val="Normal"/>
        <w:rPr/>
      </w:pPr>
      <w:r>
        <w:rPr/>
        <w:t>H&amp;auml;da pole &amp;uuml;lesaamatu. H&amp;auml;da kaebamine. H&amp;auml;da</w:t>
      </w:r>
    </w:p>
    <w:p>
      <w:pPr>
        <w:pStyle w:val="Normal"/>
        <w:rPr/>
      </w:pPr>
      <w:r>
        <w:rPr/>
        <w:t>ja ab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29-932] Hea ja halva koosk&amp;auml;imine ja vahelduv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29. Inimelu on kirev, muutlik, sisaldab head kui ka halb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0. Hea ja halb, r&amp;otilde;&amp;otilde;m ja mure, &amp;otilde;nn ja</w:t>
      </w:r>
    </w:p>
    <w:p>
      <w:pPr>
        <w:pStyle w:val="Normal"/>
        <w:rPr/>
      </w:pPr>
      <w:r>
        <w:rPr/>
        <w:t>&amp;otilde;nnetus k&amp;auml;ivad koos, vahelduvad, on vennad j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1. Hea ja halva vaheldumisest meteoroloogiliste kujundite</w:t>
      </w:r>
    </w:p>
    <w:p>
      <w:pPr>
        <w:pStyle w:val="Normal"/>
        <w:rPr/>
      </w:pPr>
      <w:r>
        <w:rPr/>
        <w:t>(&amp;quot;k&amp;uuml;lm&amp;quot; / &amp;quot;soe&amp;quot;, &amp;quot;&amp;auml;ike&amp;quot;</w:t>
      </w:r>
    </w:p>
    <w:p>
      <w:pPr>
        <w:pStyle w:val="Normal"/>
        <w:rPr/>
      </w:pPr>
      <w:r>
        <w:rPr/>
        <w:t>/ &amp;quot;p&amp;auml;ike&amp;quot; jts) kaud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2. T&amp;auml;na mulle, homme sull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33-940] Hea ja halva, &amp;otilde;nne ja &amp;otilde;nnetuse s&amp;otilde;ltuvus</w:t>
      </w:r>
    </w:p>
    <w:p>
      <w:pPr>
        <w:pStyle w:val="Normal"/>
        <w:rPr/>
      </w:pPr>
      <w:r>
        <w:rPr/>
        <w:t>taotlusest / juhusest / ettem&amp;auml;&amp;auml;rat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3. &amp;Otilde;nn, k&amp;auml;ek&amp;auml;ik s&amp;otilde;ltub inimesest</w:t>
      </w:r>
    </w:p>
    <w:p>
      <w:pPr>
        <w:pStyle w:val="Normal"/>
        <w:rPr/>
      </w:pPr>
      <w:r>
        <w:rPr/>
        <w:t>endast. &amp;Otilde;nn tuleb otsijale, ei tule iseene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4. Igal oma saatus, osa, &amp;otilde;nn. K&amp;otilde;igil pole v&amp;otilde;rdselt</w:t>
      </w:r>
    </w:p>
    <w:p>
      <w:pPr>
        <w:pStyle w:val="Normal"/>
        <w:rPr/>
      </w:pPr>
      <w:r>
        <w:rPr/>
        <w:t>&amp;otilde;n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5. Inimene elab &amp;otilde;nne m&amp;ouml;&amp;ouml;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6. &amp;Otilde;nn ei s&amp;otilde;ltu inimese taotlust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7. &amp;Otilde;nn on pime, tuleb ootamatult, ei teata ette, on</w:t>
      </w:r>
    </w:p>
    <w:p>
      <w:pPr>
        <w:pStyle w:val="Normal"/>
        <w:rPr/>
      </w:pPr>
      <w:r>
        <w:rPr/>
        <w:t>petli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8. &amp;Otilde;nnetus (h&amp;auml;da, viletsus) ei teata ette (ei</w:t>
      </w:r>
    </w:p>
    <w:p>
      <w:pPr>
        <w:pStyle w:val="Normal"/>
        <w:rPr/>
      </w:pPr>
      <w:r>
        <w:rPr/>
        <w:t>h&amp;uuml;&amp;uuml;a, vilista, ei s&amp;otilde;ida kellaga jms), tuleb ootamatult,</w:t>
      </w:r>
    </w:p>
    <w:p>
      <w:pPr>
        <w:pStyle w:val="Normal"/>
        <w:rPr/>
      </w:pPr>
      <w:r>
        <w:rPr/>
        <w:t>v&amp;otilde;ib tulla iga het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39. Mitmesugust &amp;auml;parduste, p&amp;auml;&amp;auml;semiste jm paradoksaalsu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0. Saatuse (&amp;otilde;nnetuse) eest ei saa pageda. Mis loodud,</w:t>
      </w:r>
    </w:p>
    <w:p>
      <w:pPr>
        <w:pStyle w:val="Normal"/>
        <w:rPr/>
      </w:pPr>
      <w:r>
        <w:rPr/>
        <w:t>see tuleb. Elamast ei p&amp;auml;&amp;auml;se. Hea k&amp;otilde;ik, mis o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1. Mitmesugust &amp;otilde;nnest ja &amp;otilde;nnetusest, r&amp;otilde;&amp;otilde;must</w:t>
      </w:r>
    </w:p>
    <w:p>
      <w:pPr>
        <w:pStyle w:val="Normal"/>
        <w:rPr/>
      </w:pPr>
      <w:r>
        <w:rPr/>
        <w:t>ja h&amp;auml;dast, heast ja halvast, el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C. JUMAL, KURAT, USK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2. Jumala tahe, inimese ja Jumala tahtmiste erinevus. Jumala</w:t>
      </w:r>
    </w:p>
    <w:p>
      <w:pPr>
        <w:pStyle w:val="Normal"/>
        <w:rPr/>
      </w:pPr>
      <w:r>
        <w:rPr/>
        <w:t>tahte vastu ei sa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3. Jumal n&amp;auml;eb k&amp;otilde;ik. Jumala karistus ja halas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4. Mitmesugust Jumalast ja kuradist, taevast ja p&amp;otilde;rgust,</w:t>
      </w:r>
    </w:p>
    <w:p>
      <w:pPr>
        <w:pStyle w:val="Normal"/>
        <w:rPr/>
      </w:pPr>
      <w:r>
        <w:rPr/>
        <w:t>usust j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D. HIMU, KIUSATUS, PATT, EKSI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5. Inimene on ekslik, kaldub himule j&amp;auml;rele andma. Kurjaga</w:t>
      </w:r>
    </w:p>
    <w:p>
      <w:pPr>
        <w:pStyle w:val="Normal"/>
        <w:rPr/>
      </w:pPr>
      <w:r>
        <w:rPr/>
        <w:t>raske v&amp;otilde;idel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6. Annad kurjale veidi j&amp;auml;rele, kuri v&amp;otilde;tab su</w:t>
      </w:r>
    </w:p>
    <w:p>
      <w:pPr>
        <w:pStyle w:val="Normal"/>
        <w:rPr/>
      </w:pPr>
      <w:r>
        <w:rPr/>
        <w:t>tervenisti. Patt hukutab inimes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7. Mis on patt? (naljas&amp;otilde;nu jm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8. Mitmesugust himust ja patu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E. KAHETSUS, H&amp;Uuml;VITA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49. Kahets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0. Kes teeb paha, peab ka tagaj&amp;auml;rjed h&amp;uuml;vitam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1. Kerge eksida (rikkuda), raske parandada. Parandamine ei</w:t>
      </w:r>
    </w:p>
    <w:p>
      <w:pPr>
        <w:pStyle w:val="Normal"/>
        <w:rPr/>
      </w:pPr>
      <w:r>
        <w:rPr/>
        <w:t>tasu vaev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F. 952. HEASTAMATUS, P&amp;Ouml;&amp;Ouml;RDUMATUS, PARATAM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G. 953. V&amp;Otilde;IMA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H. 954. KUS. . . , SEAL: VASTANDITE, OSA JA TERVIKU VM KOOSESINEMI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I. P&amp;Otilde;HJUS JA TAGAJ&amp;Auml;RG. SUUR JA V&amp;Auml;IKE. M&amp;Otilde;&amp;Otilde;T.</w:t>
      </w:r>
    </w:p>
    <w:p>
      <w:pPr>
        <w:pStyle w:val="Normal"/>
        <w:rPr/>
      </w:pPr>
      <w:r>
        <w:rPr/>
        <w:t>LIIGA / PARA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5. Mitmesugust p&amp;otilde;hjuse ja tagaj&amp;auml;rje seo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6. Suurele p&amp;otilde;hjusele (allikale, ohule, intensiivsusele</w:t>
      </w:r>
    </w:p>
    <w:p>
      <w:pPr>
        <w:pStyle w:val="Normal"/>
        <w:rPr/>
      </w:pPr>
      <w:r>
        <w:rPr/>
        <w:t>vm) vastab suur tagaj&amp;auml;rg (t&amp;otilde;hus tulemus), v&amp;auml;ikesele</w:t>
      </w:r>
    </w:p>
    <w:p>
      <w:pPr>
        <w:pStyle w:val="Normal"/>
        <w:rPr/>
      </w:pPr>
      <w:r>
        <w:rPr/>
        <w:t>v&amp;auml;ik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7. V&amp;auml;ikesed komponendid - suur &amp;quot;resultant&amp;quot;;</w:t>
      </w:r>
    </w:p>
    <w:p>
      <w:pPr>
        <w:pStyle w:val="Normal"/>
        <w:rPr/>
      </w:pPr>
      <w:r>
        <w:rPr/>
        <w:t>v&amp;auml;ike p&amp;otilde;hjus - suur tagaj&amp;auml;rg; v&amp;auml;ike ohukolle</w:t>
      </w:r>
    </w:p>
    <w:p>
      <w:pPr>
        <w:pStyle w:val="Normal"/>
        <w:rPr/>
      </w:pPr>
      <w:r>
        <w:rPr/>
        <w:t>- suur &amp;otilde;nnetus. V&amp;auml;ikest ohtu ei osata kar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8. Suuruse ja hulga, suuruse ja kvaliteedi vahekordi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59. V&amp;auml;ike (rike, lisa) ei m&amp;otilde;ju suurele jm suurest</w:t>
      </w:r>
    </w:p>
    <w:p>
      <w:pPr>
        <w:pStyle w:val="Normal"/>
        <w:rPr/>
      </w:pPr>
      <w:r>
        <w:rPr/>
        <w:t>ja v&amp;auml;ikeses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0. Iga m&amp;otilde;&amp;otilde;t saab kord t&amp;auml;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1. Mis liiast, see kurjast. Paras on parim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J. ARVUD, &amp;quot;ABSOLUUDID&amp;quot;, LOENDID, LIIGITELU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2. Arvud (2, 3, 13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3. Raskeimad t&amp;ouml;&amp;ouml;d. Kolm k&amp;auml;sk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4. Mitmesuguseid loendeid ja liigitelusi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K. 965. KAHESTA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L. ERINEVUS / VASTAVUS, SOBIV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6. Inimesed on erinevad. K&amp;otilde;iki ei saa &amp;uuml;he m&amp;otilde;&amp;otilde;duga</w:t>
      </w:r>
    </w:p>
    <w:p>
      <w:pPr>
        <w:pStyle w:val="Normal"/>
        <w:rPr/>
      </w:pPr>
      <w:r>
        <w:rPr/>
        <w:t>m&amp;otilde;&amp;otilde;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7. Mitu meest, setu meelt. Iga&amp;uuml;hel oma viis (aru, meel,</w:t>
      </w:r>
    </w:p>
    <w:p>
      <w:pPr>
        <w:pStyle w:val="Normal"/>
        <w:rPr/>
      </w:pPr>
      <w:r>
        <w:rPr/>
        <w:t>tahtmine, jutt, veidrused). Maitse &amp;uuml;le ei vaield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8. &amp;Uuml;ks tahab &amp;uuml;ht, teine teist; mis &amp;uuml;hele hea</w:t>
      </w:r>
    </w:p>
    <w:p>
      <w:pPr>
        <w:pStyle w:val="Normal"/>
        <w:rPr/>
      </w:pPr>
      <w:r>
        <w:rPr/>
        <w:t>(meeldiv, sobiv), on teisele halb (ebameeldiv, sobimatu); &amp;uuml;he</w:t>
      </w:r>
    </w:p>
    <w:p>
      <w:pPr>
        <w:pStyle w:val="Normal"/>
        <w:rPr/>
      </w:pPr>
      <w:r>
        <w:rPr/>
        <w:t>&amp;otilde;nnetus on teise &amp;otilde;nn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69. &amp;Uuml;ks ehitab (teeb head), teine lahutab (teeb halba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0. Kuidas mees, n&amp;otilde;nda ta asjad (teod vm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1. Igal pool omad pruugid; kuidas koht, nii kombed jm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2. Igal parem omas loomuomases elemendi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[973-976] Erinevusest / vastavusest mitmesuguste umbm&amp;auml;&amp;auml;raselt</w:t>
      </w:r>
    </w:p>
    <w:p>
      <w:pPr>
        <w:pStyle w:val="Normal"/>
        <w:rPr/>
      </w:pPr>
      <w:r>
        <w:rPr/>
        <w:t>t&amp;otilde;lgenduvate kujundite kaud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3. Kujundid &amp;quot;lind&amp;quot; - &amp;quot;laul&amp;quot; (&amp;quot;viis&amp;quot;),</w:t>
      </w:r>
    </w:p>
    <w:p>
      <w:pPr>
        <w:pStyle w:val="Normal"/>
        <w:rPr/>
      </w:pPr>
      <w:r>
        <w:rPr/>
        <w:t>&amp;quot;kukk&amp;quot; - &amp;quot;laul&amp;quot;, &amp;quot;susi&amp;quot; - &amp;quot;laul&amp;quot;</w:t>
      </w:r>
    </w:p>
    <w:p>
      <w:pPr>
        <w:pStyle w:val="Normal"/>
        <w:rPr/>
      </w:pPr>
      <w:r>
        <w:rPr/>
        <w:t>(&amp;quot;undamine&amp;quot;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4. Mitmesuguseid kujundeid seoses lindude ja loomade, nende</w:t>
      </w:r>
    </w:p>
    <w:p>
      <w:pPr>
        <w:pStyle w:val="Normal"/>
        <w:rPr/>
      </w:pPr>
      <w:r>
        <w:rPr/>
        <w:t>somaatika, toodangu, k&amp;auml;itumise jm-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5. Kujundeid seoses taimede, ilmastiku- jm loodusn&amp;auml;htuste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6. Kujundeid seoses inimese somaatika, r&amp;otilde;ivaste, toitude,</w:t>
      </w:r>
    </w:p>
    <w:p>
      <w:pPr>
        <w:pStyle w:val="Normal"/>
        <w:rPr/>
      </w:pPr>
      <w:r>
        <w:rPr/>
        <w:t>mahutite, hoonete jm-g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M. 977. V&amp;Auml;&amp;Auml;RTUS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N. 978. ALAM&amp;Otilde;&amp;Otilde;DULINE, &amp;quot;KLASSIV&amp;Auml;LINE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O. H&amp;Otilde;IMUPILGET, &amp;Uuml;TLUSI EESTI ERI PIIRKONDADE ASUKATE</w:t>
      </w:r>
    </w:p>
    <w:p>
      <w:pPr>
        <w:pStyle w:val="Normal"/>
        <w:rPr/>
      </w:pPr>
      <w:r>
        <w:rPr/>
        <w:t>JA TEISTE RAHVASTE KOHTA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79. Mitmesugused P&amp;otilde;hja-Eesti asukad ja paigad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0. Mulk ja tartlane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1. Setu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2. Eestlane. Mustlane. Juut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IP. S&amp;Otilde;NAM&amp;Otilde;NITUSI (&amp;quot;OLEKS&amp;quot;, &amp;quot;POLEKS&amp;quot;,</w:t>
      </w:r>
    </w:p>
    <w:p>
      <w:pPr>
        <w:pStyle w:val="Normal"/>
        <w:rPr/>
      </w:pPr>
      <w:r>
        <w:rPr/>
        <w:t>&amp;quot;PEAKS&amp;quot;, &amp;quot;PIDI&amp;quot;, &amp;quot;AGA&amp;quot;, &amp;quot;EKS&amp;quot;,</w:t>
      </w:r>
    </w:p>
    <w:p>
      <w:pPr>
        <w:pStyle w:val="Normal"/>
        <w:rPr/>
      </w:pPr>
      <w:r>
        <w:rPr/>
        <w:t>&amp;quot;ISE&amp;quot;)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3. &amp;quot;Oleks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4. &amp;quot;Oleks&amp;quot; ja &amp;quot;poleks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5. &amp;quot;Oleks&amp;quot; ja &amp;quot;peaks&amp;quot; (&amp;quot;pidi&amp;quot;).</w:t>
      </w:r>
    </w:p>
    <w:p>
      <w:pPr>
        <w:pStyle w:val="Normal"/>
        <w:rPr/>
      </w:pPr>
      <w:r>
        <w:rPr/>
        <w:t>&amp;quot;Pidi&amp;quot;, &amp;quot;pead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6. &amp;quot;Oleks&amp;quot; ja &amp;quot;eks&amp;quot;; &amp;quot;oleks&amp;quot;,</w:t>
      </w:r>
    </w:p>
    <w:p>
      <w:pPr>
        <w:pStyle w:val="Normal"/>
        <w:rPr/>
      </w:pPr>
      <w:r>
        <w:rPr/>
        <w:t>&amp;quot;aga&amp;quot;, &amp;quot;kitsas&amp;quot;; &amp;quot;aga&amp;quot;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987. &amp;quot;Ise&amp;quot;&lt;BR&gt;</w:t>
      </w:r>
    </w:p>
    <w:p>
      <w:pPr>
        <w:pStyle w:val="Normal"/>
        <w:rPr/>
      </w:pPr>
      <w:r>
        <w:rPr/>
        <w:t>&lt;/B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&gt;&lt;FONT SIZE=4&gt;J. &lt;/FONT&gt;988. &lt;FONT SIZE=4&gt;M&amp;Otilde;ISTMATA M&amp;Otilde;ISTUK&amp;Otilde;NESID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/FONT&gt;&lt;/B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3:24:00Z</dcterms:created>
  <dc:creator>Arvo Krikmann</dc:creator>
  <dc:description/>
  <dc:language>en-US</dc:language>
  <cp:lastModifiedBy>Arvo Krikmann</cp:lastModifiedBy>
  <dcterms:modified xsi:type="dcterms:W3CDTF">1998-03-16T17:13:00Z</dcterms:modified>
  <cp:revision>4</cp:revision>
  <dc:subject/>
  <dc:title>&lt;HTML&gt;</dc:title>
</cp:coreProperties>
</file>