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</w:rPr>
        <w:t>G. OMANDI- JA KLASSISUHTED. SOTSIAALSED INSTITUTSIOONID. VÕIM JA JUHTIMINE. KURITEGU JA KARIST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A. ANDMINE JA ABI. KINK. LAEN, VÕL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AA. Andmine, abi; saamine, võtmine, tahtmine. Helde ja kitsi andja, ahne saaj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98. Kes annab, see saab (sel on); kes aitab, seda aidatakse; kurjale ja kitsile ei anta. Heldele ei keela kitsi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99. Aita hädalist, anna sandile, vajajale (siis läheb sul hästi jm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00. Parem (võimalus) anda kui (vajadus) võtta. Mõistlik heldus parim. Aitab vähesestki annist. Pigem andmata kui anda. Pigem (rohkem) võtta kui an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01. Ära ole liiga helde. Kes kõik teistele jagab, jääb ise hätta (kitsil ei tule puudus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02. Saaja ei väsi tahtmast, ennem väsib andja andmast; mõõtu peab pidama andj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03. Annad ahnele (jultunule, kurjale) veidi (aitad veidi, annad veidi järele vm) – tahab rohkemat. Mida enam annad, seda enam tahetak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04. Mitmesugust heldest, kitsist ja ahnest: helde annab; kitsi ei anna; ahne tahab teiselt üha saa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05. Kitsilt on raske midagi saada (ei tasu küsida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AB. Antu jagamine teistega. Saamine tühjast ja küllast, vaeselt ja rikkal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06. Anna antustki. Hea annab vähestki (antustki), paha ei paljustki. Kes ei anna vähesest, ei anna paljustk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07. Tühjast pole midagi saada (võtta). Mis sel teisele anda, kel pole endalgi. Mis antust anda saa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08. Millest rikkad, sellest helded. Pigem saab küllast (rikkalt) kui tühjast (vaesel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09. Rikas on kitsi. Pigem saab vaeselt kui rikkal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AC. Küsimine, lubamine, pakku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10. Küsimine on lubatud. Kes küsib (palub), see saab/ei saa. Küsimata ei sa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11. Lubamise (pakkumise) ja andmise vahekordi; anna, mis lubad; parem (veidi) anda kui (palju) lubada; suur lubaja on väike andja; lubamine vabastab pealekäimi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12. Ära paku sellele, kel isegi küllalt; ära kipu aitama seda, kes abi ei vaja j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13. Kui pakutakse (antakse, lubatakse), võta vastu. Healt andjalt võtab kurigi vast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14. Pakutut ei taheta; pakutava väärtus on kaheldav. Ära paku sellele, kes ei tah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AD. Andja ja saaja suhtumine antusse. Tänu ja tänamat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15. Kui annad, ära saajat hauguta; ära kiitle oma anniga, ära kahetse antut j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16. Tänu kah asjaks. Tänust üksi ei piisa. Palja “aitäh” eest ei saa mida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17. Saaja pahatihti tänamatu. Tänumeel ei kesta kaua. Jultunu (kuri vm) tasub antu, abi, heateo eest kurjag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18. Mitmesugust tänust ja tänamatusest: sooja leiva “aitäh”; tänulikkuse seoseid teenega; tänulik saab veel, tänamatu kannab kahj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AE. “Muidu”, kin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19. Muidu ei saa midagi. Kinkija on surnu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20. Kingitu headust ei vaadata. Halb kingitu parem kui hea ostet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AF. Andmine ja tagastamine. Laen, võlg, pa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21. Mitmesugust laenust ja võlast: mis on võlg, mis pole; rikka ja vaese laen; millega võlg makstakse; kas laenata või mit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22. Võlg peab (vabatahtlikult, nurinata) makstud saam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23. Võlg kerge võtta (anda), raske maksta (kätte saada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24. Ebakõlasid võetava ja tagastatava hulgas (headuses): võetakse vaheltkasu; tagastatakse väh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25. Võlg ei aegu, meenub võlglasega kohtud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26. Laenamine tekitab vaenu. Andja hea, tagasinõudja paha. Tagasiküsija suurem vihaalune kui keelduj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27. Laenu ja pantimise mitmesuguseid varjukülgi: toovad vaesust ja häda, laenatu ei kesta kaua, võlg orjastab j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B. SANT, KERJA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28. Sandi elu raske, kott kerge, kõht tüh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29. Sandil liikuv eluviis: saab veidihaaval, kuid mitmelt poolt, alati lämmi lei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30. Sandi lugemisest-laulmisest ja kõnest. Sant kui uudisterääkija ja keelekandj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31. Sandile andmisest: anna; ära anna liialt; sandile kõlbab kehvem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32. Naljaks või ahnusest kerjata on patt. Mõnda sandi käitumiskultuuri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33. Ära naera santi (ega vangi): sandipõlve (ega vangipõlve) eest pole kelgi tagati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34. Sandipõligi on põli; sandil muret vähe. Sandilgi võib vara oll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C. RIKAS JA VAENE. RAH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535–536] Rikkaks ja vaeseks saamisest ja jäämi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35. Kõik ei saa hea elu peale. Kes rikas, see rikas; kes vaene, see vae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36. Rikkale lisandub rikkust, vaesele vaesust. Rikastuda kerge, vaesestuda raske. Rikkuse ja vaesuse vahelduvus. Kergem saada targaks kui rikkaks. Kergem tõrjuda nälga kui vaesu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37. Varandus ei tee paha. Raha peab olema. Rahaga saab kõike. Rikkal igal pool he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38. Kel rikkust, sel võim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39. Altkäemaks aitab kõikjal. Kuidas määrid, nõnda sõid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40. Rikas maksab rahaga, vaene nahaga (vaene saab muidu, vaesel hea tervis jm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41. Kõike ei saa raha eest. Raha ei sünni süü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42. Raha aitab ja hukutab. Raha ja rikkus on kurjast (kurja juur, hinge varas jms), teeb tigedaks ja lahjaks. Hõlp elu ajab hukk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43. Rahalugemise juures pole tarvis pealtvaataja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44. Rikkus teeb ihneks ja ahneks. Raha rikka jumal. Rikkal mure vara pärast, vaesel süda rahulik. Ka rikastel on hädas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45. Rikkus ja vaesus toovad mõlemad tüli ja vaen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46. Jumal vaese/rikka poolt. Rikka ja vaese väljavaated saada taevariik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47. Vaesus pole patt ega häbi. Rikka ja vaese uhkusest. Mis rikkale, mis vaesele sobimatu (pat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548–555] Rikka ja vaese põl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48. Kuidas jõukus (tuluallikad), nõnda elamine (rõivad, toit, kodu vm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49. Rikas elab hästi ja rõõmsalt; vaene vireleb, näeb häda ja vaev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50. Rikas võib laiselda, magada, vaene peab tööd tegem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51. Rikkal hea söök, sööb, mis tahab, läheb paksuks jne; vaesel kehv söök, sööb, mis saab, jääb lahjaks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52. Rikkuse ja lasterohkuse pöördvõrdelisus. Paralleele rikka ja vaese laste ning noorloomade vahe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53. Rikkal palju vara, võib raisata, ei pea muretsema; vaesel vähe vara, harva midagi paremat, peab saadu kohe sööma, ei teki varusid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54. Vaesel visa hing, tuleb toime vähesega; rikas mit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55. Elab rikas, elab ka vaene. On head vaesel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556–563] Rikka ja vaese vastastikused suhted ja suhtumused. Suhtumine rikkasse ja vaesesse, inimese tähtsuse, väärtuse, reputatsiooni sõltuvus rikku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56. Rikkal kade meel, kui vaesel veidigi midagi 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57. Rikas rõhub, kurnab vaest, võtab vaeselt viimasegi, elab vaese kulul; vaene rikka ori, töötab rikkale, toidab rika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58. Rikas ei usu vaest (ega vaene rikast); rikas ükskõikne vaese hädade vastu. Rikas solidaarne rikkaga, vaene vaeseg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59. Vaene maksab vähe rikka kõrval. Rikast austatakse, arvestatakse; vaesest ei hoolita, vaesele tehakse ülekoh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60. Rikka juttu pannakse tähele, usutakse; vaese sõna ei maksa midag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61. Rikkuse seoseid tarkusega: rikast peetakse targaks, vaest rumalaks; kes tark, see rikas, kes vaene, see ruma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62. Vaesega ei taheta suhelda (ei kutsuta pidusse jne); rikkaga suheldakse meeleldi. Vaesele ei anta he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63. Vaese (väikegi) edu ja rikka (väikegi) häda on haruldased, kuulsad, vaese (suurgi) häda ei pälvi tähelepanu. Mitmesugust rikka tõvest ning vaese õllest ja surma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64. Mitmesugust rikka ja vaese koh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D. TALUELU SOTSIAALSEID ASPEKTE. PERERAHVAS JA PALGALISED. KODAPOOLINE, SAUNIK, VABADI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65. Mitmesugust kohast ja talust: koha tähtsus/vähetähtsus; talu jõukuse ja korrasoleku eeldusi ja tundemärke (töötegu, loomad, kõlvikud, varud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566–569] Pere suurus ja sooline kooss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66. Iga pere sööb, kulutab. Suur pere kulutab palju. Palju sööjaid – halvem söök; vähe sööjaid – parem söö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67. Suurem majapidamine – suurem pere. Kus tegijaid, seal sööjaid; pole sööjaid – pole ka tegija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68. Suures peres harjutakse laisaks, loodetakse üksteise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69. Mehine pere eelistatum. Suures peres inimkaotused tõenäolisemad, väikeses ohtlikum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70. Perenaine: tema tähtsus, “majaluku”-funktsioon, töökoorem, au, soodsad toiduolud j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571–573] Peremees, tema tähtsus ja juhiroll pe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71. Peremehe esmatähtsus majas; kui pole peremeest, kaob majakord; peremehel suurem õig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72. Peremehe “jala” ja “silma” viljastav mõju. Peremehe hoolepidamine (tehtu) tõhusam kui sulase töö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73. Peremees peab olema koos perega, eest võtma, eeskuju näitama. Peremehe eeskuju määrab pere töössesuhtumi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74. Peremehe- ja sulaseseisuse vahekordi: üks või teine eelistatud; sulasel muret vähem; igast sulasest ei saa peremeest j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75. Teenijate palkamine, ülesütlemine, lahkumine. “Orjaksoleku” ae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76. Uusi teenijaid koheldakse algul hästi, teenijad ise virgad; hiljem muutub pererahvas hoolimatuks, teenijad laisaks ja ülbek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77. Rikas ja vaene peremees. Hea ja halb peremees, perenaine, sula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78. Palgapere usinusest ja laisku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79. Toida palgalisi korralikult, ära viivita palgamaksmisega. Kuidas söök ja palk, nii töö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80. Palgalise põli vilets: töö raske, toit kehv, puhkeaeg napp, palk väike, kohtlemine halb. Parem töö ja toit jääb pererahvale enda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581–583] Palgaori ei hooli tööst. Peremehe ja sulase huvide vastandlikk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81. Peremees mõtleb töö peale, ori ootab õhtut ja palka. Päeva pikenemine peremehe kasu, lühenemine sulase kas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82. Palgaline ükskõikne töö vastu, teeb hooletul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83. Palgaline ei kiirusta tööga, püüab viilida, võimalikult palju magada ja süü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584–585] Tulusam ise teha kui palgalisi pida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84. Palgaline teeb, kuid ka kulutab, sööb (näib söövat) palju; perele ei jõua head söö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85. Tee ise (saab hea ja odav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86. Sulane (sõltlane, alam) peab peremehe poole hoidma, ta sõna kuulma, ta seisukohti jagama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87. Kaht isandat ei või teenida. “Kahe pere koeral” kehv el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88. Orjastki võib peremees saada. Orjast saab vali pereme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589–590] Talu “ajatabeli” elemen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89. Õhtu tuleb õnnega (kogub kokku, laseb puhkama), hommik hoolega (sunnib töösse, laotab laiali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90. Poiste ja tüdrukute lakas magamise “kalender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91. Karja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92. Saunik. Kodapooline. Vabadik. Asuni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E. MÕIS. SAKS JA TALUMEES. MÕISAMEH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93. Talupoja- ja mõisnikusoo kestusest ja kadumi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594–602] Mõis kui kurnaja. Saksa ja talupoja majanduslik jm ebavõrds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94. Teomehel raske orjus, tööd palju, päev pik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95. Mõisatööl pole lõppu. Mõisa ahnus ja täitmat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96. Talupojast pigistatakse viimane, talupojast ei hooli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97. Talumees toidab oma tööga saksad ja sandid. Ühe töömehe järel üheksa muidusööj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98. Saksa ja talupoja põli, jõukus, õigused, nende seisundite vastandlikk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99. Päri- ja vastupidist mõisa ja valla rikkuse jm koh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00. Saks ei salli, kui talumehel midagi paremat. Saks ei laena talumehe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01. Talupoja küllus ja mõisniku kehvus harukordsed. Saksad hädas solidaarsed (talupojad mitt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02. Mitmesugust saksa haigusest ja surma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03. Mõisast võib varastada, mõisavara raisata, mõisatööl laiselda jms. Saksa eemalolek või teovõimetus on talumehe kas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604–605] Saksa salalikkus, kurjus ja autus. Õpetusi saksaga suhtlemisek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04. Saksa kiskjaloomus, salalikkus, viha. Saksa tuleb karta, paluda, hoiduda ta viha eest; saksa lööki ei tohi naer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05. Saksa autus ja sõnamurdlikkus. Ära usalda saksa, ära sõbrusta temag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06. Mitmesugust saksaks sündimisest, saamisest ja jäämisest (ka pärast surma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07. Saksiklus, “mõisavesi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08. Kubjas, opman jt mõisameh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09. Mitmesugust mõisa, talumehe ja saksa, saksa keele jm koh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F. KIRIK JA PAST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10. Mõisa ja kiriku klassiseo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11. Rahakorjamine kirikus. Papi rahaahn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12. Mitmesugust pastorist: kuulub kõrgemasse seisusse; teenib suuga leiba; pole ka ise patuta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613–615] Kirik, kirikuskäi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13. Kiriku ja kõrtsi (ning muude “ühiskondlike majade”) sarnasusi, vastandusi jm vahekord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14. Kas kirikus käia või mitte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15. Mitmesugust kiriku koh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G. KOOL, HARIDUS. RAAMAT, PABER, KIR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16. Altkäemaks koolis ja lasteloetamise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17. Mitmesugust kooli, hariduse, raamatu koh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18. Paber. Kirjutatu on tõend; kirjutatu uskumisest j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619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H. VALLAVANEM, TALITAJ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I. KOHUS, KOHTUNIK, KOHTUSKÄI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620–623] Hirm ja umbusk kohtuskäigu vastu. Kohtu ebaõiglus, kohus rikaste pool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20. Hoidu kohtust (ja tohtrist): kohtuskäik toob vähe tulu, nõuab palju kulu, raske puhtalt välja tull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21. Seadus annab end väänata. Kohus nii, nagu mõistetak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22. Õigus all, valskus peal. Õigus maa pealt kadunu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23. Kohus ootab altkäemaksu; kel kukkur, sel kohus; vaene ei saa kohtus õigust; vaesel lootusetu rikkaga (saksaga, kohtuga) riielda, protsessi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24. Kohtu tähtsus; kohus mõistab õigust j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25. Mitmesugust kohtu koht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626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J. LINN, LINLANE, LINNASKÄI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K. KAUP, HIND. OST JA MÜÜK. VAHETA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27. Kaup ja hind: hinna kujunemine; hinna seos kauba headusega; kauba mineku sõltuvus hinnast ja kvaliteedist; müüjale odav, ostjale kall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28. Tingimisest ja maksmisest. Pealeandmine ja pealekauba saa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29. Ära osta nägemata, ära maksa mõtlemata, ära osta tarbetut. Rahuldus ja pettumus ostetu ü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30. Parem müüa kui osta. Umbusk ostmise ja vahetamise vast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31. Mitmesugust kaubast ja kauplemises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632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L. KUNINGAS, KEISER. VALITSUS, RII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M. SÕDA. KROONUTEENISTUS, SOLD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33. Kus sõda, seal hä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34. Kroonussevõtmine, soldatiel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N. MITMESUGUST SOTSIAALSELT EBAVÕRDSETE SUHETEST.  VÕIMU, JUHTIMISE JA POSITSIOONIGA SEOTUD HOIAKUID, TEGEVUSI JA SÜNDMUS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NA. Suhteid suuremate ja vähemate (ülemate/alamate, vägevamate/väetimate, tähtsamate/tühisemate) vahe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35. Kaks võimumeest ei saa ühes kohas valitseda, lähevad tüll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36. Kiskjad hoiavad kokku, ei kahjusta ükstei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37. Sarnane tunneb, otsib sarnast. Ühesugused hoiavad kokk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38. Vägev ei suhtle ega sõbrusta väetiga. Tähtsusetule, tühisele ei anta head, temaga ei arvestata. Ka vähemtähtsad on vajaliku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39. Nõrgem ei saa tugevamast ette, ei ole tast üle, ei saa talle vastu. Tugevam teeb vähemale liiga, kurnab teda, võtab parema enda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40. Alamate seisund sõltub ülema omast. Kuhu ülem, sinna alam. Nagu ülem, nii alamad. Nagu alamad, nii ül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41. Mida saab suurem, seda tahab ka väiksem. Millest suurem ei hooli, kõlbab väiksema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NB. Alamate, funktsionääride usaldatavus. Alamad paha pea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42. Ebausaldusväärne ei kõlba funktsioonidesse, kus võimalik kahju teha (varastada v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43. Kel (ameti või töö tõttu) ligipääs hüvedele, see kasutab juhust (sel on õigus võtta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44. Sureb salverottk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45. Kui võimumehed (valvurid) ära (laisad, tülis), siis alamad paha pea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NC. Kohtlemine, juhtimine. Käsk ja keeld. Kuulekus ja kangekaelsus. Sundus. Karistus ja pek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46. Mitmesugust juhtimisest: olgu üks juht, teised juhitavad; hoia ohjad enda käes; halb juhtimine on hukatusli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47. Võim (juhtimine, asjaajamine) hullu (lolli, kurja) käes on ohtlik. Kurjal puudub (on lühike) või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48. Väikesed võimumehed kurjemad kui suur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49. Kohtlemine (hooldus, tähelepanu) sõltub koheldava väärtusest, lootustandvusest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50. Mida enam teed (suudad, tead), seda enam tahetakse. Kuidas võimed, nõnda kohustus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651–655] Käskimine/isetegemine ja käsutäit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51. Ise teha või teisi käskida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52. Kõik tahavad käskida, keegi ei taha täita. Mõnda härrade härradest ja seapoiste toapoist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53. Lolli, saamatu, laisa/virga juhtimisest, sundimisest/tagasihoidmi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54. Käsk tuleb täita (ole kuitahes laisk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55. Mis tugevam (ülem, sundija vms) käsib, peab nõrgem (alam) tegem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656–661] Sundus ja kuuletumine/tõrksus. Leebus/karmus. Peks, karist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56. Painduja ei murdu. Kes ei kuuletu, seda sunnitakse. Kangus toob kahju. Ka vägeva kangus vääratak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57. Vägisi ajamisest, kinnipidamisest jms on vähe kas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58. Liigne painutamine murrab. Peksust pole kas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59. Hirmu ja armu vahekordi: kumb mõjusam; nende järjekord, seotus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60. Peks on tõhus mõjutusvahend. Liigne leebus ajab raisk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61. Peks ei tee viga, ei riku tervist vms. Peksu “lokalisatsioonist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62. Mitmesugust käsust, keelust, sunnist, kuuletumisest/tõrksusest, ihunuhtlu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ND. Uhkus, kõrkus. Leplikkus, alandlikkus, rahulole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63. Igaüks suurustab omag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64. Uhke (ja vagura) hoiakust ja käitumisviisi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65. Alusetust uhkusest: uhkus käib tihti koos rumaluse, vaesuse, roppusega. Sisukas on vag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66. Ära ole ülbe. Uhkus hukutab, toob halba; alandlikkus aitab edasi. Alandlikkus parem kui uhk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67. Ole oma seisundiga (saatusega, eluga) rahu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68. Parem hukkuda kui alanduda; ära ole liiga vagur; pehme saab peks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NE. Tõus ja lang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69. Igaüks võib tõusta ja langeda; languse eest pole garanti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70. Madalast (jämedast) ei saa kõrget (peent) (ja vastupidi). Jäme säilitab oma loomulaadi ka “tõstetuna” (nt “pestuna”, “ehituna”), läheb uhkeks v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71. Kõrgelt näeb kaugemale, madalal ohutu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72. Tõusta raske, langeda hõlpus. Kergem kukkuda kui tõus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73. Kõrgelt hõlpus kukkuda. Kõrgelt kukkumine on val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74. Tõusja toetamisest ja langeja lükkami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O. SUHTUMINE ENDA JA TEISE OMASSE. KASU/ISESEISV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75. Igaüks püüab oma kasu. Igaühel oma arm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76. Teise turjal hea elada; teise oma ei säästeta. Ära anna oma teise kätte (ta rikub sell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677–681] Parem omal jõul kui teise vara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77. Teise omaga (abiga, varal) ei jõua kauge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78. Võõra leib valus süüa, võõra varjul vilets oll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79. Parem oma kehv (natuke) kui võõra hea (palju). Parem omal jõul toime tulla kui teiselt palu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80. Iseseisvalt on hea. Oma vara on tul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81. Oma..., oma...: oma asja suhtes (omas kodus) vabam voli, vähem vastutust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82. Ülalpeetav näib palju kulutav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683–685] Kadedus. Kade, võh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83. Teise oma näib ikka suuremana, pareman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84. Kade, võhl teeb (püüab teha) teisele kahj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85. Kadedal (võhlul, õelal) pole õnne ega edu; kadedal läheb (mingu) halvast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P. VARGUS, KELMUS, PETTUS. KURITEGU, ÜLEKOHUS, SÜÜ, VASTUTUS, KARIST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86. Vargus algab vaatamisest ja himust. Ära himusta teise oma. Ära puutu võõrast var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87. Parem ausalt teenida (näljas, paljas, vaene olla, surra) kui varastada (ülekohtusel teel rikastuda vm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88. Hooletus soodustab varastamist. Vargavastaste meetmete tõhusus. Vargust raske välti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89. Lubatud ja keelatud omastamisviisid. Väike ja suur varas (kelm); väikesest saab suur; väike võllas, suur tõllas; eriti taunitavad vargus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90. Vargal pikad näpud, varastab üha. Kes harjub vargile (vm kurja tegema), ei loobu sest ena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91. Kus pole/on varast, seal pole/on vargust. Mis varga käes, see kadunu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92. Öö (ja tuisk) vargale, kurjategijale “oma element”. Kes päeval laisk, see öösel vir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93. Liiga aus ei tasu olla. Vargusest, pettusest, kelmusest saab tulu. Vargal on õn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694–696] Varguse varjamine; vargus kui risk ja osk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94. Varastatu peitmisest-hoidmi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95. Tark varas ei varasta kodu lähedalt; ära varasta rikkal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96. Tee, aga ära jää vahe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697–705] Vargusest, pettusest, ülekohtust ei tule head. Varga (kurjategija) tabamine, süüdlase selgitamine; karist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97. Varastatul, ülekohtuga saadul pole jätku, õnnistust; vargusega ei saa rikkaks j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98. Kurjategijat (varast, petist, ülekohtust) ei sallita; varas tunneb hirmu, valu; varguse, pettusega ei saa kaugele, ei leia õnne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99. Varas jätab jälgi; kuritegu tuleb päevavalgele; seni varas varastab, kuni vahele jää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00. Tehtu eest tuleb vastutada. Hea teha, paha vasta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01. Kõigil kaasosalistel (vargal, nõuandjal, varjajal jne) võrdne süü ja karist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02. Tagaajamine; süüdlase otsimine; tunnistaja, pealekaebaja; süütu süüdistamine; tagaajajast süüalusek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03. Oma süü salgamine, teise kaela ajamine, kaudne omaksvõt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04. Süüdlase (varga, kelmi) karistamine. Koeral koera palk. Omakoh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05. Va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706–707]  Kelmi (varga, kurja, pahelise) suhtumine omasuguses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06. Kelm tunneb kelmi; kelmid ühel nõul, ei reeda ükstei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07. Varas varastab varga järelt. Varas ei usu omasugust ega ausat; ei salli ega toeta teist varast, oskab teist kahtlustada, süüdistada, veab sis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08. Varguse seos valetamise ja tapmiseg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09. Mitmesugust vargu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GQ. PETETAVUS/KAVALUS, OSAV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10. Magus (himu) petab ma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11. Lolli, ettevaatamatut kerge petta, tarka (kavalat) raske. Mees (koer), kes petab, loll, kes lase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12. Kaval petab kõiki. Tark (kavalam) petab kavalat. Kavaluse ja tarkuse suhte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13. Kaval, osav oskab kasu lõigata, ohte vältida, puhtalt välja tull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14. Osavusparadok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15. Mitmesugust kavalusest ja petmi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6:48:00Z</dcterms:created>
  <dc:creator>Arvo Krikmann</dc:creator>
  <dc:description/>
  <dc:language>en-US</dc:language>
  <cp:lastModifiedBy>Arvo Krikmann</cp:lastModifiedBy>
  <dcterms:modified xsi:type="dcterms:W3CDTF">1998-03-13T16:56:00Z</dcterms:modified>
  <cp:revision>3</cp:revision>
  <dc:subject/>
  <dc:title>A</dc:title>
</cp:coreProperties>
</file>