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4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34"/>
          <w:szCs w:val="34"/>
        </w:rPr>
        <w:t>D. BIOLOOGILINE INIME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DA. INIMESE VÄLIMUS. PSÜÜHILISTE KVALITEETIDE ENNUSTAMINE FÜÜSILISTE JÄRG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63. Kasv, jõud, tüsed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64. Käed ja jalad, sõrmed ja varba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65. Nägu, silma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66. Juuksed, habe, kulmud. Hambad. Pe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DB. MAGAMINE, UNI. UNENÄGU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167. 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DC. TOIT JA SÖÖMI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DCA. Toidu vajalikkus ja tähtsus. Austus toidu vastu, käitumine söögi juur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68. Toidu tähtsus. Söömata ei saa elad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69. Austus toidu vastu, lauakombeid. Söögiks peab aega olema. Sööjal pikk käs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70. Küll toit sööjaid leiab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71. Söögist sõltub tööjõud: söönu jaksab teha, nälginu mitte; kes tubli sööma, see tubli tööle (ja vastupidi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72. Söönu hea sööt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DCB. Nälg; tühi ja täis kõh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73. Nälg tuleb ootamatult. Pikk peenike ja lühike jäme näl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74. Kõht ei lase end narrida. Nälg on kibe ja ebameeldiv, mõjub meeleolule ja välimusel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75. Nälg on kuri kubjas: sunnib tööle, kuritegudele, ohtudesse, alandustesse jne (täis kõht teeb laisaks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76. Nälg teeb toidu magusaks, sunnib kõike sööma, teeb aplaks ja täitmatuk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DCC. Söögi maitse ja toiteväärtus. Hea ja kehv söök. Kokkuhoid söögig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77. Suu tunneb maitset, ihkab paremat. Maius. Hea söök saab rutem ots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78. Toitude hinnanguid ja võrdlusi maitse, tugevuse, jagususe jm poole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79. Küps ja toor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80. Paks parem kui vedel, rasvane parem kui vesine. Parem veidigi väge toidus kui üsna ilm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81. Toidud, millega leiba ei sööda. Toidud, mis leiba raiskava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82. Silk, leib, sool – tõhus igapäevatoi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83. Sool kui maitseaine ja isupeletaja. Hap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84. Liigne maius ja raiskamine, aga ka ülemäärane koonerdamine söögiga toovad kahj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85. Kõhutäie suhtelisus. Mõõdupidamisest söömisel. Liigse apluse kahjulikk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86. Mida on, seda süüakse. Kui pole paremat, aitab halvemgi; saab läbi söömatagi. Osav keetja tuleb toime vähesegagi. Vesi jm “toidujätkud” ja surrogaadi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87. Solgist ja kõlbmatust toidust. Võõrkehad söögi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188. 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DCD. Leiva- jm söögitegemisõpetusi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189. 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DCE. Humoristlikke definitsioone, paradokse, õpetusi jms toitude ja nende söömise ning toime koht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DCF. Söögikorrad. Söömaun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90. Söögikorrad. Õhtune kõhutäis, söömata magamamine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91. Söögikordade arvu, toidu tugevuse kalendaarne muutumi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92. Söömaun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193. 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DCG. Söömine ja seedimisprotses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194. 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DD. AEVASTUS, SÜL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DE. VIIN JA TUBAKA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DEA. Joomine, viin ja õlu. Kõrt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95. Viina toime on tugev; viin võtab võimuse, läheb magusaks, muutub vajaduseks, võimatu loobud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96. Joobnu näoilme ja kõnna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97. Joomine ja söömine: viinanälg suurem kui leivanälg; viin tõstab söögiisu j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198. Viina toime emotsioonidele, mõistusele, kõnele. </w:t>
      </w:r>
      <w:r>
        <w:rPr>
          <w:rFonts w:eastAsia="Times New Roman" w:cs="Times New Roman" w:ascii="Times New Roman" w:hAnsi="Times New Roman"/>
          <w:b/>
          <w:bCs/>
          <w:i/>
          <w:iCs/>
        </w:rPr>
        <w:t>In vino verita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99. Viin ja kõrtsiskäik raiskavad aega, kõrtsist raske lahkud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00. Viin laostab vara ja tervise, paneb vastutama, hukutab hinge, viib hauda, põrgu jne. Kõrts kui kuradi tempe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01. Joodiku naine ja joodik naine. Ära anna lapsele viin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02. On joomisest hullemaid pahesid: laiskus, kurjus, vanadus j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03. Joodikul on õnne; Jumal hoiab joodikut, annab talle; joodiku raha ei lõp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04. Joo, aga pea piiri. Kuidas mees, nii mõõt. Viin ei kipu ise kallal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05. Ära keeldu joomast: see ei tee kahju, on loomulik ja õigustatu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06. Viina “positiivseid” toimeid ja funktsioone: kaotab mured, virgutab, on rohuks, peaparanduseks, külakostiks, pidujoogiks, pistiseks. Kõrtsiskäik toob head. Joomakombei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07. Õlu. Õlle ja viina võrdlusi. Õlle ja kalja valmistamin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208. 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DEB. Suitsetamine, piip, tubaka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DF. HAIGUS JA TERV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09. Tervis on suur rikkus, kallim kui raha ja toid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10. Haigus käib mööda inimesi, tuleb ootamatult, ei sõltu meie tahte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11. Tõbi taandub visalt; lihtsam tervist hoida kui haigust ravid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12. Tervis ja välimus, toitumus, söögiisu, töövõime, käitumine j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13. Haigus ja laiskus, teesklus. Terve ei usu tõbist. Tõbist ära naer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14. Haiguste, valude, traumade spetsiifikast, kergusest ja raskuse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15. Haiguste seos kalendrig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16. Haigus ja abi. Maarohte jm ravivahendeid. Skepsis tohtri, apteegi, haigla suht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17. Haigus ja surm; haigus on surma saadik; haiguse vastu on rohtu, surma vastu mit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DG. SUR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18. Elu ja surma vahekordi: meeldivus/kardetavus, ühtekuuluvus, vastavus j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19. Inimene on surelik; surm on möödapääsmatu, tuleb kunagi ikka; surma eest ei saa paged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20. Surm ei tule hõlpsasti, põhjuseta; surmal palju põhjus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21. Surm võib tulla igal hetkel, ei teata ette, ei küsi lub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22. Surma ootuspärasusi ja paradokse: tõbise ja terve, vana ja noore surm; surm ei taha pakutu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23. Raske elavat suretad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24. Surnu matmine. Matjaid vähem kui pärijaid. Pärand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25. Suhtumine surnusse: leinamine, respekt; mälestus surnust; surnu vähendab kulusi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26. Surnu ei tule tagasi; surnuga ei saa enam kohtuda (elavaga saab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27. Surm lõpetab kõik maised tööd, võlad, mured, rõõmud jne, annab rahu ja puhku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28. Surm võrdsustab kõik; rikkust ei vii hauda kaasa; rikkal kibe sur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E 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E Times New Roman" w:hAnsi="EE Times New Roman" w:eastAsia="EE Times New Roman" w:cs="EE 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3T16:47:00Z</dcterms:created>
  <dc:creator>Arvo Krikmann</dc:creator>
  <dc:description/>
  <dc:language>en-US</dc:language>
  <cp:lastModifiedBy>Arvo Krikmann</cp:lastModifiedBy>
  <dcterms:modified xsi:type="dcterms:W3CDTF">1998-03-13T16:54:00Z</dcterms:modified>
  <cp:revision>3</cp:revision>
  <dc:subject/>
  <dc:title>A</dc:title>
</cp:coreProperties>
</file>