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C. SÕIDUD JA KÄIGUD. MAJAPIDAMISTÖÖD.  RIISTAD, EHITISED, KEHAKAT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CA. TEEKOND, SÕIDUD, VEO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2. Teekäik (mitmesug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3. Otse või ringi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4. Leivakott. Ööma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5. Sõidud ja veod. Te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6. Ree- ja rattakal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7. Veskil ja sepil käi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CB. METSA- JA EHITUSTÖÖD. HOONED. KÜTE, VALGU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8. Puude istutamine ja raiumine. Küttepuud. Eri puuliikide omapä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9. Maja jm hooned. Ehitustöö, remo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0. Tulekahj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1. Tuli, valgu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2. Suits, soe, kül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CC. ASJAD, RIISTAD, ANUM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3. Asja saamine, hoidmine, kestv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4. Tööriistad ja mahutid, nende kvaliteet, suurus j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CD. KEHAKATTED JA NENDE VALMIS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145–148] Ketramine ja kud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5. Mitmesugust ketramisest ja kudu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6. Vead lõngas ja kangas. Kuduja sõltuvus ketrajast. Saamatu ketraja ja kudu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7. Peenikese ja jämeda kudu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8. Lina ja villa võrdl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149–156] Rõivad ja jalats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9. Õmblemine ja riie (mitmesug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0. Kuidas ise, nii riie. Meest tuntakse kehakatet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1. Riie pole määrav, ei häbista ega aus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2. Uus ja vana riie; rõivaste sääst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3. Parem kehva kehakattega kui paljas; parem paigatu (või paljas) kui katkine; ihu tähtsam kui ri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4. Hästi süüa või hästi riides käia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5. Suur ja väike jalats, kinnas, rõiv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6. Üksikute rõivakomponentide tähtsusest (müts, püksid, põll, tanu, vöö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7. Rõivad külmakaitsena. Ketramis-, kudumis- ja rõivastumiskalen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CE. PUHTUSEPIDAMINE, SÖÖDIK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8. Kalendaarseid endeid ja norme seoses pesupesemise ja toakasimise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59. Pesemise ja puhtusepidamise tähtsusest. Kasimatuse hukkamõ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0. Puhtusega ei maksa liialdada. Mustus pole suur vi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1. Saun, vihtl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2. Kirp ja tä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6:47:00Z</dcterms:created>
  <dc:creator>Arvo Krikmann</dc:creator>
  <dc:description/>
  <dc:language>en-US</dc:language>
  <cp:lastModifiedBy>Arvo Krikmann</cp:lastModifiedBy>
  <dcterms:modified xsi:type="dcterms:W3CDTF">1998-03-13T16:54:00Z</dcterms:modified>
  <cp:revision>3</cp:revision>
  <dc:subject/>
  <dc:title>A</dc:title>
</cp:coreProperties>
</file>