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D. BIOLOOGILINE INIMENE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A. INIMESE VÄLIMUS. PSÜÜHILISTE KVALITEETIDE ENNUSTAMINE FÜÜSILISTE JÄRG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3. Kasv, jõud, tüsedus</w:t>
              <w:br/>
            </w:r>
            <w:r>
              <w:rPr/>
              <w:t xml:space="preserve">Kuda pitkus, nõnna tarkos. EV 8828–1 </w:t>
              <w:br/>
              <w:t xml:space="preserve">Pikkus põle tarkus. EV 8829–5 </w:t>
              <w:br/>
              <w:t xml:space="preserve">Mida pitkem mees, seda pitkem meel. EV 8797–4 </w:t>
              <w:br/>
              <w:t xml:space="preserve">Pisike mees, pisike meel. EV 8886–1 </w:t>
              <w:br/>
              <w:t xml:space="preserve">Mida pisem keha, seda suurem süda. EV 8880–1 </w:t>
              <w:br/>
              <w:t xml:space="preserve">Pisike mees piimahabe, suur mees suitsuhabe, vana mees vaiguhabe. EV 8885–2 </w:t>
              <w:br/>
              <w:t xml:space="preserve">Kamel ei lähä iial nõelasilmast läbi. EV 2824–1 </w:t>
              <w:br/>
              <w:t xml:space="preserve">Lühike lükkab selle ajaga, kui suur alles koogutab. EV 6164–2 </w:t>
              <w:br/>
              <w:t xml:space="preserve">Seni lühike võtab marja maast kui pitk kummardab. EV 6177–25 </w:t>
              <w:br/>
              <w:t xml:space="preserve">Enne saab madal marja maast ku kõrge tähe taevast. EV 6254–25 </w:t>
              <w:br/>
              <w:t xml:space="preserve">Mis see pitk siin pilvest võtab, maapõuest peavad kõik saama. EV 8801–1 </w:t>
              <w:br/>
              <w:t xml:space="preserve">Seeni pikk pirru võtab, kui lühike lümitab. EV 8826–6 </w:t>
              <w:br/>
              <w:t xml:space="preserve">Suur sääb, pisikene pistab. EV 10948–3 </w:t>
              <w:br/>
              <w:t xml:space="preserve">Mis saab veiksest väsida või munakuorest kuluda. EV 14454–1 </w:t>
              <w:br/>
              <w:t xml:space="preserve">Kuda kogu, nõnda aru. EV 4200–2 </w:t>
              <w:br/>
              <w:t xml:space="preserve">Kuda see kogu, nõnna see arv. EV 4201–1 </w:t>
              <w:br/>
              <w:t xml:space="preserve">Kus kogu, seal väge. EV 4202–17 </w:t>
              <w:br/>
              <w:t xml:space="preserve">Kon mäke, sääl väke. EV 7068–20 </w:t>
              <w:br/>
              <w:t xml:space="preserve">Koh härgä, sääl sarvõ. EV 1848–2 </w:t>
              <w:br/>
              <w:t xml:space="preserve">Kel on rinda, sel on rammu. EV 9772–1 </w:t>
              <w:br/>
              <w:t xml:space="preserve">Kel om kere, sel om kõmu. EV 3593–2 </w:t>
              <w:br/>
              <w:t xml:space="preserve">Kus konti, seal münti. EV 4321–5 </w:t>
              <w:br/>
              <w:t xml:space="preserve">Kus koira, seal konti. EV 4140–2 </w:t>
              <w:br/>
              <w:t xml:space="preserve">Mehe kont maksab raha. EV 6628–1 </w:t>
              <w:br/>
              <w:t xml:space="preserve">Kuda lind, nõnda jõud. EV 5902–1 </w:t>
              <w:br/>
              <w:t xml:space="preserve">Tubli oo tuulta vastu, paks oo paha ilma vastu. EV 12081–2 </w:t>
              <w:br/>
              <w:t xml:space="preserve">Seniks kui paks köhnäks lähteb, on juba köhn vetru väljä viskand. EV 8293–1 </w:t>
              <w:br/>
              <w:t xml:space="preserve">Nahkjas mees ja pajukarva õlut on kõige kangemad, neid äi tea millaskid uskuda. EV 7188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4. Käed ja jalad, sõrmed ja varbad</w:t>
              <w:br/>
            </w:r>
            <w:r>
              <w:rPr/>
              <w:t xml:space="preserve">Kus härga, seal sõrga. EV 1854–190 </w:t>
              <w:br/>
              <w:t xml:space="preserve">Kus jalga, sääl sõrga. EV 2404–1 </w:t>
              <w:br/>
              <w:t xml:space="preserve">Kus konti, sääl sõrga. EV 4322–1 </w:t>
              <w:br/>
              <w:t xml:space="preserve">Kel kätt, sel jalga. EV 4968–1 </w:t>
              <w:br/>
              <w:t xml:space="preserve">Suure inimesele lääb süld sukka ja küünar kinnast. EV 10943–1 </w:t>
              <w:br/>
              <w:t xml:space="preserve">Jalg om jalale veli, käsi käele röövel. EV 2395–7 </w:t>
              <w:br/>
              <w:t xml:space="preserve">Jalg jala tuetab, käsi kätt kovendab. EV 2393–2 </w:t>
              <w:br/>
              <w:t xml:space="preserve">Parem käsi seletab, vasak käsi valetab. EV 8404–1 </w:t>
              <w:br/>
              <w:t xml:space="preserve">Parema käägä oda vasta, pahema kääga anna välja. EV 5001–2 </w:t>
              <w:br/>
              <w:t xml:space="preserve">Higine käsi on helde, kuiv käsi kitsi. EV 1232–1 </w:t>
              <w:br/>
              <w:t xml:space="preserve">Külm käsi, sue süä. EV 5111–2 </w:t>
              <w:br/>
              <w:t xml:space="preserve">Sõrmi murku-ui': Jummal jakk ja ikk. EV 11174–1 </w:t>
              <w:br/>
              <w:t xml:space="preserve">Sõrmeküüned sõlmivad, varbaküüned vastavad. EV 11176–8 </w:t>
              <w:br/>
              <w:t xml:space="preserve">Vaesel sõrmed vastavad, õnnetumal õitsevad, kehval kestavad. EV 13113–5 </w:t>
              <w:br/>
              <w:t xml:space="preserve">Rikka hammad õitsevad, kehva küüned õitsevad. EV 971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5. Nägu, silmad</w:t>
              <w:br/>
            </w:r>
            <w:r>
              <w:rPr/>
              <w:t xml:space="preserve">Mõttid võib otsa eest lugeda. EV 7039–1 </w:t>
              <w:br/>
              <w:t xml:space="preserve">Juba nägu tunnistab meest. EV 7669–2 </w:t>
              <w:br/>
              <w:t>Nägu ei teuta meest, vaid tegu. EV 7676–1</w:t>
              <w:br/>
              <w:t xml:space="preserve">Ära vaata mehe nägu, vaata ta tegu. EV 6696–3 </w:t>
              <w:br/>
              <w:t xml:space="preserve">Ega nina otsast või meest tunda. EV 7441–1 </w:t>
              <w:br/>
              <w:t xml:space="preserve">Silmad on hinge peegel. EV 10460–3 </w:t>
              <w:br/>
              <w:t xml:space="preserve">Silm on südame peegel. EV 10482–8 </w:t>
              <w:br/>
              <w:t xml:space="preserve">Silm on südame aken. EV 10481–2 </w:t>
              <w:br/>
              <w:t xml:space="preserve">Silmist võib südant tunda. EV 10470–3 </w:t>
              <w:br/>
              <w:t xml:space="preserve">Silm paha, süda paha. EV 10484–1 </w:t>
              <w:br/>
              <w:t xml:space="preserve">Hall silm hale silm, must silm mure silm, leet silm tige silm. EV 811–2 </w:t>
              <w:br/>
              <w:t xml:space="preserve">Parem pahandab, vassak vabandab. EV 8405–4 </w:t>
              <w:br/>
              <w:t xml:space="preserve">Külap kulm silma hoiab. EV 452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6. Juuksed, habe, kulmud. Hambad. Pea</w:t>
              <w:br/>
            </w:r>
            <w:r>
              <w:rPr/>
              <w:t xml:space="preserve">Laisal lai lagipaik. EV 5325–2 </w:t>
              <w:br/>
              <w:t xml:space="preserve">Kel lai lauk peas on, sel on lahke ja hea elu; kel kitsas lauk, sel kibe ja vaevaline elu. EV 5294–1 </w:t>
              <w:br/>
              <w:t xml:space="preserve">Kelle piire kesk lagipeas, see on laisk; kellel otsa ees, see on ori; kellel kõrva ääres, on kõrk; kellel kuklaaukus, on kuri. EV 8775–1 </w:t>
              <w:br/>
              <w:t xml:space="preserve">Kel pehme juus, sel pehme süda; kel kare juus, sel kare süda. EV 8516–2 </w:t>
              <w:br/>
              <w:t xml:space="preserve">Juuksed on tigedal tümad, kadedal karmid. EV 2686–1 </w:t>
              <w:br/>
              <w:t xml:space="preserve">Kaher pea, koera mõte. EV 2913–1 </w:t>
              <w:br/>
              <w:t xml:space="preserve">Piksepilv must, kurja kulm kortsun. EV 8830–1 </w:t>
              <w:br/>
              <w:t xml:space="preserve">Habe mehe au. EV 739–135 </w:t>
              <w:br/>
              <w:t xml:space="preserve">Parrataim kasvab ilma kastamata ja tahumata. EV 8412–1 </w:t>
              <w:br/>
              <w:t xml:space="preserve">Harvad hambad, kerge pia; tihedad hambad, raske piaga. EV 815–1 </w:t>
              <w:br/>
              <w:t xml:space="preserve">Heldel harva' hamba', kitsil pakso'. EV 1204–1 </w:t>
              <w:br/>
              <w:t xml:space="preserve">Suur pea, palju mõistust. EV 8479–1 </w:t>
              <w:br/>
              <w:t xml:space="preserve">Pea suuri rikka'alla, jalad suured vaevatsella. EV 8472–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bCs/>
          <w:sz w:val="30"/>
          <w:szCs w:val="30"/>
        </w:rPr>
        <w:t>DB. MAGAMINE, UNI. UNENÄGU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7. 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/>
              <w:t xml:space="preserve">Üü pikk, perrä and. EV 14813–1 </w:t>
              <w:br/>
              <w:t xml:space="preserve">Haik on hakkaja haigus. EV 766–1 </w:t>
              <w:br/>
              <w:t xml:space="preserve">Haik ajab haiku taga. EV 765–2 </w:t>
              <w:br/>
              <w:t xml:space="preserve">Uni ajab aegadasa. EV 12897–3 </w:t>
              <w:br/>
              <w:t xml:space="preserve">Ega uni umma jätä-äi'. EV 12891–1 </w:t>
              <w:br/>
              <w:t xml:space="preserve">Kange om hummal, hummalest kangemb om uni. EV 1587–1 </w:t>
              <w:br/>
              <w:t xml:space="preserve">Uni om hullub kui tõbi. EV 12902–1 </w:t>
              <w:br/>
              <w:t xml:space="preserve">Uni tuleb hulkudes, magamine marssides. EV 12907–2 </w:t>
              <w:br/>
              <w:t xml:space="preserve">Istuvalle tuleb suikumine. EV 2272–1 </w:t>
              <w:br/>
              <w:t xml:space="preserve">Väsimus teeb pehmet aset. EV 14505–3 </w:t>
              <w:br/>
              <w:t xml:space="preserve">Kiä väsünü um, tuu maka är, ku küüts küle all, päss pää all um. EV 14499–1 </w:t>
              <w:br/>
              <w:t xml:space="preserve">Väsind inimene magab ka puuhalu pääl. EV 14500–1 </w:t>
              <w:br/>
              <w:t xml:space="preserve">Küll uni padja pessap. EV 12895–1 </w:t>
              <w:br/>
              <w:t xml:space="preserve">Kui voodid ei ole, aitab ka muru. EV 14275–1 </w:t>
              <w:br/>
              <w:t xml:space="preserve">Vuet piä au sies ku süömälauda: puol eluaiga lähteb sul vuodes. EV 14276–1 </w:t>
              <w:br/>
              <w:t xml:space="preserve">Uni on magusam kui mesi. EV 12904–10 </w:t>
              <w:br/>
              <w:t xml:space="preserve">Hää uni enam kui sant kõhutäis. EV 1047–1 </w:t>
              <w:br/>
              <w:t xml:space="preserve">Uni and süvvä'. EV 12898–1 </w:t>
              <w:br/>
              <w:t xml:space="preserve">Uni vaesõ mehe pruukost. EV 12908–1 </w:t>
              <w:br/>
              <w:t xml:space="preserve">Magajal päts päitsen. EV 6302–3 </w:t>
              <w:br/>
              <w:t xml:space="preserve">Tõrkuja jägu süüakse ära, magaja jägu panna peaotsi, külaskäija jägu jääta järele. EV 12312–130 </w:t>
              <w:br/>
              <w:t xml:space="preserve">Magajalle piaalust. EV 6301–5 </w:t>
              <w:br/>
              <w:t xml:space="preserve">Uni saab omale, töö saab teisele. EV 12906–5 </w:t>
              <w:br/>
              <w:t xml:space="preserve">Suikujal suured silmad, magajal madalad silmad. EV 10646–1 </w:t>
              <w:br/>
              <w:t xml:space="preserve">Magaja ihu om ilus, saisja kiha om sirge. EV 6294–1 </w:t>
              <w:br/>
              <w:t xml:space="preserve">Pääväne magamine võtab korsod njao piält. EV 9309–1 </w:t>
              <w:br/>
              <w:t xml:space="preserve">Koiduuni on magus. EV 4251–4 </w:t>
              <w:br/>
              <w:t xml:space="preserve">Saab esimene uindus mööda läinud, küll siis inimene valvab. EV 12849–1 </w:t>
              <w:br/>
              <w:t xml:space="preserve">Unekott ei saa iial täis. EV 12884–4 </w:t>
              <w:br/>
              <w:t xml:space="preserve">Mida enam makat, seda enam tahat. EV 6320–2 </w:t>
              <w:br/>
              <w:t xml:space="preserve">Uni om surma veli. EV 12905–3 </w:t>
              <w:br/>
              <w:t xml:space="preserve">Mis magahaja tiid?. EV 6307–1 </w:t>
              <w:br/>
              <w:t xml:space="preserve">Silm kindi, perse lahti. EV 10472–2 </w:t>
              <w:br/>
              <w:t xml:space="preserve">Unenäul üks jalg all ja seegi läheb katki. EV 12885–10 </w:t>
              <w:br/>
              <w:t xml:space="preserve">Usu unenägu, peksa tuult ehk taota varju. EV 12886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DC. TOIT JA SÖÖ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CA. Toidu vajalikkus ja tähtsus. Austus toidu vastu, käitumine söögi juure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8. Toidu tähtsus. Söömata ei saa elada</w:t>
              <w:br/>
            </w:r>
            <w:r>
              <w:rPr/>
              <w:t xml:space="preserve">Toit on enam kui meie. EV 12026–1 </w:t>
              <w:br/>
              <w:t xml:space="preserve">Leib on vanem kui meie. EV 5703–15 </w:t>
              <w:br/>
              <w:t xml:space="preserve">Leib, suul, tuli, vesi — kõkõ vanõmba'. EV 5701–2 </w:t>
              <w:br/>
              <w:t xml:space="preserve">Leeväkene, soolakõnõ, maailma kinnipidäjä. EV 5680–1 </w:t>
              <w:br/>
              <w:t xml:space="preserve">Leib ja suul one peremiis majan. EV 5687–1 </w:t>
              <w:br/>
              <w:t xml:space="preserve">Leib on peremees. EV 5695–5 </w:t>
              <w:br/>
              <w:t xml:space="preserve">Ei kanna sa leeväkotti, leeväkott kand sinnu. EV 5730–1 </w:t>
              <w:br/>
              <w:t xml:space="preserve">Väike leiväröömukõne — inimese rõõmukõne. EV 5740–1 </w:t>
              <w:br/>
              <w:t xml:space="preserve">Ega leväpalake paha-i tee. EV 5736–1 </w:t>
              <w:br/>
              <w:t xml:space="preserve">Õgas leib lauda murra-ai. EV 5717–1 </w:t>
              <w:br/>
              <w:t xml:space="preserve">Leiva suutäis kõhu täiteks, rahakopik tarbe tasuda. EV 5709–1 </w:t>
              <w:br/>
              <w:t xml:space="preserve">Sööda suud nii kaua, kui ta sööb. EV 11332–8 </w:t>
              <w:br/>
              <w:t xml:space="preserve">Suu särel, suu säünjämelgi. EV 10925–1 </w:t>
              <w:br/>
              <w:t xml:space="preserve">Öö kooles, ega kõtt ei koole. EV 14801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9. Austus toidu vastu, lauakombeid. Söögiks peab aega olema. Sööjal pikk käsi</w:t>
              <w:br/>
            </w:r>
            <w:r>
              <w:rPr/>
              <w:t xml:space="preserve">Pallõ paa-alust, kumarda kooguasõnd. EV 8264–1 </w:t>
              <w:br/>
              <w:t xml:space="preserve">Kes toitu mõnitab, näeb viimaks nälja. EV 12022–1 </w:t>
              <w:br/>
              <w:t xml:space="preserve">Ära narri toitu, toit tasub teinekord seda tagasi. EV 7400–1 </w:t>
              <w:br/>
              <w:t xml:space="preserve">Laps ei tohi leevale häbi teha, leib teeb teenekord lapsele häbi. EV 5492–1 </w:t>
              <w:br/>
              <w:t xml:space="preserve">Maha visat leväraas ikeb seitse aastat taga. EV 5739–1 </w:t>
              <w:br/>
              <w:t xml:space="preserve">Leivaraasu otsi nii kaua, kui ahjuots märg. EV 5738–1 </w:t>
              <w:br/>
              <w:t xml:space="preserve">Kui kolm kõrt õlgi päälae kohal on, sis piab ilma mütsitä süümä. EV 4292–1 </w:t>
              <w:br/>
              <w:t xml:space="preserve">Seistes süüa seitse pattu, küliti süüa kümme pattu, põliti süüa põhjatu patt. EV 10268–4 </w:t>
              <w:br/>
              <w:t xml:space="preserve">Õgas laud süü-üi süüki, ku esi süü-üi. EV 5587–1 </w:t>
              <w:br/>
              <w:t xml:space="preserve">Ega söömal kubjast ole. EV 11228–20 </w:t>
              <w:br/>
              <w:t xml:space="preserve">Vääl tööle, ei ruoale. EV 12569–1 </w:t>
              <w:br/>
              <w:t xml:space="preserve">Söömapüha peab ikka olema. EV 11316–1 </w:t>
              <w:br/>
              <w:t xml:space="preserve">Söömaaega on sõjaski. EV 11312–3 </w:t>
              <w:br/>
              <w:t xml:space="preserve">Rahu rooga on sõjaski. EV 9519–1 </w:t>
              <w:br/>
              <w:t xml:space="preserve">Sööjal pikk käsi, lööjal lühike. EV 11207–130 </w:t>
              <w:br/>
              <w:t xml:space="preserve">Süld on süömäkätt, puol süldä on lüömäkätt. EV 11409–7 </w:t>
              <w:br/>
              <w:t xml:space="preserve">Sööjal om käsi kuvvest jakat. EV 11206–2 </w:t>
              <w:br/>
              <w:t xml:space="preserve">Suutäis jaotakse pooleks, aga silku mitte pooleks. EV 1096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0. Küll toit sööjaid leiab</w:t>
              <w:br/>
            </w:r>
            <w:r>
              <w:rPr/>
              <w:t xml:space="preserve">Laud kogub latsi, kurn rõõvid. EV 5586–3 </w:t>
              <w:br/>
              <w:t xml:space="preserve">Küll leib latsi löüd. EV 5678–5 </w:t>
              <w:br/>
              <w:t xml:space="preserve">Küll leib saab sööja, sai saab sõtkuja. EV 5679–10 </w:t>
              <w:br/>
              <w:t xml:space="preserve">Ega värski leib ei lää hallehe. EV 14494–1 </w:t>
              <w:br/>
              <w:t xml:space="preserve">Kas keedet pada söömäldä jääse. EV 8186–1 </w:t>
              <w:br/>
              <w:t xml:space="preserve">Kus söömist nätas, sääl söömist tetas. EV 1132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1. Söögist sõltub tööjõud: söönu jaksab teha, nälginu mitte; kes tubli sööma, see tubli tööle (ja vastupidi)</w:t>
              <w:br/>
            </w:r>
            <w:r>
              <w:rPr/>
              <w:t xml:space="preserve">Kui kõht täis, siis on hea tööd teha. EV 4781–2 </w:t>
              <w:br/>
              <w:t xml:space="preserve">Kui silku-leiba kõht on täis, / vaat kudas tüö siis leikab kääs. EV 10436–1 </w:t>
              <w:br/>
              <w:t xml:space="preserve">Küllap leib tööd teeb. EV 5677–1 </w:t>
              <w:br/>
              <w:t xml:space="preserve">Töö kardab leiba söönd mehi. EV 12512–1 </w:t>
              <w:br/>
              <w:t xml:space="preserve">Kes hästi sööb, selle peale on lootus. EV 1884–1 </w:t>
              <w:br/>
              <w:t xml:space="preserve">Kui Mats sööb, siis ka Mats teeb. EV 6447–1 </w:t>
              <w:br/>
              <w:t xml:space="preserve">Kes sööb, see teeb. Kes mees sööb, see mees ka teeb. EV 11239–10 </w:t>
              <w:br/>
              <w:t xml:space="preserve">Kes palju sööb, see palju teeb. EV 8335–4 </w:t>
              <w:br/>
              <w:t xml:space="preserve">Kes süöb, sie jaksab. EV 11241–1 </w:t>
              <w:br/>
              <w:t xml:space="preserve">Kes sööb, see lööb. Kes mees sööb, see mees lööb. EV 11237–25 </w:t>
              <w:br/>
              <w:t xml:space="preserve">Kui suu süvvä, sis käe ka lüvvä. EV 10862–1 </w:t>
              <w:br/>
              <w:t xml:space="preserve">Kuidas söök, nenda löök. EV 11218–2 </w:t>
              <w:br/>
              <w:t xml:space="preserve">Söönu tsirk jõud kavvedahe linnada. EV 11287–2 </w:t>
              <w:br/>
              <w:t xml:space="preserve">Söönd hobune jookseb ikka enam. EV 11282–1 </w:t>
              <w:br/>
              <w:t xml:space="preserve">Kui körti, nii sõitu. EV 5021–1 </w:t>
              <w:br/>
              <w:t xml:space="preserve">Kuda söök, nõnda sörk; kuda jook, nõnda joosk. EV 11217–1 </w:t>
              <w:br/>
              <w:t xml:space="preserve">Kes süüb, sii vääb kua. EV 11242–4 </w:t>
              <w:br/>
              <w:t xml:space="preserve">Kiä här'ä süü, tuu mäe tege. EV 1847–1 </w:t>
              <w:br/>
              <w:t xml:space="preserve">Kes härg sööb, see härg veab. EV 1844–15 </w:t>
              <w:br/>
              <w:t xml:space="preserve">Kes karu sööma, see karu tegema; kes kana sööma, see kana tegema. EV 3310–1 </w:t>
              <w:br/>
              <w:t xml:space="preserve">Kes ruttu sööb, see ruttu teeb. EV 9896–10 </w:t>
              <w:br/>
              <w:t xml:space="preserve">Süöjäst tuntakse tüömiest. EV 11212–1 </w:t>
              <w:br/>
              <w:t xml:space="preserve">Kest ei olõ süüjät, tuust ei olõ ka tegijät. EV 11204–3 </w:t>
              <w:br/>
              <w:t xml:space="preserve">Hiljake sööma, pussake tegema. EV 1267–2 </w:t>
              <w:br/>
              <w:t xml:space="preserve">Ku kõtt tühi, sõs ei edene tüü. EV 4786–1 </w:t>
              <w:br/>
              <w:t xml:space="preserve">Tühi kõht ei seisa püsti. EV 12636–5 </w:t>
              <w:br/>
              <w:t xml:space="preserve">Tühi kott ei seisa püsti. EV 12667–190 </w:t>
              <w:br/>
              <w:t xml:space="preserve">Tühjad püksid ei seisa püsti. EV 12695–1 </w:t>
              <w:br/>
              <w:t xml:space="preserve">Keskpaik tühi, töö raske. EV 3621–1 </w:t>
              <w:br/>
              <w:t xml:space="preserve">Ei nälgenud lammas villa kasvata. EV 7716–1 </w:t>
              <w:br/>
              <w:t xml:space="preserve">Taar söök, taar jook, taar töö ka. EV 11459–1 </w:t>
              <w:br/>
              <w:t xml:space="preserve">Kui leib on luku takka, siis töö aja takka. EV 5672–1 </w:t>
              <w:br/>
              <w:t xml:space="preserve">Süüjale pandas ette, vidäjäle taadõ. EV 1121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2. Söönu hea sööta</w:t>
              <w:br/>
            </w:r>
            <w:r>
              <w:rPr/>
              <w:t xml:space="preserve">Parem söönu sööta kui koolu kosutada. EV 11260–75 </w:t>
              <w:br/>
              <w:t xml:space="preserve">Söönud siga hea sööta. EV 11285–3 </w:t>
              <w:br/>
              <w:t xml:space="preserve">Parem üks söönu kui öhessa nälginud. EV 14919–1 </w:t>
              <w:br/>
              <w:t xml:space="preserve">Täis kott on parem täita kui tühi. EV 1235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DCB. Nälg; tühi ja täis kõht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3. Nälg tuleb ootamatult. Pikk peenike ja lühike jäme nälg</w:t>
              <w:br/>
            </w:r>
            <w:r>
              <w:rPr/>
              <w:t xml:space="preserve">Ega nälg väratit ei otsi, astub ussest ja aknast sissi. EV 7683–3 </w:t>
              <w:br/>
              <w:t>7682</w:t>
              <w:br/>
              <w:t xml:space="preserve">Parem pikk ja peenike nälg kui lühike ja jäme nälg. EV 8803–165 </w:t>
              <w:br/>
              <w:t xml:space="preserve">Parem lühike jämme nälg kui pikk peenike nälg. EV 6173–6 </w:t>
              <w:br/>
              <w:t xml:space="preserve">Parem pisike pingutus kui suur nälg. EV 8882–1 </w:t>
              <w:br/>
              <w:t xml:space="preserve">Pikk nälg elätäb, kogu tühi kuoletab. EV 881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4. Kõht ei lase end narrida. Nälg on kibe ja ebameeldiv, mõjub meeleolule ja välimusele</w:t>
              <w:br/>
            </w:r>
            <w:r>
              <w:rPr/>
              <w:t xml:space="preserve">Ega süömine tõrkuda lase. EV 11318–2 </w:t>
              <w:br/>
              <w:t xml:space="preserve">Narri kõhtu üks kord, kõht narrib sind üheksa kord. EV 7395–1 </w:t>
              <w:br/>
              <w:t xml:space="preserve">Ega kõht pole koeraks narrida. EV 4771–15 </w:t>
              <w:br/>
              <w:t xml:space="preserve">Kõtt olõ-õi lätläsest pettä. EV 4802–1 </w:t>
              <w:br/>
              <w:t xml:space="preserve">Ega nälga nõkkuta. EV 7681–1 </w:t>
              <w:br/>
              <w:t xml:space="preserve">Mis nüüd keekott kergelgu, ega nälg naline mees ole. EV 3521–3 </w:t>
              <w:br/>
              <w:t xml:space="preserve">Täis kott ja kõht on rasked kanda, aga tühjad veel raskemad. EV 12353–2 </w:t>
              <w:br/>
              <w:t xml:space="preserve">Kes ei ole nälgä nännü, sii ei mõesta elu. EV 7690–1 </w:t>
              <w:br/>
              <w:t xml:space="preserve">Leivanälg on suur, seda suurem veel veenälg. EV 5735–3 </w:t>
              <w:br/>
              <w:t xml:space="preserve">Nälg on õhakast terävämb. EV 7702–1 </w:t>
              <w:br/>
              <w:t xml:space="preserve">Nälg paneb mehe kepsu lüümä. EV 7704–1 </w:t>
              <w:br/>
              <w:t xml:space="preserve">Leib pole küll suur asi, aga paneb ka küllalt kepsu lööma, kui teda ei ole. EV 5698–2 </w:t>
              <w:br/>
              <w:t xml:space="preserve">Pini om söönü vihhas, ineminõ om näläne vihhas. EV 11286–25 </w:t>
              <w:br/>
              <w:t xml:space="preserve">Näljane täi kibedamine hammustab. EV 7723–15 </w:t>
              <w:br/>
              <w:t xml:space="preserve">Tulõ-õi tühä kõtuga piir õi naar. EV 12657–1 </w:t>
              <w:br/>
              <w:t xml:space="preserve">Kui keskpaik kõva, siis otsad laulvad. EV 3622–4 </w:t>
              <w:br/>
              <w:t xml:space="preserve">Kõht täis, meel hea; mis vaja, see varna otsas. EV 4796–10 </w:t>
              <w:br/>
              <w:t xml:space="preserve">Tunnukse ikka, mis vee veeretud, ei tunta saia söödud. EV 12208–18 </w:t>
              <w:br/>
              <w:t xml:space="preserve">Nällatse kutsiku om ikki kublan. EV 773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5. Nälg on kuri kubjas: sunnib tööle, kuritegudele, ohtudesse, alandustesse jne (täis kõht teeb laisaks)</w:t>
              <w:br/>
            </w:r>
            <w:r>
              <w:rPr/>
              <w:t xml:space="preserve">Igaüks peab oma kõhtu orjama. EV 4776–2 </w:t>
              <w:br/>
              <w:t xml:space="preserve">Kõht oo kuri nõuandja. EV 4794–1 </w:t>
              <w:br/>
              <w:t xml:space="preserve">Kõht on kõige kurjem kubjas. EV 4793–20 </w:t>
              <w:br/>
              <w:t xml:space="preserve">Kubjas on keskel. EV 4449–1 </w:t>
              <w:br/>
              <w:t xml:space="preserve">Nälg on kõige suurem peremees. EV 7701–1 </w:t>
              <w:br/>
              <w:t xml:space="preserve">Kõht on isand, küll see sunnib takka. EV 4791–1 </w:t>
              <w:br/>
              <w:t xml:space="preserve">Külap kõht ajab taga. EV 4803–1 </w:t>
              <w:br/>
              <w:t xml:space="preserve">Tühi kõht ajab tööd tegema. EV 12669–1 </w:t>
              <w:br/>
              <w:t xml:space="preserve">Küll nälg õpetab tööle. EV 7693–1 </w:t>
              <w:br/>
              <w:t xml:space="preserve">Kel nälg, sel näpud. EV 7688–18 </w:t>
              <w:br/>
              <w:t xml:space="preserve">Kellel nälg, sellel jalg. EV 7687–6 </w:t>
              <w:br/>
              <w:t xml:space="preserve">Näläne tsiga tsung õdagu kah. EV 7733–1 </w:t>
              <w:br/>
              <w:t xml:space="preserve">Nälläne susi murrab sutt kah. EV 7729–1 </w:t>
              <w:br/>
              <w:t xml:space="preserve">Nälg ei jäta nuga tuppe. EV 7698–1 </w:t>
              <w:br/>
              <w:t xml:space="preserve">Nälg ajab hundi külase. EV 7695–50 </w:t>
              <w:br/>
              <w:t xml:space="preserve">Nälg ajab lapsed vargile. EV 7696–75 </w:t>
              <w:br/>
              <w:t xml:space="preserve">Nälg ajab hiire oksa, varblase lati vahele. EV 7694–1 </w:t>
              <w:br/>
              <w:t xml:space="preserve">Nällägä võetse tulest kah tükk vällä. EV 7713–1 </w:t>
              <w:br/>
              <w:t xml:space="preserve">Nälg teeb nõiaks ja tühi aeg teeb arvajaks. EV 7709–2 </w:t>
              <w:br/>
              <w:t xml:space="preserve">Nälg naerab noore naese, tühi kõht tüdriku. EV 7700–5 </w:t>
              <w:br/>
              <w:t xml:space="preserve">Nälg õppab sandilegi paadri selgeks. EV 7710–1 </w:t>
              <w:br/>
              <w:t xml:space="preserve">Tühi kõht ei lase häbeneda. EV 12671–1 </w:t>
              <w:br/>
              <w:t xml:space="preserve">Ku süvvä tahat, olõ-õi' siidipõllõ, kuldsõrmust hallõ. EV 11248–1 </w:t>
              <w:br/>
              <w:t xml:space="preserve">Nällane koer jooseb koorikse järgi, aga söönu heidab pikali. EV 7728–1 </w:t>
              <w:br/>
              <w:t xml:space="preserve">Nälgind hundid ulvavad, söönud siad magavad. EV 7717–1 </w:t>
              <w:br/>
              <w:t xml:space="preserve">Täis kõht kõige pehmem pääpadi. EV 1235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6. Nälg teeb toidu magusaks, sunnib kõike sööma, teeb aplaks ja täitmatuks</w:t>
              <w:br/>
            </w:r>
            <w:r>
              <w:rPr/>
              <w:t xml:space="preserve">Nälg pand kõige nahka, põud pand kõige põske. EV 7703–1 </w:t>
              <w:br/>
              <w:t xml:space="preserve">Nälläge süvväs, põvvage palas, kehvusege korjates kik kokku. EV 7714–3 </w:t>
              <w:br/>
              <w:t xml:space="preserve">Ku' juvva tahat, om vesi ka mesi. EV 2409–1 </w:t>
              <w:br/>
              <w:t xml:space="preserve">Tühi köht on vaese mehe leivakörvane. EV 12678–1 </w:t>
              <w:br/>
              <w:t xml:space="preserve">Tühi kõht on kõige parem leivakõrvane. EV 12673–40 </w:t>
              <w:br/>
              <w:t xml:space="preserve">Tühi kõht on kõige parem kokk. EV 12672–40 </w:t>
              <w:br/>
              <w:t xml:space="preserve">Mida tühjem kõht, seda magusam leib. EV 12648–3 </w:t>
              <w:br/>
              <w:t xml:space="preserve">Tühi kõht teeb leivale saia magu. EV 12674–7 </w:t>
              <w:br/>
              <w:t xml:space="preserve">Nälg keedab magust leent. EV 7699–4 </w:t>
              <w:br/>
              <w:t xml:space="preserve">Söö siis, kui leival saia magu on. EV 11291–4 </w:t>
              <w:br/>
              <w:t xml:space="preserve">Kui kõht tühi, siis maitseb söök kõige parem. EV 4783–3 </w:t>
              <w:br/>
              <w:t xml:space="preserve">Nälg rua suolab. EV 7706–8 </w:t>
              <w:br/>
              <w:t xml:space="preserve">Näljatsel maitseb roog. EV 7726–1 </w:t>
              <w:br/>
              <w:t xml:space="preserve">Isunu sööp jahtunugi ära. EV 2281–5 </w:t>
              <w:br/>
              <w:t xml:space="preserve">Ku kõtt tühi, siss om rapanse-leväl ka mesi sehen. EV 4784–1 </w:t>
              <w:br/>
              <w:t xml:space="preserve">Nälg süü nädsa leevä, tühi kõtt jürä kale kooriku. EV 7708–1 </w:t>
              <w:br/>
              <w:t xml:space="preserve">Nälgäne süöb varestki. EV 7722–1 </w:t>
              <w:br/>
              <w:t xml:space="preserve">Nälgäne süöb jänestki. EV 7721–3 </w:t>
              <w:br/>
              <w:t xml:space="preserve">Küläp perse põrsa sööma paneb. EV 8693–4 </w:t>
              <w:br/>
              <w:t xml:space="preserve">Ega tühi kõht lõhki ei lähe. EV 12635–1 </w:t>
              <w:br/>
              <w:t xml:space="preserve">Ei nälja perast kedagi ole veel aia taha visatud. EV 7685–1 </w:t>
              <w:br/>
              <w:t xml:space="preserve">Nällane sööb silmadega. EV 7730–1 </w:t>
              <w:br/>
              <w:t xml:space="preserve">Tühi kõtt ei jätä putru lavva pääle. EV 12675–1 </w:t>
              <w:br/>
              <w:t xml:space="preserve">Näljasel ei ole põhja all. EV 7725–1 </w:t>
              <w:br/>
              <w:t xml:space="preserve">Anna nällätsele penile veidi vai pallu, aga konagi ta täis ei saa. EV 7719–1 </w:t>
              <w:br/>
              <w:t xml:space="preserve">Nälgind koer ei lähe enne ära, kui lake otsas on. EV 771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DCC. Söögi maitse ja toiteväärtus. Hea ja kehv söök. Kokkuhoid söögiga</w:t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  <w:szCs w:val="30"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7. Suu tunneb maitset, ihkab paremat. Maius. Hea söök saab rutem otsa</w:t>
              <w:br/>
            </w:r>
            <w:r>
              <w:rPr/>
              <w:t xml:space="preserve">Suu on kõege esimene mõõt. EV 10909–1 </w:t>
              <w:br/>
              <w:t xml:space="preserve">Suu tunnep hää rua, perse hää hobese. EV 10930–5 </w:t>
              <w:br/>
              <w:t xml:space="preserve">Suu tund soolatse asja, kaal karvatse pala. EV 10929–1 </w:t>
              <w:br/>
              <w:t xml:space="preserve">Hanil om küll luine vassar, küll siski ära tund, mis kivi, mis terä. EV 823–4 </w:t>
              <w:br/>
              <w:t xml:space="preserve">Kelle suu sie seinapragu on. EV 10892–10 </w:t>
              <w:br/>
              <w:t xml:space="preserve">Suu ei ole sarvest. EV 10891–10 </w:t>
              <w:br/>
              <w:t xml:space="preserve">Suu tahab hiad, perse paremat. EV 10927–1 </w:t>
              <w:br/>
              <w:t xml:space="preserve">Hää süüja suust, makus mak'ja meelest. EV 1041–1 </w:t>
              <w:br/>
              <w:t xml:space="preserve">Magus maitseb igal mehel. EV 6329–1 </w:t>
              <w:br/>
              <w:t xml:space="preserve">Maias inimene tahab hiad parema piale. EV 6345–1 </w:t>
              <w:br/>
              <w:t xml:space="preserve">Edevale hea, maiale magus. EV 499–25 </w:t>
              <w:br/>
              <w:t xml:space="preserve">Maiale on kõik magusad, sealihad ja kanamunad. EV 6343–1 </w:t>
              <w:br/>
              <w:t xml:space="preserve">Maias maitseb kõik ja käritu katsub. EV 6347–15 </w:t>
              <w:br/>
              <w:t xml:space="preserve">Ega maialt magusa täü. EV 6341–1 </w:t>
              <w:br/>
              <w:t xml:space="preserve">Midä paremb pala, sedä suuremb suutäis. EV 8400–3 </w:t>
              <w:br/>
              <w:t xml:space="preserve">Peni igä piirakul, kassi igä karaskil. EV 8556–1 </w:t>
              <w:br/>
              <w:t xml:space="preserve">Liha toob ligidale, kapsad viivad kaugele. EV 5814–6 </w:t>
              <w:br/>
              <w:t xml:space="preserve">Osa süüakse nii kui mäge. EV 8115–4 </w:t>
              <w:br/>
              <w:t xml:space="preserve">Leivätä ei saa läbi, aga saia piab ka saama. EV 571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8. Toitude hinnanguid ja võrdlusi maitse, tugevuse, jagususe jm poolest</w:t>
              <w:br/>
            </w:r>
            <w:r>
              <w:rPr/>
              <w:t xml:space="preserve">Värske soe sai olla nagu noor naine. EV 14498–1 </w:t>
              <w:br/>
              <w:t xml:space="preserve">Värske kala, hea kala. EV 14497–1 </w:t>
              <w:br/>
              <w:t xml:space="preserve">Kala om kullah, aga pää om mullah. EV 3045–1 </w:t>
              <w:br/>
              <w:t xml:space="preserve">Sia pia ja siia pia, hane pia ja hauvi pia. EV 10370–3 </w:t>
              <w:br/>
              <w:t xml:space="preserve">Havi pea sees on rohkem varandust kui vaese mehe aidas. EV 872–4 </w:t>
              <w:br/>
              <w:t xml:space="preserve">Kala om üts kallis asi, ossa ei massa ommetegi. EV 3046–1 </w:t>
              <w:br/>
              <w:t xml:space="preserve">Liha lõpes lõegaten, kala lõpes kakaten, a muna — üte süüt, tõist saat. EV 5810–1 </w:t>
              <w:br/>
              <w:t xml:space="preserve">Lihal oo kont ja kalal oo okk, aga tuhvel üks selge toiduke. EV 5809–1 </w:t>
              <w:br/>
              <w:t xml:space="preserve">Kartohvel on kallis toit — küll putrajes, küll patrajes, küll kalujega keitajes. EV 3275–2 </w:t>
              <w:br/>
              <w:t xml:space="preserve">Kartul on küll kallis asi, aga leeva vasta tühi asi. EV 3279–1 </w:t>
              <w:br/>
              <w:t xml:space="preserve">Paremb kuiv leeväkandsäk ku paar pudõrat. EV 4469–2 </w:t>
              <w:br/>
              <w:t xml:space="preserve">Kasukanikas kasvatab, rammukanikas teeb paksuks, jõukanikas annab jõudu. EV 3431–2 </w:t>
              <w:br/>
              <w:t xml:space="preserve">Aganane leib ei seisa kaua kõhtus. EV 151–1 </w:t>
              <w:br/>
              <w:t xml:space="preserve">Kus ossi, sääl tussi. EV 8118–1 </w:t>
              <w:br/>
              <w:t xml:space="preserve">Kapsasupp ja loomaliha, see teeb kergeks mehe keha. EV 3218–8 </w:t>
              <w:br/>
              <w:t xml:space="preserve">Hapud kaapsad, haneliha — see ajab silmad pungi piha. EV 833–3 </w:t>
              <w:br/>
              <w:t xml:space="preserve">Kalasupp ja kalaliha / tegeväd kindlaks mihe kihä. EV 3082–1 </w:t>
              <w:br/>
              <w:t xml:space="preserve">Või-leib kaitseb karja, liha ja leib veab sõnnikut. EV 14298–1 </w:t>
              <w:br/>
              <w:t xml:space="preserve">Herneleemega saab heinamaale, tanguleemega tahatuppa, uppeleemega ukse alla. EV 1226–2 </w:t>
              <w:br/>
              <w:t xml:space="preserve">Puder om puhas vaskajuuk, ua, herne mehe süük. EV 9006–3 </w:t>
              <w:br/>
              <w:t xml:space="preserve">Tanguputru on ülä aia hüppädä. EV 9009–2 </w:t>
              <w:br/>
              <w:t xml:space="preserve">Hapurokaga saab ahu peale, läätsileemega lääve lattu. EV 838–1 </w:t>
              <w:br/>
              <w:t xml:space="preserve">Kördiga ei saa kaugemale kui üle aja hüpata, pudruga saab ommeti teise perese. EV 5022–20 </w:t>
              <w:br/>
              <w:t xml:space="preserve">Kiisliga saab kindad kätte, kördiga saab köie rekke, pudruga pool sülda puid koju. EV 3704–20 </w:t>
              <w:br/>
              <w:t xml:space="preserve">Kiisliga saad üle aia hüpata. EV 3705–13 </w:t>
              <w:br/>
              <w:t xml:space="preserve">Kaerakile kõhutäis pidanud aga nii kaua vastu, et vaata kord üle katuse, kui juba kõht tühi. EV 2896–2 </w:t>
              <w:br/>
              <w:t xml:space="preserve">Kartulepudruga ei saa kaugemal ku üle kiviaia. EV 3286–1 </w:t>
              <w:br/>
              <w:t xml:space="preserve">Kops koera roog, maks maia mehe roog. EV 4379–1 </w:t>
              <w:br/>
              <w:t xml:space="preserve">Upin õks ullisüük, mari mag'ahussüük. EV 12801–1 </w:t>
              <w:br/>
              <w:t xml:space="preserve">Kohvi kosutab, tie lahutab. EV 4249–1 </w:t>
              <w:br/>
              <w:t xml:space="preserve">Kes sea hännast enne süüa saand on. EV 1033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9. Küps ja toores</w:t>
              <w:br/>
            </w:r>
            <w:r>
              <w:rPr/>
              <w:t xml:space="preserve">Liha toores lihutab, kala toores kautab. EV 5815–35 </w:t>
              <w:br/>
              <w:t xml:space="preserve">Küpse toit kõlbab igaühele. EV 12024–1 </w:t>
              <w:br/>
              <w:t xml:space="preserve">Kõht ei salli kõva rooga. EV 4790–1 </w:t>
              <w:br/>
              <w:t xml:space="preserve">Susi uvvelt süü ja kavvehe kargas. EV 10842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0. Paks parem kui vedel, rasvane parem kui vesine. Parem veidigi väge toidus kui üsna ilma</w:t>
              <w:br/>
            </w:r>
            <w:r>
              <w:rPr/>
              <w:t xml:space="preserve">Mis hakkab kulbi külge, see hakkab kondi külge. EV 4525–1 </w:t>
              <w:br/>
              <w:t xml:space="preserve">Hea tahe suutäis on enam kui vesine kõhutäis. EV 11476–1 </w:t>
              <w:br/>
              <w:t xml:space="preserve">Innep sõrmõotsakõnõ rasva seeh ku käsi künnärpääni vii seeh. EV 11177–2 </w:t>
              <w:br/>
              <w:t xml:space="preserve">Parõmp pala pakso kui maotäüs vedelat. EV 8300–1 </w:t>
              <w:br/>
              <w:t xml:space="preserve">Ega paksu paguje menna. EV 8276–1 </w:t>
              <w:br/>
              <w:t xml:space="preserve">Mida paksemb pala, sedä jämeb julk. EV 8279–1 </w:t>
              <w:br/>
              <w:t xml:space="preserve">Paks maksab raha. EV 8285–7 </w:t>
              <w:br/>
              <w:t xml:space="preserve">Paks ikka parem kui paljas vesi. EV 8282–2 </w:t>
              <w:br/>
              <w:t xml:space="preserve">Meda paksemb, seda paremb. EV 8278–2 </w:t>
              <w:br/>
              <w:t xml:space="preserve">Paks param pöhjas. EV 8289–1 </w:t>
              <w:br/>
              <w:t xml:space="preserve">On piimasupp, oura põhjast; on lihasupp, kurni päält. EV 8759–1 </w:t>
              <w:br/>
              <w:t xml:space="preserve">Lihaleent liipa pealt, kalaleent kaapa põhjast. EV 5823–13 </w:t>
              <w:br/>
              <w:t xml:space="preserve">Mida suurem kala, seda paksem leem. EV 3067–1 </w:t>
              <w:br/>
              <w:t xml:space="preserve">Otav kala, laih liim. EV 7759–35 </w:t>
              <w:br/>
              <w:t xml:space="preserve">Parep silk supin ku ilma rasvate. EV 10433–1 </w:t>
              <w:br/>
              <w:t xml:space="preserve">Parem sääse kints kapsas kui üsna ilma lihata. EV 11198–1 </w:t>
              <w:br/>
              <w:t xml:space="preserve">Parem täi kapsastes, kui ei rasva raasukest. EV 12344–3 </w:t>
              <w:br/>
              <w:t xml:space="preserve">Ega vesi verd anna. EV 13951–2 </w:t>
              <w:br/>
              <w:t xml:space="preserve">Küll saa villand vedilät, / üle huulte hudilat. EV 1420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1. Toidud, millega leiba ei sööda. Toidud, mis leiba raiskavad</w:t>
              <w:br/>
            </w:r>
            <w:r>
              <w:rPr/>
              <w:t xml:space="preserve">Kartul one puul leibä. EV 3280–1 </w:t>
              <w:br/>
              <w:t xml:space="preserve">Kartulil om leib puuh. EV 3278–1 </w:t>
              <w:br/>
              <w:t xml:space="preserve">Oal ja hernel on leib põues. EV 12796–45 </w:t>
              <w:br/>
              <w:t xml:space="preserve">Hernes on leiva abi ja uba tema tugi. EV 1228–1 </w:t>
              <w:br/>
              <w:t xml:space="preserve">Pupu puhun päpp. EV 9062–1 </w:t>
              <w:br/>
              <w:t xml:space="preserve">Pudrul leib puun. EV 9011–3 </w:t>
              <w:br/>
              <w:t xml:space="preserve">Kes tangupudruga leiba sööb, see saadetakse Siberisse. EV 11580–18 </w:t>
              <w:br/>
              <w:t xml:space="preserve">Leib om leeme all. EV 5691–1 </w:t>
              <w:br/>
              <w:t xml:space="preserve">Maias, kes sööb liha leivägä. EV 6346–1 </w:t>
              <w:br/>
              <w:t xml:space="preserve">Kapsas on leiva katk. EV 3205–3 </w:t>
              <w:br/>
              <w:t xml:space="preserve">Kapsasupp oli leiva küüdimees. EV 3219–1 </w:t>
              <w:br/>
              <w:t xml:space="preserve">Kört on leiva küüdimees. EV 5023–1 </w:t>
              <w:br/>
              <w:t xml:space="preserve">Piimasupp on leiva liumägi. EV 876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2. Silk, leib, sool – tõhus igapäevatoit</w:t>
              <w:br/>
            </w:r>
            <w:r>
              <w:rPr/>
              <w:t xml:space="preserve">Parem silk-leib kohu sees / kui kuldtukat pihu sees. EV 10438–1 </w:t>
              <w:br/>
              <w:t xml:space="preserve">Silk-leib sirutab, kali-leib kasvatab, võileib võibutab. EV 10443–5 </w:t>
              <w:br/>
              <w:t xml:space="preserve">Piimaga kasvata vasikaid, silgu-leivaga mehi. EV 8757–1 </w:t>
              <w:br/>
              <w:t xml:space="preserve">Silkusöönd mehed olla tugevad. EV 10444–1 </w:t>
              <w:br/>
              <w:t xml:space="preserve">Kes silku sööb, see vilku lööb. EV 10432–5 </w:t>
              <w:br/>
              <w:t xml:space="preserve">Silk on talupoja südamekinnitaja. EV 10435–1 </w:t>
              <w:br/>
              <w:t xml:space="preserve">Leib, silk ja hapu taar on talomehe igapäevane toit. EV 5700–2 </w:t>
              <w:br/>
              <w:t xml:space="preserve">Silk-leib ja raavivesi — nied on saarlase toit. EV 10440–1 </w:t>
              <w:br/>
              <w:t xml:space="preserve">Silgust-leivast ega härjäkünnist mies ei tüdine. EV 10439–1 </w:t>
              <w:br/>
              <w:t xml:space="preserve">Kui leib ja silk om majah, sis nälgä õi olõ. EV 5668–2 </w:t>
              <w:br/>
              <w:t xml:space="preserve">Kui leib ja taar majas, siis ei ole nälga. EV 5669–1 </w:t>
              <w:br/>
              <w:t xml:space="preserve">Kui sool ja leib käes, siis ei sure inimene nälga. EV 10608–1 </w:t>
              <w:br/>
              <w:t xml:space="preserve">Sool ja leib teeb põsed punaseks. EV 1061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3. Sool kui maitseaine ja isupeletaja. Hapu</w:t>
              <w:br/>
            </w:r>
            <w:r>
              <w:rPr/>
              <w:t xml:space="preserve">Parem suutäis soolast kui maotäis magedat. EV 10962–240 </w:t>
              <w:br/>
              <w:t xml:space="preserve">Ega suul süänd riku-ui. EV 10606–3 </w:t>
              <w:br/>
              <w:t xml:space="preserve">Ega soolane sülitama aja. EV 10617–1 </w:t>
              <w:br/>
              <w:t xml:space="preserve">Suul süäme mürk, leib ihu hark. EV 10616–1 </w:t>
              <w:br/>
              <w:t xml:space="preserve">Tii soolast, sii massab söömast. EV 10622–2 </w:t>
              <w:br/>
              <w:t xml:space="preserve">Kui põle soolast kõrvas mette, siis äga tuhli silm jääb vesiseks. EV 10620–1 </w:t>
              <w:br/>
              <w:t xml:space="preserve">Kõva sool ruvva jakk, nätsk leib leiva jakk. EV 10609–1 </w:t>
              <w:br/>
              <w:t xml:space="preserve">Keeda soolane ruvvake, küdsa nätsk leivake, ei siis pere pal'lu söö. EV 10618–1 </w:t>
              <w:br/>
              <w:t xml:space="preserve">Sakkele ei saa suula panna ega vedelale leemi panna. EV 10032–1 </w:t>
              <w:br/>
              <w:t xml:space="preserve">Sool kehva suppi maoks. EV 10614–1 </w:t>
              <w:br/>
              <w:t xml:space="preserve">Sool ja sabata silk on vaeselapse võileib. EV 10613–7 </w:t>
              <w:br/>
              <w:t xml:space="preserve">Mida hapum, seda parem. EV 83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4. Liigne maius ja raiskamine, aga ka ülemäärane koonerdamine söögiga toovad kahju</w:t>
              <w:br/>
            </w:r>
            <w:r>
              <w:rPr/>
              <w:t xml:space="preserve">Paremb pala hoiõtas iks perrä. EV 8295–1 </w:t>
              <w:br/>
              <w:t xml:space="preserve">Edimält süü mõrro, tuori kae makust. EV 11229–1 </w:t>
              <w:br/>
              <w:t xml:space="preserve">Söö sööki, ära söö söögi hääd. EV 11292–5 </w:t>
              <w:br/>
              <w:t xml:space="preserve">Mis maias otsib, seda maias leiab. EV 6349–1 </w:t>
              <w:br/>
              <w:t xml:space="preserve">Mag'aus rahakoti lag'aus. EV 6334–1 </w:t>
              <w:br/>
              <w:t xml:space="preserve">Kes tahab puhast leiba süüa, / sel pea tuleb maja müüa. EV 9019–1 </w:t>
              <w:br/>
              <w:t xml:space="preserve">Ära harine maiust ajama: üks naene sööb ära üheksa lehma koore. EV 6356–1 </w:t>
              <w:br/>
              <w:t xml:space="preserve">Maias iks mao palutas. EV 6344–11 </w:t>
              <w:br/>
              <w:t xml:space="preserve">Majas mago saat santma. EV 6348–1 </w:t>
              <w:br/>
              <w:t xml:space="preserve">Ei maial ole osa ega näljatsel leent. EV 6342–2 </w:t>
              <w:br/>
              <w:t xml:space="preserve">Ahi ahne, pott nõid. EV 162–1 </w:t>
              <w:br/>
              <w:t xml:space="preserve">Leib süü ar' hammõ säläst. EV 5702–1 </w:t>
              <w:br/>
              <w:t xml:space="preserve">Puhas leib ajab kõhu lõhki. EV 9021–1 </w:t>
              <w:br/>
              <w:t xml:space="preserve">Sebik sööb vana leivä ärä. EV 10301–1 </w:t>
              <w:br/>
              <w:t xml:space="preserve">Leib olõ-õi' minnij, kiisla olõ-õi' ima. EV 5689–1 </w:t>
              <w:br/>
              <w:t xml:space="preserve">Leiba hammusta ühe hambaga ja liha ühe hambaga. EV 5681–1 </w:t>
              <w:br/>
              <w:t xml:space="preserve">Paks pada palotas pudro. EV 8288–1 </w:t>
              <w:br/>
              <w:t xml:space="preserve">Peen pikkele ulatub, paks paigale jääb. EV 8504–6 </w:t>
              <w:br/>
              <w:t xml:space="preserve">Lagja vatsk, tühi kõtt. EV 13901–2 </w:t>
              <w:br/>
              <w:t xml:space="preserve">Piiragu petvä arh, a vatsa jätvä vaesõst. EV 8773–1 </w:t>
              <w:br/>
              <w:t xml:space="preserve">Pudrol laga mago, vadsal suurõ' silmä'. EV 9007–1 </w:t>
              <w:br/>
              <w:t xml:space="preserve">Vatsk maja laotus, pudõr perre piätüs. EV 13903–1 </w:t>
              <w:br/>
              <w:t xml:space="preserve">Nätse nihutes, karask kahantes. EV 7744–1 </w:t>
              <w:br/>
              <w:t xml:space="preserve">Karask om talu kadu, puder talu kasu. EV 3224–4 </w:t>
              <w:br/>
              <w:t xml:space="preserve">Vatsk aja vargillõ, karask aja kargama. EV 13902–6 </w:t>
              <w:br/>
              <w:t xml:space="preserve">Sake saat santma, vetel veda viirde. EV 10033–25 </w:t>
              <w:br/>
              <w:t xml:space="preserve">Sakkõpudõr laota-ai latsi, vettel külh. EV 10035–3 </w:t>
              <w:br/>
              <w:t xml:space="preserve">Nätsk leib ja toores pird — maja häöng mõlemba. EV 7745–1 </w:t>
              <w:br/>
              <w:t xml:space="preserve">Kes ka kala silmad ära sööb, see jäeb elu sees näljatseks. EV 3058–1 </w:t>
              <w:br/>
              <w:t xml:space="preserve">Kala nina ja saba ei sööda mitte, sellepärast et kala ennemuiste olla öölnud: "Jäta mu tatine nina ja sitane saba ikka söömata". EV 3044–2 </w:t>
              <w:br/>
              <w:t xml:space="preserve">Kala ütelnud: "Jumal hoidku mind üleliia vaese või rikka kätte sattumast: rikas nülib naha seljast, vaene silmad peast". EV 3055–2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5. Kõhutäie suhtelisus. Mõõdupidamisest söömisel. Liigse apluse kahjulikkus</w:t>
              <w:br/>
            </w:r>
            <w:r>
              <w:rPr/>
              <w:t xml:space="preserve">Kui putru, nii kõttu. EV 9003–1 </w:t>
              <w:br/>
              <w:t xml:space="preserve">Kui putru puus, sis nahka vinnüs. EV 9004–3 </w:t>
              <w:br/>
              <w:t xml:space="preserve">Söök läheb söögi peale, löök ei lähe löögi peale. EV 11224–65 </w:t>
              <w:br/>
              <w:t xml:space="preserve">Kirik pole kunagi nii täüs, et papp sise ei mahu. EV 3829–2 </w:t>
              <w:br/>
              <w:t xml:space="preserve">Ei nälg nuolejes lähe. EV 7684–5 </w:t>
              <w:br/>
              <w:t xml:space="preserve">Kes süües kõhtu täis ei saa, ei saa lakkudes ammugi. EV 11235–3 </w:t>
              <w:br/>
              <w:t xml:space="preserve">Õgas kiäki kattõ kõttu süü-üi. EV 3025–1 </w:t>
              <w:br/>
              <w:t xml:space="preserve">Egas kõtt mõista-ai kõnõlda'. EV 4774–1 </w:t>
              <w:br/>
              <w:t xml:space="preserve">Ega kõtul miilt ei olõ, ku hindäl miilt ei olõ. EV 4773–3 </w:t>
              <w:br/>
              <w:t xml:space="preserve">Söö ja mõista meelt. EV 11269–2 </w:t>
              <w:br/>
              <w:t xml:space="preserve">Sööge' ja perä jätke' pinele. EV 11265–1 </w:t>
              <w:br/>
              <w:t xml:space="preserve">Silmadesse mahub enamb kui suhu. EV 10456–1 </w:t>
              <w:br/>
              <w:t xml:space="preserve">Enamb jumalavillal jakku kui ahnel kõttu. EV 2668–3 </w:t>
              <w:br/>
              <w:t xml:space="preserve">Kes liiast sööb ja liiast joob, see omal vatsal vaeva teeb. EV 11236–2 </w:t>
              <w:br/>
              <w:t xml:space="preserve">Ahne söömine teeb kõtul valu, kasin ihu magab rahuge. EV 189–2 </w:t>
              <w:br/>
              <w:t xml:space="preserve">Parem hüva rooga üle jätta kui vatsa revestada. EV 1131–45 </w:t>
              <w:br/>
              <w:t xml:space="preserve">Parem vatsa rebestada kui hüva rooga üle jätta. EV 13900–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6. Mida on, seda süüakse. Kui pole paremat, aitab halvemgi; saab läbi söömatagi. Osav keetja tuleb toime vähesegagi. Vesi jm “toidujätkud” ja surrogaadid</w:t>
              <w:br/>
            </w:r>
            <w:r>
              <w:rPr/>
              <w:t xml:space="preserve">Maamees keedab meri vett ja järv kala, rannamees — meri kala ja järv vett. EV 6219–1 </w:t>
              <w:br/>
              <w:t xml:space="preserve">Mida katel keidab, sene suu sööb. EV 3444–2 </w:t>
              <w:br/>
              <w:t xml:space="preserve">Mis kaoh, tuu katlah; mis lehma nisah, tuu laua pääl. EV 2903–2 </w:t>
              <w:br/>
              <w:t xml:space="preserve">Mis lehmä nisast tsilkahas, tuu keele pääle lipsahas. EV 5644–1 </w:t>
              <w:br/>
              <w:t xml:space="preserve">Koer sööb paljugi, elab vähemaga ka. EV 4107–5 </w:t>
              <w:br/>
              <w:t xml:space="preserve">Süüakse suured söömad, elatakse piskuga ka. EV 11293–7 </w:t>
              <w:br/>
              <w:t xml:space="preserve">Kui ei saa suuri, siis peab sööma peeni. EV 10937–1 </w:t>
              <w:br/>
              <w:t xml:space="preserve">Puhk pudruga, kamps karaskiga. EV 9027–1 </w:t>
              <w:br/>
              <w:t xml:space="preserve">Ku kapsta innõ umma süvvä, muud ei olõ, sis um puul nälgä, a ku kapstit ka inäb olõ-õi, sis um jo otsani nälg. EV 3216–1 </w:t>
              <w:br/>
              <w:t xml:space="preserve">Must puder pool nälga. EV 6954–1 </w:t>
              <w:br/>
              <w:t xml:space="preserve">Süü sõs ka, ku ei ole. EV 11302–1 </w:t>
              <w:br/>
              <w:t xml:space="preserve">Susi sillõ söömätägi. EV 10834–2 </w:t>
              <w:br/>
              <w:t xml:space="preserve">Kui kirves veel alles, saab ikki süüa: kirves patta ja vars paja alla. EV 3878–1 </w:t>
              <w:br/>
              <w:t xml:space="preserve">Hää pernane kiit rattapulgast ka pudru. EV 8657–3 </w:t>
              <w:br/>
              <w:t xml:space="preserve">Hää perenaene tege kasukahõlmast õhtusöögi. EV 8656–1 </w:t>
              <w:br/>
              <w:t xml:space="preserve">Kui leib otsas, siis tee podisid. EV 5673–5 </w:t>
              <w:br/>
              <w:t xml:space="preserve">Kui rootsi vangi ei ole, siis siruta silku, kui silku ei ole, siis söö silgu silmavett. EV 9805–1 </w:t>
              <w:br/>
              <w:t xml:space="preserve">Kui Punik ei lüpsa, siis Mustik lüpsab ikka. EV 9061–2 </w:t>
              <w:br/>
              <w:t xml:space="preserve">Aganas on leiva jätku, humalad on ölle jätku, vesi pitka piima jätku, tuhk on tubaka jätku. EV 146–165 </w:t>
              <w:br/>
              <w:t xml:space="preserve">Kaev toidab peret. EV 2900–1 </w:t>
              <w:br/>
              <w:t xml:space="preserve">Kakuleib hapu leba abimees. EV 3031–1 </w:t>
              <w:br/>
              <w:t xml:space="preserve">Leib on vaese mehe sai. EV 5697–1 </w:t>
              <w:br/>
              <w:t xml:space="preserve">Kardul oo vaese leeva jätk. EV 3274–1 </w:t>
              <w:br/>
              <w:t xml:space="preserve">Tahad, et pere vähem sööks, siis tee silda alla. EV 859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7. Solgist ja kõlbmatust toidust. Võõrkehad söögis</w:t>
              <w:br/>
            </w:r>
            <w:r>
              <w:rPr/>
              <w:t xml:space="preserve">Veega võib jänu aeada, kiviga ei või mitte isu aeada. EV 13973–4 </w:t>
              <w:br/>
              <w:t xml:space="preserve">Keed ei sünni keeduksesse. EV 3617–1 </w:t>
              <w:br/>
              <w:t xml:space="preserve">Kõik ei kõlba süvvä, mis silmäge näed. EV 11251–1 </w:t>
              <w:br/>
              <w:t xml:space="preserve">Inemene om hullõmb eläjät, tä süü kõik ar. EV 2155–2 </w:t>
              <w:br/>
              <w:t xml:space="preserve">Kõik om hää, mis kõttu täidap. EV 1113–1 </w:t>
              <w:br/>
              <w:t xml:space="preserve">Kõik sünnib süüa, mis suus ei karju. EV 11427–3 </w:t>
              <w:br/>
              <w:t xml:space="preserve">Toit kõik, mis süä võtt. EV 12025–2 </w:t>
              <w:br/>
              <w:t xml:space="preserve">Tuu olõ-õi vagõl, mia esi ar' süüt, tuu om suur, mis hindä ar' süü. EV 13215–1 </w:t>
              <w:br/>
              <w:t xml:space="preserve">Mes keele peal kepe, see leeme peal lepe. EV 3536–1 </w:t>
              <w:br/>
              <w:t>14288</w:t>
              <w:br/>
              <w:t xml:space="preserve">Leisik liiva ja nael karvu sööb iga inimene aastas ära. EV 5726–6 </w:t>
              <w:br/>
              <w:t xml:space="preserve">Kui karv suus, siis ökatis südames. EV 3330–1 </w:t>
              <w:br/>
              <w:t xml:space="preserve">Ega süsi süänd muuda. EV 11434–1 </w:t>
              <w:br/>
              <w:t xml:space="preserve">Hiir olla enne ütelnud inimesele: "Mind ennast sa küll ei söö, aga mu sitta pead sa küll sööma". EV 1238–7 </w:t>
              <w:br/>
              <w:t xml:space="preserve">Solgisurma põle keegi surnud. EV 10601–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CD. Leiva- jm söögitegemisõpetus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8.</w:t>
              <w:br/>
            </w:r>
            <w:r>
              <w:rPr/>
              <w:t xml:space="preserve">Pere leivad piened leivad, talu leivad targad leivad, nied tahvad suurta sõtkujaida. EV 8587–1 </w:t>
              <w:br/>
              <w:t xml:space="preserve">Kasta leiba nii kaua, kui ahi märjaks läheb. EV 5656–8 </w:t>
              <w:br/>
              <w:t xml:space="preserve">Nii kaua leib kasteti, kuni leib hakkas vastu kõnelema. EV 5713–2 </w:t>
              <w:br/>
              <w:t xml:space="preserve">Leib om käsken ennast mõhke kastjast siluda ja lubanu ahju pannes esi ennast siluda. EV 5690–1 </w:t>
              <w:br/>
              <w:t xml:space="preserve">Leib om ütelnu: "Ärge pange miu mitte kate puu vahele, kui ärä olen kastetu". EV 5692–1 </w:t>
              <w:br/>
              <w:t xml:space="preserve">Leib reekind, et tahab kastmist saada, kui ahjust välja võetakse. EV 5699–13 </w:t>
              <w:br/>
              <w:t xml:space="preserve">Hea pernaine võtab leiba ahjust välja ja paneb kolm korda vett peale, aga kuri perenaine lööb põmmu pihta. EV 8654–4 </w:t>
              <w:br/>
              <w:t xml:space="preserve">Sooja leivale ei tohi alla põrutada, muidu põrutad Jumalalle vastu südant. EV 10596–1 </w:t>
              <w:br/>
              <w:t xml:space="preserve">Kui nenäõtsa leib ei põletand, sis õli leib küps. EV 7455–1 </w:t>
              <w:br/>
              <w:t xml:space="preserve">Leib ütelnud, kui tema kaapepätsik ahjust välja võetakse, ei tohi seda nuaga lõigata, sest siis läheb päris leib ahjus pragusid täis. EV 5705–1 </w:t>
              <w:br/>
              <w:t xml:space="preserve">Leib ütelnud: "See on patt, kui teravaks ihutud noaga esmalt mind lõigatakse; ikka peab enne noaga puud lõikama, siis alles mind". EV 5706–1 </w:t>
              <w:br/>
              <w:t xml:space="preserve">Leib kõnelnud muiste: "Ei ma sääl majas pikalt püsi, kus mind lauda vastu lõigatakse ehk mulle küünarnukk pääle pandakse". EV 5688–1 </w:t>
              <w:br/>
              <w:t xml:space="preserve">Küünarnukkaga ei tohtind leivä piale vajotada, sest leib on enne meid õld. EV 5204–1 </w:t>
              <w:br/>
              <w:t xml:space="preserve">Ahi olevat vanast ütelnu: “Kui leivad välja võtad, siis viska tükk puid minu suu jahutuseks". EV 165–2 </w:t>
              <w:br/>
              <w:t xml:space="preserve">Pada ollava ütelnu: kui laisk tüdrik temäle mudu ei viisivä pudru ehk supi keetmise järgi vett sisse valada, siss sülgagugi temäle sisse, mudu aava ta sine vällä. EV 8194–2 </w:t>
              <w:br/>
              <w:t xml:space="preserve">Ku pada peräst söögi kiitmist tühjäs jäets, sis juuskvat üte üüge ütese tareläve läbi. EV 8189–1 </w:t>
              <w:br/>
              <w:t xml:space="preserve">Kapsad-kaalid keeva vette, oad-herned külma vette. EV 3202–6 </w:t>
              <w:br/>
              <w:t xml:space="preserve">Kapsas tahab kareldi keeta, uba-herne haudumisi. EV 3206–2 </w:t>
              <w:br/>
              <w:t xml:space="preserve">Kook tahab koort, sepik tahab selget, kakk tahab kaunist, pudru tahab puhast. EV 4328–1 </w:t>
              <w:br/>
              <w:t xml:space="preserve">Vatsk tahab valget, puder puhast. EV 13904–2 </w:t>
              <w:br/>
              <w:t xml:space="preserve">Supp tahab suurust. EV 10701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CE. Humoristlikke definitsioone, paradokse, õpetusi jms toitude ja nende söömise ning toime koht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9.</w:t>
              <w:br/>
            </w:r>
            <w:r>
              <w:rPr/>
              <w:t xml:space="preserve">Ritk riide ruug. EV 9785–1 </w:t>
              <w:br/>
              <w:t xml:space="preserve">Mari on mao loputis. EV 6418–1 </w:t>
              <w:br/>
              <w:t xml:space="preserve">Siin on ühe jalaga oina oss. EV 10256–1 </w:t>
              <w:br/>
              <w:t xml:space="preserve">Siin on metshärja liha. EV 10255–1 </w:t>
              <w:br/>
              <w:t xml:space="preserve">Karask on rõõsa ristipoeg. EV 3225–1 </w:t>
              <w:br/>
              <w:t xml:space="preserve">Jahukört on Lihvlandi kohvi. EV 2377–1 </w:t>
              <w:br/>
              <w:t xml:space="preserve">Lest on Käina meeste kõhupaik. EV 5778–1 </w:t>
              <w:br/>
              <w:t xml:space="preserve">Kiisk om üts perseägel. EV 3709–1 </w:t>
              <w:br/>
              <w:t xml:space="preserve">Sõbõr, kisu' kiiska süvvä, ar' purikat putku-ui: ku' süüd, sis silm naard, ku' situt, sis perseh ikk. EV 11048–1 </w:t>
              <w:br/>
              <w:t xml:space="preserve">Lutsu maksad ja maualused, kiissel ja kartulipudru — vat sie on kõige parem roog. EV 6092–1 </w:t>
              <w:br/>
              <w:t xml:space="preserve">Karu käppad ja põdra mokkad, savermu saba ja lattika naba üeldasse kõige magusamad lihatoidud õlema. EV 3298–1 </w:t>
              <w:br/>
              <w:t xml:space="preserve">Siasaba saab süötäjälle. EV 10243–1 </w:t>
              <w:br/>
              <w:t xml:space="preserve">Kes tseakärsa sööp, see peap maranid kaivma. EV 10238–1 </w:t>
              <w:br/>
              <w:t xml:space="preserve">Kes kõrva sööb, see kõrtsi läheb. EV 4894–1 </w:t>
              <w:br/>
              <w:t xml:space="preserve">Ku kurki süüt, nakkat jurki tahtma. EV 4680–2 </w:t>
              <w:br/>
              <w:t xml:space="preserve">Süü' errä, peestä' perrä. EV 11294–1 </w:t>
              <w:br/>
              <w:t xml:space="preserve">Kolm kord aastas olla või hull: suvel sulab, on vedel, talvel kõva, ei saa kätte, kolmas kord teda ei olegi. EV 14296–6 </w:t>
              <w:br/>
              <w:t xml:space="preserve">Vesi palju jõudu annab, / vesi suuri laevu kannab. EV 1398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DCF. Söögikorrad. Söömaun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0. Söögikorrad. Õhtune kõhutäis, söömata magamaminek</w:t>
              <w:br/>
            </w:r>
            <w:r>
              <w:rPr/>
              <w:t xml:space="preserve">Paremb hommugu varra iväte kui kik päe ilma olla. EV 1452–1 </w:t>
              <w:br/>
              <w:t xml:space="preserve">Süümaig, konas süvväs, lõuna, konas peetäs, õtak tule iks omal ajal. EV 11313–8 </w:t>
              <w:br/>
              <w:t xml:space="preserve">Õlekubu antakse õhtuks, lõngakera lõunaks. EV 14628–5 </w:t>
              <w:br/>
              <w:t xml:space="preserve">Õhtul võetas kõtt hõlma. EV 14530–11 </w:t>
              <w:br/>
              <w:t xml:space="preserve">Õhta läheb kõht õlile. EV 14526–25 </w:t>
              <w:br/>
              <w:t xml:space="preserve">Õhtune kõhutäis jäeb omale. EV 14540–8 </w:t>
              <w:br/>
              <w:t xml:space="preserve">Üö magab maksullagi. EV 14811–2 </w:t>
              <w:br/>
              <w:t xml:space="preserve">Ennem jäta aasta palk kui õhtune kõhutäis. EV 8–25 </w:t>
              <w:br/>
              <w:t xml:space="preserve">Surm vahib päitsis, kui õhtu söömata magama lähed. EV 11305–5 </w:t>
              <w:br/>
              <w:t xml:space="preserve">Ku' kõtt tühi, sis tulõ-õi uni. EV 4785–1 </w:t>
              <w:br/>
              <w:t xml:space="preserve">Kes söömalda, tuu unelda. EV 11240–2 </w:t>
              <w:br/>
              <w:t xml:space="preserve">Söömata magama, löömata ülesse. EV 11279–10 </w:t>
              <w:br/>
              <w:t xml:space="preserve">Parem söömata magama minna kui murega üles tõusta. EV 1125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1. Söögikordade arvu, toidu tugevuse kalendaarne muutumine</w:t>
              <w:br/>
            </w:r>
            <w:r>
              <w:rPr/>
              <w:t xml:space="preserve">Lõoke toob lõunaleiva. EV 6123–1 </w:t>
              <w:br/>
              <w:t xml:space="preserve">Maarjapäev toob keskhommiku ja rukkivihk viib keskhommiku. EV 6242–15 </w:t>
              <w:br/>
              <w:t xml:space="preserve">Maarjapäevast mees lihavaagnale ja härg heinasõimele. EV 6240–1 </w:t>
              <w:br/>
              <w:t xml:space="preserve">Kui on lõpnud lõikuse, siis on lõpnud lõuneleib. EV 6134–1 </w:t>
              <w:br/>
              <w:t xml:space="preserve">Kui edimene rukkihakk püsti, on lõunetund kadunud. EV 9836–1 </w:t>
              <w:br/>
              <w:t xml:space="preserve">Kui kured sügisel ära lähevad, siis nemad võtavad ühe söömaaja talurahva käest kaasa. EV 4570–11 </w:t>
              <w:br/>
              <w:t xml:space="preserve">Rukkivihk viib pruukostileba, linakolge lõunaune. EV 984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2. Söömauni</w:t>
              <w:br/>
            </w:r>
            <w:r>
              <w:rPr/>
              <w:t xml:space="preserve">Kes leiva piale ei leba, sest leivameest ei saa. EV 5663–8 </w:t>
              <w:br/>
              <w:t xml:space="preserve">Ei sie ole leivämies, kes seitse tundi leivä pääle lebab. EV 5734–2 </w:t>
              <w:br/>
              <w:t xml:space="preserve">Pääle pudru puul tunne puhata, pääle kapstede ja kartolite kats tunne puhata. EV 9013–1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  <w:sz w:val="30"/>
          <w:szCs w:val="30"/>
        </w:rPr>
        <w:t>DCG. Söömine ja seedimisprotsess</w:t>
      </w:r>
      <w:r>
        <w:rPr>
          <w:b/>
          <w:bCs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3.</w:t>
              <w:br/>
            </w:r>
            <w:r>
              <w:rPr/>
              <w:t xml:space="preserve">Süü kulda vai mulda, sitmine üttemuudu. EV 4508–1 </w:t>
              <w:br/>
              <w:t xml:space="preserve">Jäta söömine maha, siis sittumine kaob iseenesest ära. EV 11319–6 </w:t>
              <w:br/>
              <w:t xml:space="preserve">Sitalõ lätt kuningaske jalkse. EV 10553–1 </w:t>
              <w:br/>
              <w:t xml:space="preserve">Ei viel kakkuna alga, kui aukuna hüüdab. EV 2947–1 </w:t>
              <w:br/>
              <w:t xml:space="preserve">Kes sööb, see pihkab. EV 11238–1 </w:t>
              <w:br/>
              <w:t xml:space="preserve">Täüs koht peeresteleb, tühi koht röüstäjeleb. EV 12360–1 </w:t>
              <w:br/>
              <w:t xml:space="preserve">Sööja ei tea suud, ega magaja perset. EV 11205–4 </w:t>
              <w:br/>
              <w:t xml:space="preserve">Sööja suud ega magaja perset ei tohi naerda. EV 11210–1 </w:t>
              <w:br/>
              <w:t xml:space="preserve">Ära kae süüja suud ega magaja und. EV 11215–1 </w:t>
              <w:br/>
              <w:t xml:space="preserve">Peeretamine on tohtri käsk. EV 8506–1 </w:t>
              <w:br/>
              <w:t xml:space="preserve">Terve mies, kes tagant köheb. EV 11972–2 </w:t>
              <w:br/>
              <w:t xml:space="preserve">Rüüs om rinna pehmütüs, piir perse puhastus. EV 9969–1 </w:t>
              <w:br/>
              <w:t xml:space="preserve">Tulejat ei saa keelda. EV 12120–12 </w:t>
              <w:br/>
              <w:t xml:space="preserve">Mis kusi sii, mis ilma peeratamada. EV 4691–5 </w:t>
              <w:br/>
              <w:t xml:space="preserve">Enam ruumi laias ilmas kui kitsas kehas. EV 5293–2 </w:t>
              <w:br/>
              <w:t xml:space="preserve">Vasikas läheb kõige enne ikka oma ema nina alla. EV 13878–20 </w:t>
              <w:br/>
              <w:t xml:space="preserve">Kõva pier on pere naer, salasitt on nie ja vanne. EV 8505–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D. AEVASTUS, SÜLG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4.</w:t>
              <w:br/>
            </w:r>
            <w:r>
              <w:rPr/>
              <w:t xml:space="preserve">Hommikune aivas on tervise aivas, õhtane aivas on haiguse aivas. EV 1458–1 </w:t>
              <w:br/>
              <w:t xml:space="preserve">Kaks aevast tõestab, üks valestab. EV 2964–1 </w:t>
              <w:br/>
              <w:t xml:space="preserve">Sülgä üts kõrd, um sülg, sülgä kolm kõrd, um kuld. EV 11413–1 </w:t>
              <w:br/>
              <w:t xml:space="preserve">Tatt on tasku vägi. EV 1171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DE. VIIN JA TUBAKA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A. Joomine, viin ja õlu. Kõrt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5. Viina toime on tugev; viin võtab võimuse, läheb magusaks, muutub vajaduseks, võimatu loobuda</w:t>
              <w:br/>
            </w:r>
            <w:r>
              <w:rPr/>
              <w:t xml:space="preserve">Vesi jääb veeks, vili jääb väeks. EV 13980–2 </w:t>
              <w:br/>
              <w:t xml:space="preserve">Viin teeb seda, mis kali ei teagi. EV 14124–3 </w:t>
              <w:br/>
              <w:t xml:space="preserve">Viin on mihest vägevämb. EV 14114–3 </w:t>
              <w:br/>
              <w:t xml:space="preserve">Viin ott voimukse. EV 14116–1 </w:t>
              <w:br/>
              <w:t xml:space="preserve">Esmalt võtab mees pitsi, pärast pits mehe. EV 6490–1 </w:t>
              <w:br/>
              <w:t xml:space="preserve">Topka tahtub toise, toine tahtub kolmane, kolmas ottab mihe. EV 12048–1 </w:t>
              <w:br/>
              <w:t xml:space="preserve">Joodikol lätt viin magusas. EV 2430–1 </w:t>
              <w:br/>
              <w:t xml:space="preserve">Kui sa viina jood, siss paneb kurat suhkurt sisse, et ta magusamase lähäb. EV 14091–1 </w:t>
              <w:br/>
              <w:t xml:space="preserve">Tsiga armastap pori, joodik armastap viina. EV 10397–1 </w:t>
              <w:br/>
              <w:t xml:space="preserve">Nigu pinil kivilaudu lakmist um rassõ maha jättä, nii joodikul viina. EV 8551–1 </w:t>
              <w:br/>
              <w:t xml:space="preserve">Ennemb jätab siga sita söömise kui mees viina joomise. EV 10344–3 </w:t>
              <w:br/>
              <w:t xml:space="preserve">Joodik on viina järele hullem kui kits kuse järele. EV 2427–1 </w:t>
              <w:br/>
              <w:t xml:space="preserve">Kõrtsi on tee kõige lühem. EV 4873–6 </w:t>
              <w:br/>
              <w:t xml:space="preserve">Joodik kõrtsist mööda ei lää, hooletu ilmaski tööga kõrda ei saa. EV 2420–1 </w:t>
              <w:br/>
              <w:t>Nelläaastast varsa, katekümneaastast last ja marujoodikut ei saa kiäki inämp arsti. EV 7422–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6. Joobnu näoilme ja kõnnak</w:t>
              <w:br/>
            </w:r>
            <w:r>
              <w:rPr/>
              <w:t xml:space="preserve">Purjus pial on neli silma. EV 9064–1 </w:t>
              <w:br/>
              <w:t xml:space="preserve">Juujal laia silmä. EV 2456–1 </w:t>
              <w:br/>
              <w:t xml:space="preserve">Juujal lai ilm. EV 2457–1 </w:t>
              <w:br/>
              <w:t xml:space="preserve">Joobnut tuntse jalust. EV 2413–1 </w:t>
              <w:br/>
              <w:t xml:space="preserve">Joonud inimesel ja heenakoormal peab ruumi andma. EV 2470–2 </w:t>
              <w:br/>
              <w:t xml:space="preserve">Joonud mees ja sündin vasikas on ühed. EV 2471–1 </w:t>
              <w:br/>
              <w:t xml:space="preserve">Ei ole mees alati laua peal, vaid vahest ka laua all. EV 648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7. Joomine ja söömine: viinanälg suurem kui leivanälg; viin tõstab söögiisu jne</w:t>
              <w:br/>
            </w:r>
            <w:r>
              <w:rPr/>
              <w:t xml:space="preserve">Jooginälg om iks suuremp kui sööginälg. EV 2454–1 </w:t>
              <w:br/>
              <w:t xml:space="preserve">Enne võib olla seitse päeva söömata kui ühe päeva joomata. EV 10270–1 </w:t>
              <w:br/>
              <w:t xml:space="preserve">Viin peab olema, leib võib olla majas. EV 14118–6 </w:t>
              <w:br/>
              <w:t xml:space="preserve">Kus on ohraiva, seal ei mahu rukkiiva. EV 7770–2 </w:t>
              <w:br/>
              <w:t xml:space="preserve">Sööja sööb, jooja joob. EV 11211–1 </w:t>
              <w:br/>
              <w:t xml:space="preserve">Kes mees sööb, see mees ka joob. EV 6508–2 </w:t>
              <w:br/>
              <w:t xml:space="preserve">Naps on sööma oherdi. EV 737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98. Viina toime emotsioonidele, mõistusele, kõnele. </w:t>
            </w:r>
            <w:r>
              <w:rPr>
                <w:b/>
                <w:bCs/>
                <w:i/>
                <w:iCs/>
              </w:rPr>
              <w:t>In vino veritas</w:t>
            </w:r>
            <w:r>
              <w:rPr>
                <w:b/>
                <w:bCs/>
              </w:rPr>
              <w:br/>
            </w:r>
            <w:r>
              <w:rPr/>
              <w:t xml:space="preserve">Inimene ostab omale küll viina, aga ta ostab uue meele ka. EV 2125–1 </w:t>
              <w:br/>
              <w:t xml:space="preserve">Tuju tõuseb topsi tõttu. EV 12114–1 </w:t>
              <w:br/>
              <w:t xml:space="preserve">Joodikul meri põlvini. EV 2439–2 </w:t>
              <w:br/>
              <w:t xml:space="preserve">Viin tege kirgmä. EV 14121–1 </w:t>
              <w:br/>
              <w:t xml:space="preserve">Konn ei laula kua, kui vett ei ole. EV 4306–3 </w:t>
              <w:br/>
              <w:t xml:space="preserve">Joonud meeste jutt ja kära / kuuluks Hiiumaale ära. EV 2472–1 </w:t>
              <w:br/>
              <w:t xml:space="preserve">Söönü pini kõva haukma, juubnu miis kõva kõnõlama. EV 11288–2 </w:t>
              <w:br/>
              <w:t xml:space="preserve">Midä inämbä viina juu, tu kurembast lätt. EV 14093–1 </w:t>
              <w:br/>
              <w:t xml:space="preserve">Viin paneb taplema, viin lepitab jälle. EV 14117–3 </w:t>
              <w:br/>
              <w:t xml:space="preserve">Ku viina om, sõs om sõpro. EV 14122–3 </w:t>
              <w:br/>
              <w:t xml:space="preserve">Viinal um velitsit, ollõl um umatsit. EV 14098–3 </w:t>
              <w:br/>
              <w:t xml:space="preserve">Tunnõ-õi viinapää viletsust, ollõpää ohtu. EV 14136–1 </w:t>
              <w:br/>
              <w:t xml:space="preserve">Kui viina mu sees, / siis olen ma mees. EV 14092–3 </w:t>
              <w:br/>
              <w:t xml:space="preserve">Kes juobund, sie tark — kaks kasu kerraga. EV 2416–1 </w:t>
              <w:br/>
              <w:t xml:space="preserve">Sis olt tark, ku' ostõt pää om otsah. EV 11615–1 </w:t>
              <w:br/>
              <w:t xml:space="preserve">Viin võtab mehe meele. EV 14129–8 </w:t>
              <w:br/>
              <w:t xml:space="preserve">Joobnud mehe aru nagu vana kasukanäru. EV 2415–1 </w:t>
              <w:br/>
              <w:t xml:space="preserve">Kõrtsi nõu ja sauna soe ei ulata kaugele. EV 4872–1 </w:t>
              <w:br/>
              <w:t xml:space="preserve">Joobnu jutt ehk lapse laul. EV 2412–3 </w:t>
              <w:br/>
              <w:t xml:space="preserve">Mene nüüd joobnuga vaidlema ehk vasikaga võidu jooksma. EV 2414–2 </w:t>
              <w:br/>
              <w:t xml:space="preserve">Tark pea mõtleb, joobnud pea ütleb. EV 11652–8 </w:t>
              <w:br/>
              <w:t xml:space="preserve">Jooda meest, küll mees näitab oma taba. EV 2487–1 </w:t>
              <w:br/>
              <w:t xml:space="preserve">Purjust pääst tulõp inemise peris loomus nähtavale. EV 906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9. Viin ja kõrtsiskäik raiskavad aega, kõrtsist raske lahkuda</w:t>
              <w:br/>
            </w:r>
            <w:r>
              <w:rPr/>
              <w:t xml:space="preserve">Viin ütleb: "Viida aega!", õlu ütleb: "Õle viil!". EV 14130–1 </w:t>
              <w:br/>
              <w:t xml:space="preserve">Kõrdsih kulus aig rutto. EV 4871–1 </w:t>
              <w:br/>
              <w:t xml:space="preserve">Kõrtsitund on lühikene. EV 4890–1 </w:t>
              <w:br/>
              <w:t xml:space="preserve">Kõrdzipingi' lämmä. EV 4887–1 </w:t>
              <w:br/>
              <w:t xml:space="preserve">Kõrdsipingi' pehmekese'. EV 4888–1 </w:t>
              <w:br/>
              <w:t xml:space="preserve">Kõrtsipink on pigine. EV 4889–13 </w:t>
              <w:br/>
              <w:t xml:space="preserve">Joodik om kõrdsipingi peesütäjä. EV 242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0. Viin laostab vara ja tervise, paneb vastutama, hukutab hinge, viib hauda, põrgu jne. Kõrts kui kuradi tempel</w:t>
              <w:br/>
            </w:r>
            <w:r>
              <w:rPr/>
              <w:t xml:space="preserve">Täämpä mõõdame sõglaga raha, aga hommen ei ole raha, millega sõgla võis osta. EV 12405–4 </w:t>
              <w:br/>
              <w:t xml:space="preserve">Mees körtses rikas, kodu vaene. EV 6575–1 </w:t>
              <w:br/>
              <w:t xml:space="preserve">Ku puut' küläh, sis lätt külä rikkast, a ku kõrts küläh, sis jääb külä vaesõst. EV 8965–1 </w:t>
              <w:br/>
              <w:t xml:space="preserve">Joodik on kõrtsimehe kasu ja ristiinimese risu. EV 2426–1 </w:t>
              <w:br/>
              <w:t xml:space="preserve">Kõrtsivõlga ei jõua ükski joodik ära maksa. EV 4891–1 </w:t>
              <w:br/>
              <w:t xml:space="preserve">Kes viina himustas, / tuu võlga armastas. EV 14089–1 </w:t>
              <w:br/>
              <w:t xml:space="preserve">Joodikul pole raha, kõrtsis käijal kopikida. EV 2445–1 </w:t>
              <w:br/>
              <w:t xml:space="preserve">Joodiku tassul pole põhja all. EV 2447–1 </w:t>
              <w:br/>
              <w:t xml:space="preserve">Viin ei taha villatsit saapit ega karvatsit kamaskit, viin taha pahipallaste jalgoga olõmist. EV 14101–1 </w:t>
              <w:br/>
              <w:t xml:space="preserve">Juujal tare nulgalda, juuja latse kübäräldä. EV 2458–1 </w:t>
              <w:br/>
              <w:t xml:space="preserve">Lind toob nokaga ja toidab oma pere, aga mees toob koormaga ja ei toida oma peret. EV 5933–1 </w:t>
              <w:br/>
              <w:t xml:space="preserve">Tori juu ja tüüd tii õi, si Jummal anna õi. EV 2483–1 </w:t>
              <w:br/>
              <w:t xml:space="preserve">Jõvva õi mii käe tüü nii tetä, kui mii üts lõõr võõ är lõssenda. EV 4965–1 </w:t>
              <w:br/>
              <w:t xml:space="preserve">Kurk kulutab rohkem kui käed teenivad. EV 4682–7 </w:t>
              <w:br/>
              <w:t xml:space="preserve">Pane kurk juoma ehk tuli poltama. EV 4683–2 </w:t>
              <w:br/>
              <w:t xml:space="preserve">Joomine saadab laia välja peale. EV 2486–1 </w:t>
              <w:br/>
              <w:t xml:space="preserve">Joomine pillab inimest. EV 2485–1 </w:t>
              <w:br/>
              <w:t xml:space="preserve">Viin toob viletsuse majasse. EV 14125–1 </w:t>
              <w:br/>
              <w:t xml:space="preserve">Viina vits lööb valusasti. EV 14100–2 </w:t>
              <w:br/>
              <w:t xml:space="preserve">Joodikul juhtub jodagi. EV 2437–1 </w:t>
              <w:br/>
              <w:t xml:space="preserve">Mis joonu pää teeb, seda tark pää vastab. EV 2482–11 </w:t>
              <w:br/>
              <w:t xml:space="preserve">Kui okselasu nina ees, siis kibe kurgus. EV 7793–1 </w:t>
              <w:br/>
              <w:t xml:space="preserve">Suust läheb tõbi sisse. EV 10920–4 </w:t>
              <w:br/>
              <w:t xml:space="preserve">Viin tõukab hauda. EV 14126–1 </w:t>
              <w:br/>
              <w:t xml:space="preserve">Enap surep viinasurma kui viisurma. EV 10705–1 </w:t>
              <w:br/>
              <w:t xml:space="preserve">Viinaklaasi upub enam inimesi ära kui merde. EV 14132–20 </w:t>
              <w:br/>
              <w:t xml:space="preserve">Viin ja pairas mõlõmba' / om so hinge hukkaja'. EV 14102–1 </w:t>
              <w:br/>
              <w:t xml:space="preserve">Joodikul ja hooral olevad siga au tundmise söönud ja hunt sea söönud. EV 2435–1 </w:t>
              <w:br/>
              <w:t xml:space="preserve">Hoora nutt ja varga vanne, joonud inimese jumalapalumine, neid ep panda tähele end. EV 1524–16 </w:t>
              <w:br/>
              <w:t xml:space="preserve">Viinaputel om põrgohe minna pass. EV 14135–1 </w:t>
              <w:br/>
              <w:t xml:space="preserve">Viin on kuradi käeraha. EV 14109–1 </w:t>
              <w:br/>
              <w:t xml:space="preserve">Kõrts on kuradi peapadi. EV 4877–1 </w:t>
              <w:br/>
              <w:t xml:space="preserve">Kõrts on kuradi kabel. EV 4876–1 </w:t>
              <w:br/>
              <w:t xml:space="preserve">Kus Jumal kirku tege, sinna tege kurat kõrtsi kõrva. EV 2641–15 </w:t>
              <w:br/>
              <w:t xml:space="preserve">Kõrts on üks püis. EV 487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1. Joodiku naine ja joodik naine. Ära anna lapsele viina</w:t>
              <w:br/>
            </w:r>
            <w:r>
              <w:rPr/>
              <w:t xml:space="preserve">Jumal hoidku joodiku eest. EV 2569–2 </w:t>
              <w:br/>
              <w:t xml:space="preserve">Katkeja kangas, karjus laps ja joodik mees — nende eest peab paluma, et nende küüsi äi satu. EV 3160–1 </w:t>
              <w:br/>
              <w:t xml:space="preserve">Katkejast kangast ja nutusest lapsest saab lahti, aga joodikust mehest saa mette. EV 3161–1 </w:t>
              <w:br/>
              <w:t xml:space="preserve">Juodik mies ond sama raskõ nao liiv vanadõ jalgõlõ. EV 2452–1 </w:t>
              <w:br/>
              <w:t xml:space="preserve">Parem tuasittur kui kõrtsilakkur. EV 12019–2 </w:t>
              <w:br/>
              <w:t xml:space="preserve">Joodikul on viis meelt, aga joodiku naisel piab kümme meelt olema. EV 2444–1 </w:t>
              <w:br/>
              <w:t xml:space="preserve">Baaba juu-õi nii juubunus kui puizi. EV 8158–1 </w:t>
              <w:br/>
              <w:t xml:space="preserve">Hull on meeste joomine, veel hullem naeste joomine. EV 1566–2 </w:t>
              <w:br/>
              <w:t xml:space="preserve">Ku miis joodik om, toda ei panda tähele, a ku naane joosõ, sõs tiid kõik ilm. EV 6549–1 </w:t>
              <w:br/>
              <w:t xml:space="preserve">Kui mees joob, põleb pool maja; kui naine joob, terve maja. EV 6531–8 </w:t>
              <w:br/>
              <w:t xml:space="preserve">Ku perremiis ütsindä joosõ, püsüs talo, a ku ka pernaane juuma nakas, sõs tulõ majast vällä minnä. EV 8610–1 </w:t>
              <w:br/>
              <w:t xml:space="preserve">Kui naene joob ja katus läbi jookseb, see on kõige pahem lugu. EV 7205–1 </w:t>
              <w:br/>
              <w:t xml:space="preserve">Viin olle naisterahvast üle nagu petrool konnast. EV 14104–1 </w:t>
              <w:br/>
              <w:t xml:space="preserve">Joonud naine kut üks va äge oleks olavad. EV 2473–1 </w:t>
              <w:br/>
              <w:t xml:space="preserve">Kõige sitem on vädada õlekoormad, äge ja joonud naist. EV 13906–1 </w:t>
              <w:br/>
              <w:t xml:space="preserve">Lage soo — lagund regi, joobnud naene — nutja laps. EV 5275–3 </w:t>
              <w:br/>
              <w:t xml:space="preserve">Joodikul om lakõ latse, tuimal emal laisa latse. EV 2440–1 </w:t>
              <w:br/>
              <w:t xml:space="preserve">Ennemb vala viin kiviprau vahele, kui seda lapsele annad. EV 14086–1 </w:t>
              <w:br/>
              <w:t xml:space="preserve">Laste jagu / permandu ragu. EV 5535–2 </w:t>
              <w:br/>
              <w:t xml:space="preserve">Ära harjuta siga kamri ega last kõrtsis käima. EV 1040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2. On joomisest hullemaid pahesid: laiskus, kurjus, vanadus jne</w:t>
              <w:br/>
            </w:r>
            <w:r>
              <w:rPr/>
              <w:t xml:space="preserve">Juodikuga saab eläda, aga laisaga ei saa. EV 2453–1 </w:t>
              <w:br/>
              <w:t xml:space="preserve">Joodikõl nälg, laisal viil suurõmb nälg. EV 2449–1 </w:t>
              <w:br/>
              <w:t xml:space="preserve">Õllehullu jõuab ikka talitseda, taarihullu ei jõua keegi talitseda. EV 14638–6 </w:t>
              <w:br/>
              <w:t xml:space="preserve">Hea on see õllehull, veel param taarihull. EV 959–3 </w:t>
              <w:br/>
              <w:t xml:space="preserve">Õllehull harva, kaljahull alati hull. EV 14636–3 </w:t>
              <w:br/>
              <w:t xml:space="preserve">Juuja ar maka pääst, durak kunagi. EV 2455–1 </w:t>
              <w:br/>
              <w:t xml:space="preserve">Parem mehe juures viinahais kui mullahais. EV 6687–1 </w:t>
              <w:br/>
              <w:t xml:space="preserve">Põld joodikot perremiist ei põlõ, põld põlg meistret perremiist. EV 9154–3 </w:t>
              <w:br/>
              <w:t xml:space="preserve">Huur külähn, külä hukahn, joodik majahn, maja joonehn. EV 153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3. Joodikul on õnne; Jumal hoiab joodikut, annab talle; joodiku raha ei lõpe</w:t>
              <w:br/>
            </w:r>
            <w:r>
              <w:rPr/>
              <w:t>2436</w:t>
              <w:br/>
              <w:t xml:space="preserve">Joodiku õnn ei kau ta kohegi, susigi and joodikule andes. EV 2448–7 </w:t>
              <w:br/>
              <w:t xml:space="preserve">Joodik ja kass — kumbki ei saa mahasadamisega haigõt. EV 2418–1 </w:t>
              <w:br/>
              <w:t xml:space="preserve">Joodikol oma pehme kondi, maha satah ei saa haigõt. EV 2423–1 </w:t>
              <w:br/>
              <w:t xml:space="preserve">Joodikud kukuvad pehmeste. EV 2431–1 </w:t>
              <w:br/>
              <w:t xml:space="preserve">Joodik kukub padja pääle. EV 2419–4 </w:t>
              <w:br/>
              <w:t xml:space="preserve">Jumal hoiab joodikut. EV 2564–5 </w:t>
              <w:br/>
              <w:t xml:space="preserve">Juodikku Jumal juhatab. EV 2451–1 </w:t>
              <w:br/>
              <w:t xml:space="preserve">Joodikot õnnistas Jummal. EV 2428–5 </w:t>
              <w:br/>
              <w:t xml:space="preserve">Joodik om Jumalal armas. EV 2424–5 </w:t>
              <w:br/>
              <w:t xml:space="preserve">Jumal juobundu avitab. EV 2573–2 </w:t>
              <w:br/>
              <w:t xml:space="preserve">Joodikule jumal annab. EV 2433–45 </w:t>
              <w:br/>
              <w:t xml:space="preserve">Joodikule antakse kulbiga. EV 2432–11 </w:t>
              <w:br/>
              <w:t xml:space="preserve">Jumal viskas joodikule kahvliga jakku pääle. EV 2596–2 </w:t>
              <w:br/>
              <w:t xml:space="preserve">Joodikule om Jummal koti põhja uskun. EV 2434–1 </w:t>
              <w:br/>
              <w:t xml:space="preserve">Joodikul om Jummal rikas. EV 2441–3 </w:t>
              <w:br/>
              <w:t xml:space="preserve">Joodiku raha ja koera kusi ei saa iialgi otsa. EV 2446–8 </w:t>
              <w:br/>
              <w:t xml:space="preserve">Jootket tuul toit ja vesi elatas. EV 245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4. Joo, aga pea piiri. Kuidas mees, nii mõõt. Viin ei kipu ise kallale</w:t>
              <w:br/>
            </w:r>
            <w:r>
              <w:rPr/>
              <w:t xml:space="preserve">Võta pits ja pea aru. EV 8913–30 </w:t>
              <w:br/>
              <w:t xml:space="preserve">Pista pitsi ja pea piiri. EV 8907–1 </w:t>
              <w:br/>
              <w:t xml:space="preserve">Juu viin, joogu-ui miilt. EV 2479–12 </w:t>
              <w:br/>
              <w:t xml:space="preserve">Võta üts, om söa kinni, võta kats, om kõttki täis. EV 14926–1 </w:t>
              <w:br/>
              <w:t xml:space="preserve">Kaks ajab janu. EV 2965–1 </w:t>
              <w:br/>
              <w:t xml:space="preserve">Üks ohuks, teine rohuks, kolmas-neljas hingevõtja. EV 15002–12 </w:t>
              <w:br/>
              <w:t xml:space="preserve">Joo viina, kuni viin viha on; läheb ta magusaks, siis ära enam joo. EV 2476–3 </w:t>
              <w:br/>
              <w:t xml:space="preserve">Umah suuh vaja mõõdi olla'. EV 8028–1 </w:t>
              <w:br/>
              <w:t xml:space="preserve">Suu on südame mõõt. EV 10912–105 </w:t>
              <w:br/>
              <w:t xml:space="preserve">Kuidas mees, nõnda mõõt. EV 6525–3 </w:t>
              <w:br/>
              <w:t xml:space="preserve">Mees ja pits, naine ja kaks. EV 6567–6 </w:t>
              <w:br/>
              <w:t xml:space="preserve">Täis mees, täis mõõt. EV 12357–3 </w:t>
              <w:br/>
              <w:t xml:space="preserve">Ega viin mehe peale ei kipu, kui mees viina peale ei kipu. EV 14085–10 </w:t>
              <w:br/>
              <w:t xml:space="preserve">Ei õlu hakka hõlma, ei kali karga kaala. EV 1463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5. Ära keeldu joomast: see ei tee kahju, on loomulik ja õigustatud</w:t>
              <w:br/>
            </w:r>
            <w:r>
              <w:rPr/>
              <w:t xml:space="preserve">Joomine on Jumalast loodud. EV 2484–2 </w:t>
              <w:br/>
              <w:t xml:space="preserve">Kes põlgab jumalavilja ära. EV 9173–3 </w:t>
              <w:br/>
              <w:t xml:space="preserve">Jumala-annõt massa-ai' suust vällä aia'. EV 2666–1 </w:t>
              <w:br/>
              <w:t xml:space="preserve">Ega jumalavili kahju ei tee. EV 2667–1 </w:t>
              <w:br/>
              <w:t xml:space="preserve">Märg ep anna mette meest naera, mees naerab märga. EV 7084–1 </w:t>
              <w:br/>
              <w:t xml:space="preserve">Mees joob ja mees toob. EV 656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6. Viina “positiivseid” toimeid ja funktsioone: kaotab mured, virgutab, on rohuks, peaparanduseks, külakostiks, pidujoogiks, pistiseks. Kõrtsiskäik toob head. Joomakombeid</w:t>
              <w:br/>
            </w:r>
            <w:r>
              <w:rPr/>
              <w:t xml:space="preserve">Juu viina, sõs ei olõ sul piina. EV 2478–1 </w:t>
              <w:br/>
              <w:t xml:space="preserve">Suul süäme kinnitus ja viin vaesõ rõõmustus. EV 14127–14 </w:t>
              <w:br/>
              <w:t xml:space="preserve">Viin rõõmustab, leib kinnitab. EV 14120–1 </w:t>
              <w:br/>
              <w:t xml:space="preserve">Putel om ihu tervüs ja süäme rõõmustus. EV 8999–1 </w:t>
              <w:br/>
              <w:t xml:space="preserve">Viin raha katk, / aga siiski tervise jätk. EV 14119–1 </w:t>
              <w:br/>
              <w:t xml:space="preserve">Kui ei ole surmatõbi, siis saab ikka viinast abi. EV 10772–30 </w:t>
              <w:br/>
              <w:t xml:space="preserve">Viin on küll hea silmarohi, aga ei jaksa üle nina saada. EV 14110–1 </w:t>
              <w:br/>
              <w:t xml:space="preserve">Kut sa tunned köhu ohtu, / siis sa otsi viinast rohtu, et surm soost vöitu äi saa. EV 4789–1 </w:t>
              <w:br/>
              <w:t xml:space="preserve">Viin om külmarohi. EV 14111–1 </w:t>
              <w:br/>
              <w:t xml:space="preserve">Viin om kõturohi. EV 14105–2 </w:t>
              <w:br/>
              <w:t xml:space="preserve">Viina miestä virguta, olut anda voima. EV 14099–7 </w:t>
              <w:br/>
              <w:t xml:space="preserve">Tapp on noorile häbiks, vanale abiks. EV 11591–1 </w:t>
              <w:br/>
              <w:t xml:space="preserve">Kes koer kisub, selle karvadega suitsetakse. EV 4051–11 </w:t>
              <w:br/>
              <w:t xml:space="preserve">Viin on meesterahva külakaker. EV 14112–1 </w:t>
              <w:br/>
              <w:t xml:space="preserve">Viin on metsavahi nõid. EV 14113–1 </w:t>
              <w:br/>
              <w:t xml:space="preserve">Viinaga tuleb, viinaga läheb. EV 14095–2 </w:t>
              <w:br/>
              <w:t xml:space="preserve">Õlut jooma — õndsaks saama, taari jooma — taeva saama. EV 14647–4 </w:t>
              <w:br/>
              <w:t xml:space="preserve">Hukka läävä une magaje, raisku läävä raha lugeje, kõrda läävä kõrtsin käije. EV 1536–8 </w:t>
              <w:br/>
              <w:t xml:space="preserve">Kes kodun, om plendsi, kes kõrdsin, om piiga. EV 3966–1 </w:t>
              <w:br/>
              <w:t xml:space="preserve">Müödapäivä müllüd käüväd. EV 7108–4 </w:t>
              <w:br/>
              <w:t xml:space="preserve">Mis peus, see suus. EV 8742–3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7. Õlu. Õlle ja viina võrdlusi. Õlle ja kalja valmistamine</w:t>
              <w:br/>
            </w:r>
            <w:r>
              <w:rPr/>
              <w:t xml:space="preserve">Too om ütskõik, kas tõmba pulk ollevaadi eest vai viinavaadi eest. EV 9037–1 </w:t>
              <w:br/>
              <w:t xml:space="preserve">Viinatops paremb kui kesvatera. EV 14137–1 </w:t>
              <w:br/>
              <w:t xml:space="preserve">Viin om vanarahva taar'. EV 14106–1 </w:t>
              <w:br/>
              <w:t xml:space="preserve">Viin olevat vana pagan, olu nuur. EV 14103–1 </w:t>
              <w:br/>
              <w:t xml:space="preserve">Õlut hullu, taar tarka, viin aga päris põrguline. EV 14646–2 </w:t>
              <w:br/>
              <w:t xml:space="preserve">Õllehull on hullem kui viinahull. EV 14637–1 </w:t>
              <w:br/>
              <w:t xml:space="preserve">Hukas on head humalad, kahju neista linnaksist. EV 1585–3 </w:t>
              <w:br/>
              <w:t xml:space="preserve">Kõrrest saab kõtutäüs, pääst päätäüs. EV 4868–1 </w:t>
              <w:br/>
              <w:t xml:space="preserve">Enne toomapääva võib õlut aganatestki teha, piale toomapääva ei saa viljastki. EV 12031–1 </w:t>
              <w:br/>
              <w:t xml:space="preserve">Ölle tegemiseks on vaja kadakad ja kümme kivi, / humalad ja öllevili. EV 14644–2 </w:t>
              <w:br/>
              <w:t xml:space="preserve">Hull võib olla õlle tegija, aga tark olgu linnase tegija. EV 1579–7 </w:t>
              <w:br/>
              <w:t xml:space="preserve">Õlu peab nii rammus olema, et kass võib poegadega peal istuda. EV 14645–1 </w:t>
              <w:br/>
              <w:t xml:space="preserve">Kakk leivaks, kannikas kaljaks. EV 2946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EB. Suitsetamine, piip, tubaka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8.</w:t>
              <w:br/>
            </w:r>
            <w:r>
              <w:rPr/>
              <w:t xml:space="preserve">Ema nisa lõpeb, isa nisa hakkab. EV 616–2 </w:t>
              <w:br/>
              <w:t xml:space="preserve">Mehel piip suus, näust palju laiem. EV 6634–3 </w:t>
              <w:br/>
              <w:t xml:space="preserve">Mees piibuta kui naine tanuta. EV 6599–1 </w:t>
              <w:br/>
              <w:t xml:space="preserve">Ilma piibuta miis om ku ilma hannata pini. EV 8762–1 </w:t>
              <w:br/>
              <w:t xml:space="preserve">Piibuta mees või soolata supp põle midagi. EV 8764–1 </w:t>
              <w:br/>
              <w:t xml:space="preserve">Piip tubakad julged küsida tõese kääst, aga tükki leiba ei julge. EV 8768–1 </w:t>
              <w:br/>
              <w:t xml:space="preserve">Leib võib majas olla, suits peab majas olema. EV 5704–3 </w:t>
              <w:br/>
              <w:t xml:space="preserve">Piibunälg on hullem kui joomajänu. EV 8750–1 </w:t>
              <w:br/>
              <w:t xml:space="preserve">Ehk on leiki leivastagi, suuremb tusk veel tubakast. EV 5722–2 </w:t>
              <w:br/>
              <w:t xml:space="preserve">Piipu pandas põue, aga naene peab peran jooksma. EV 8769–1 </w:t>
              <w:br/>
              <w:t xml:space="preserve">Piip om ligem kui naisekene: om naine kord, kui kõrval ist(ut), a piip om kõigest suun ja puhun. EV 8766–1 </w:t>
              <w:br/>
              <w:t xml:space="preserve">Natuke ilma naeseta ennem kui tunni tubakata. EV 7318–1 </w:t>
              <w:br/>
              <w:t xml:space="preserve">Mingu kas või naine kaevu, aga piip peab põlema pandama. EV 7220–2 </w:t>
              <w:br/>
              <w:t xml:space="preserve">Olgo hobo meren, tobo piip peab palama. EV 1404–2 </w:t>
              <w:br/>
              <w:t xml:space="preserve">Piip teeb pikad mõtted. EV 8767–1 </w:t>
              <w:br/>
              <w:t xml:space="preserve">Piibo pigi, paha vägi. EV 8763–1 </w:t>
              <w:br/>
              <w:t xml:space="preserve">Sau lätt õks sälä taadõ. EV 10211–1 </w:t>
              <w:br/>
              <w:t xml:space="preserve">Inimene tõmbab laialehte ja kor'gast, lammas süüb ubalehte ja kõrgast. EV 213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DF. HAIGUS JA TERVI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9. Tervis on suur rikkus, kallim kui raha ja toidus</w:t>
              <w:br/>
            </w:r>
            <w:r>
              <w:rPr/>
              <w:t xml:space="preserve">Tervis on inimisele kõige kallimb varandus. EV 11979–6 </w:t>
              <w:br/>
              <w:t xml:space="preserve">Tervis on vaese inimese rikkus. EV 11981–2 </w:t>
              <w:br/>
              <w:t xml:space="preserve">Olgu kuhi kulda vai mägi hõbedat, kui tervist ei ole, ei massa kõik midagi. EV 4455–1 </w:t>
              <w:br/>
              <w:t xml:space="preserve">Vaene om tuu, kel tervüst ei ole. EV 13073–2 </w:t>
              <w:br/>
              <w:t xml:space="preserve">Kel tervüs um, tuu või varra saia, aga varaga tervüst inämb ei saa. EV 11974–1 </w:t>
              <w:br/>
              <w:t xml:space="preserve">Mis tuust varandusõstki hääd, ku pää valutas. EV 13684–1 </w:t>
              <w:br/>
              <w:t xml:space="preserve">Mure tuleb muidugi, aga tervist ei saa ostagi. EV 6922–1 </w:t>
              <w:br/>
              <w:t xml:space="preserve">Ärä ikku leiba, ike hambit. EV 571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0. Haigus käib mööda inimesi, tuleb ootamatult, ei sõltu meie tahtest</w:t>
              <w:br/>
            </w:r>
            <w:r>
              <w:rPr/>
              <w:t xml:space="preserve">Haigus käib ikka mööda inimesi, ega ta mööda kive-kända või käia. EV 759–10 </w:t>
              <w:br/>
              <w:t xml:space="preserve">Ega haigus kibi-kännu katsuda põle. EV 756–1 </w:t>
              <w:br/>
              <w:t xml:space="preserve">Külm kande pidi, haigus inimeste pidi. EV 5106–1 </w:t>
              <w:br/>
              <w:t xml:space="preserve">Ega tõbi puid paloda-ai'. EV 12266–3 </w:t>
              <w:br/>
              <w:t xml:space="preserve">Külap tõbi nääb igase paika. EV 12270–1 </w:t>
              <w:br/>
              <w:t xml:space="preserve">Tõbi ei hüüa tulles. EV 12273–4 </w:t>
              <w:br/>
              <w:t xml:space="preserve">Haigus ei küsi aega, viletsus ei vaata pääva. EV 757–1 </w:t>
              <w:br/>
              <w:t xml:space="preserve">Äi ole meite oma meelevaldas olla terve või haige. EV 647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1. Tõbi taandub visalt; lihtsam tervist hoida kui haigust ravida</w:t>
              <w:br/>
            </w:r>
            <w:r>
              <w:rPr/>
              <w:t xml:space="preserve">Haigus hobustega tuleb, aga härgadega läheb. EV 758–35 </w:t>
              <w:br/>
              <w:t xml:space="preserve">Ei tõbi nenda usinaste küllest ära lähe, kui ta külge tuleb. EV 12268–5 </w:t>
              <w:br/>
              <w:t xml:space="preserve">Kui tõbi tuleb ükskord perese, küll ta kordab keik ära. EV 12269–1 </w:t>
              <w:br/>
              <w:t xml:space="preserve">Kerge on haigest jääda, katsu tervest saada. EV 3599–2 </w:t>
              <w:br/>
              <w:t xml:space="preserve">Kergem on haiguse eest hoida kui haigust arstida. EV 763–1 </w:t>
              <w:br/>
              <w:t xml:space="preserve">Parem häda kaugel kui rohi ligi. EV 1797–1 </w:t>
              <w:br/>
              <w:t xml:space="preserve">Tervis pole maast võtta. EV 11982–2 </w:t>
              <w:br/>
              <w:t xml:space="preserve">Hoia tervis nooruses ja au vanaduses. EV 11973–1 </w:t>
              <w:br/>
              <w:t xml:space="preserve">Kis tervist kaitseb, see kaua maitseb. EV 1197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2. Tervis ja välimus, toitumus, söögiisu, töövõime, käitumine jne</w:t>
              <w:br/>
            </w:r>
            <w:r>
              <w:rPr/>
              <w:t xml:space="preserve">Nägu om tõisel näta, tervis hendal tiida. EV 7678–12 </w:t>
              <w:br/>
              <w:t xml:space="preserve">Kurti tuntakse kõrvadest. EV 4684–1 </w:t>
              <w:br/>
              <w:t xml:space="preserve">Süüjal täht suu pääl, põdejal põski pääl. EV 11214–3 </w:t>
              <w:br/>
              <w:t xml:space="preserve">Ei tobi karva kaunista. EV 12267–2 </w:t>
              <w:br/>
              <w:t xml:space="preserve">Õgas tõbi pääle panõ-õi, tõbi võtt õks maalõ. EV 12279–1 </w:t>
              <w:br/>
              <w:t xml:space="preserve">Haige kahaneb, haigus kasvab. EV 745–1 </w:t>
              <w:br/>
              <w:t xml:space="preserve">Hing saab sisse, kui kont on olemas. EV 1281–1 </w:t>
              <w:br/>
              <w:t xml:space="preserve">Küll luu liha löüd. EV 6096–16 </w:t>
              <w:br/>
              <w:t xml:space="preserve">Tõbi söödab, aga ei kosuta. EV 12276–28 </w:t>
              <w:br/>
              <w:t xml:space="preserve">Haigele pakutakse, tervele antakse. EV 748–1 </w:t>
              <w:br/>
              <w:t xml:space="preserve">Kõva tõbine nõuvab kõvat toitu. EV 12281–1 </w:t>
              <w:br/>
              <w:t xml:space="preserve">Üks pääv söömata ja üks öö magamata — ei see tee tervele inimesele veel midagi. EV 9306–3 </w:t>
              <w:br/>
              <w:t xml:space="preserve">Terve jalg lääb teole, haige jalg lääb ahju pääle. EV 11968–3 </w:t>
              <w:br/>
              <w:t xml:space="preserve">Ku tervüs käeh, sõs ei näe nälgä. EV 11977–1 </w:t>
              <w:br/>
              <w:t xml:space="preserve">Tervel perse koort täis. EV 11971–1 </w:t>
              <w:br/>
              <w:t xml:space="preserve">Kuda teris, nenda tants. EV 11976–3 </w:t>
              <w:br/>
              <w:t xml:space="preserve">Söönud hingab, tõbine oigab. EV 11284–30 </w:t>
              <w:br/>
              <w:t xml:space="preserve">Olet haige, sis ohi', tõbine, sis tehi'. EV 754–2 </w:t>
              <w:br/>
              <w:t xml:space="preserve">Kes tõbist tiid, ku ta ei ohi. EV 12280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3. Haigus ja laiskus, teesklus. Terve ei usu tõbist. Tõbist ära naera</w:t>
              <w:br/>
            </w:r>
            <w:r>
              <w:rPr/>
              <w:t xml:space="preserve">Parem see, kes tuppa situb, kui see, kes parsil magab. EV 12074–1 </w:t>
              <w:br/>
              <w:t xml:space="preserve">Kellel one aega, see one haige; kes ei viitsi, sel one viga. EV 115–2 </w:t>
              <w:br/>
              <w:t xml:space="preserve">Viitsimisest tuleb viga, jalatõstmisest tõbi. EV 14158–1 </w:t>
              <w:br/>
              <w:t xml:space="preserve">Mõni haigus on laiskuse haigus. EV 764–1 </w:t>
              <w:br/>
              <w:t xml:space="preserve">Kes ise ei õle haige õld, sie ei usu tõise hädä. EV 752–1 </w:t>
              <w:br/>
              <w:t xml:space="preserve">Terve ei taipa tõbist ega tõbine tervet. EV 11967–1 </w:t>
              <w:br/>
              <w:t xml:space="preserve">Vanna võit naarda, a hädälist naargu-ui, vanast lätt egäüts. EV 13521–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4. Haiguste, valude, traumade spetsiifikast, kergusest ja raskusest</w:t>
              <w:br/>
            </w:r>
            <w:r>
              <w:rPr/>
              <w:t xml:space="preserve">Ütsä nädäli peräst kaose üütõbe. EV 14854–1 </w:t>
              <w:br/>
              <w:t xml:space="preserve">Sarlad rikuvad kõrvad, lietrid silmanägemist. EV 10203–1 </w:t>
              <w:br/>
              <w:t xml:space="preserve">Vellatse veha ja paklase palanu ei parana. EV 14204–1 </w:t>
              <w:br/>
              <w:t xml:space="preserve">Sügelised olgu hundi sügada. EV 11369–1 </w:t>
              <w:br/>
              <w:t xml:space="preserve">Hambavalu olgu kivi, kändude katsu. EV 813–1 </w:t>
              <w:br/>
              <w:t xml:space="preserve">Hambavalu ja kõrvavalu on kõige hullemad. EV 812–1 </w:t>
              <w:br/>
              <w:t xml:space="preserve">Mis sitt silmavalu vai pask pallatõbi; kae, hambahaigus ja varbavalu — nii võtva mihel meele pääst. EV 10548–25 </w:t>
              <w:br/>
              <w:t xml:space="preserve">Tuu om hädä, mis haltas. EV 1799–5 </w:t>
              <w:br/>
              <w:t xml:space="preserve">Haigus on kerbu suurune, aga härja raskune. EV 76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5. Haiguste seos kalendriga</w:t>
              <w:br/>
            </w:r>
            <w:r>
              <w:rPr/>
              <w:t xml:space="preserve">Kui on murdu meetsadel, siis ka murdu inimestel. EV 6906–1 </w:t>
              <w:br/>
              <w:t xml:space="preserve">Kui uuel aastal mets vangis, siis sellel aastal on rahvas tõbine. EV 7749–10 </w:t>
              <w:br/>
              <w:t xml:space="preserve">Kui tõnisepäeval sajab, tuleb tõbine aasta. EV 12288–3 </w:t>
              <w:br/>
              <w:t xml:space="preserve">Tõnisepäev on tõbepäev. EV 12303–2 </w:t>
              <w:br/>
              <w:t xml:space="preserve">Tiiskusõh koolõssõ', kas leht sügüse lätt puust vai leht keväjä tulõ puuhtõ. EV 1200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6. Haigus ja abi. Maarohte jm. ravivahendeid. Skepsis tohtri, apteegi, haigla suhtes</w:t>
              <w:br/>
            </w:r>
            <w:r>
              <w:rPr/>
              <w:t xml:space="preserve">Terve aitku tõbist meest. EV 11966–1 </w:t>
              <w:br/>
              <w:t xml:space="preserve">Valu otsib arsti. EV 13310–1 </w:t>
              <w:br/>
              <w:t xml:space="preserve">Kadajemarja olevet ütsme haiguse vastu. EV 2837–6 </w:t>
              <w:br/>
              <w:t xml:space="preserve">Sõnajalg aitab kaheksat seltsi taba vastu. EV 11145–1 </w:t>
              <w:br/>
              <w:t xml:space="preserve">Sibulas teeb sihest terveks, kaseoks teeb otsa kergeks. EV 10323–22 </w:t>
              <w:br/>
              <w:t xml:space="preserve">Kibe on kõhu rohi. EV 3685–4 </w:t>
              <w:br/>
              <w:t xml:space="preserve">Kusi on kuningamehe rohi. EV 4690–5 </w:t>
              <w:br/>
              <w:t xml:space="preserve">Saun on vaese mehe tohter. EV 10224–5 </w:t>
              <w:br/>
              <w:t xml:space="preserve">Vaese tohter on Jumal, aga rikka jumal on tohter. EV 13126–1 </w:t>
              <w:br/>
              <w:t xml:space="preserve">Arsti käsi, Jumala abi. EV 392–5 </w:t>
              <w:br/>
              <w:t xml:space="preserve">Tervist apteegist on ju raske tuua: paljukese sealt saab. EV 11983–1 </w:t>
              <w:br/>
              <w:t xml:space="preserve">Kohtuleib ja apteegirohi on mõlemad kallis toit. EV 4215–1 </w:t>
              <w:br/>
              <w:t xml:space="preserve">Kohtuga õigust ja tohtriga tervist saama on ikka üks vaene asi. EV 4239–1 </w:t>
              <w:br/>
              <w:t xml:space="preserve">Kohtu uksed on laiad sisse minna, aga kitsad välja tulla. EV 4243–6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7. Haigus ja surm; haigus on surma saadik; haiguse vastu on rohtu, surma vastu mitte</w:t>
              <w:br/>
            </w:r>
            <w:r>
              <w:rPr/>
              <w:t xml:space="preserve">Haigus on surma käsk. EV 761–16 </w:t>
              <w:br/>
              <w:t xml:space="preserve">Tõbest ei ole elueale jakku. EV 12272–1 </w:t>
              <w:br/>
              <w:t xml:space="preserve">Haigus tühjalt tuleb, aga koormaga läheb. EV 762–1 </w:t>
              <w:br/>
              <w:t xml:space="preserve">Ke Jumal haige loonud, see Jumal haige võtab. EV 2622–1 </w:t>
              <w:br/>
              <w:t xml:space="preserve">Ega tõbi kooleta-ai, kui surma ole-ei. EV 12265–5 </w:t>
              <w:br/>
              <w:t xml:space="preserve">Kui surmass ei õle, valu vassa ike on rosto. EV 10728–1 </w:t>
              <w:br/>
              <w:t xml:space="preserve">Siis saab ikka abi, kui põle surmatõbi. EV 20–2 </w:t>
              <w:br/>
              <w:t xml:space="preserve">Surma vastu ei ole rohtu. EV 10744–45 </w:t>
              <w:br/>
              <w:t xml:space="preserve">Kui sul on häda, ehk saad läbi, kui surmatõbi, ehk saad abi. EV 1786–6 </w:t>
              <w:br/>
              <w:t xml:space="preserve">Kui on surmast luadud, siis ei aita ükski rohi. EV 10727–4 </w:t>
              <w:br/>
              <w:t xml:space="preserve">Küll siis surm süüd leiab, kui taud tappa tahab. EV 1073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DG. SURM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8. Elu ja surma vahekordi: meeldivus / kardetavus, ühtekuuluvus, vastavus jne</w:t>
              <w:br/>
            </w:r>
            <w:r>
              <w:rPr/>
              <w:t xml:space="preserve">Surmast ei ole koledamat ja Siberist ei ole pikemat teed. EV 10742–1 </w:t>
              <w:br/>
              <w:t xml:space="preserve">Liiva jumal pole ilmas tänu saanud. EV 5844–1 </w:t>
              <w:br/>
              <w:t xml:space="preserve">Kunas no om ar' koolda', keväjä hüä' ilma', sügüse hüä' söök. EV 4337–1 </w:t>
              <w:br/>
              <w:t xml:space="preserve">Suitsunud seinte vahel ikki soem kui valge laudade vahel. EV 10660–1 </w:t>
              <w:br/>
              <w:t xml:space="preserve">Ku' olõ-õsi elävä' kalmõ', sinnä õlõ-õsi pal´lo minejit. EV 557–1 </w:t>
              <w:br/>
              <w:t xml:space="preserve">Surm on eluga ilus, elu ilma surmata kole. EV 10763–1 </w:t>
              <w:br/>
              <w:t xml:space="preserve">Kes surma pelgas, tuu kõrralda elas. EV 10725–1 </w:t>
              <w:br/>
              <w:t xml:space="preserve">Enne surma ei sure keegi. EV 10722–1 </w:t>
              <w:br/>
              <w:t xml:space="preserve">Ninda kaua piab elama, kui surm tuleb. EV 562–2 </w:t>
              <w:br/>
              <w:t xml:space="preserve">Surma ja elu tee liigub ikka. EV 10738–1 </w:t>
              <w:br/>
              <w:t xml:space="preserve">Kuidas elu, nenda surm. EV 585–3 </w:t>
              <w:br/>
              <w:t xml:space="preserve">Kus puu kukub, senna ta jääb. EV 9091–1 </w:t>
              <w:br/>
              <w:t xml:space="preserve">Ku õnnõ siih ilmah hüä, tuuh ilmah hot' tamm kasugu' läbi rinna. EV 1995–1 </w:t>
              <w:br/>
              <w:t xml:space="preserve">Paremb lühike surm kui pikk piinamine. EV 61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9. Inimene on surelik; surm on möödapääsmatu, tuleb kunagi ikka; surma eest ei saa pageda</w:t>
              <w:br/>
            </w:r>
            <w:r>
              <w:rPr/>
              <w:t xml:space="preserve">Muld pärib kõik. EV 6880–1 </w:t>
              <w:br/>
              <w:t xml:space="preserve">Inimene on ikka surelik. EV 2118–1 </w:t>
              <w:br/>
              <w:t xml:space="preserve">Surmalaps on inime. EV 10770–2 </w:t>
              <w:br/>
              <w:t xml:space="preserve">Surm ei lähe heinaküüni. EV 10747–1 </w:t>
              <w:br/>
              <w:t xml:space="preserve">Ega keegi ilmasambaks jää. EV 2018–15 </w:t>
              <w:br/>
              <w:t xml:space="preserve">Ega koolu kott tühjäs ei jää. EV 4340–1 </w:t>
              <w:br/>
              <w:t xml:space="preserve">Kõik saavad kord kaks kätt risti pääle. EV 4817–1 </w:t>
              <w:br/>
              <w:t xml:space="preserve">Kes iki sündünu om, sii iki sures kah. EV 11424–1 </w:t>
              <w:br/>
              <w:t xml:space="preserve">Ühekorra piab ikke surema. EV 15102–1 </w:t>
              <w:br/>
              <w:t xml:space="preserve">Küll surm ka omal ajal tuleb. EV 10731–1 </w:t>
              <w:br/>
              <w:t xml:space="preserve">Ei või kahte surma surra. EV 2955–5 </w:t>
              <w:br/>
              <w:t xml:space="preserve">Ega inimene kahte eluaega ei ela . EV 2089–2 </w:t>
              <w:br/>
              <w:t xml:space="preserve">Kõgõst saat ilman üle, kääpäst üle ei saa. EV 4813–1 </w:t>
              <w:br/>
              <w:t xml:space="preserve">Surm, sitahädä ja kruunukäsk — neile ei saa vastu hakkada. EV 10766–14 </w:t>
              <w:br/>
              <w:t xml:space="preserve">Surma võlg tahab maksmist saada. EV 10745–2 </w:t>
              <w:br/>
              <w:t xml:space="preserve">Üle surma ei ole kedagi. EV 10769–1 </w:t>
              <w:br/>
              <w:t xml:space="preserve">Koolu käsi künnüs kõigilõ. EV 4342–1 </w:t>
              <w:br/>
              <w:t xml:space="preserve">Surma sirp on terav. EV 10741–1 </w:t>
              <w:br/>
              <w:t xml:space="preserve">Surma ette ei või ükski kätta panna. EV 10736–1 </w:t>
              <w:br/>
              <w:t xml:space="preserve">Surma eest ei joose keegi. EV 10735–4 </w:t>
              <w:br/>
              <w:t xml:space="preserve">Sud'tõt surma iist saa-ai ar saisada'. EV 1073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0. Surm ei tule hõlpsasti, põhjuseta; surmal palju põhjusi</w:t>
              <w:br/>
            </w:r>
            <w:r>
              <w:rPr/>
              <w:t xml:space="preserve">Ei surma nimetund. EV 10717–1 </w:t>
              <w:br/>
              <w:t xml:space="preserve">Ega hing hä'ätä lähä. EV 1276–1 </w:t>
              <w:br/>
              <w:t xml:space="preserve">Ega muidu surm ei tule, ku haigust ei ole. EV 10713–1 </w:t>
              <w:br/>
              <w:t xml:space="preserve">Surm ei tule kärtsuten, tuleb haigusege. EV 10754–1 </w:t>
              <w:br/>
              <w:t xml:space="preserve">Kuus viga, seitsmes surm. EV 4751–2 </w:t>
              <w:br/>
              <w:t xml:space="preserve">Ei ole heng kodapoolitses välja ajada. EV 1278–3 </w:t>
              <w:br/>
              <w:t xml:space="preserve">Lää-äi toss lämmäst persest vällä. EV 12055–3 </w:t>
              <w:br/>
              <w:t xml:space="preserve">Üheksakümmend üheksa surma on maailmas. EV 1485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1. Surm võib tulla igal hetkel, ei teata ette, ei küsi luba</w:t>
              <w:br/>
            </w:r>
            <w:r>
              <w:rPr/>
              <w:t xml:space="preserve">Inimse elu ripub kui juuksekarva otsas. EV 2153–2 </w:t>
              <w:br/>
              <w:t xml:space="preserve">Inimene on kui külmaõlad. EV 2122–1 </w:t>
              <w:br/>
              <w:t xml:space="preserve">Sündümise paika tiiät, kuulmise paika ei tiiä. EV 11432–4 </w:t>
              <w:br/>
              <w:t xml:space="preserve">Sedä ei tää kennigi, kun surm om, kas tii pääl või rii pääl või veskikojan koti otsan. EV 11720–1 </w:t>
              <w:br/>
              <w:t xml:space="preserve">Nina otsa näed, aga ea otsa ei näe. EV 7448–100 </w:t>
              <w:br/>
              <w:t xml:space="preserve">Täämbä elät, hommen koolet. EV 12403–4 </w:t>
              <w:br/>
              <w:t xml:space="preserve">Täna tallad sina mulla peal, ehk homme tallab muld sinu peal. EV 12396–1 </w:t>
              <w:br/>
              <w:t xml:space="preserve">Täna helmes, homme mullas. EV 12380–1 </w:t>
              <w:br/>
              <w:t xml:space="preserve">Täna kuld, homme muld. EV 12385–50 </w:t>
              <w:br/>
              <w:t xml:space="preserve">Öö ees, surm selja taga. EV 14799–65 </w:t>
              <w:br/>
              <w:t xml:space="preserve">Meelekene mere takah, surmakõnõ sälä takah. EV 6461–6 </w:t>
              <w:br/>
              <w:t xml:space="preserve">Ei surm pole mägede taga. EV 10719–1 </w:t>
              <w:br/>
              <w:t xml:space="preserve">Surm on meil jala all iga päev. EV 10765–1 </w:t>
              <w:br/>
              <w:t xml:space="preserve">Surm on ikka suu ääres. EV 10764–2 </w:t>
              <w:br/>
              <w:t xml:space="preserve">Igalühel on surm põues. EV 10724–3 </w:t>
              <w:br/>
              <w:t xml:space="preserve">Särk on ligi ihu, surm veel ligemal. EV 11193–70 </w:t>
              <w:br/>
              <w:t xml:space="preserve">Surm on alati sulaseks. EV 10762–1 </w:t>
              <w:br/>
              <w:t xml:space="preserve">Surm tuleb kutsumata. EV 10767–6 </w:t>
              <w:br/>
              <w:t xml:space="preserve">Surm ei too sõna ette. EV 10751–14 </w:t>
              <w:br/>
              <w:t xml:space="preserve">Ega surm ei koputa. EV 10714–1 </w:t>
              <w:br/>
              <w:t xml:space="preserve">Ei surm küsi kellegi kääst luba. EV 10718–1 </w:t>
              <w:br/>
              <w:t xml:space="preserve">Surmaga ei saa lepingud teha. EV 1073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2. Surma ootuspärasusi ja paradokse: tõbise ja terve, vana ja noore surm; surm ei taha pakutut</w:t>
              <w:br/>
            </w:r>
            <w:r>
              <w:rPr/>
              <w:t xml:space="preserve">Vanal kohus koolda, hallil tarvis hauda minna. EV 13433–3 </w:t>
              <w:br/>
              <w:t xml:space="preserve">Vanal on üks jalg hauas, teine jalg haua ääre peal. EV 13429–2 </w:t>
              <w:br/>
              <w:t xml:space="preserve">Vana elo ku lill, mis ratta rüüpeh: hummogu lätt ratas, lüü maha. EV 13388–1 </w:t>
              <w:br/>
              <w:t xml:space="preserve">Mis vanal muud taarist kut kirgukellad ning roudlasn. EV 13361–4 </w:t>
              <w:br/>
              <w:t xml:space="preserve">Vanal on kolm peigmiest: Tuone-Tuomas, Mulla-Madis, Kalmu-Kaarle tulevad kõsja vanadele. EV 13438–1 </w:t>
              <w:br/>
              <w:t xml:space="preserve">Kidur puu kukub ikka ükskord. EV 3694–5 </w:t>
              <w:br/>
              <w:t xml:space="preserve">Toorest puud raiuda, mädand langeb isegi. EV 12046–1 </w:t>
              <w:br/>
              <w:t xml:space="preserve">Vana piab surema, noor võib surra. EV 13476–12 </w:t>
              <w:br/>
              <w:t xml:space="preserve">Vanal mehel seisab surm silma ees, noorel mehel käib surm selja taga. EV 13434–10 </w:t>
              <w:br/>
              <w:t xml:space="preserve">Vanale saava ka noore pihaaia pääl järge. EV 13427–1 </w:t>
              <w:br/>
              <w:t xml:space="preserve">Parem hällist anda kui sängist. EV 1810–8 </w:t>
              <w:br/>
              <w:t xml:space="preserve">Kui ei ole hällist võetu, sis võtku sängist. EV 1809–3 </w:t>
              <w:br/>
              <w:t xml:space="preserve">Kuri om noorõlt är koolda', vaiv om vanalt tüüd tetä'. EV 4632–1 </w:t>
              <w:br/>
              <w:t xml:space="preserve">Surm ei küsi, kas sa noor ehk vana. EV 10746–1 </w:t>
              <w:br/>
              <w:t xml:space="preserve">Vasika nahk viiakse turu peale nii kui härja nahk. EV 13876–10 </w:t>
              <w:br/>
              <w:t xml:space="preserve">Ega vana saa nuore iest mennä. EV 13320–1 </w:t>
              <w:br/>
              <w:t xml:space="preserve">Ega vanadus võta, haigus võtab. EV 13539–1 </w:t>
              <w:br/>
              <w:t xml:space="preserve">Viletsal visa hing, õnnetu kaua elab. EV 14175–55 </w:t>
              <w:br/>
              <w:t xml:space="preserve">Vanal on sitkem hing kui kassil. EV 13439–1 </w:t>
              <w:br/>
              <w:t xml:space="preserve">Vana vares on visa hingega. EV 13503–1 </w:t>
              <w:br/>
              <w:t xml:space="preserve">Ega kidsiseja puu niipea ei lange. EV 3693–5 </w:t>
              <w:br/>
              <w:t xml:space="preserve">Ega surm sinna ei tule, kus teda oodetakse. EV 10716–1 </w:t>
              <w:br/>
              <w:t xml:space="preserve">Igaüks täidab oma haua. EV 868–3 </w:t>
              <w:br/>
              <w:t xml:space="preserve">Kes vägisi surmale võib kaubelda. EV 14437–1 </w:t>
              <w:br/>
              <w:t xml:space="preserve">Ei surm võta pakutud last. EV 10720–10 </w:t>
              <w:br/>
              <w:t xml:space="preserve">Jumal ei võta pakutud leiba. EV 2563–1 </w:t>
              <w:br/>
              <w:t xml:space="preserve">Surm ei taha halva, surm tahab hääd. EV 10752–1 </w:t>
              <w:br/>
              <w:t xml:space="preserve">Surm iks nopp nobeit, kääp käbeit, vana esiki viäp perrä. EV 10756–1 </w:t>
              <w:br/>
              <w:t xml:space="preserve">Mis inimesele armas, see on ka Jumalale armas. EV 217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3. Raske elavat suretada</w:t>
              <w:br/>
            </w:r>
            <w:r>
              <w:rPr/>
              <w:t xml:space="preserve">Sel olgu pikk kott jahu, kes elävä kuoletab. EV 4427–1 </w:t>
              <w:br/>
              <w:t xml:space="preserve">Elusad suretada ehk kooljad kosutada on võimata. EV 598–1 </w:t>
              <w:br/>
              <w:t xml:space="preserve">Parem elusat suretada kui kooljat kosutada. EV 600–1 </w:t>
              <w:br/>
              <w:t xml:space="preserve">Kige pikembe tunni üteldes olevet sureje haige sängi man ja kohtutare usse taka. EV 879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4. Surnu matmine. Matjaid vähem kui pärijaid. Pärandus</w:t>
              <w:br/>
            </w:r>
            <w:r>
              <w:rPr/>
              <w:t xml:space="preserve">Kus surm, seal muld. EV 10729–40 </w:t>
              <w:br/>
              <w:t xml:space="preserve">Muld määtas, liiv leotas. EV 6875–3 </w:t>
              <w:br/>
              <w:t xml:space="preserve">Maar'amaa vasta võtt, panõ hot midä kuuljalõ üteh hauda. EV 6223–1 </w:t>
              <w:br/>
              <w:t xml:space="preserve">Hame saab haua kajujalle, kindad kirstu tegijale. EV 814–1 </w:t>
              <w:br/>
              <w:t xml:space="preserve">Küll hais matab. EV 769–4 </w:t>
              <w:br/>
              <w:t xml:space="preserve">Kus surija sureb, sinna vara jäeb. EV 10711–1 </w:t>
              <w:br/>
              <w:t xml:space="preserve">Küll kamsa kasijad on, oleks nenda koolja koristajad ollad. EV 3101–1 </w:t>
              <w:br/>
              <w:t xml:space="preserve">Kõik on riista riidlejad, ei ole koolja koristajat. EV 9632–1 </w:t>
              <w:br/>
              <w:t xml:space="preserve">Küllap pärijaid on, oleks surijaid olemas. EV 9321–30 </w:t>
              <w:br/>
              <w:t xml:space="preserve">Eks sii peri, kes pera ei tea; eks sii korja, kes kommet ei tea. EV 9322–1 </w:t>
              <w:br/>
              <w:t xml:space="preserve">Küll see sööb, kes lõunat magab. EV 11252–12 </w:t>
              <w:br/>
              <w:t xml:space="preserve">Palumata pärijad, varumata vara. EV 8379–1 </w:t>
              <w:br/>
              <w:t xml:space="preserve">Igav on elava persest õnne uodata. EV 1917–1 </w:t>
              <w:br/>
              <w:t xml:space="preserve">Surnu pära ja naise vara ei kesta kaua. EV 10780–11 </w:t>
              <w:br/>
              <w:t xml:space="preserve">Härra and ja amme palk ja surnu pärandus sööb teist vara nagu rooste rauda. EV 1875–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5. Suhtumine surnusse: leinamine, respekt; mälestus surnust; surnu vähendab kulusid</w:t>
              <w:br/>
            </w:r>
            <w:r>
              <w:rPr/>
              <w:t xml:space="preserve">Halõsta elävält, ikku-ui kuulnult. EV 774–1 </w:t>
              <w:br/>
              <w:t xml:space="preserve">Ei saa surra surne kaasa ega kadoda kadone kaasa. EV 10704–2 </w:t>
              <w:br/>
              <w:t xml:space="preserve">Mis sa veel koolust kuulutad vai mädanust mäletad. EV 4343–2 </w:t>
              <w:br/>
              <w:t xml:space="preserve">Surma jäljed on lühikesed. EV 10739–1 </w:t>
              <w:br/>
              <w:t xml:space="preserve">Kuri um kuulja pääle võlssi. EV 4640–4 </w:t>
              <w:br/>
              <w:t xml:space="preserve">Surnu suu pääle ei kästa kohut mõista: patutse oleme keik. EV 10782–2 </w:t>
              <w:br/>
              <w:t xml:space="preserve">Ega elus head öelda; kui hauas oled, siis öeldakse. EV 568–1 </w:t>
              <w:br/>
              <w:t xml:space="preserve">Õel elades, kahju kadudes. EV 14514–7 </w:t>
              <w:br/>
              <w:t xml:space="preserve">Hüä kuer kuolles, paha eläjes. EV 1060–1 </w:t>
              <w:br/>
              <w:t xml:space="preserve">Nime ei mädane hauapõhja ka. EV 7438–2 </w:t>
              <w:br/>
              <w:t xml:space="preserve">Mees sureb, sõna jäeb. EV 6609–2 </w:t>
              <w:br/>
              <w:t xml:space="preserve">Sureb mees, sureb kõht. EV 10709–1 </w:t>
              <w:br/>
              <w:t xml:space="preserve">Matuse üteldas rõõmupäivä, ristiketse kurbusepäivä. EV 645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6. Surnu ei tule tagasi; surnuga ei saa enam kohtuda (elavaga saab)</w:t>
              <w:br/>
            </w:r>
            <w:r>
              <w:rPr/>
              <w:t xml:space="preserve">Surmast ei ole ükski veel tagasi tulnud. EV 10743–4 </w:t>
              <w:br/>
              <w:t xml:space="preserve">Väsinu oodets järgi, lõppenul ei saa midägi tetä. EV 14502–6 </w:t>
              <w:br/>
              <w:t xml:space="preserve">Sõast om mees loota, aga mitte kalmust. EV 11067–5 </w:t>
              <w:br/>
              <w:t xml:space="preserve">Tuleb mees meretagune, ei touse turvaalune. EV 6691–35 </w:t>
              <w:br/>
              <w:t xml:space="preserve">Kes kooleb, sii kodu lääb; kes eläb, sii ette putub. EV 4333–30 </w:t>
              <w:br/>
              <w:t xml:space="preserve">Näge inimest eläväst ilmast, ei kuoleva kustagi. EV 7666–1 </w:t>
              <w:br/>
              <w:t xml:space="preserve">Inimene saab ikka inimesega kokku, aga kalm äi saa änam kalmuga. EV 2130–1 </w:t>
              <w:br/>
              <w:t xml:space="preserve">Mees saab mehega kogu, aga mätas äi saa mättaga kogu. EV 6603–1 </w:t>
              <w:br/>
              <w:t xml:space="preserve">Mees saab mehega kokku, mägi ei saa mäega kokku. EV 6604–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7. Surm lõpetab kõik maised tööd, võlad, mured, rõõmud jne, annab rahu ja puhkust</w:t>
              <w:br/>
            </w:r>
            <w:r>
              <w:rPr/>
              <w:t xml:space="preserve">Siis on kõik lõppend, kui kaks kätt rinna peal. EV 6135–1 </w:t>
              <w:br/>
              <w:t xml:space="preserve">See on küll teinud, kes haudas on. EV 11781–1 </w:t>
              <w:br/>
              <w:t xml:space="preserve">Üts tüü jääs peramätses, mitu tüüd poolikus. EV 15079–3 </w:t>
              <w:br/>
              <w:t xml:space="preserve">Ei töö enne lõpe, kui kaks kätt rinde peale saab. EV 12427–14 </w:t>
              <w:br/>
              <w:t xml:space="preserve">Niikaua inimene korjab ja orjab, kui kaks kätt rinna peal. EV 2172–1 </w:t>
              <w:br/>
              <w:t xml:space="preserve">Enna põle aega, kui kaks kätt rinna peal. EV 111–1 </w:t>
              <w:br/>
              <w:t xml:space="preserve">Ega enne rahu ole, kui kaks kätt rinnal. EV 9508–4 </w:t>
              <w:br/>
              <w:t xml:space="preserve">Rahu on surnuaial kahe kivi vahel. EV 9518–1 </w:t>
              <w:br/>
              <w:t xml:space="preserve">Küll siis puhata saab, kui kuue laua vahel ollakse. EV 9029–1 </w:t>
              <w:br/>
              <w:t xml:space="preserve">Haudas aega puhata. EV 865–3 </w:t>
              <w:br/>
              <w:t xml:space="preserve">Muldas aega aegutada. EV 6874–1 </w:t>
              <w:br/>
              <w:t xml:space="preserve">Maa põues ei ole ühtegi vaeva. EV 6210–1 </w:t>
              <w:br/>
              <w:t xml:space="preserve">Otsah kõik valu ja vaiv, ku kats kätt rinna pääl. EV 8143–1 </w:t>
              <w:br/>
              <w:t xml:space="preserve">Hädä lõpeb havvan. EV 1769–1 </w:t>
              <w:br/>
              <w:t xml:space="preserve">Ka kõege mustem mure kaob valge liiva all. EV 6934–1 </w:t>
              <w:br/>
              <w:t xml:space="preserve">Maapind katab kõik kõverused kinni. EV 6221–3 </w:t>
              <w:br/>
              <w:t xml:space="preserve">Surm lepitab kõik. EV 10759–2 </w:t>
              <w:br/>
              <w:t xml:space="preserve">Surm kustutab kõik võlad. EV 10758–1 </w:t>
              <w:br/>
              <w:t xml:space="preserve">Külap muld teeb tasa. EV 6872–2 </w:t>
              <w:br/>
              <w:t xml:space="preserve">Küll labidas maksab. EV 5253–20 </w:t>
              <w:br/>
              <w:t xml:space="preserve">Mis lämmi käsi on annud, seda külm käsi enam ei võta. EV 6146–1 </w:t>
              <w:br/>
              <w:t xml:space="preserve">Anna suoja käega. EV 307–1 </w:t>
              <w:br/>
              <w:t xml:space="preserve">Soe suu sööb, külm perse tasub. EV 10591–2 </w:t>
              <w:br/>
              <w:t xml:space="preserve">Söö, seni kui omad silmad lahti on. EV 11290–8 </w:t>
              <w:br/>
              <w:t xml:space="preserve">See on küll söönud, kes surnud on. EV 11262–3 </w:t>
              <w:br/>
              <w:t xml:space="preserve">Kästakse ikka ennem surma laulda, mette pärast surma. EV 5011–1 </w:t>
              <w:br/>
              <w:t xml:space="preserve">Kessi hauda õlut and vai maa ala mammakest. EV 86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8. Surm võrdsustab kõik; rikkust ei vii hauda kaasa; rikkal kibe surm</w:t>
              <w:br/>
            </w:r>
            <w:r>
              <w:rPr/>
              <w:t xml:space="preserve">See surm on keigil üks sarnane. EV 10734–1 </w:t>
              <w:br/>
              <w:t xml:space="preserve">Ega keegi siit ilmast rohkemb ligi saa võtta kui kuus kirstulauda. EV 1950–1 </w:t>
              <w:br/>
              <w:t xml:space="preserve">Õgas kellegi kattõ hamõht hauda sälgä panda-ai. EV 3024–3 </w:t>
              <w:br/>
              <w:t xml:space="preserve">Õgas hauda saa-ai midägi üteh võtta. EV 870–2 </w:t>
              <w:br/>
              <w:t xml:space="preserve">Ei rikas rahaga panta, kuning kulda ei maeta. EV 9638–3 </w:t>
              <w:br/>
              <w:t xml:space="preserve">Kus jääb rikka rikkus, sinna jääb vaese vaesus. EV 9650–5 </w:t>
              <w:br/>
              <w:t xml:space="preserve">Mida rikkam mees, seda kibedam surm. EV 9659–1 </w:t>
              <w:br/>
              <w:t xml:space="preserve">Kõigõ rikkamb om sis kõigõ vaesõmb, kuna ta kõigõ maha piät jätmä. EV 9654–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7:04:00Z</dcterms:created>
  <dc:creator>Arvo Krikmann</dc:creator>
  <dc:description/>
  <dc:language>en-US</dc:language>
  <cp:lastModifiedBy>Arvo Krikmann</cp:lastModifiedBy>
  <dcterms:modified xsi:type="dcterms:W3CDTF">1998-03-14T13:36:00Z</dcterms:modified>
  <cp:revision>5</cp:revision>
  <dc:subject/>
  <dc:title>A</dc:title>
</cp:coreProperties>
</file>