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F. TEGEMINE, SAAMINE, KOGUMINE, KULUTAMINE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FA. TÖÖ JA TEGUTSE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FAA. Taotlused, eesmärgid, vahendid, objektid, moodused; eeldused, võimed, oskused, tark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361–366] Eesmärkide, vahendite, objektide, mooduste valikust ja seotusest. Ära taotle võimatut, ära tee tobedu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61. Mitmesugust võimatuist ja lootusetuist ettevõtmistest. Irooniat kilplasliku mõtteviisi kohta</w:t>
              <w:br/>
            </w:r>
            <w:r>
              <w:rPr/>
              <w:t xml:space="preserve">Mis tühi on, lääb tühja ka. EV 12653–1 </w:t>
              <w:br/>
              <w:t xml:space="preserve">Mis võimata, jääb saamata. EV 14301–3 </w:t>
              <w:br/>
              <w:t xml:space="preserve">Ei saa üle lae hüpata. EV 5276–1 </w:t>
              <w:br/>
              <w:t xml:space="preserve">Peaga ei või läbi seina jooksta. EV 8467–4 </w:t>
              <w:br/>
              <w:t xml:space="preserve">Ära varju eest joose. EV 13847–1 </w:t>
              <w:br/>
              <w:t xml:space="preserve">Eis saa-ai' uma var'o iist saisada'. EV 13842–1 </w:t>
              <w:br/>
              <w:t xml:space="preserve">Egä jänes mäest läbi ei saa joosta. EV 2747–1 </w:t>
              <w:br/>
              <w:t xml:space="preserve">Kes laini joudab lugeda. EV 5301–1 </w:t>
              <w:br/>
              <w:t xml:space="preserve">Mis pelgät kirvest vette visata, küll kuas pääle jääs. EV 3881–1 </w:t>
              <w:br/>
              <w:t xml:space="preserve">Siis on hõlpu hobusel, kui märssi mehe seljäs on. EV 1695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62. Ettevõtmiste ja otsingute väärast lokalisatsioonist, katsed ühendada ühendamatuid</w:t>
              <w:br/>
            </w:r>
            <w:r>
              <w:rPr/>
              <w:t xml:space="preserve">Kuival maal ei või ojuda. EV 4462–1 </w:t>
              <w:br/>
              <w:t xml:space="preserve">Hull ronib vede vihmavarju. EV 1567–1 </w:t>
              <w:br/>
              <w:t xml:space="preserve">Kus saad merel mageja vett. EV 6724–1 </w:t>
              <w:br/>
              <w:t xml:space="preserve">Ega keegi kerve pead kõhuta. EV 3871–1 </w:t>
              <w:br/>
              <w:t xml:space="preserve">Ära võta lutsu sabast. EV 6093–1 </w:t>
              <w:br/>
              <w:t xml:space="preserve">Ära sinna tuld tee, kus keige suurem vesi. EV 12183–5 </w:t>
              <w:br/>
              <w:t xml:space="preserve">Vee peale tehtud tuli ei põle. EV 13974–1 </w:t>
              <w:br/>
              <w:t xml:space="preserve">Ei vesi ega tuli ühte hakka. EV 1395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63. Otstarbekast teotsemissuunast, orientatsioonist, suunitlusest</w:t>
              <w:br/>
            </w:r>
            <w:r>
              <w:rPr/>
              <w:t xml:space="preserve">Maja ei hakata mitte harja pealt tegema, vaid maa pealt. EV 6365–2 </w:t>
              <w:br/>
              <w:t xml:space="preserve">Sabapidi ei sünni houst ette panna. EV 10021–3 </w:t>
              <w:br/>
              <w:t xml:space="preserve">Pane kala kodi, pää ies. EV 3071–1 </w:t>
              <w:br/>
              <w:t xml:space="preserve">Ussi hakka ikka pää poolt rõhkuma. EV 12968–1 </w:t>
              <w:br/>
              <w:t xml:space="preserve">Peripidi parem, vastuoksa vaesem. EV 9324–2 </w:t>
              <w:br/>
              <w:t xml:space="preserve">Vasta tuult jovva-ai kiäki' puhku'. EV 12258–1 </w:t>
              <w:br/>
              <w:t xml:space="preserve">Laiv ei voi henda tuule vasta sääda. EV 5270–1 </w:t>
              <w:br/>
              <w:t xml:space="preserve">Vastavetta on raske uju. EV 13898–1 </w:t>
              <w:br/>
              <w:t xml:space="preserve">Kes tuulele vastu paneb, see seisab alati. EV 1222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64. Lähteainete, objektide sobimatus eesmärgiga; kehvast ainest ei saa head asja; eimillestki ei saa midagi; objekt taotlustega sobimatus olekus</w:t>
              <w:br/>
            </w:r>
            <w:r>
              <w:rPr/>
              <w:t xml:space="preserve">Ega pajust palki saa. EV 8265–3 </w:t>
              <w:br/>
              <w:t xml:space="preserve">Seinast ei saa salva. EV 10261–1 </w:t>
              <w:br/>
              <w:t xml:space="preserve">Liiväst ei saa leibä ega savist saia. EV 5845–1 </w:t>
              <w:br/>
              <w:t xml:space="preserve">Saa-ai lumõst putru kiitä, liivast köüst tetä. EV 6080–1 </w:t>
              <w:br/>
              <w:t xml:space="preserve">Mädamunast ei saa hääd putru, kärnakonnast hääd nahka. EV 7062–2 </w:t>
              <w:br/>
              <w:t xml:space="preserve">Sitast ei saa siidi, kanapasast kalevit. EV 10555–28 </w:t>
              <w:br/>
              <w:t xml:space="preserve">Keedä sitta, küdsätä sitta, sitt jääb ikki sitas. EV 3549–2 </w:t>
              <w:br/>
              <w:t xml:space="preserve">Ei saa sõrmest sõira tettä, ei käevarrest vatska kütsä. EV 11166–7 </w:t>
              <w:br/>
              <w:t xml:space="preserve">Sõnust ei sõrmist ei või midagi teha. EV 11141–1 </w:t>
              <w:br/>
              <w:t xml:space="preserve">Tühjast ei saa tüssi teha ega kahest nahast kasukat. EV 12702–25 </w:t>
              <w:br/>
              <w:t xml:space="preserve">Taod talva, tao puusse. EV 11473–1 </w:t>
              <w:br/>
              <w:t xml:space="preserve">Rassõ um puust tuld tabada'. EV 9111–1 </w:t>
              <w:br/>
              <w:t xml:space="preserve">Ega teras tina asemel pruukida kõlva. EV 11950–1 </w:t>
              <w:br/>
              <w:t xml:space="preserve">Ära lindu lennust püina. EV 5954–1 </w:t>
              <w:br/>
              <w:t xml:space="preserve">Nõgla perrä saa-ai' langa aia', kui nõkla liigutad. EV 7618–1 </w:t>
              <w:br/>
              <w:t xml:space="preserve">Keeva vee tõrt ei või keegi vitsutada, aga kuivand tõrt on igalühel võimalik vitsutada. EV 13955–1 </w:t>
              <w:br/>
              <w:t xml:space="preserve">Märga vilja ei jahvata ükskid veski. EV 7083–1 </w:t>
              <w:br/>
              <w:t xml:space="preserve">Külm ahi ei küpseta leiba. EV 5101–2 </w:t>
              <w:br/>
              <w:t xml:space="preserve">Külma ahju juurest ei otsi keegi sooja. EV 509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65. Sobimatu (liialt nõrk, tugev vm) vahend või moodus; ühe vahendiga ei saa teha kaht asja (korraga)</w:t>
              <w:br/>
            </w:r>
            <w:r>
              <w:rPr/>
              <w:t xml:space="preserve">Saa-ai nõglaga põtra är tappa. EV 7617–8 </w:t>
              <w:br/>
              <w:t xml:space="preserve">Mine nüüd nõelaga sõtta. EV 7616–7 </w:t>
              <w:br/>
              <w:t xml:space="preserve">Kesse merd voib kirvel täütä. EV 6720–2 </w:t>
              <w:br/>
              <w:t xml:space="preserve">Lootsiguga üle mere är ei sõida. EV 6037–1 </w:t>
              <w:br/>
              <w:t xml:space="preserve">Ära jalgsi taevas taha minna. EV 2407–2 </w:t>
              <w:br/>
              <w:t xml:space="preserve">Ära terava hammastele pudru keeda. EV 11961–1 </w:t>
              <w:br/>
              <w:t xml:space="preserve">Mine'nd sääske suuretükiga laskma. EV 11196–1 </w:t>
              <w:br/>
              <w:t xml:space="preserve">Ära püüa kurge kirvega. EV 4586–3 </w:t>
              <w:br/>
              <w:t xml:space="preserve">Ei tiä, kes õege teliskivigä silmi liäb pühkmä. EV 11930–1 </w:t>
              <w:br/>
              <w:t xml:space="preserve">Mine nüüd hundisitaga põldu rammutama. EV 1588–1 </w:t>
              <w:br/>
              <w:t xml:space="preserve">Ära mine sõelaga vett tooma. EV 11074–1 </w:t>
              <w:br/>
              <w:t xml:space="preserve">Sõelas ei püsi vesi. EV 13960–4 </w:t>
              <w:br/>
              <w:t xml:space="preserve">Jooksja riist ei pea vett. EV 2460–1 </w:t>
              <w:br/>
              <w:t xml:space="preserve">Katte jalga ei saa üte saapa sisse panda. EV 2999–1 </w:t>
              <w:br/>
              <w:t xml:space="preserve">Ühe õngega ei saa kahte kala püüda. EV 14945–1 </w:t>
              <w:br/>
              <w:t xml:space="preserve">Ei kahte asja või ühtlasi teha. EV 2954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66. Vahend peab vastama eesmärgile ja objektile; visa objekt – radikaalne vahend</w:t>
              <w:br/>
            </w:r>
            <w:r>
              <w:rPr/>
              <w:t>Kuidas pakk, nenda talb. EV 8269–1</w:t>
              <w:br/>
              <w:t xml:space="preserve">Jäme pakk tarvitab jämedad talva. EV 2743–18 </w:t>
              <w:br/>
              <w:t xml:space="preserve">Kuida auk, nõnda paik. EV 471–1 </w:t>
              <w:br/>
              <w:t xml:space="preserve">Paik peab suurem olema kui auk. EV 8253–1 </w:t>
              <w:br/>
              <w:t xml:space="preserve">Söötind põld tahab teravat äket. EV 11322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67. Mitmesugust vahenditest: nende vajalikkus; kui on tahtmine (vajadus), leidub ka vahend; heagi riist ei aita, kui puudub oskus</w:t>
              <w:br/>
            </w:r>
            <w:r>
              <w:rPr/>
              <w:t xml:space="preserve">Ei saa karjus ilma vitsata, ei soldan ilma mõõgata. EV 3263–1 </w:t>
              <w:br/>
              <w:t xml:space="preserve">Ilma kirveta ei ole mitte puusepp ega ilma nõelata rätsep. EV 3873–1 </w:t>
              <w:br/>
              <w:t xml:space="preserve">Ega hobest ohjeta johata ei saa. EV 1310–1 </w:t>
              <w:br/>
              <w:t xml:space="preserve">Ega keegi karjakransita karja lähä. EV 3245–1 </w:t>
              <w:br/>
              <w:t xml:space="preserve">Ei koer nööri puudusel poomata jää. EV 4027–2 </w:t>
              <w:br/>
              <w:t xml:space="preserve">Küll lööja mees puud saab. EV 6151–1 </w:t>
              <w:br/>
              <w:t xml:space="preserve">Avida-õi hüä adõr, ku kündjä küünü-õi atra kandma. EV 28–1 </w:t>
              <w:br/>
              <w:t xml:space="preserve">Halb asi heas käes saadab vahest palju rohkem kasu kui hea asi sandis käes. EV 778–2 </w:t>
              <w:br/>
              <w:t xml:space="preserve">Ega kirves ei raiu, aga puusepp. EV 387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68. Ära taha ega võta ette asju, milleks su seisund või võimed (veel) ei küüni</w:t>
              <w:br/>
            </w:r>
            <w:r>
              <w:rPr/>
              <w:t xml:space="preserve">Ära ikka sina sõida karuga, hüppa enne hundi selga. EV 3314–1 </w:t>
              <w:br/>
              <w:t xml:space="preserve">Ära enne lendu mine, kui sul veel siivu ei ole. EV 5743–1 </w:t>
              <w:br/>
              <w:t xml:space="preserve">Ära lenda kõrgemale, kui tiivad kannavad. EV 5748–90 </w:t>
              <w:br/>
              <w:t xml:space="preserve">Lind ei või kõrgemale lennata, kui tiivad kannavad. EV 5923–40 </w:t>
              <w:br/>
              <w:t xml:space="preserve">Kus sa ikka kõrgemale saad sittuda, kui perse ulatab. EV 4854–3 </w:t>
              <w:br/>
              <w:t xml:space="preserve">Ei pea ennast laiemale laotama, kui inimene on. EV 5291–2 </w:t>
              <w:br/>
              <w:t xml:space="preserve">Ei või laiemalt istuda, kui perse ulatab. EV 5292–1 </w:t>
              <w:br/>
              <w:t xml:space="preserve">Laota sis nahka, kui küünib; ära sis laota, kui ei küüni. EV 7183–1 </w:t>
              <w:br/>
              <w:t xml:space="preserve">Mis sa sügavamale astud, kui jalg ulatab. EV 11360–1 </w:t>
              <w:br/>
              <w:t xml:space="preserve">Midä ei joua kanda, sedä pole ka tarvis üles tostada. EV 2712–1 </w:t>
              <w:br/>
              <w:t xml:space="preserve">Tilga otsast saa-ai tare otsale. EV 12009–11 </w:t>
              <w:br/>
              <w:t xml:space="preserve">Ragasi pääl istutas, kaskist ei mõtõlda. EV 9415–1 </w:t>
              <w:br/>
              <w:t xml:space="preserve">Kingsepp jäägu oma liistude juurde. EV 3789–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69. Inimeste võimed on erinevad; mida üks ei suuda, seda teine suudab; üks oskab üht, teine teist</w:t>
              <w:br/>
            </w:r>
            <w:r>
              <w:rPr/>
              <w:t xml:space="preserve">Kiik ei ole üte targa ja üte virga. EV 11604–1 </w:t>
              <w:br/>
              <w:t xml:space="preserve">Puud metsas ei kasva kõik ühesugused, nõnda inimesed kah. EV 3338–3 </w:t>
              <w:br/>
              <w:t xml:space="preserve">Iga puu põle mastipuu. EV 9084–2 </w:t>
              <w:br/>
              <w:t xml:space="preserve">Kõik puud on haralikud, kõik ei kõlba hargipuuks. EV 9094–1 </w:t>
              <w:br/>
              <w:t xml:space="preserve">Keik maa ei kanna igasugu vilja. EV 6186–1 </w:t>
              <w:br/>
              <w:t xml:space="preserve">Kõik linnud ei lenna ühekõrgusel. EV 5913–4 </w:t>
              <w:br/>
              <w:t xml:space="preserve">Kõik tiivad äi kanna ühekõrgusele. EV 12003–1 </w:t>
              <w:br/>
              <w:t xml:space="preserve">Härg pillab ühe korraga, mis sääsk ümber aasta. EV 1836–30 </w:t>
              <w:br/>
              <w:t xml:space="preserve">Kanal on ühe munaga änam häda kui seal seitsme põrsaga. EV 3125–3 </w:t>
              <w:br/>
              <w:t xml:space="preserve">Tsiga nelja jalaga ei saa õrsile ja kana kate jalaga küll lätt. EV 10403–1 </w:t>
              <w:br/>
              <w:t xml:space="preserve">Kana ei oska ojoda. EV 3118–1 </w:t>
              <w:br/>
              <w:t xml:space="preserve">Kotkad lendavad kõrges pilvede all, liblikad madalas rohu peal. EV 4411–4 </w:t>
              <w:br/>
              <w:t xml:space="preserve">Pikem jalg astub pikemad sammud. EV 8811–1 </w:t>
              <w:br/>
              <w:t xml:space="preserve">Suur laev mingu merde, lootsik jäägu ranna ligi. EV 5273–1 </w:t>
              <w:br/>
              <w:t xml:space="preserve">Mis üks ei tea, seda teab teine. EV 14902–4 </w:t>
              <w:br/>
              <w:t xml:space="preserve">Mis üks ei jõua, seda jõuab tõine jälle. EV 14901–2 </w:t>
              <w:br/>
              <w:t xml:space="preserve">Üts mõist atra köita, tõine adraga künda. EV 15063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70. Tarkus, oskus ei tee paha, on vajalik, on jõud, on (parem kui) rikkus</w:t>
              <w:br/>
            </w:r>
            <w:r>
              <w:rPr/>
              <w:t xml:space="preserve">Ega tarkus leiba ei söö. EV 11664–8 </w:t>
              <w:br/>
              <w:t xml:space="preserve">Ega tarkust säläga ei kanna. EV 11665–2 </w:t>
              <w:br/>
              <w:t xml:space="preserve">Tarkusest ei lähe kiegi lõhki. EV 11673–2 </w:t>
              <w:br/>
              <w:t xml:space="preserve">Mes inimene oppeb, see ei lää kunage hukka. EV 2169–1 </w:t>
              <w:br/>
              <w:t xml:space="preserve">Jummal anna, et eka tüüd tetä mõistat, a hoia kõike tegemäst. EV 2599–1 </w:t>
              <w:br/>
              <w:t xml:space="preserve">Mehe vägi on tarkuses. EV 6642–1 </w:t>
              <w:br/>
              <w:t xml:space="preserve">Tarkus teeb tugevaks, laiskus lahjaks. EV 11687–1 </w:t>
              <w:br/>
              <w:t xml:space="preserve">Tarkus om inemisile nigu päike loodusele. EV 11677–1 </w:t>
              <w:br/>
              <w:t xml:space="preserve">Tarkus om pal'lu väärt. EV 11678–1 </w:t>
              <w:br/>
              <w:t xml:space="preserve">Tarkus on tarviline vara. EV 11685–3 </w:t>
              <w:br/>
              <w:t xml:space="preserve">Tarkus on enam kui rikkus. EV 11680–2 </w:t>
              <w:br/>
              <w:t xml:space="preserve">Parem tark ja vaene kui rumal ja rikas. EV 11612–2 </w:t>
              <w:br/>
              <w:t xml:space="preserve">Tarkus käib üle vägevuse. EV 11675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71. Oskaja (tark, vilunu, meister) töötab hõlpsalt, suudab palju, tuleb toime vähesega, teeb tühjastki asja jne. Rumal ei saa hakkama soodsaiski oludes</w:t>
              <w:br/>
            </w:r>
            <w:r>
              <w:rPr/>
              <w:t xml:space="preserve">Hädä hülgel vees!. EV 1740–2 </w:t>
              <w:br/>
              <w:t xml:space="preserve">Küsi kassilt, kas tal küisi on. EV 3399–1 </w:t>
              <w:br/>
              <w:t xml:space="preserve">Ega kalamehele kiisaluud kurku ei jää. EV 3077–1 </w:t>
              <w:br/>
              <w:t xml:space="preserve">Tüü olõ-õi kiri, õt mõista-ai tetä. EV 12561–1 </w:t>
              <w:br/>
              <w:t xml:space="preserve">Silm on sirkel, nina on vinkel. EV 6709–30 </w:t>
              <w:br/>
              <w:t xml:space="preserve">Tegija tege tühäst ka tükü. EV 11815–11 </w:t>
              <w:br/>
              <w:t xml:space="preserve">Tark teeb sitale ka silmad piha. EV 11659–1 </w:t>
              <w:br/>
              <w:t xml:space="preserve">Osav mies oskab kirbulgi naha maha ottada. EV 8117–1 </w:t>
              <w:br/>
              <w:t xml:space="preserve">Tark mies kisub kivestki leiväd väljä. EV 8116–2 </w:t>
              <w:br/>
              <w:t xml:space="preserve">Tõine tege põlve otsan rohkemb kui tõine mere pääl. EV 11802–1 </w:t>
              <w:br/>
              <w:t xml:space="preserve">Pane mõistlik mees kas liivakünka otsa, ta elab, aga mõistmatu ka kullapotti, ta ikka on kammitsas. EV 7011–1 </w:t>
              <w:br/>
              <w:t xml:space="preserve">Üks elab kivi otsas, teine ei saa hea koha pealgi elada. EV 11878–4 </w:t>
              <w:br/>
              <w:t xml:space="preserve">Targal om vihtmises lõunu lumõ pääl küllält, rummal külmäs sannagi ärä. EV 11620–1 </w:t>
              <w:br/>
              <w:t xml:space="preserve">Narrile anna leib kätte, ta ei oska süüa. EV 738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72. Hea nõu (kunst, nipp, lahendus) on kallis: vähendab vaeva, aitab teha raskeidki asju</w:t>
              <w:br/>
            </w:r>
            <w:r>
              <w:rPr/>
              <w:t xml:space="preserve">Nõu aitab meest, nõõ! hobust. EV 7639–11 </w:t>
              <w:br/>
              <w:t xml:space="preserve">Hea nõu on kallis. EV 955–5 </w:t>
              <w:br/>
              <w:t xml:space="preserve">Hea nõu on enam kui kuld. EV 954–1 </w:t>
              <w:br/>
              <w:t xml:space="preserve">Eks nõu ikka enam tee tööd kui inimene ise teebki. EV 7633–1 </w:t>
              <w:br/>
              <w:t xml:space="preserve">Tark nõu töö juures teeb vaeva pooleks. EV 11647–2 </w:t>
              <w:br/>
              <w:t xml:space="preserve">Kel tüütäs pää, tuul jalol veidemb vaiva. EV 8448–1 </w:t>
              <w:br/>
              <w:t xml:space="preserve">Küll nõu nõmmed künnab, aru maad äästab. EV 7637–1 </w:t>
              <w:br/>
              <w:t xml:space="preserve">Nou pärast aetakse püksidki jalga. EV 7638–1 </w:t>
              <w:br/>
              <w:t xml:space="preserve">Nõudega aedaks toor toast välja. EV 7640–1 </w:t>
              <w:br/>
              <w:t xml:space="preserve">Nõuga tabetakse kass ja kasvatakse hobu. EV 7641–1 </w:t>
              <w:br/>
              <w:t xml:space="preserve">Kass om küll kunstlik lõigata, siski haedas kotti ja lõigatas ära. EV 3376–1 </w:t>
              <w:br/>
              <w:t xml:space="preserve">Viguriga kuhitas ar' kasski. EV 14013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73. Nõu parem kui jõud, enam teeb peaga kui kätega. Ka jõud on vajalik</w:t>
              <w:br/>
            </w:r>
            <w:r>
              <w:rPr/>
              <w:t xml:space="preserve">Nõuga tööd tehakse, ei suure väega. EV 7642–10 </w:t>
              <w:br/>
              <w:t xml:space="preserve">Enam tehakse nõuga kui jõuga. EV 7634–55 </w:t>
              <w:br/>
              <w:t xml:space="preserve">Märguga tettäs inämb kui jovvuga. EV 7088–2 </w:t>
              <w:br/>
              <w:t xml:space="preserve">Mis ei saa jõuga, saab nõuga. EV 2705–20 </w:t>
              <w:br/>
              <w:t xml:space="preserve">Kui ei saa teoga, siis katsu nõuga. EV 11819–1 </w:t>
              <w:br/>
              <w:t xml:space="preserve">Rasked asjad tehakse nõuga, ei mitte suure rammu läbi. EV 9553–1 </w:t>
              <w:br/>
              <w:t xml:space="preserve">Teene teeb peaga rohkem tööd kui teene kätega. EV 11874–1 </w:t>
              <w:br/>
              <w:t xml:space="preserve">Tark teeb enam mõttega kui rumal kätega. EV 11658–1 </w:t>
              <w:br/>
              <w:t xml:space="preserve">Mõistus om mehe pään, aga mitte mehe peun. EV 7026–5 </w:t>
              <w:br/>
              <w:t xml:space="preserve">Hää pää toit sada kätt. EV 1035–2 </w:t>
              <w:br/>
              <w:t xml:space="preserve">Enam üte mehe aru kui ütsme mehe jõud. EV 14877–2 </w:t>
              <w:br/>
              <w:t xml:space="preserve">Ühe mehe nõu, üheksa mehe jõud. EV 14849–5 </w:t>
              <w:br/>
              <w:t xml:space="preserve">Nõu ilma väeta kui sõda ilma käeta. EV 7643–2 </w:t>
              <w:br/>
              <w:t xml:space="preserve">Iga töö tarvitab jõudu. EV 12439–1 </w:t>
              <w:br/>
              <w:t xml:space="preserve">Kes jõuab, see sõuab. EV 2711–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74. Rumalus on halb: suurendab vaeva, toob kahju</w:t>
              <w:br/>
            </w:r>
            <w:r>
              <w:rPr/>
              <w:t xml:space="preserve">Kedä Jummal tahap karistada, võtap meelemõistuse. EV 2618–1 </w:t>
              <w:br/>
              <w:t xml:space="preserve">Küll on häda, kui pää on mäda. EV 1794–1 </w:t>
              <w:br/>
              <w:t xml:space="preserve">Mees mõituseda om kui hobene päidseteda. EV 6581–1 </w:t>
              <w:br/>
              <w:t xml:space="preserve">Mees mõtteta nagu härg kütketa. EV 6584–1 </w:t>
              <w:br/>
              <w:t xml:space="preserve">Pea harv, jalg kerge. EV 8468–2 </w:t>
              <w:br/>
              <w:t xml:space="preserve">Mis ei ole peas, see peab jalus olema. EV 8462–50 </w:t>
              <w:br/>
              <w:t xml:space="preserve">Kui pea ei jaga, siis jagavad jalad. EV 8453–11 </w:t>
              <w:br/>
              <w:t xml:space="preserve">Jalad tasuvad, mis pää võlgu jätab. EV 2390–1 </w:t>
              <w:br/>
              <w:t xml:space="preserve">Pea unustab, jalad tuletavad. EV 8474–4 </w:t>
              <w:br/>
              <w:t xml:space="preserve">Pea pahane unestab, jalad vaesed vastagu. EV 8469–1 </w:t>
              <w:br/>
              <w:t xml:space="preserve">Kui pää eksitab, siis jalg komistab. EV 8454–1 </w:t>
              <w:br/>
              <w:t xml:space="preserve">Kui rumal pea, peavad jalad tundma. EV 9852–1 </w:t>
              <w:br/>
              <w:t xml:space="preserve">Ul'l pää anna-ai jalolõ puhkuist. EV 12868–1 </w:t>
              <w:br/>
              <w:t xml:space="preserve">Kerge pea annab jalgadele tööd. EV 3603–2 </w:t>
              <w:br/>
              <w:t xml:space="preserve">Kui ei õle piad õtsas, anna aga jalgudele valu. EV 8452–1 </w:t>
              <w:br/>
              <w:t xml:space="preserve">Ul'l pää, jalal pal'lo vaiva. EV 12869–1 </w:t>
              <w:br/>
              <w:t xml:space="preserve">Rummal pää, pal'lu vaiva. EV 9874–50 </w:t>
              <w:br/>
              <w:t xml:space="preserve">Loll piä annab kerele vatti. EV 6012–2 </w:t>
              <w:br/>
              <w:t xml:space="preserve">Loll pea on kere nuhtlus. EV 6011–5 </w:t>
              <w:br/>
              <w:t xml:space="preserve">Mis pea teeb, seda perse vastab. EV 8463–25 </w:t>
              <w:br/>
              <w:t xml:space="preserve">Kes rumala pead vastu seina taob, kui ise. EV 9850–1 </w:t>
              <w:br/>
              <w:t xml:space="preserve">Rumalus peksab oma peremeest. EV 9880–5 </w:t>
              <w:br/>
              <w:t xml:space="preserve">Rumalust peab pekstama. EV 9882–1 </w:t>
              <w:br/>
              <w:t xml:space="preserve">Loll saab kirikuski peksa. EV 6013–10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75. “Tiivutu”, “küüsitu”, “hambutu” (rumal? saamatu? laisk? vigane?) ei saa millegagi hakkama</w:t>
              <w:br/>
            </w:r>
            <w:r>
              <w:rPr/>
              <w:t xml:space="preserve">Kaugele lind ühe tiivaga linnub. EV 5901–3 </w:t>
              <w:br/>
              <w:t xml:space="preserve">Kohe siivuta kana lendab ehk jalutu katk jookseb. EV 12001–1 </w:t>
              <w:br/>
              <w:t xml:space="preserve">Igaüks teab, mis ühe tiivaga lind on. EV 1929–1 </w:t>
              <w:br/>
              <w:t xml:space="preserve">Kuda siga võib puusse saada, kui tal küüsi ei ole. EV 10342–4 </w:t>
              <w:br/>
              <w:t xml:space="preserve">Saa-õi tuu kass puhvõ, kel küüdsi olõ-õi. EV 3408–5 </w:t>
              <w:br/>
              <w:t xml:space="preserve">Saa-õi tuu pini purra, kel hambid olõ-õi. EV 8569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AB. Õppimine, harjutamine, kogemus. Elu õpetab valusalt. Tagatarkus ja ettenägelikkus. Ettevaatus, argus, julgus. Hirm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76. Õppimise tähtsusest: keegi ei sünni targaks; kes õpib, see oskab; kes ei õpi, ei oska</w:t>
              <w:br/>
            </w:r>
            <w:r>
              <w:rPr/>
              <w:t xml:space="preserve">Ei ükski sünni targaks. EV 11420–25 </w:t>
              <w:br/>
              <w:t xml:space="preserve">Ükski tark ei ole taevast tulnud. EV 11662–35 </w:t>
              <w:br/>
              <w:t xml:space="preserve">Söö kitseliha ja õppi tarkust. EV 11271–1 </w:t>
              <w:br/>
              <w:t xml:space="preserve">See inimene on rikas, kes palju õppind. EV 9756–1 </w:t>
              <w:br/>
              <w:t xml:space="preserve">Tahat elädä, võta oppust. EV 566–1 </w:t>
              <w:br/>
              <w:t xml:space="preserve">Ela õppimise tarvis ja õpi elamise tarvis. EV 14764–1 </w:t>
              <w:br/>
              <w:t xml:space="preserve">Opi midäge, sis mõistat sina midäge. EV 14755–1 </w:t>
              <w:br/>
              <w:t xml:space="preserve">Kes tark, see võtab õpetust. EV 11603–2 </w:t>
              <w:br/>
              <w:t xml:space="preserve">Kui tahad targaks saada, siis pead õppima. EV 11605–10 </w:t>
              <w:br/>
              <w:t xml:space="preserve">Kes õpib, see ka teab. EV 2176–3 </w:t>
              <w:br/>
              <w:t xml:space="preserve">Tüö, mis õpitud, käib kergeste. EV 12551–1 </w:t>
              <w:br/>
              <w:t xml:space="preserve">Õppind ikke tüe tieb, õppimata katselekse. EV 14763–3 </w:t>
              <w:br/>
              <w:t xml:space="preserve">Oppind mies oluve juob, oppimata oksendab. EV 14756–4 </w:t>
              <w:br/>
              <w:t xml:space="preserve">Kes veidi opip, see veidi mõistap. EV 14753–1 </w:t>
              <w:br/>
              <w:t xml:space="preserve">Kes õhkab õppides, see ei õpi elades. EV 1451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77. Töö õpetab tegijat. Oskus eeldab harjutamist (vaatamisest ei piisa)</w:t>
              <w:br/>
            </w:r>
            <w:r>
              <w:rPr/>
              <w:t xml:space="preserve">Töö õpetab tegijat. EV 12548–35 </w:t>
              <w:br/>
              <w:t xml:space="preserve">Katsudes kasvab rammu. EV 3455–1 </w:t>
              <w:br/>
              <w:t xml:space="preserve">Töö õpetab iseennast. EV 12547–15 </w:t>
              <w:br/>
              <w:t xml:space="preserve">Üürikeses tõistele, eluajasse endele. EV 15140–3 </w:t>
              <w:br/>
              <w:t xml:space="preserve">Töö teisele, õpetus omale. EV 12544–15 </w:t>
              <w:br/>
              <w:t xml:space="preserve">Katsetööst tuleb kunst. EV 3451–1 </w:t>
              <w:br/>
              <w:t xml:space="preserve">Harjutus teeb meistriks. EV 852–10 </w:t>
              <w:br/>
              <w:t xml:space="preserve">Mida valjomine sa sõuad, seda kovam jalg on. EV 13303–1 </w:t>
              <w:br/>
              <w:t xml:space="preserve">Vägi tulõ väiteh, alanõs armatõh. EV 14436–7 </w:t>
              <w:br/>
              <w:t xml:space="preserve">Ega sa enne meheks saa, kui vau üle põllu ajad. EV 6483–1 </w:t>
              <w:br/>
              <w:t xml:space="preserve">Kuidas nähtud, nenda tehtud. EV 7657–1 </w:t>
              <w:br/>
              <w:t xml:space="preserve">Mis see teab, kes ep ole ühtegi katsund. EV 11717–1 </w:t>
              <w:br/>
              <w:t xml:space="preserve">Ei saa sohva pääl sepäs opitus. EV 10598–1 </w:t>
              <w:br/>
              <w:t xml:space="preserve">Ega lind pesan lendama ei õpi. EV 5876–6 </w:t>
              <w:br/>
              <w:t xml:space="preserve">Kurg lähab harva puu otsa, murrab jalaluu katski. EV 4580–2 </w:t>
              <w:br/>
              <w:t xml:space="preserve">Kes riha ei tunne, sii riisu ei mõista. EV 960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78. Häda õpetab, annab nõu</w:t>
              <w:br/>
            </w:r>
            <w:r>
              <w:rPr/>
              <w:t xml:space="preserve">Küll häda õpetab. EV 1792–25 </w:t>
              <w:br/>
              <w:t xml:space="preserve">Oht õpetab, nälg näitab. EV 7782–16 </w:t>
              <w:br/>
              <w:t xml:space="preserve">Küll häda küpsetab meheks. EV 1789–1 </w:t>
              <w:br/>
              <w:t xml:space="preserve">Häda koolitab mehe targaks. EV 1743–10 </w:t>
              <w:br/>
              <w:t xml:space="preserve">Häda õpetajaks, vaev vedajaks ja puudus paigale panijaks. EV 1764–1 </w:t>
              <w:br/>
              <w:t xml:space="preserve">Häda on kõige parem koolmeister. EV 1750–3 </w:t>
              <w:br/>
              <w:t xml:space="preserve">Küll häda nõu annab. EV 1790–4 </w:t>
              <w:br/>
              <w:t xml:space="preserve">Hädäge om mitu nõu. EV 1765–1 </w:t>
              <w:br/>
              <w:t xml:space="preserve">Hädas leiab inimene viis nõu. EV 1755–1 </w:t>
              <w:br/>
              <w:t xml:space="preserve">Küll nõid nõu löüd, ku poig puvva viiäs. EV 7624–20 </w:t>
              <w:br/>
              <w:t xml:space="preserve">Kui vesi tuleb suhu, küll siis ujumist õpitakse. EV 13963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79. Inimene õpib surmani (ei saa siiski targaks)</w:t>
              <w:br/>
            </w:r>
            <w:r>
              <w:rPr/>
              <w:t xml:space="preserve">Inime on kaheksakümmend aastat koolipoiss. EV 2142–3 </w:t>
              <w:br/>
              <w:t xml:space="preserve">Inimene on surmani koolilaps. EV 2123–1 </w:t>
              <w:br/>
              <w:t xml:space="preserve">Inimene õpib vanunagi. EV 2140–1 </w:t>
              <w:br/>
              <w:t xml:space="preserve">Inimene õpib niikaua, kui ta elab. EV 2138–80 </w:t>
              <w:br/>
              <w:t xml:space="preserve">Inimene õpib surmani. EV 2139–15 </w:t>
              <w:br/>
              <w:t xml:space="preserve">Inimene õpib hällist kunni hauani. EV 2137–10 </w:t>
              <w:br/>
              <w:t xml:space="preserve">Senni õpit, kuni õlgi pääl olet. EV 14758–4 </w:t>
              <w:br/>
              <w:t xml:space="preserve">Seeni opis, kui kats kätt rindo pääle pandas. EV 14757–1 </w:t>
              <w:br/>
              <w:t xml:space="preserve">Enne surma ei ole keegi tark. EV 10721–1 </w:t>
              <w:br/>
              <w:t xml:space="preserve">Ega enne targass ei saa, kui kaits kätt om rindu pääl. EV 11595–1 </w:t>
              <w:br/>
              <w:t xml:space="preserve">Havva veere pääl saat targas, aga sis om hilda. EV 867–1 </w:t>
              <w:br/>
              <w:t xml:space="preserve">Inimene ei saa enne targas, kui kaits kanikud kokku kasvave. EV 2104–1 </w:t>
              <w:br/>
              <w:t xml:space="preserve">Enne ei saa targas, kui ütesast ahjost leiva ära sööt. EV 1159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80. Elu õpetab. Ilm õpetab. Ilm õpetab valusalt, lüües, lükates ja lõigates</w:t>
              <w:br/>
            </w:r>
            <w:r>
              <w:rPr/>
              <w:t xml:space="preserve">Küllap elu õpetab. EV 586–7 </w:t>
              <w:br/>
              <w:t xml:space="preserve">Kui eläd, sis õpid. EV 555–2 </w:t>
              <w:br/>
              <w:t xml:space="preserve">Elu mitmel õpetajaks, surm paha lõpetajaks. EV 574–1 </w:t>
              <w:br/>
              <w:t xml:space="preserve">Küll elav palava tunneb. EV 558–8 </w:t>
              <w:br/>
              <w:t xml:space="preserve">Kes elust ei õpi, seda õpetab ilm. EV 583–1 </w:t>
              <w:br/>
              <w:t xml:space="preserve">Ilm om oppi nink elädä. EV 1966–4 </w:t>
              <w:br/>
              <w:t xml:space="preserve">Ilm õppi, mitte elada. EV 1981–10 </w:t>
              <w:br/>
              <w:t xml:space="preserve">Ilmaelu on kui arukas kivi. EV 2013–1 </w:t>
              <w:br/>
              <w:t xml:space="preserve">Ilm om targemb ku inimene. EV 1967–2 </w:t>
              <w:br/>
              <w:t xml:space="preserve">Kui sa ilmast õpetust saad, küll sa siis targemaks lähad. EV 1993–1 </w:t>
              <w:br/>
              <w:t xml:space="preserve">Elukool on lai; kes selle läbi teeb, saab targaks. EV 594–1 </w:t>
              <w:br/>
              <w:t xml:space="preserve">Ilmakool on kõige targemb. EV 2015–3 </w:t>
              <w:br/>
              <w:t xml:space="preserve">Ilm on peenikene kool. EV 1969–1 </w:t>
              <w:br/>
              <w:t xml:space="preserve">Küll ilm mehest mehe teeb. EV 1999–2 </w:t>
              <w:br/>
              <w:t xml:space="preserve">Jõlmakuel ond valus. EV 2017–1 </w:t>
              <w:br/>
              <w:t xml:space="preserve">Elu õpetab, aga elu õpetus on kibe-kibe. EV 582–1 </w:t>
              <w:br/>
              <w:t xml:space="preserve">Ilm õpetab valusalt. EV 1979–1 </w:t>
              <w:br/>
              <w:t xml:space="preserve">Ilma vitsa pessäve valuste. EV 1960–3 </w:t>
              <w:br/>
              <w:t xml:space="preserve">Ilm õpetab nii, et lihast läbi ja luusse pügal. EV 1978–5 </w:t>
              <w:br/>
              <w:t xml:space="preserve">Küll ilm õpetab ja vasikanahk noomib. EV 2001–40 </w:t>
              <w:br/>
              <w:t xml:space="preserve">Ilm õppes inimese, raske koorm hobese. EV 1980–2 </w:t>
              <w:br/>
              <w:t xml:space="preserve">Küll ilm õpetab. EV 2000–75 </w:t>
              <w:br/>
              <w:t xml:space="preserve">Ilm õpetab hilja. EV 1977–4 </w:t>
              <w:br/>
              <w:t xml:space="preserve">Ilmal om pikk ruusk. EV 1957–4 </w:t>
              <w:br/>
              <w:t xml:space="preserve">Küll ilma roosk õpetab. EV 1997–1 </w:t>
              <w:br/>
              <w:t xml:space="preserve">Küll ilm lutt, ilmasaag lõikab. EV 1998–2 </w:t>
              <w:br/>
              <w:t xml:space="preserve">Ilm ei jäta kedagi hööveldämädä. EV 196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81. Õnnetus ja kahju õpetab</w:t>
              <w:br/>
            </w:r>
            <w:r>
              <w:rPr/>
              <w:t xml:space="preserve">Õnnetus õpetab. EV 14731–3 </w:t>
              <w:br/>
              <w:t>Õnnõtus om kõige targemb opetaja. EV 14732–1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/>
              <w:t>Kahju läbi saab inimene targaks. EV 2927–1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82. Tarkus tuleb alles pärast rumalust. Tagantjärele igaüks tark</w:t>
              <w:br/>
            </w:r>
            <w:r>
              <w:rPr/>
              <w:t xml:space="preserve">Rumalus käib ees, tarkus taga järele. EV 9878–8 </w:t>
              <w:br/>
              <w:t xml:space="preserve">Egas inimene enne tark ei ole, kui ta rumal ära ei ole olnud. EV 2092–2 </w:t>
              <w:br/>
              <w:t xml:space="preserve">Ega muidu targas ei saa, kui kooliraha ei massa. EV 11596–2 </w:t>
              <w:br/>
              <w:t xml:space="preserve">Tarkus tuleb taga järele. EV 11689–18 </w:t>
              <w:br/>
              <w:t xml:space="preserve">Pärast on igaüks tark. EV 9319–20 </w:t>
              <w:br/>
              <w:t xml:space="preserve">Perrä om paljogi tarku, ette ei ole üttegi. EV 9318–20 </w:t>
              <w:br/>
              <w:t xml:space="preserve">Oles edimese ratta tagumistes, oles mõnigi asi tõisita. EV 714–2 </w:t>
              <w:br/>
              <w:t xml:space="preserve">Ega taga tarkusega ei tohi hauda minna. EV 1166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83. Kel valus kogemus, oskab (osaku) edaspidi karta, muutub üliettevaatlikuks</w:t>
              <w:br/>
            </w:r>
            <w:r>
              <w:rPr/>
              <w:t xml:space="preserve">Kes üks kord oma sõrmed põletand, see hoidku, et ta teist korda ei põleta. EV 11167–2 </w:t>
              <w:br/>
              <w:t xml:space="preserve">Kes kord nina pöletand, ei pöleta enam. EV 7444–1 </w:t>
              <w:br/>
              <w:t xml:space="preserve">Kes korra põlend, kardab tuld. EV 9169–7 </w:t>
              <w:br/>
              <w:t xml:space="preserve">Põlenud laps kardab tuld. EV 9170–20 </w:t>
              <w:br/>
              <w:t xml:space="preserve">Leigatud laps hoiab nua eest. EV 6107–2 </w:t>
              <w:br/>
              <w:t xml:space="preserve">Puretud koer on arg. EV 9063–3 </w:t>
              <w:br/>
              <w:t xml:space="preserve">Kus koer kord lüüa saanud, ei ta seal teine kord haugu enam. EV 4137–1 </w:t>
              <w:br/>
              <w:t xml:space="preserve">Peksa saand koer kardab kaigast. EV 8527–1 </w:t>
              <w:br/>
              <w:t xml:space="preserve">Hirmutadu vares kardab põõsast. EV 1306–4 </w:t>
              <w:br/>
              <w:t xml:space="preserve">Miis, keda siug pannu, pelgas sisalikku. EV 10579–1 </w:t>
              <w:br/>
              <w:t xml:space="preserve">Kes supiga suu põletand, see puhub ka vee peale. EV 10698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84. Liikudes “ohumaastikul” vaata ette (hoidu “libisemast”, “uppumast”, “põletustest”, “hammustustest”, “löökidest” jne)</w:t>
              <w:br/>
            </w:r>
            <w:r>
              <w:rPr/>
              <w:t xml:space="preserve">Libeda jäe peäle ära mine mitte mängima. EV 5782–1 </w:t>
              <w:br/>
              <w:t xml:space="preserve">Ku härg nilbõ pääle käümä lätt, sis maaha pillus. EV 1851–1 </w:t>
              <w:br/>
              <w:t xml:space="preserve">Ära pista pead põhja, hoia ikka jalad põhjas. EV 8481–3 </w:t>
              <w:br/>
              <w:t xml:space="preserve">Jalaga kaetas kõvva. EV 2391–20 </w:t>
              <w:br/>
              <w:t xml:space="preserve">Ega tuu inemine kunagi jalga kivvi ei lüü, keä jala korgõhe nõst. EV 2386–1 </w:t>
              <w:br/>
              <w:t xml:space="preserve">Kui sa käega ette katsud, ega siis jalga ära ei löö. EV 4986–1 </w:t>
              <w:br/>
              <w:t xml:space="preserve">Ära pista pead tulde. EV 8482–13 </w:t>
              <w:br/>
              <w:t xml:space="preserve">Ära pista näppu tuhka, tuhal on tuli all. EV 7740–1 </w:t>
              <w:br/>
              <w:t xml:space="preserve">Ära mängi tulega, veega ega sivvuga. EV 12182–1 </w:t>
              <w:br/>
              <w:t xml:space="preserve">Ära puudu herilasepesasse. EV 1222–1 </w:t>
              <w:br/>
              <w:t xml:space="preserve">Mingo-õi' nõgõsihe sitale. EV 7622–1 </w:t>
              <w:br/>
              <w:t xml:space="preserve">Ära teravat nuga palja käega katsu. EV 1196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85. Mitu korda kaalutle, kontrolli, üks kord otsusta, tee</w:t>
              <w:br/>
            </w:r>
            <w:r>
              <w:rPr/>
              <w:t xml:space="preserve">Üheksa korda mõõda, üks kord lõika. EV 14841–40 </w:t>
              <w:br/>
              <w:t xml:space="preserve">Üheksa korda raiu ja üheksa korda mõeda, siis on töö tubli. EV 14842–1 </w:t>
              <w:br/>
              <w:t xml:space="preserve">Ütesä vuure kae', üts vuur lõika'. EV 14853–1 </w:t>
              <w:br/>
              <w:t xml:space="preserve">Ütesä kõrd kae', üts kõrd tii'. EV 14852–1 </w:t>
              <w:br/>
              <w:t xml:space="preserve">Üheksa korda mõtelda, üks kord teha. EV 14840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86. Ela mõistuse järgi. Enne mõtle, siis tee. Tark mõtleb ette, rumal seab end ohtu, kahetseb</w:t>
              <w:br/>
            </w:r>
            <w:r>
              <w:rPr/>
              <w:t xml:space="preserve">Lindu lükkab tuul, meest meel. EV 5935–1 </w:t>
              <w:br/>
              <w:t xml:space="preserve">Lind lendab noka järgi, aga inime piab elama mõistuse järgi. EV 5928–1 </w:t>
              <w:br/>
              <w:t xml:space="preserve">Kui oled mees, siis pea mehe aru. EV 6541–1 </w:t>
              <w:br/>
              <w:t xml:space="preserve">Arv ees, nõu ja tegu taga. EV 401–1 </w:t>
              <w:br/>
              <w:t xml:space="preserve">Enne mõeldud, pärast tehtud. EV 7040–3 </w:t>
              <w:br/>
              <w:t xml:space="preserve">Kel meel, see mõtelgu järele. EV 6456–1 </w:t>
              <w:br/>
              <w:t xml:space="preserve">Tii, mis sa tiid, aga pia piad ja mõtle meelt. EV 11800–2 </w:t>
              <w:br/>
              <w:t xml:space="preserve">Päivilde elä, saa aasta ette mõtle. EV 9295–1 </w:t>
              <w:br/>
              <w:t xml:space="preserve">Tark mõtleb vaikselt järele,/rumal läheb tormiga merele. EV 11645–1 </w:t>
              <w:br/>
              <w:t xml:space="preserve">Tark mõtleb esti, rumal kahetseb pärast. EV 1164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87. Parem ette vaadata (läbi mõelda, karta, loobuda, peatuda jne) kui pärast kahetseda (rikkuda, kahju saada)</w:t>
              <w:br/>
            </w:r>
            <w:r>
              <w:rPr/>
              <w:t xml:space="preserve">Paremb kats kõrd mõtelde kui üts kõrd rikku. EV 3016–1 </w:t>
              <w:br/>
              <w:t xml:space="preserve">Parem enne mõtelda kui pärast kahetseda. EV 7048–4 </w:t>
              <w:br/>
              <w:t xml:space="preserve">Parem ette vaadata kui pärast kahetseda. EV 723–15 </w:t>
              <w:br/>
              <w:t xml:space="preserve">Paremb kaia ku kannahta. EV 2887–11 </w:t>
              <w:br/>
              <w:t xml:space="preserve">Paremb enne kavada kui pääle kahida. EV 3519–3 </w:t>
              <w:br/>
              <w:t xml:space="preserve">Parem karta kui kahetseda. EV 3273–185 </w:t>
              <w:br/>
              <w:t xml:space="preserve">Parem hoida kui oiata. EV 1430–155 </w:t>
              <w:br/>
              <w:t xml:space="preserve">Paremb ohat ku ojat. EV 7780–1 </w:t>
              <w:br/>
              <w:t xml:space="preserve">Parem aasta oota kui kaks kahetseda. EV 12–3 </w:t>
              <w:br/>
              <w:t xml:space="preserve">Parem ligidalt tagasi tulla kui kaugelt kahetseda. EV 5799–1 </w:t>
              <w:br/>
              <w:t xml:space="preserve">Parem ukse eest põgeneda kui takka nurgast. EV 12853–10 </w:t>
              <w:br/>
              <w:t xml:space="preserve">Paremb ette kaeda kui ruttu joosta. EV 72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88. Mitmesugust ettevaatusest, selle tähtsusest ja kasust</w:t>
              <w:br/>
            </w:r>
            <w:r>
              <w:rPr/>
              <w:t xml:space="preserve">Silmad olgu ikka ees ja taga. EV 10459–8 </w:t>
              <w:br/>
              <w:t xml:space="preserve">Ettevaatus on tarkuse ema. EV 727–20 </w:t>
              <w:br/>
              <w:t xml:space="preserve">Ettekaemine ei tee konagi kahju. EV 724–2 </w:t>
              <w:br/>
              <w:t xml:space="preserve">Hoolas ettevaatamine pistab õnnetuse silmad välja. EV 1480–1 </w:t>
              <w:br/>
              <w:t xml:space="preserve">Inimene peab maa peal elama kui ümmarguse puu peal. EV 212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89. Hooletus toob tülinat, kahju, õnnetust</w:t>
              <w:br/>
            </w:r>
            <w:r>
              <w:rPr/>
              <w:t xml:space="preserve">Lähkohe pant, kavvõndõst võtad. EV 6141–1 </w:t>
              <w:br/>
              <w:t xml:space="preserve">Koes üte käega pannit, säält katõ käega võta. EV 14882–35 </w:t>
              <w:br/>
              <w:t xml:space="preserve">Hooletumal ikka hunt ta asjal vargaks. EV 1488–1 </w:t>
              <w:br/>
              <w:t xml:space="preserve">Hooletu unustab ikka. EV 1492–1 </w:t>
              <w:br/>
              <w:t xml:space="preserve">Ei huoledus kielä hukka saamast. EV 1495–3 </w:t>
              <w:br/>
              <w:t xml:space="preserve">Hooletus nõud kõge suurembat ohvrid. EV 1502–1 </w:t>
              <w:br/>
              <w:t xml:space="preserve">Kes hooletu, see õnnetu. EV 1494–10 </w:t>
              <w:br/>
              <w:t xml:space="preserve">Hooletus ees, õnnetus taga. EV 1496–40 </w:t>
              <w:br/>
              <w:t xml:space="preserve">Kus hooletus, seal õnnetus. EV 1510–40 </w:t>
              <w:br/>
              <w:t xml:space="preserve">Kus ma leian hooletust, sinna külvan õnnetust. EV 1511–5 </w:t>
              <w:br/>
              <w:t xml:space="preserve">Kui hellitad sa hooletust, siis taevas saadab õnnetust. EV 1216–1 </w:t>
              <w:br/>
              <w:t xml:space="preserve">Hooletus ja õnnetus käivad seltsis. EV 1499–6 </w:t>
              <w:br/>
              <w:t xml:space="preserve">Hooletus on õnnetuse ema. EV 1505–5 </w:t>
              <w:br/>
              <w:t xml:space="preserve">Hooletus on õnnetuse teejuht. EV 1506–1 </w:t>
              <w:br/>
              <w:t xml:space="preserve">Hooletus ja õnnetus on seltsimehed. EV 1500–2 </w:t>
              <w:br/>
              <w:t xml:space="preserve">Õnnetus ja hooletus on vennad. EV 14722–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90. Julguse/arguse kaksipidisest loomusest. Arg hoiab naha, julge toidab pea</w:t>
              <w:br/>
            </w:r>
            <w:r>
              <w:rPr/>
              <w:t xml:space="preserve">Julgus ja õnnetus on vennad. EV 2505–1 </w:t>
              <w:br/>
              <w:t xml:space="preserve">Julgõlõ tulõ julgõ õnnõtus kah. EV 2500–1 </w:t>
              <w:br/>
              <w:t xml:space="preserve">Liigjulgel on kuri ots. EV 5835–4 </w:t>
              <w:br/>
              <w:t xml:space="preserve">Julgele soele saa ruttu ots. EV 2494–2 </w:t>
              <w:br/>
              <w:t xml:space="preserve">Julge koera julk jääb ikka hangele. EV 2492–10 </w:t>
              <w:br/>
              <w:t xml:space="preserve">Arg koer naha hoiab. EV 342–25 </w:t>
              <w:br/>
              <w:t xml:space="preserve">Julge annab naha, aga arg toidab pea. EV 2491–1 </w:t>
              <w:br/>
              <w:t xml:space="preserve">Arg hoiab oma nahka. EV 339–10 </w:t>
              <w:br/>
              <w:t xml:space="preserve">Julge pea toidab, arg ära sureb. EV 2497–25 </w:t>
              <w:br/>
              <w:t xml:space="preserve">Julgus tõstab, julgus tapab. EV 2509–1 </w:t>
              <w:br/>
              <w:t xml:space="preserve">Kartlik koer ei saa rasvaseks. EV 3268–3 </w:t>
              <w:br/>
              <w:t xml:space="preserve">Kes hunti kardab, see metsa ärgu mingu. EV 1655–2 </w:t>
              <w:br/>
              <w:t xml:space="preserve">Ega hunt sis osa ei saa, ku ta uju pelgäs. EV 1596–1 </w:t>
              <w:br/>
              <w:t xml:space="preserve">Arg karjane jätab karja lahjaks. EV 340–1 </w:t>
              <w:br/>
              <w:t xml:space="preserve">Kes ei julge, ei saa Võru linna näha. EV 2501–1 </w:t>
              <w:br/>
              <w:t xml:space="preserve">Kes kahju kardab, see õnne ei leia. EV 2936–195 </w:t>
              <w:br/>
              <w:t xml:space="preserve">Kes petüst pelgap, see õnne lövvä-õi'. EV 8725–1 </w:t>
              <w:br/>
              <w:t xml:space="preserve">Julgel on õnn helde. EV 2495–2 </w:t>
              <w:br/>
              <w:t xml:space="preserve">Kes kardab, see kaotab. EV 3271–2 </w:t>
              <w:br/>
              <w:t xml:space="preserve">Julge päralt on võit. EV 2499–12 </w:t>
              <w:br/>
              <w:t xml:space="preserve">Julgus on pool mõõtu. EV 2506–1 </w:t>
              <w:br/>
              <w:t xml:space="preserve">Julge põld õitseb alati. EV 249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91. Mitmesugust kartusest ja hirmust: hirmu toimeid jm</w:t>
              <w:br/>
            </w:r>
            <w:r>
              <w:rPr/>
              <w:t xml:space="preserve">Mis sa kardad, kaela langeb. EV 3272–1 </w:t>
              <w:br/>
              <w:t xml:space="preserve">Kartus ei ole kuskilt päralt. EV 3287–1 </w:t>
              <w:br/>
              <w:t xml:space="preserve">Hirm maksab raha. EV 1288–4 </w:t>
              <w:br/>
              <w:t xml:space="preserve">Hirmul on suured silmad. EV 1293–25 </w:t>
              <w:br/>
              <w:t xml:space="preserve">Hirm paneb püksid püüli tegema. EV 1291–1 </w:t>
              <w:br/>
              <w:t xml:space="preserve">Hirm teeb jalad alla. EV 1292–1 </w:t>
              <w:br/>
              <w:t xml:space="preserve">Hirm õpetab paluma. EV 1295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FAC. Kärsitus/ootamine. Kannatlikkus, kannat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92.</w:t>
              <w:br/>
            </w:r>
            <w:r>
              <w:rPr/>
              <w:t xml:space="preserve">Äkki haarad, suu palutad. EV 733–35 </w:t>
              <w:br/>
              <w:t xml:space="preserve">Uutaja õnge hakkab kala. EV 8066–4 </w:t>
              <w:br/>
              <w:t xml:space="preserve">Kes ootab, see hulga saab. EV 8067–1 </w:t>
              <w:br/>
              <w:t xml:space="preserve">Kes kaua ootab, see kauni saab. EV 3469–20 </w:t>
              <w:br/>
              <w:t xml:space="preserve">Kes kannatab, see kaua elab. EV 3174–200 </w:t>
              <w:br/>
              <w:t xml:space="preserve">Kes kannatab, see ei kahetse. EV 3173–4 </w:t>
              <w:br/>
              <w:t xml:space="preserve">Kannatlik ei kao. EV 3184–5 </w:t>
              <w:br/>
              <w:t xml:space="preserve">Kannataja näeb kaks. EV 3171–20 </w:t>
              <w:br/>
              <w:t xml:space="preserve">Kannahhaja kalõva näge. EV 3170–1 </w:t>
              <w:br/>
              <w:t xml:space="preserve">Kannatus on kallis varandus. Kannatus on kallis asi. EV 3178–6 </w:t>
              <w:br/>
              <w:t xml:space="preserve">Kannatus on kõige parem rohi. EV 3179–10 </w:t>
              <w:br/>
              <w:t xml:space="preserve">Kannatus on elu parandus. EV 3177–3 </w:t>
              <w:br/>
              <w:t xml:space="preserve">Kannatus on mehe tugi. EV 3180–1 </w:t>
              <w:br/>
              <w:t xml:space="preserve">Kannatus on rõemu võti. EV 3181–2 </w:t>
              <w:br/>
              <w:t xml:space="preserve">Kannatus võidab kõik. EV 3183–8 </w:t>
              <w:br/>
              <w:t xml:space="preserve">Kannatus teeb kõik raskuse kergeks. EV 3182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AD. Initsiatiiv. Algus ja lõpp. Visadus, järjekindl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93. Tahad jõuda sihile – hakka peale. Südi algus on pool võitu. Silmale hirmutav, kätele tehtav</w:t>
              <w:br/>
            </w:r>
            <w:r>
              <w:rPr/>
              <w:t xml:space="preserve">Tahad latva ronida, hakka tüvest pääle. EV 5584–1 </w:t>
              <w:br/>
              <w:t xml:space="preserve">Tahad sikku kätte saada, võta sikul sarvest kinni. EV 10424–1 </w:t>
              <w:br/>
              <w:t xml:space="preserve">Tahad sa tuume kätte saada, siis võta koorimist ette. EV 12263–3 </w:t>
              <w:br/>
              <w:t xml:space="preserve">Kes vette ei hüppa, see ujuma ei õpi. EV 13956–5 </w:t>
              <w:br/>
              <w:t xml:space="preserve">Ku susi karja tulõ, küll sis ravtus saa. EV 10795–1 </w:t>
              <w:br/>
              <w:t xml:space="preserve">Julge pealehakkamine on pool võitu. EV 2496–105 </w:t>
              <w:br/>
              <w:t xml:space="preserve">Hea hakkamine on ju pool tööd. EV 911–1 </w:t>
              <w:br/>
              <w:t xml:space="preserve">Agarus on pool võitu. EV 155–2 </w:t>
              <w:br/>
              <w:t xml:space="preserve">Silmä hirmutasõ, käe rõõmustasõ. EV 10487–2 </w:t>
              <w:br/>
              <w:t xml:space="preserve">Silma tööd pelgase, käe tööd tegeva. EV 10466–3 </w:t>
              <w:br/>
              <w:t xml:space="preserve">Silmä tüü nägevä, käe tüü ärki tegevä. EV 1049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94. Suur ettevõtmine on raske. Iga algus on raske, lõpetamine tihti veel raskem</w:t>
              <w:br/>
            </w:r>
            <w:r>
              <w:rPr/>
              <w:t xml:space="preserve">Suur lae ikki raske pöörda. EV 5272–7 </w:t>
              <w:br/>
              <w:t xml:space="preserve">Suur palk on ikka raske tõsta. EV 8373–5 </w:t>
              <w:br/>
              <w:t xml:space="preserve">Ega töö nii raske ole kui see hakkamine. EV 12420–1 </w:t>
              <w:br/>
              <w:t xml:space="preserve">Iga algus on raske. EV 246–55 </w:t>
              <w:br/>
              <w:t xml:space="preserve">Hakatus raske, keskpaik kerge, lõpetus ladus. EV 770–1 </w:t>
              <w:br/>
              <w:t xml:space="preserve">As'a alostajit om pallogi, lõpõtajit olõ-õi puuligi. EV 407–1 </w:t>
              <w:br/>
              <w:t xml:space="preserve">Hea hakata, aga paha lõpetada. EV 910–2 </w:t>
              <w:br/>
              <w:t xml:space="preserve">Kiä pal'lo alustas, tuu veedü lõpõtas. EV 8348–1 </w:t>
              <w:br/>
              <w:t xml:space="preserve">Üle koera saab, aga üle saba ei saa. EV 4192–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95. Kui oled alustanud, vii asi lõpule, ära peatu poolel teel</w:t>
              <w:br/>
            </w:r>
            <w:r>
              <w:rPr/>
              <w:t xml:space="preserve">Kui käe adra külge panõt, sis ärä kaegu inämb taadõ. EV 4981–2 </w:t>
              <w:br/>
              <w:t xml:space="preserve">Kes adra sisse paneb, piab vao veerde aama. EV 30–1 </w:t>
              <w:br/>
              <w:t xml:space="preserve">Kes algab, peab lõpetama. EV 244–3 </w:t>
              <w:br/>
              <w:t xml:space="preserve">Kes alu alustab, see lõpu lõpetab. EV 247–15 </w:t>
              <w:br/>
              <w:t xml:space="preserve">Kuida oled aitand algada, nõnda aita ka lõpetada. EV 245–1 </w:t>
              <w:br/>
              <w:t xml:space="preserve">Alostit, sõs lõpeta kah. EV 254–1 </w:t>
              <w:br/>
              <w:t xml:space="preserve">Mõistsid alustada, mõistad lõpetada. EV 7021–4 </w:t>
              <w:br/>
              <w:t xml:space="preserve">Kes poolõ tee pääl saisma jäi,/see sagedaste kahju sai. EV 896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96. Tahe, püsivus viib sihile. Ole visa: liigu edasi sammhaaval; näe vaeva; edu ei tule kergelt; kui vaja, alusta uuesti</w:t>
              <w:br/>
            </w:r>
            <w:r>
              <w:rPr/>
              <w:t xml:space="preserve">Kui tahetakse, tehakse ka kuradile sarved pähe. EV 11481–1 </w:t>
              <w:br/>
              <w:t xml:space="preserve">Püsivus viib sihile. EV 9385–1 </w:t>
              <w:br/>
              <w:t xml:space="preserve">Kui püüad kõigest väest, saad üle igast mäest. EV 9401–45 </w:t>
              <w:br/>
              <w:t xml:space="preserve">Kes sõuab, see jõuab. EV 11180–10 </w:t>
              <w:br/>
              <w:t xml:space="preserve">Sõvvad nikavvani' ku jovvad. EV 11181–1 </w:t>
              <w:br/>
              <w:t xml:space="preserve">Alatine tilk õõnestab kivi. EV 241–2 </w:t>
              <w:br/>
              <w:t xml:space="preserve">Kord-korralt teeb linnuke pesa. EV 4387–1 </w:t>
              <w:br/>
              <w:t xml:space="preserve">Täna samm, homme teine. EV 12394–1 </w:t>
              <w:br/>
              <w:t xml:space="preserve">Täna vagu, homme vagu, nädala lõpul on põld pooleni ju ära künnetud. EV 12399–1 </w:t>
              <w:br/>
              <w:t xml:space="preserve">Täks täna, täks hoome, ju ükskord ikke suur puu langeb. EV 12365–20 </w:t>
              <w:br/>
              <w:t xml:space="preserve">Puu ei lange ühe laastuga. EV 9103–100 </w:t>
              <w:br/>
              <w:t xml:space="preserve">Raiumist ei pea mitte seisma jäetama, enne kui puu langeb. EV 9541–1 </w:t>
              <w:br/>
              <w:t xml:space="preserve">Ku harutad, siis ikki hargub. EV 855–1 </w:t>
              <w:br/>
              <w:t xml:space="preserve">Hiir otsib, kuni augu leiab. EV 1240–1 </w:t>
              <w:br/>
              <w:t xml:space="preserve">Kes otsib, see leiab. EV 8147–60 </w:t>
              <w:br/>
              <w:t xml:space="preserve">Kui otsid, siis leiad. EV 8148–1 </w:t>
              <w:br/>
              <w:t xml:space="preserve">Seni härg laadale veetakse, kuni ikka viimaks kaubale saab. EV 1864–1 </w:t>
              <w:br/>
              <w:t xml:space="preserve">Kui üks nõu ep aita, siis katsu teist nõu. EV 14890–1 </w:t>
              <w:br/>
              <w:t xml:space="preserve">Mis põigiti ei saa, katsu püsti. EV 9135–1 </w:t>
              <w:br/>
              <w:t xml:space="preserve">Kui sitasti, siis uuesti. EV 10522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97. Kui alus olemas (ettevalmistused tehtud), on hea jätkata. Kui põhiosa tööst tehtud (raskused ületatud), tule(d) toime ka ülejäänuga</w:t>
              <w:br/>
            </w:r>
            <w:r>
              <w:rPr/>
              <w:t xml:space="preserve">Mis sis viga tuld teta, ku vana tungli alale omma. EV 12156–8 </w:t>
              <w:br/>
              <w:t xml:space="preserve">Kui saad üle koera, saad ka üle saba. EV 4132–245 </w:t>
              <w:br/>
              <w:t xml:space="preserve">Kui saad üle luvva, sis üle luvva varre ka. EV 6100–2 </w:t>
              <w:br/>
              <w:t xml:space="preserve">Mene üle silla, kui oled silla juure joudand. EV 10426–1 </w:t>
              <w:br/>
              <w:t xml:space="preserve">Kui sa ussist oled mööda saand, siis ära hammustada lase. EV 1296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98. Lõpu ootamisest ja lühikesest lõpetusest</w:t>
              <w:br/>
            </w:r>
            <w:r>
              <w:rPr/>
              <w:t xml:space="preserve">Loppu ärä uoda, siis sie lähteb kaugemalle. EV 6131–1 </w:t>
              <w:br/>
              <w:t xml:space="preserve">Egä loppu ei tule, kui loppu ise pääle ei tie. EV 6130–1 </w:t>
              <w:br/>
              <w:t xml:space="preserve">Parem on lühike lõpetus kui pikk lori. EV 6176–1 </w:t>
              <w:br/>
              <w:t xml:space="preserve">Parem on lühike lõpetus kui pikk hakatus. EV 6175–1 </w:t>
              <w:br/>
              <w:t xml:space="preserve">Paremb lühükeselt ja hüäste ku pikalt ja halvastõ. EV 617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99. Algus hea – lõpp halb. Algus halb – lõpp hea. Kuidas algus, nii lõpp. Kõik hea – lõpp hea. Lõpp hea – kõik hea</w:t>
              <w:br/>
            </w:r>
            <w:r>
              <w:rPr/>
              <w:t xml:space="preserve">Kes algab hästi, lõpetab halvasti. EV 243–1 </w:t>
              <w:br/>
              <w:t xml:space="preserve">Kes suurelt sisse sõidab, sii väikselt välla lääb. EV 10936–1 </w:t>
              <w:br/>
              <w:t xml:space="preserve">Enne toapoiss, pärast seapoiss, aga enne seapoiss, pärast toapoiss. EV 12018–1 </w:t>
              <w:br/>
              <w:t xml:space="preserve">Kes väikselt alustab, lõpetab suureste. EV 14452–1 </w:t>
              <w:br/>
              <w:t xml:space="preserve">Vähäst alga, paljust loppu. EV 14449–1 </w:t>
              <w:br/>
              <w:t xml:space="preserve">Parem kerge hakatus kui kerge lõpetus. EV 3609–1 </w:t>
              <w:br/>
              <w:t xml:space="preserve">Kuida hakkad, nõnda lõpetad. EV 773–1 </w:t>
              <w:br/>
              <w:t xml:space="preserve">Kui kõik hää, om ots ka hää. . EV 1099–1 </w:t>
              <w:br/>
              <w:t xml:space="preserve">Lõpp hea, kõik hea. EV 6132–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AE. Aja kasutamine: õigeaegselt, vara ja hilja; kiiresti ja aeglaselt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00. Igal asjal oma aeg; igal ajal omad asjad. Tee kõik omal (õigel, seatud) ajal</w:t>
              <w:br/>
            </w:r>
            <w:r>
              <w:rPr/>
              <w:t xml:space="preserve">Igal asjal oma aeg. EV 420–25 </w:t>
              <w:br/>
              <w:t xml:space="preserve">Igal aeal omad asjad. EV 113–1 </w:t>
              <w:br/>
              <w:t xml:space="preserve">Kõik ajab oma aega. EV 119–3 </w:t>
              <w:br/>
              <w:t xml:space="preserve">Iga asi tarvitab oma aega. EV 418–1 </w:t>
              <w:br/>
              <w:t xml:space="preserve">Iga töö nõuab oma aega. EV 12434–1 </w:t>
              <w:br/>
              <w:t xml:space="preserve">Iga töö tahab omal ajal tegemist. EV 12437–2 </w:t>
              <w:br/>
              <w:t xml:space="preserve">Iga aeg küsib oma tööd-tegu: kes talvel teeb, see suvel ees leiab, kes suvel teeb, see talvel ees leiab. EV 112–1 </w:t>
              <w:br/>
              <w:t xml:space="preserve">Igal päeval oma öö. EV 9252–1 </w:t>
              <w:br/>
              <w:t xml:space="preserve">Igal pääval on oma töö ja tallitus teha. EV 9255–2 </w:t>
              <w:br/>
              <w:t xml:space="preserve">Igal päeval omad iged, tunnil omad toimetused. EV 9250–2 </w:t>
              <w:br/>
              <w:t xml:space="preserve">Iga päev saab omast vaevast. EV 9254–5 </w:t>
              <w:br/>
              <w:t xml:space="preserve">Tee kõik omal ajal. EV 11785–1 </w:t>
              <w:br/>
              <w:t xml:space="preserve">Tee, kui teed, maga, kui magad. EV 11768–5 </w:t>
              <w:br/>
              <w:t xml:space="preserve">Maka magahusõ aigu, olõ üllen üllen olegi aigu. EV 6319–15 </w:t>
              <w:br/>
              <w:t xml:space="preserve">Tee tööd töö ajal, aja juttu jutu ajal. EV 12492–115 </w:t>
              <w:br/>
              <w:t xml:space="preserve">Süü sis, ku süük mekis, tii tüüt, ku tüü tekis. EV 1130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01. Aega tuleb kalliks pidada, ei või raisata; aeg kaob kiirelt, ei peatu ega tule tagasi</w:t>
              <w:br/>
            </w:r>
            <w:r>
              <w:rPr/>
              <w:t xml:space="preserve">Ajal nobedad jalad. EV 101–1 </w:t>
              <w:br/>
              <w:t xml:space="preserve">Aig um hüä miis minema. EV 97–4 </w:t>
              <w:br/>
              <w:t xml:space="preserve">Pea aigu kallis, aig om hüä mees mööda minema. EV 127–5 </w:t>
              <w:br/>
              <w:t xml:space="preserve">Aeg on kallis. EV 78–3 </w:t>
              <w:br/>
              <w:t xml:space="preserve">Aeg on raha. EV 80–25 </w:t>
              <w:br/>
              <w:t xml:space="preserve">Aega ei saa raha eest osta. EV 46–3 </w:t>
              <w:br/>
              <w:t xml:space="preserve">Aega ei või laadalt osta. EV 48–1 </w:t>
              <w:br/>
              <w:t xml:space="preserve">Parem aega müüa kui osta. EV 126–30 </w:t>
              <w:br/>
              <w:t xml:space="preserve">Ei aeg meest oota. EV 108–1 </w:t>
              <w:br/>
              <w:t xml:space="preserve">Aega ei saa seisma panna. EV 47–1 </w:t>
              <w:br/>
              <w:t xml:space="preserve">Ükski kadund tund ei tule sulle tagasi. EV 2882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02. Teotse siis, kui hetk soodne; ära lase saavutatut käest. Lased õige aja mööda, näed enam vaeva</w:t>
              <w:br/>
            </w:r>
            <w:r>
              <w:rPr/>
              <w:t xml:space="preserve">Tao rauda, kui raud kuum on. EV 9570–75 </w:t>
              <w:br/>
              <w:t xml:space="preserve">Kisu niist, kui niits jookseb. EV 3890–1 </w:t>
              <w:br/>
              <w:t xml:space="preserve">Tuuluta siis, ku tuul käib; pane tütär siis mehele, ku miis võtab. EV 12262–1 </w:t>
              <w:br/>
              <w:t xml:space="preserve">Kui süük kütse, sis om vaja süvvä. EV 11221–2 </w:t>
              <w:br/>
              <w:t xml:space="preserve">Hoia pego sis kinni, ku tsirk peoh. EV 8739–2 </w:t>
              <w:br/>
              <w:t xml:space="preserve">Piä kotti, sis ku repän kotih. EV 4425–1 </w:t>
              <w:br/>
              <w:t xml:space="preserve">Kes vagasega magab, sie tormiga soudab. EV 13213–1 </w:t>
              <w:br/>
              <w:t xml:space="preserve">Kjõsu siält küüdegä, kus sa põle enne kjõsn mte. EV 3891–1 </w:t>
              <w:br/>
              <w:t xml:space="preserve">Üks pääv kaebab teist takka. EV 9305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03. Rakenda meetmed õigeaegselt: kui õnnetus (oht, puudus) juba käes, siis on hilja. Kergem tõkestada väikest kui suurt ohukollet</w:t>
              <w:br/>
            </w:r>
            <w:r>
              <w:rPr/>
              <w:t xml:space="preserve">Suvel tehakse rege, talvel vankert. EV 13305–10 </w:t>
              <w:br/>
              <w:t xml:space="preserve">Mis sa koerast siis veel söödad, kui kosilane ukse ees. EV 4167–1 </w:t>
              <w:br/>
              <w:t xml:space="preserve">Anna siis koerale süüa, kui koer karja lähab. EV 4008–2 </w:t>
              <w:br/>
              <w:t xml:space="preserve">Mees siis koera ei sööda, kui ta jahti läheb. EV 6607–2 </w:t>
              <w:br/>
              <w:t xml:space="preserve">Ära sööda siis koera kui hunt karjas on. EV 4189–140 </w:t>
              <w:br/>
              <w:t xml:space="preserve">Ära sööda siis kuera, kui siad nisus. EV 4190–2 </w:t>
              <w:br/>
              <w:t xml:space="preserve">Ega siis ei saa änam koera sööta, ku varas juba õues on. EV 4021–4 </w:t>
              <w:br/>
              <w:t xml:space="preserve">Süütku-ui kannu, kui haugas om karah. EV 3151–1 </w:t>
              <w:br/>
              <w:t xml:space="preserve">Kui kerst varastud, pannakse ait lukku. EV 3870–1 </w:t>
              <w:br/>
              <w:t xml:space="preserve">Ei massa sis enap värrit kinni panda, ku hobõbõ om ussajast vällä joosnu. EV 1395–7 </w:t>
              <w:br/>
              <w:t xml:space="preserve">On siga juba laudast väljas, siis vast minnakse ust kinni panema. EV 10359–1 </w:t>
              <w:br/>
              <w:t xml:space="preserve">Siis alles tehakse aed ümber, ku hunt haned ära sõi. EV 43–1 </w:t>
              <w:br/>
              <w:t xml:space="preserve">Siis on härjal hända tarvis, kui kiil kallale tuleb. EV 1865–35 </w:t>
              <w:br/>
              <w:t xml:space="preserve">Ehk tuleb kueral kua saba tarvis. EV 4024–1 </w:t>
              <w:br/>
              <w:t xml:space="preserve">Siis on saba vaja, kui vesi persses. EV 10020–1 </w:t>
              <w:br/>
              <w:t xml:space="preserve">Ei kuer enne ujuma hakka, kui vesi perse puutub. EV 4028–8 </w:t>
              <w:br/>
              <w:t xml:space="preserve">Ärä opi sis enämb ojumist, kui vesi ahjun om. EV 12851–2 </w:t>
              <w:br/>
              <w:t xml:space="preserve">Mine siis veel ojuma, kui vesi persen om. EV 12850–20 </w:t>
              <w:br/>
              <w:t xml:space="preserve">Ära tee lootsikut, kui vesi perse puutub. EV 6039–4 </w:t>
              <w:br/>
              <w:t xml:space="preserve">Mine siis viil laeva ehitama, kui uputus käes. EV 5271–1 </w:t>
              <w:br/>
              <w:t xml:space="preserve">Ega enne vana kaevu kinni ei aeta, kui härg sisse pole kukkunud. EV 13314–1 </w:t>
              <w:br/>
              <w:t xml:space="preserve">Kui laps uppunud, siis ei aita teda enam vee eest hoida. EV 5464–1 </w:t>
              <w:br/>
              <w:t xml:space="preserve">Siis lähed kaevule kaant tegema, kui laps juba uppunud on. EV 2906–10 </w:t>
              <w:br/>
              <w:t xml:space="preserve">Mine siis veel riista tegema, kui sul teda tarvis on. EV 9633–1 </w:t>
              <w:br/>
              <w:t xml:space="preserve">Ega siis ei saa änam kaju kaevata, ku tuli tua otses on. EV 2898–2 </w:t>
              <w:br/>
              <w:t>14799</w:t>
              <w:br/>
              <w:t xml:space="preserve">Kui tuli juba räästas, kes siis enam kustutab. EV 12153–1 </w:t>
              <w:br/>
              <w:t xml:space="preserve">Kustuta tuld enne, kui tuli laiali läheb. EV 4693–2 </w:t>
              <w:br/>
              <w:t xml:space="preserve">Löö koera enne, kui hammustab. EV 4153–1 </w:t>
              <w:br/>
              <w:t xml:space="preserve">Piä hobõst, kuni ta taltsa um. EV 1408–1 </w:t>
              <w:br/>
              <w:t xml:space="preserve">Paranda, kui paras aeg on. EV 8395–20 </w:t>
              <w:br/>
              <w:t xml:space="preserve">Paremb oija sulgu kui jõke. EV 7791–30 </w:t>
              <w:br/>
              <w:t xml:space="preserve">Kata enne veike auk kinni, kui suureks mereks läheb. EV 470–1 </w:t>
              <w:br/>
              <w:t xml:space="preserve">Pärast riidu ei ole tarvis rusikad näidata. EV 9622–1 </w:t>
              <w:br/>
              <w:t xml:space="preserve">Ohtjit kidsu sis, ku' looma omma, naaku-ui' sis kitskma, ku' jo nupi ja nõgla omma. EV 7775–1 </w:t>
              <w:br/>
              <w:t xml:space="preserve">Vanna sõlme om rasse vallale pästa. EV 13519–2 </w:t>
              <w:br/>
              <w:t xml:space="preserve">Vana nõgi on raske maha pesta. EV 1346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04. Parem vara kui hilja: hommikune töö õhtusest parem. Varane jõuab jaole, saab süüa; hiline jääb ilma, kannatab kahju</w:t>
              <w:br/>
            </w:r>
            <w:r>
              <w:rPr/>
              <w:t xml:space="preserve">Võta aega eest, ära tagant võta. EV 129–1 </w:t>
              <w:br/>
              <w:t xml:space="preserve">Varra om koolta, mitte üles tulla. EV 13680–1 </w:t>
              <w:br/>
              <w:t xml:space="preserve">Hilja sisse, vara välja. EV 1261–1 </w:t>
              <w:br/>
              <w:t xml:space="preserve">Põlga hillast, är põlgku varajast. EV 9175–1 </w:t>
              <w:br/>
              <w:t xml:space="preserve">Varatse asja vastu ei saa ükski. EV 13711–4 </w:t>
              <w:br/>
              <w:t xml:space="preserve">Varane ei kahatse ilmeski. EV 13694–3 </w:t>
              <w:br/>
              <w:t xml:space="preserve">Mida varem, seda parem. EV 13672–95 </w:t>
              <w:br/>
              <w:t xml:space="preserve">Parem kaks päeva varem kui üks päev hiljem. EV 3020–2 </w:t>
              <w:br/>
              <w:t xml:space="preserve">Parem on varane mees kui hiline. EV 13688–1 </w:t>
              <w:br/>
              <w:t xml:space="preserve">Parem pääva peast kinni hakata kui pääva persest. EV 9280–3 </w:t>
              <w:br/>
              <w:t xml:space="preserve">Parem on enne koitu kooti lüüa kui päävavalgel pinta pillata. EV 4263–1 </w:t>
              <w:br/>
              <w:t xml:space="preserve">Homigu pead nii vara tõusma, et valge varblase kätte saad. EV 1436–1 </w:t>
              <w:br/>
              <w:t xml:space="preserve">Kui sa valget varblast ei näe, siis sa ilmas õnne ei tunne. EV 13286–1 </w:t>
              <w:br/>
              <w:t xml:space="preserve">Kes valget varblast ei ole näinud, ega sest põllumeest ei saa. EV 13285–1 </w:t>
              <w:br/>
              <w:t xml:space="preserve">Kui koit koidab, siis hiline roidab. EV 4261–1 </w:t>
              <w:br/>
              <w:t xml:space="preserve">Hommikutunnil on kuld suus. EV 1463–10 </w:t>
              <w:br/>
              <w:t xml:space="preserve">Homikutunnid on kuldatunnid. EV 1462–1 </w:t>
              <w:br/>
              <w:t xml:space="preserve">Hommikune aeg — kuldne aeg. EV 1457–2 </w:t>
              <w:br/>
              <w:t xml:space="preserve">Hommikune töö kuld, õdakune töö muld. EV 1460–5 </w:t>
              <w:br/>
              <w:t xml:space="preserve">Paremb hommugu varra ku õdagu hilda. EV 1453–2 </w:t>
              <w:br/>
              <w:t xml:space="preserve">Hummogune huul um inämb kui õdagune tüü. EV 1456–2 </w:t>
              <w:br/>
              <w:t xml:space="preserve">Paremp hummukuni tett kui õdakuni mõtelt. EV 1455–1 </w:t>
              <w:br/>
              <w:t xml:space="preserve">Hommuku ole hoolikas — õhtu rahu raugeve. EV 1445–1 </w:t>
              <w:br/>
              <w:t xml:space="preserve">Õnn hoolas hommikult. EV 14680–1 </w:t>
              <w:br/>
              <w:t xml:space="preserve">Kes vara tõuseb, see palju näeb. EV 13668–1 </w:t>
              <w:br/>
              <w:t xml:space="preserve">Kes enne agu alustap, sii valgen ei tunne vaeva. EV 158–1 </w:t>
              <w:br/>
              <w:t xml:space="preserve">See nüüd seisab, kes enne jookseb. EV 10264–1 </w:t>
              <w:br/>
              <w:t xml:space="preserve">Kes enne koitu kobistab, see varem leivameheks saab. EV 4253–10 </w:t>
              <w:br/>
              <w:t xml:space="preserve">Kes enne veskile jõuab, see jahvatab enne. EV 13997–15 </w:t>
              <w:br/>
              <w:t xml:space="preserve">Kes ees, see mees. EV 507–95 </w:t>
              <w:br/>
              <w:t xml:space="preserve">Kes ei võta päeva peast, see ei saa päeva pe-st. EV 9258–1 </w:t>
              <w:br/>
              <w:t xml:space="preserve">Mis vares see on, mis vara ei lenda. EV 13815–3 </w:t>
              <w:br/>
              <w:t xml:space="preserve">Varane lind leiab ikka tera. EV 13698–1 </w:t>
              <w:br/>
              <w:t xml:space="preserve">Vara linnuke tõuseb, vara ka nokki puhastab. EV 13674–1 </w:t>
              <w:br/>
              <w:t xml:space="preserve">Varane pühib nokka, hiline saputab tiibu. EV 13702–310 </w:t>
              <w:br/>
              <w:t xml:space="preserve">Hiline alles haigutab, aga varajane pühib juba perset. EV 1248–3 </w:t>
              <w:br/>
              <w:t xml:space="preserve">Varane vaatab pugu alla, hiline saba alla. EV 13703–7 </w:t>
              <w:br/>
              <w:t xml:space="preserve">Viimane vares kaabib kõik hunikud laiali. EV 14080–1 </w:t>
              <w:br/>
              <w:t xml:space="preserve">Hiline vares iks nälgä näge. EV 1255–1 </w:t>
              <w:br/>
              <w:t xml:space="preserve">Hillane vares jääb saagist ilma. EV 1256–4 </w:t>
              <w:br/>
              <w:t xml:space="preserve">Kes hiljaks jääb, see ilma jääb. EV 1263–60 </w:t>
              <w:br/>
              <w:t xml:space="preserve">Varane miis vahestki ilma, hiline miis iki ilma. EV 13699–1 </w:t>
              <w:br/>
              <w:t xml:space="preserve">Ku varra üles tult, süüt leevä är'; ku makat kavva, makat võla' kaala. EV 13671–2 </w:t>
              <w:br/>
              <w:t xml:space="preserve">Hakka siis süömä, kui muud sidäle hakkavad. EV 11233–2 </w:t>
              <w:br/>
              <w:t xml:space="preserve">Kui ei jõvva saagi ajal, peräst enämb ei saa. EV 9994–1 </w:t>
              <w:br/>
              <w:t xml:space="preserve">Pikalisele saava pini-pärä'. EV 8782–1 </w:t>
              <w:br/>
              <w:t xml:space="preserve">Kes kaua magab, seld kuer kinged süöb. EV 3468–3 </w:t>
              <w:br/>
              <w:t xml:space="preserve">Kes kavva maka, jääs kaal haigõst. EV 3470–1 </w:t>
              <w:br/>
              <w:t xml:space="preserve">Viivitusel on palju vigu. EV 14159–1 </w:t>
              <w:br/>
              <w:t xml:space="preserve">Viis viga viibijal, kümme kõverust kõheldajal. EV 14147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05. Tõuse vara ja jää vara õhtule. Ära võta ööst tööajale lisa, sellest pole kasu</w:t>
              <w:br/>
            </w:r>
            <w:r>
              <w:rPr/>
              <w:t xml:space="preserve">Sigadega magama ja kanadega ülesse. EV 10371–25 </w:t>
              <w:br/>
              <w:t xml:space="preserve">Kanadega magama, sigadega üles. EV 3113–25 </w:t>
              <w:br/>
              <w:t xml:space="preserve">Kanadega magama, kukkedega üles. EV 3112–3 </w:t>
              <w:br/>
              <w:t xml:space="preserve">Hommiku kukega, õhtu koeraga. EV 1439–1 </w:t>
              <w:br/>
              <w:t xml:space="preserve">Õdangu varra magama, homgu tule varra üles. EV 14525–1 </w:t>
              <w:br/>
              <w:t xml:space="preserve">Jäta õhtu õiget aega, poolpäev õhtu poolest päeva. EV 14520–1 </w:t>
              <w:br/>
              <w:t xml:space="preserve">Sie taba talu hävitäb, kie õhta virku ja hommiku laiska. EV 11461–3 </w:t>
              <w:br/>
              <w:t xml:space="preserve">Õnnetu tieb kõik õhtad, vilets kõik videvikud. EV 14703–2 </w:t>
              <w:br/>
              <w:t xml:space="preserve">Kes ei tee pääva, see teeb ööse. EV 11755–1 </w:t>
              <w:br/>
              <w:t xml:space="preserve">Kes pääva magab, see ööse sagab. EV 9259–1 </w:t>
              <w:br/>
              <w:t xml:space="preserve">Päevane töö on kergem kui öösine töö. EV 9308–1 </w:t>
              <w:br/>
              <w:t xml:space="preserve">Perast päävalooja tehakse pergelille. EV 9281–3 </w:t>
              <w:br/>
              <w:t xml:space="preserve">Pealt päikeselooja töö — tondile tubakaraha teenimine. EV 9313–3 </w:t>
              <w:br/>
              <w:t xml:space="preserve">Uneta ööd ei vähenda tööd. EV 12896–1 </w:t>
              <w:br/>
              <w:t xml:space="preserve">Üska jääb üütüü, pähitsede päivatüü. EV 15131–1 </w:t>
              <w:br/>
              <w:t xml:space="preserve">Valge naerab pimeda tööd. EV 13293–40 </w:t>
              <w:br/>
              <w:t xml:space="preserve">Õhtul tants armas, homikul uni magus. EV 14529–1 </w:t>
              <w:br/>
              <w:t xml:space="preserve">On ööd uneta, siis tööd eluta. EV 1479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06. Ära jäta tööd homseks (sööki ja juttu võib jätta). Täna tehtu on homme eest leida</w:t>
              <w:br/>
            </w:r>
            <w:r>
              <w:rPr/>
              <w:t xml:space="preserve">Jatka leibä, aga ärä jatka tüöd. EV 2764–1 </w:t>
              <w:br/>
              <w:t xml:space="preserve">Ette tett töö ja tagavara leib om iki hääd. EV 12432–1 </w:t>
              <w:br/>
              <w:t xml:space="preserve">Tüü tii ette, süük hoia perrä. EV 12567–1 </w:t>
              <w:br/>
              <w:t xml:space="preserve">Homseks hoia leiba, aga mitte tööd. EV 1467–40 </w:t>
              <w:br/>
              <w:t xml:space="preserve">Tüü täämbätsest, jutt hummogost. EV 12568–3 </w:t>
              <w:br/>
              <w:t xml:space="preserve">Tänasida toimetusi ära viska homse varna. EV 12411–85 </w:t>
              <w:br/>
              <w:t xml:space="preserve">Ära jäta toda hummõnõs, mis täämbä tetä võit. EV 1469–17 </w:t>
              <w:br/>
              <w:t xml:space="preserve">Mis täna võid teha, seega rutta. EV 12373–5 </w:t>
              <w:br/>
              <w:t xml:space="preserve">Parem ikka täna kui homme. EV 12377–2 </w:t>
              <w:br/>
              <w:t xml:space="preserve">Kus ma täna järje jätan, sealt ma homme otsa leian. EV 12367–1 </w:t>
              <w:br/>
              <w:t xml:space="preserve">Taade viskat, een lövvät. EV 14252–8 </w:t>
              <w:br/>
              <w:t xml:space="preserve">Viska kivi ette, sis om hää pääle astu. EV 3946–1 </w:t>
              <w:br/>
              <w:t xml:space="preserve">Mis täna tegemata jääb, see homse kirja pantud saab. EV 12370–2 </w:t>
              <w:br/>
              <w:t xml:space="preserve">Mes täämba ära ei tee, peat hommen kats kõrd tegema. EV 12368–1 </w:t>
              <w:br/>
              <w:t xml:space="preserve">Mis täna ära teed, leiad homme eest. EV 12374–1 </w:t>
              <w:br/>
              <w:t xml:space="preserve">Mis täna tehtud, see homme unustud. EV 12372–2 </w:t>
              <w:br/>
              <w:t xml:space="preserve">Mis täna tehtud, see homme hooleta. EV 12371–100 </w:t>
              <w:br/>
              <w:t xml:space="preserve">Mis õhta tehtud, sie hommiku huoleta. EV 14522–1 </w:t>
              <w:br/>
              <w:t xml:space="preserve">Mis täämbe ärä tettu, sedä hommen enäm tetä ei ole. EV 12375–5 </w:t>
              <w:br/>
              <w:t xml:space="preserve">Tehtud töö ei taha enam tegemist. EV 11794–2 </w:t>
              <w:br/>
              <w:t xml:space="preserve">Õdagune uhetu om paremp ku hummugune mõstu. EV 14539–15 </w:t>
              <w:br/>
              <w:t xml:space="preserve">Paremb õdagune õletuust kui hommugune osjatuust. EV 14538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07. Töö edukus nädalapäeviti. Pühapäevasel tööl pole õnnistust</w:t>
              <w:br/>
            </w:r>
            <w:r>
              <w:rPr/>
              <w:t xml:space="preserve">Pühapäev Jumala päralt, argipäev töö päralt. EV 9370–1 </w:t>
              <w:br/>
              <w:t xml:space="preserve">Pühapäevane töö ei õnnista. EV 9371–7 </w:t>
              <w:br/>
              <w:t xml:space="preserve">Pühapäev ei või mitte tööd teha, sest et pühapäevane töö kõigist nii palju kasu toob, kui ohraiva üheksaks teha. EV 9369–1 </w:t>
              <w:br/>
              <w:t xml:space="preserve">Pühapäeva töö varastab kurat omale. EV 9368–1 </w:t>
              <w:br/>
              <w:t xml:space="preserve">Esmaspäevase töö sööb siga ära. EV 720–1 </w:t>
              <w:br/>
              <w:t xml:space="preserve">Esmaspäev ei saa kedagi, teisipäev saab teistele, kesknädalal saab kõigile. EV 719–1 </w:t>
              <w:br/>
              <w:t xml:space="preserve">Puulpühä tüü harines hillatses. EV 8975–1 </w:t>
              <w:br/>
              <w:t xml:space="preserve">Laubane päiv on ühe otsaga. EV 559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08. Esimene on parim; ära põlga esimest šanssi</w:t>
              <w:br/>
            </w:r>
            <w:r>
              <w:rPr/>
              <w:t xml:space="preserve">Esimene on ikka kõige parem. EV 693–1 </w:t>
              <w:br/>
              <w:t xml:space="preserve">Ära esimist kaupa põlga. EV 715–2 </w:t>
              <w:br/>
              <w:t xml:space="preserve">Ära põlga esimest õnne ial ära. EV 9176–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09. Esimene läheb nurja</w:t>
              <w:br/>
            </w:r>
            <w:r>
              <w:rPr/>
              <w:t xml:space="preserve">Esimene vasikas läheb aia taha. EV 698–60 </w:t>
              <w:br/>
              <w:t xml:space="preserve">Esimine vassikas läheb ikka älpu. EV 700–1 </w:t>
              <w:br/>
              <w:t xml:space="preserve">Ega esimene vasikas karja ei kasvata. EV 678–1 </w:t>
              <w:br/>
              <w:t xml:space="preserve">Esimene vasikas pasandab. EV 699–1 </w:t>
              <w:br/>
              <w:t xml:space="preserve">Edimine iki hiirtel, harakil. EV 684–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10. Enneaegne, liiga varane läheb nurja</w:t>
              <w:br/>
            </w:r>
            <w:r>
              <w:rPr/>
              <w:t xml:space="preserve">Varane vasikas läheb aia taha. EV 13704–55 </w:t>
              <w:br/>
              <w:t xml:space="preserve">Varahitsõ vasigõ' lää-äi' mõtsa. EV 13691–1 </w:t>
              <w:br/>
              <w:t xml:space="preserve">Varane vasikas läheb pasale. EV 13706–24 </w:t>
              <w:br/>
              <w:t xml:space="preserve">Enneaegne vasik jäeb haigeks. EV 669–1 </w:t>
              <w:br/>
              <w:t xml:space="preserve">Varahitsõ kana' jää-äi orrõlõ. EV 13690–1 </w:t>
              <w:br/>
              <w:t xml:space="preserve">Enneaegsed lapsed ei jää palju elama. EV 670–1 </w:t>
              <w:br/>
              <w:t xml:space="preserve">Enneaeguse vadera lääve tühja. EV 67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11. Ära tee asju enne, kui aeg küps, eeltingimused olemas</w:t>
              <w:br/>
            </w:r>
            <w:r>
              <w:rPr/>
              <w:t xml:space="preserve">Inne ku' külvä tahad, piäd ka kündmä. EV 5141–1 </w:t>
              <w:br/>
              <w:t xml:space="preserve">Ära enne hoost osta, kui tall valmis . EV 1412–7 </w:t>
              <w:br/>
              <w:t xml:space="preserve">Ära talli enne valmis tii, ku hobest kunnigi ei ole. EV 11497–6 </w:t>
              <w:br/>
              <w:t xml:space="preserve">Ei või hobuse peale koormat panna, enne kui vanker taga on. EV 1315–2 </w:t>
              <w:br/>
              <w:t xml:space="preserve">Esiteks regi, pärast koorm. EV 9597–1 </w:t>
              <w:br/>
              <w:t xml:space="preserve">Keegi ei sõida enne väravast läbi, kui värav lahti on. EV 14491–1 </w:t>
              <w:br/>
              <w:t xml:space="preserve">Ära enne aeda hakka tegema, kui kuhi valmis. EV 45–1 </w:t>
              <w:br/>
              <w:t xml:space="preserve">Ära pane veskit enne jooksma, kui sul teri korvis on. EV 1400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12. Ära arvesta kasuga, mis alles saamata; ära aruta võimalusi, mis alles tekkimata jne</w:t>
              <w:br/>
            </w:r>
            <w:r>
              <w:rPr/>
              <w:t xml:space="preserve">Mieda kalu huomigu, mitte aga ehtu. EV 3068–2 </w:t>
              <w:br/>
              <w:t xml:space="preserve">Ära müü enne karu nahka ku karu käes. EV 3315–40 </w:t>
              <w:br/>
              <w:t xml:space="preserve">Ära enne sulga nopi, kui lind käes on. EV 10692–25 </w:t>
              <w:br/>
              <w:t xml:space="preserve">Ära neid sulgi padjaks tee, mis taeva all lendavad. EV 10693–1 </w:t>
              <w:br/>
              <w:t xml:space="preserve">Ärä vuoli praevarrast, kui lindki viel metsäs. EV 8989–1 </w:t>
              <w:br/>
              <w:t xml:space="preserve">Ära pane enne pada tulele, kui alles lind laskmata. EV 8201–1 </w:t>
              <w:br/>
              <w:t xml:space="preserve">Ära pane enne pada tulele, kui kala püütud ei ole. EV 8202–1 </w:t>
              <w:br/>
              <w:t xml:space="preserve">Ei seda kala panda patta, mis laenetes laksu lööb. EV 3035–1 </w:t>
              <w:br/>
              <w:t xml:space="preserve">Ära enne lindu ära söö, kui kätte saad. EV 5953–2 </w:t>
              <w:br/>
              <w:t xml:space="preserve">Ära keeda mune ära, mis kana veel ep ole munenud. EV 6904–1 </w:t>
              <w:br/>
              <w:t xml:space="preserve">Ära söö enne ära, kui veel käe ei ole. EV 11308–2 </w:t>
              <w:br/>
              <w:t xml:space="preserve">Ära söö enne ära, kut ta küpse on. EV 11309–1 </w:t>
              <w:br/>
              <w:t xml:space="preserve">Lase enne supp valmis keeta, siis söö. EV 10700–3 </w:t>
              <w:br/>
              <w:t xml:space="preserve">Ära putru enne ära söö, kui keedetud pole. EV 9014–1 </w:t>
              <w:br/>
              <w:t xml:space="preserve">Ära söö kartuhvlid enne ära, kui nad veel keedetud pole. EV 11307–1 </w:t>
              <w:br/>
              <w:t xml:space="preserve">Ära keeda enne sooja piima, kui lehm poegib. EV 3553–1 </w:t>
              <w:br/>
              <w:t xml:space="preserve">Ei massa inne piimä serbamine, kui lehm viil üle mere ar ei ole tuudu. EV 8756–1 </w:t>
              <w:br/>
              <w:t xml:space="preserve">Pudru ei pea mitte enne ää sööma, kui jahud veel mitte veskelt koju toodud põle. EV 9008–1 </w:t>
              <w:br/>
              <w:t xml:space="preserve">Ära sõs ubinat otsi, kui uibu alla õitseb. EV 12802–1 </w:t>
              <w:br/>
              <w:t xml:space="preserve">Rukkid ei leika orasest. EV 9830–1 </w:t>
              <w:br/>
              <w:t xml:space="preserve">Ära luiska enne heinaaega. EV 6063–1 </w:t>
              <w:br/>
              <w:t xml:space="preserve">Ära enne varsa selga katki talla, kui pole varsa olnudki veel. EV 13862–3 </w:t>
              <w:br/>
              <w:t xml:space="preserve">Ega kohe käes ole, et kärsas on. EV 4208–1 </w:t>
              <w:br/>
              <w:t xml:space="preserve">Õuel ja toal on veel ukselävi vahel. EV 1476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13. Ära rõõmusta (kiida, karda), enne kui asi selge</w:t>
              <w:br/>
            </w:r>
            <w:r>
              <w:rPr/>
              <w:t xml:space="preserve">Ärä rõõmusta, ku sa viil katusse otsah ei ole. EV 9923–1 </w:t>
              <w:br/>
              <w:t xml:space="preserve">Kits ei või inne rõõmustada, ku katusse otsah om. EV 3897–1 </w:t>
              <w:br/>
              <w:t xml:space="preserve">Kihvaha sis, ku' jo kingu otsah olt. EV 3696–2 </w:t>
              <w:br/>
              <w:t xml:space="preserve">Ää hüüdag enne hopp! kut sa üle saad. EV 1891–1 </w:t>
              <w:br/>
              <w:t xml:space="preserve">Ära hüüa enne, kut sa üle mere saad. EV 1890–6 </w:t>
              <w:br/>
              <w:t xml:space="preserve">Ära kiitle ega hoople enne, kui sa üle oja saanud. EV 3713–20 </w:t>
              <w:br/>
              <w:t xml:space="preserve">Ära kiitle enne, kui üle aia saad. EV 3714–3 </w:t>
              <w:br/>
              <w:t xml:space="preserve">Ära hõiska enne, kui üle mäe oled saanud . EV 1688–25 </w:t>
              <w:br/>
              <w:t xml:space="preserve">Ära tantsi enne, kui pulma veel käes ei ole. EV 11587–4 </w:t>
              <w:br/>
              <w:t xml:space="preserve">Ärä hõiska enne, kui õlu pähän ei ole. EV 1687–20 </w:t>
              <w:br/>
              <w:t xml:space="preserve">Ära kiida enne, kui asi käe on. EV 3742–1 </w:t>
              <w:br/>
              <w:t xml:space="preserve">Ära hõiska enneaegu . EV 1686–2 </w:t>
              <w:br/>
              <w:t xml:space="preserve">Ära hõiska enne õhtut. EV 1689–85 </w:t>
              <w:br/>
              <w:t xml:space="preserve">Ei ole veel päev õhtus. EV 9247–3 </w:t>
              <w:br/>
              <w:t xml:space="preserve">Ära kiida päeva enne õhtut. EV 3750–90 </w:t>
              <w:br/>
              <w:t xml:space="preserve">Ära kiida ilma enne õhtud. EV 3748–50 </w:t>
              <w:br/>
              <w:t xml:space="preserve">Ärä õhtast aset kiida. EV 14543–35 </w:t>
              <w:br/>
              <w:t xml:space="preserve">Ära kiida suvet enne sügiset. EV 3753–1 </w:t>
              <w:br/>
              <w:t xml:space="preserve">Älä enne houst kiida, kui oled tämä seles istund. EV 3741–10 </w:t>
              <w:br/>
              <w:t xml:space="preserve">Ärä nakka veskit enne kitmä, kui ei tiiä, määrdse jahu tä tiip. EV 14002–1 </w:t>
              <w:br/>
              <w:t xml:space="preserve">Kitku-ui liina minneh, kita liinast vällä tullõh. EV 3733–1 </w:t>
              <w:br/>
              <w:t xml:space="preserve">Ära kiida enne, kui sa kohtusse lähet, vaid siis, kui sa kohtust olet välja tulnud . EV 1690–2 </w:t>
              <w:br/>
              <w:t xml:space="preserve">Elu ei tohi enne õnnelikuks kiita kui lõpul. EV 571–3 </w:t>
              <w:br/>
              <w:t xml:space="preserve">Kes varra naard, see hilda ikk. EV 13670–1 </w:t>
              <w:br/>
              <w:t xml:space="preserve">Ära enne hurjuta, kui hunti kuskil ei ole. EV 1677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14. Ära enne vana (halvemat) ära viska, kui uus (parem) käes</w:t>
              <w:br/>
            </w:r>
            <w:r>
              <w:rPr/>
              <w:t xml:space="preserve">Ära enne vana kaevu täis aja, kui uus valmis ei ole. EV 13525–195 </w:t>
              <w:br/>
              <w:t xml:space="preserve">Ära viska enne vana vett välja, kui uut ei ole. EV 13536–20 </w:t>
              <w:br/>
              <w:t xml:space="preserve">Vanu kaapsi ei või enne ära visata, kui uusi põle. EV 13523–2 </w:t>
              <w:br/>
              <w:t xml:space="preserve">Ära anna enne kanikaid ära, kui päts käes ei ole. EV 3190–2 </w:t>
              <w:br/>
              <w:t xml:space="preserve">Ära enne vana mütsi ahju viska, kui uut peas ei ole. EV 13528–2 </w:t>
              <w:br/>
              <w:t xml:space="preserve">Ära vana hobust enne ära tappa, kui vars veab. EV 13531–1 </w:t>
              <w:br/>
              <w:t xml:space="preserve">Vana koer aetakse metsa, kus ep ole kutsikat õues. EV 13415–1 </w:t>
              <w:br/>
              <w:t xml:space="preserve">Ära enne vana kuera üles poo, kui noor haukuma hakkab. EV 13526–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15. Liiga vara valmistutakse – õigel ajal hilinetakse või unustatakse</w:t>
              <w:br/>
            </w:r>
            <w:r>
              <w:rPr/>
              <w:t xml:space="preserve">Varane kuts jääb hiljaks. EV 13696–1 </w:t>
              <w:br/>
              <w:t xml:space="preserve">Kes vara saduldab, see hilja sõidab. EV 13667–3 </w:t>
              <w:br/>
              <w:t xml:space="preserve">Rutembast säät, kaugembast jäät. EV 9902–1 </w:t>
              <w:br/>
              <w:t xml:space="preserve">Keda vara kutsutakse, seda hilja unustakse. EV 13666–3 </w:t>
              <w:br/>
              <w:t xml:space="preserve">Kes aasta ette kutsutakse, see päeva pärale jääb. EV 10–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16. Aeg annab head nõu: ära kiirusta otsustega</w:t>
              <w:br/>
            </w:r>
            <w:r>
              <w:rPr/>
              <w:t xml:space="preserve">Aeg annab head nõu. EV 59–125 </w:t>
              <w:br/>
              <w:t xml:space="preserve">Tuleb aeg, tuleb aru. EV 12128–1 </w:t>
              <w:br/>
              <w:t xml:space="preserve">Tuleb aeg, tuleb nõu. EV 12129–10 </w:t>
              <w:br/>
              <w:t xml:space="preserve">Koduse soojaga ja õhtuse nõuga kaugele ei saa. EV 3995–1 </w:t>
              <w:br/>
              <w:t xml:space="preserve">Hommik on targem kui õhtu. EV 1443–25 </w:t>
              <w:br/>
              <w:t xml:space="preserve">Ega edimene aru viimätsest ette-i saa. EV 677–1 </w:t>
              <w:br/>
              <w:t xml:space="preserve">Ega edimane mõte tagumatses ei saa. EV 676–1 </w:t>
              <w:br/>
              <w:t xml:space="preserve">Ega üte sõnaga ei saa kohus ära mõistetus. EV 11094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17. Parem aeglaselt kui ruttu: pikkamisi tehes saab korralik, ruttu lohakas ja poolik; tormakus võib tuua äpardusi, väsitab, aeglaselt jõuab pigemini sihile</w:t>
              <w:br/>
            </w:r>
            <w:r>
              <w:rPr/>
              <w:t xml:space="preserve">Ega aeg pole jänes. EV 106–5 </w:t>
              <w:br/>
              <w:t xml:space="preserve">Ega Jumal põle kiiret loond, Jumal on hiired loond. EV 2525–18 </w:t>
              <w:br/>
              <w:t xml:space="preserve">Kiirust on tarvis kirpude püüdämiseks. EV 3702–7 </w:t>
              <w:br/>
              <w:t xml:space="preserve">Aegamööda asjad käivad. EV 134–105 </w:t>
              <w:br/>
              <w:t xml:space="preserve">Asi aetas aigupitten, tüü tetäs kõrdapitten. EV 408–1 </w:t>
              <w:br/>
              <w:t xml:space="preserve">Ikka tasa ja targu. EV 11696–7 </w:t>
              <w:br/>
              <w:t xml:space="preserve">Tasa ja targu, madalast ja märgu. EV 11697–2 </w:t>
              <w:br/>
              <w:t xml:space="preserve">Parem tasa kui väga. EV 11699–3 </w:t>
              <w:br/>
              <w:t xml:space="preserve">Ärä ajast ede kibu. EV 131–1 </w:t>
              <w:br/>
              <w:t xml:space="preserve">Anna aega atra seada. EV 103–35 </w:t>
              <w:br/>
              <w:t xml:space="preserve">Hea asi nõuab aega. EV 898–3 </w:t>
              <w:br/>
              <w:t xml:space="preserve">Hea töö tarvitab ka head aega. EV 980–2 </w:t>
              <w:br/>
              <w:t xml:space="preserve">Aega läheb, aga asja saab. EV 56–38 </w:t>
              <w:br/>
              <w:t xml:space="preserve">Aiga lääb, hää saab. EV 89–1 </w:t>
              <w:br/>
              <w:t xml:space="preserve">Aegamööda asi parem. EV 133–3 </w:t>
              <w:br/>
              <w:t xml:space="preserve">Aegamööda asi kaunis. EV 132–7 </w:t>
              <w:br/>
              <w:t xml:space="preserve">Mida kauem, seda kaunim. EV 3471–1 </w:t>
              <w:br/>
              <w:t xml:space="preserve">Mis kaua tuleb, tuleb kauniste. EV 3472–1 </w:t>
              <w:br/>
              <w:t xml:space="preserve">Mida kauem kiedad, seda magusam maitseb. EV 3551–1 </w:t>
              <w:br/>
              <w:t xml:space="preserve">Pikem keeb, parem saab. EV 8785–1 </w:t>
              <w:br/>
              <w:t xml:space="preserve">Pitka vindub, parem paindub. EV 8786–1 </w:t>
              <w:br/>
              <w:t xml:space="preserve">Mis pikalt tuleb, tuleb hästi. EV 8784–3 </w:t>
              <w:br/>
              <w:t xml:space="preserve">Rutaka tüe rumala, hillukse tüe ilusa. EV 9887–40 </w:t>
              <w:br/>
              <w:t xml:space="preserve">Kärme töö on kärnikane. EV 4954–30 </w:t>
              <w:br/>
              <w:t xml:space="preserve">Pea tehtud pilla-palla, kaua tehtud kaunikene. EV 8487–165 </w:t>
              <w:br/>
              <w:t xml:space="preserve">Rutu töö on hooletu. EV 9892–1 </w:t>
              <w:br/>
              <w:t xml:space="preserve">Kass pia puja tege, a sõkõ sünnüse. EV 3379–35 </w:t>
              <w:br/>
              <w:t xml:space="preserve">Hatt tege poja, esi niil perse. EV 862–2 </w:t>
              <w:br/>
              <w:t xml:space="preserve">Pirr-parr tehtud, lirr-larr lõhutud. EV 8876–1 </w:t>
              <w:br/>
              <w:t xml:space="preserve">Hädalisel pole hända taga. EV 1801–55 </w:t>
              <w:br/>
              <w:t xml:space="preserve">Hädalisel pole ilmas hääd järge ega nibedal õiget nõu. EV 1802–1 </w:t>
              <w:br/>
              <w:t xml:space="preserve">Rutul ei ole leent. EV 9889–20 </w:t>
              <w:br/>
              <w:t xml:space="preserve">Rutul rutu asjad, tiitsul tiitsu teod. EV 9891–1 </w:t>
              <w:br/>
              <w:t xml:space="preserve">Mida sitem, seda rutem. EV 10546–1 </w:t>
              <w:br/>
              <w:t xml:space="preserve">Parem eest oodata kui takka vaadata. EV 8070–4 </w:t>
              <w:br/>
              <w:t xml:space="preserve">Enne teha, pärast näha/oli ju mitmele paha. EV 11754–1 </w:t>
              <w:br/>
              <w:t xml:space="preserve">Kel rutt, sel nutt. EV 9888–1 </w:t>
              <w:br/>
              <w:t xml:space="preserve">Ei küsita, kui kaua on seda tehtud, küsita, kes on seda tehend. EV 5184–4 </w:t>
              <w:br/>
              <w:t xml:space="preserve">Kärmest jookseb madal vesi, pikka jookseb sügav vesi. EV 4956–1 </w:t>
              <w:br/>
              <w:t xml:space="preserve">Kärbes on küll kärmas, aga ta tööd põle kusagil näha, ämblikku näe kusagil liikumas, ta võrkusi kõik kohad täis. EV 4946–1 </w:t>
              <w:br/>
              <w:t xml:space="preserve">Tigu lähäb küll tasa, aga vaata, kui rasvane ta ise on. EV 11997–1 </w:t>
              <w:br/>
              <w:t xml:space="preserve">Laisal pole kuskil kohas hea. EV 5336–1 </w:t>
              <w:br/>
              <w:t xml:space="preserve">Liiga kiire sõit aeab vankri kraavi. EV 3700–1 </w:t>
              <w:br/>
              <w:t xml:space="preserve">Räpakas hobune rikub roomad. EV 9928–25 </w:t>
              <w:br/>
              <w:t xml:space="preserve">Räpätelen ei saa kaugõlõ. EV 9929–1 </w:t>
              <w:br/>
              <w:t xml:space="preserve">Ripa-ropa lõhub riista, pillab ära pilla-palla. EV 9774–3 </w:t>
              <w:br/>
              <w:t xml:space="preserve">Usin läheb hukka, kärme läheb kärna, hiljuke elab edasi. EV 12933–40 </w:t>
              <w:br/>
              <w:t xml:space="preserve">Ära väsib äkiline, vastu peab pikaline. EV 14504–15 </w:t>
              <w:br/>
              <w:t xml:space="preserve">Kiä ruttu juusk, tuu pia väsüs. EV 9897–1 </w:t>
              <w:br/>
              <w:t xml:space="preserve">Pia lägünes, pia kistus. EV 8488–1 </w:t>
              <w:br/>
              <w:t xml:space="preserve">Ära joose uisapäisa. EV 2467–4 </w:t>
              <w:br/>
              <w:t xml:space="preserve">Tii aigapiti, sis saat ennemp valmis. EV 11798–1 </w:t>
              <w:br/>
              <w:t xml:space="preserve">Tasa sõidad, kaugemale jõuad. EV 11698–35 </w:t>
              <w:br/>
              <w:t xml:space="preserve">Härjamees viimaks säälsamas, kus hobusemees . EV 1872–8 </w:t>
              <w:br/>
              <w:t xml:space="preserve">Aegamööda saab härg jänesele järele. EV 139–5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18. Parem ruttu kui aeglaselt; tee oma töö ja käi oma käigud kiiresti</w:t>
              <w:br/>
            </w:r>
            <w:r>
              <w:rPr/>
              <w:t xml:space="preserve">Kes tööd taga ei aja, seda ajab töö taga. EV 12456–5 </w:t>
              <w:br/>
              <w:t xml:space="preserve">Paremb kui mies tüöd ruttab, kui tüö miest ruttab. EV 6684–1 </w:t>
              <w:br/>
              <w:t xml:space="preserve">Tüü lätt ruttaja käen, ega tüü tegijä käen ei lää. EV 12558–2 </w:t>
              <w:br/>
              <w:t xml:space="preserve">Tee ruttu, söö ruttu, maga ruttu. EV 11790–2 </w:t>
              <w:br/>
              <w:t xml:space="preserve">Mine joostes ja tule joostes, räägi ruttu asi ülesse, siis saad kähku tagasi. EV 2465–2 </w:t>
              <w:br/>
              <w:t xml:space="preserve">Küsü asi, küta tagasi. EV 5190–4 </w:t>
              <w:br/>
              <w:t xml:space="preserve">Minege ruttu minema, tulge ruttu jälle tagasi. EV 9900–1 </w:t>
              <w:br/>
              <w:t xml:space="preserve">Kärm asi pool võitu. EV 4952–1 </w:t>
              <w:br/>
              <w:t xml:space="preserve">Rutul ruga takan. EV 9890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19. Mitmesugust kiirustamise ja hilinemise kohta</w:t>
              <w:br/>
            </w:r>
            <w:r>
              <w:rPr/>
              <w:t xml:space="preserve">Aega põle ilmaski, kui aega ei võta. EV 60–2 </w:t>
              <w:br/>
              <w:t xml:space="preserve">Kui kiiresti tied, eks siis ole kiire. EV 3701–1 </w:t>
              <w:br/>
              <w:t xml:space="preserve">Mis ruttu ei lähe, läheb ommeti pikalt. EV 9901–1 </w:t>
              <w:br/>
              <w:t xml:space="preserve">Parem hilja kui mitte kunagi. EV 1262–4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AF. Töö, virkus ja laiskus: nende füüsilisi, psüühilisi, eetilisi ja sotsiaalseid aspekte</w:t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20. Töö ei lõpe kunagi, nõuab, otsib, sunnib tegijat</w:t>
              <w:br/>
            </w:r>
            <w:r>
              <w:rPr/>
              <w:t xml:space="preserve">Kes lõpetab ilmast töö või merest vee. EV 6128–1 </w:t>
              <w:br/>
              <w:t xml:space="preserve">Töö ei lõpe eladeski. EV 11812–8 </w:t>
              <w:br/>
              <w:t xml:space="preserve">Töötegija töö äi lõpe ja märahobuse söömine äi lõpe ka. EV 12580–1 </w:t>
              <w:br/>
              <w:t xml:space="preserve">Ennemasti on koira perssest kusi otsas, kut töö otsa saab. EV 4194–1 </w:t>
              <w:br/>
              <w:t xml:space="preserve">Ega maailma tüöd joua lobetada. EV 6216–8 </w:t>
              <w:br/>
              <w:t xml:space="preserve">Ühe töö lõpetus saadab teise algatust. EV 14943–2 </w:t>
              <w:br/>
              <w:t xml:space="preserve">Töö tööd näütäs. EV 12546–1 </w:t>
              <w:br/>
              <w:t xml:space="preserve">Töö käib tegija järel. EV 12516–1 </w:t>
              <w:br/>
              <w:t xml:space="preserve">Iga töö tahab tegemist. EV 12438–2 </w:t>
              <w:br/>
              <w:t xml:space="preserve">Töö otsib meest, mitte mees tööd. EV 12535–2 </w:t>
              <w:br/>
              <w:t xml:space="preserve">Töö nõuab tegijat. EV 12522–1 </w:t>
              <w:br/>
              <w:t xml:space="preserve">Tüö sunnib tegijat. EV 12552–2 </w:t>
              <w:br/>
              <w:t xml:space="preserve">Töö on kõige suurem kubjas. EV 12526–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21–424] Kas töötada või mitte? Usinalt või laisalt? Kas tööl on mõte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21. Tegija peab tööd otsima. Küll tegija tööd leiab</w:t>
              <w:br/>
            </w:r>
            <w:r>
              <w:rPr/>
              <w:t xml:space="preserve">Töö ei otsi tegijat, tegija peab tööd otsima. EV 12504–2 </w:t>
              <w:br/>
              <w:t xml:space="preserve">Kellel ep ole tööd, see otsib tööd. EV 12443–2 </w:t>
              <w:br/>
              <w:t xml:space="preserve">Tegija käed leiavad tööd. EV 11808–6 </w:t>
              <w:br/>
              <w:t xml:space="preserve">Hea tööline saab igalt poolt tööd ja leiba. EV 978–1 </w:t>
              <w:br/>
              <w:t xml:space="preserve">Lind leiab teragi, ku ta otsib. EV 5927–3 </w:t>
              <w:br/>
              <w:t xml:space="preserve">Tegijal tööd, magajal und. EV 12500–215 </w:t>
              <w:br/>
              <w:t xml:space="preserve">Kündjal ei puudu maad ei ka sõudjal vett. EV 5168–3 </w:t>
              <w:br/>
              <w:t xml:space="preserve">Küll töö tegijaid leiab. EV 12478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22. Inimene peab (loodud) tööd tegema. Töö ei tee paha, tööd võib teha</w:t>
              <w:br/>
            </w:r>
            <w:r>
              <w:rPr/>
              <w:t xml:space="preserve">Inime on loodud tööd tegema ja lind lendama. EV 2143–6 </w:t>
              <w:br/>
              <w:t xml:space="preserve">Tuhni muad, toida peäd. EV 12105–2 </w:t>
              <w:br/>
              <w:t xml:space="preserve">Tii ja tehi, kae ja kannata. EV 11799–1 </w:t>
              <w:br/>
              <w:t xml:space="preserve">Tee tööd, kuni elad. EV 11791–14 </w:t>
              <w:br/>
              <w:t xml:space="preserve">Tee tööd ja näe vaeva, siis saad taeva. EV 12487–45 </w:t>
              <w:br/>
              <w:t xml:space="preserve">Tee tööd ja palu Jumalat. EV 12488–30 </w:t>
              <w:br/>
              <w:t xml:space="preserve">Saa-ai' tüü tegemäldä, saa-ai' Jummal pallõmalda'. EV 12483–1 </w:t>
              <w:br/>
              <w:t xml:space="preserve">Parem tööd teha mureta kui jõude olla murega. EV 12482–1 </w:t>
              <w:br/>
              <w:t xml:space="preserve">Teed õks veitkesegi, õks inäb ku ilma. EV 11782–1 </w:t>
              <w:br/>
              <w:t xml:space="preserve">Ega tüö leiba küsi. EV 12424–3 </w:t>
              <w:br/>
              <w:t xml:space="preserve">Ega jalad jää, et jäljed jäävad. EV 2385–30 </w:t>
              <w:br/>
              <w:t xml:space="preserve">Ega jalatäis raha ei maksa. EV 2383–1 </w:t>
              <w:br/>
              <w:t xml:space="preserve">Ega näpud raha maksa. EV 7735–1 </w:t>
              <w:br/>
              <w:t xml:space="preserve">Töö sõrmust sõrmest maha ei tõmma. EV 12538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23. Mis teed, tee hästi ja korralikult; parem teha hoolikalt kui hooletult</w:t>
              <w:br/>
            </w:r>
            <w:r>
              <w:rPr/>
              <w:t xml:space="preserve">Kui midagi teed, tee hästi. EV 11764–12 </w:t>
              <w:br/>
              <w:t xml:space="preserve">Kes parem mõistab, see parem tehku. EV 7019–2 </w:t>
              <w:br/>
              <w:t xml:space="preserve">Kergemb parembahe tetä ku peräst kahida. EV 8399–1 </w:t>
              <w:br/>
              <w:t xml:space="preserve">Hää um hoolõlda, hoolõga viil paremb. EV 1045–3 </w:t>
              <w:br/>
              <w:t xml:space="preserve">Ole ussin ja kassin. EV 12928–2 </w:t>
              <w:br/>
              <w:t xml:space="preserve">Tee tööd kätega, aga mitte kinnastega. EV 12490–1 </w:t>
              <w:br/>
              <w:t xml:space="preserve">Tee töö viisilasa, söö toit maulasa. EV 12494–6 </w:t>
              <w:br/>
              <w:t xml:space="preserve">Tii tüü tüveni. EV 12497–6 </w:t>
              <w:br/>
              <w:t xml:space="preserve">Kes tammi taht tetä, seo teku kah tamm nii kõva, keda vesi ei jõvva ärä lahku. EV 11573–1 </w:t>
              <w:br/>
              <w:t xml:space="preserve">Midä tied, sidä terva, aga ärä terva last ega lusikka. EV 11771–3 </w:t>
              <w:br/>
              <w:t xml:space="preserve">Topelt ei kärise. EV 12047–7 </w:t>
              <w:br/>
              <w:t xml:space="preserve">Kes oma tööd rikub, see kaupa rikub. EV 12451–1 </w:t>
              <w:br/>
              <w:t xml:space="preserve">Kõik om hää, mis hästi tetas. EV 111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24. Tööga pole kiiret. Töö lolli ajaviide. Töö ei toida</w:t>
              <w:br/>
            </w:r>
            <w:r>
              <w:rPr/>
              <w:t xml:space="preserve">Ega tüö iest ära ei juokse. EV 12423–1 </w:t>
              <w:br/>
              <w:t xml:space="preserve">Ega töö jänes ole, et eest ära jookseb. EV 12416–35 </w:t>
              <w:br/>
              <w:t xml:space="preserve">Töö ei ole hunt, et metsa jookseb. EV 12503–1 </w:t>
              <w:br/>
              <w:t xml:space="preserve">Ega töö konn ole, et eest ära hüppab. EV 12418–1 </w:t>
              <w:br/>
              <w:t xml:space="preserve">Ega töö põle lind, et eest ära läheb. EV 12421–1 </w:t>
              <w:br/>
              <w:t xml:space="preserve">Tii tüüd ja hoia tüüd, ärä tüüd ärä lõpeta. EV 12495–2 </w:t>
              <w:br/>
              <w:t xml:space="preserve">Egä ühe päivägä viel aesta leibä saa. EV 9246–1 </w:t>
              <w:br/>
              <w:t xml:space="preserve">Homme on ka pääv. EV 1433–1 </w:t>
              <w:br/>
              <w:t xml:space="preserve">Töö on laisa inimise ajaveede. EV 12527–7 </w:t>
              <w:br/>
              <w:t xml:space="preserve">Töö on lolli inimese ajaviide. EV 12528–7 </w:t>
              <w:br/>
              <w:t xml:space="preserve">Töö on lolli lõbu. EV 12529–2 </w:t>
              <w:br/>
              <w:t xml:space="preserve">Töö on rumala inimeste ja vana hobuste jaoks. EV 12564–16 </w:t>
              <w:br/>
              <w:t xml:space="preserve">Turakut tüü salis. EV 12210–1 </w:t>
              <w:br/>
              <w:t xml:space="preserve">Loll, kes kõhutäie ära teenib. EV 6009–1 </w:t>
              <w:br/>
              <w:t xml:space="preserve">Rumal mees, kes parama töö teeb, kui ta mõistab. EV 9864–1 </w:t>
              <w:br/>
              <w:t xml:space="preserve">Tsirk ka külvä-äi', a süünüst saa. EV 12068–1 </w:t>
              <w:br/>
              <w:t xml:space="preserve">Teeb hull paljugi, elab viisas vähemalgi. EV 1584–18 </w:t>
              <w:br/>
              <w:t xml:space="preserve">Ega töö kedagi toida. EV 12417–15 </w:t>
              <w:br/>
              <w:t xml:space="preserve">Kes tööst-teust enne elan on, kui riiet ja leiba äi ole. EV 12582–1 </w:t>
              <w:br/>
              <w:t xml:space="preserve">Ega jälge jalga panda. EV 2742–1 </w:t>
              <w:br/>
              <w:t xml:space="preserve">Tööge ei saa ükski rikkaks, vaid tarkusega. EV 12508–5 </w:t>
              <w:br/>
              <w:t xml:space="preserve">Tühi tiab, kuhu tüö saab, hingamine ikke hinge pärib. EV 12686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25–428] Laisa ja virga töössesuhtumine, töö, välim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25. Laisal alati halb (ilm ja tervis paha, töö raske jne), palju vabandusi, pigem vireleb kui töötab; virk ei hooli takistustest</w:t>
              <w:br/>
            </w:r>
            <w:r>
              <w:rPr/>
              <w:t xml:space="preserve">Laisk palub surma, varas kurja ilma. EV 5376–4 </w:t>
              <w:br/>
              <w:t>5336</w:t>
              <w:br/>
              <w:t xml:space="preserve">Laisal alti lõukoer risti tee pial. EV 5316–1 </w:t>
              <w:br/>
              <w:t xml:space="preserve">Laisal rist tee pääl, häda hällin. EV 5337–1 </w:t>
              <w:br/>
              <w:t xml:space="preserve">Laisal on kõik töö raske. EV 5330–1 </w:t>
              <w:br/>
              <w:t xml:space="preserve">Pallel külm, laisal rasse. EV 8308–1 </w:t>
              <w:br/>
              <w:t xml:space="preserve">Kuumage ei olevet laisal aia toe all ka põlve. EV 4749–3 </w:t>
              <w:br/>
              <w:t xml:space="preserve">Vihma sajab laisale, hää ilm virgale. EV 14056–1 </w:t>
              <w:br/>
              <w:t xml:space="preserve">Millal laisk tüöd tegeb — talvel ei targe, sügüsel on suured tuuled, keväjel palju vett ja suvel liiga palav. EV 5389–3 </w:t>
              <w:br/>
              <w:t xml:space="preserve">Laisal iks suvi lämmi ja talv külm, käpp kärnän ja maa külmänü. EV 5320–1 </w:t>
              <w:br/>
              <w:t xml:space="preserve">Kuri külm ja paha palav, ei laesal abi kudagi. EV 4619–1 </w:t>
              <w:br/>
              <w:t xml:space="preserve">Laisal alati päiv pikk, pää põdelik. EV 5317–1 </w:t>
              <w:br/>
              <w:t xml:space="preserve">Laisal on aiateivad verstapostid. EV 5327–1 </w:t>
              <w:br/>
              <w:t xml:space="preserve">Ei viitsi villu, ei taha takku, oleks niitsi, keeraks köitsi. EV 14155–2 </w:t>
              <w:br/>
              <w:t xml:space="preserve">Kui ei viitsi viisku teha, parem palli jalu käia. EV 14157–4 </w:t>
              <w:br/>
              <w:t xml:space="preserve">Puudust kergem kannatada kui tööd teha. EV 9116–1 </w:t>
              <w:br/>
              <w:t xml:space="preserve">Laisal on sada vabandust, kadedal pailu kaevamest. EV 533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26. Laisk otsib head äraolemist, kergeid töötingimusi, tegeleb tühja-tähjaga, ei tule toime piskugagi</w:t>
              <w:br/>
            </w:r>
            <w:r>
              <w:rPr/>
              <w:t xml:space="preserve">Põhjatuul ja lõuna pää — see on rebase meelest hia. EV 9130–3 </w:t>
              <w:br/>
              <w:t xml:space="preserve">Põhituul ja lõuna päike on laisa poisi meelepärast. EV 9129–1 </w:t>
              <w:br/>
              <w:t xml:space="preserve">Põõsa alt om hea vahti, mis teised tegevad. EV 9245–1 </w:t>
              <w:br/>
              <w:t xml:space="preserve">Laisk lääb suil vilusse, talvel ahju paistele. EV 5368–1 </w:t>
              <w:br/>
              <w:t xml:space="preserve">Kõik laisad kiitvad seda maad,/kus pole tarvis teha tööd. EV 5311–1 </w:t>
              <w:br/>
              <w:t xml:space="preserve">Laisk otsib peremeest, kes tal nädalis seitse pühapäeva annab. EV 5374–1 </w:t>
              <w:br/>
              <w:t xml:space="preserve">Jodagi joudepapp tegeb, kui ei ole muud, ristib surni vasiku. EV 2708–8 </w:t>
              <w:br/>
              <w:t xml:space="preserve">Ku mustil muud tüüd ei olõ, siis tuhnitsõs ummõ türri. EV 6961–2 </w:t>
              <w:br/>
              <w:t xml:space="preserve">Laisk lää-äi kütetohe sanna kah. EV 5369–2 </w:t>
              <w:br/>
              <w:t xml:space="preserve">Kes viitsib, see vihub, kes laisa lavale tõstab. EV 14156–1 </w:t>
              <w:br/>
              <w:t xml:space="preserve">Laisal pernaesel süüb siski pere söömätä, ehk küll puu parsil ja leib laudil, terä paan ja tuli all. EV 533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27. Laisa ja virga tööstiil: laisk magab palju, jääb hilja peale, teeb aeglaselt ja vastumeelselt, ootab õhtut, lükkab töid homsele jms; virk vastupidi</w:t>
              <w:br/>
            </w:r>
            <w:r>
              <w:rPr/>
              <w:t xml:space="preserve">Laisk oman sängun nii kui uss omme hingi pääl. EV 5371–1 </w:t>
              <w:br/>
              <w:t xml:space="preserve">Laisal uni makus, kitsil kopek kallis. EV 5340–2 </w:t>
              <w:br/>
              <w:t xml:space="preserve">Laisa öö om väega kallis. EV 5348–1 </w:t>
              <w:br/>
              <w:t xml:space="preserve">Laisk tahab, et ikka öö oleks. EV 5383–1 </w:t>
              <w:br/>
              <w:t xml:space="preserve">Laisal voodis, virgal hauas aega. EV 5341–1 </w:t>
              <w:br/>
              <w:t xml:space="preserve">Usinal ole-ei und, laisal tüüd. EV 12930–1 </w:t>
              <w:br/>
              <w:t xml:space="preserve">Ei virgal puudu tööd ega laisal aega. EV 14216–4 </w:t>
              <w:br/>
              <w:t xml:space="preserve">Ullil uni makus, targal tüü kallis. EV 12862–7 </w:t>
              <w:br/>
              <w:t xml:space="preserve">Laisal inemisel aig otav, ei kallis. EV 5321–1 </w:t>
              <w:br/>
              <w:t xml:space="preserve">Laesal põle ilmaski aega. EV 5314–1 </w:t>
              <w:br/>
              <w:t xml:space="preserve">Laesal on alati aega küll. EV 5313–1 </w:t>
              <w:br/>
              <w:t xml:space="preserve">Laiskus unest haegutab,/usinus suud maegutab. EV 5410–1 </w:t>
              <w:br/>
              <w:t xml:space="preserve">Virk ärkab, siis torkab, aga laisk jääb lamama. EV 14245–1 </w:t>
              <w:br/>
              <w:t xml:space="preserve">Sitikavilul lähevad laisad tööle. EV 10529–1 </w:t>
              <w:br/>
              <w:t xml:space="preserve">Mõistlik mees ei pane mütsu enne õdagut pääst ärä. EV 7006–1 </w:t>
              <w:br/>
              <w:t xml:space="preserve">Päev lükkab ööle,/laisad lähevad tööle. EV 9293–1 </w:t>
              <w:br/>
              <w:t xml:space="preserve">Kanad puule, laisad tööle, usinad und magama. EV 3115–35 </w:t>
              <w:br/>
              <w:t xml:space="preserve">Kanad puule, tibud tööle. EV 3116–1 </w:t>
              <w:br/>
              <w:t xml:space="preserve">Ega mädanu mait maast üles ei tõuse. EV 7064–1 </w:t>
              <w:br/>
              <w:t xml:space="preserve">Rassõ um rebäsel regi perrä võtta. EV 9557–8 </w:t>
              <w:br/>
              <w:t xml:space="preserve">Ega kass jõkke lähä. EV 3344–1 </w:t>
              <w:br/>
              <w:t xml:space="preserve">Ei peä' perüsse', ei veä' vehembre'. EV 8704–2 </w:t>
              <w:br/>
              <w:t xml:space="preserve">Laisa mehe sörmed on vedelad, ei joua pidada. EV 5343–1 </w:t>
              <w:br/>
              <w:t xml:space="preserve">Usinad sõrmed uluvad. EV 12929–1 </w:t>
              <w:br/>
              <w:t xml:space="preserve">Kaua kärme käes küps kerkib. EV 4950–1 </w:t>
              <w:br/>
              <w:t xml:space="preserve">Midä laisk ei või, võip virk küll. EV 5387–1 </w:t>
              <w:br/>
              <w:t xml:space="preserve">Mida rutem hobu eest ära läheb, seda kergem tuleb koorem järele. EV 9898–1 </w:t>
              <w:br/>
              <w:t xml:space="preserve">Kis kärme on, teeb ära selle ajaga, kui laisk hakkab alles käsi sirutama. EV 4951–1 </w:t>
              <w:br/>
              <w:t xml:space="preserve">Virk virgub viis kõrda, mait ei liigu maastiki. EV 14244–1 </w:t>
              <w:br/>
              <w:t xml:space="preserve">Virk jookseb kolm korda ümber toa, aga laisk ei saa kordagi. EV 14237–1 </w:t>
              <w:br/>
              <w:t xml:space="preserve">Mis virk ühe tunniga, seda laisk kolme päevaga. EV 14224–1 </w:t>
              <w:br/>
              <w:t xml:space="preserve">Virk vigasid parandab, laisk laiali lautab. EV 14242–10 </w:t>
              <w:br/>
              <w:t xml:space="preserve">Virgal um suvine üü pikemb kui laisal talvine. EV 14230–1 </w:t>
              <w:br/>
              <w:t xml:space="preserve">Laisk vahib pääva silmi, virk vahib töö silmi. EV 5386–1 </w:t>
              <w:br/>
              <w:t xml:space="preserve">Laisk siga tõngab peale päeva. EV 5379–8 </w:t>
              <w:br/>
              <w:t xml:space="preserve">Laisk teeb ikka laupa õhtu. EV 5384–3 </w:t>
              <w:br/>
              <w:t xml:space="preserve">Laisa tööpäev on ikka homme. EV 5347–2 </w:t>
              <w:br/>
              <w:t xml:space="preserve">"Homme, siis oleme mehed!" ütleb hooletu. EV 1434–2 </w:t>
              <w:br/>
              <w:t xml:space="preserve">Laisal pallo pühäpäivi. EV 5334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28. Laisa töö tulutu ja nigel, elamine ja välimus lohakas</w:t>
              <w:br/>
            </w:r>
            <w:r>
              <w:rPr/>
              <w:t xml:space="preserve">Laisa töö — nagu kana haudub mädamuna peal. EV 5346–1 </w:t>
              <w:br/>
              <w:t xml:space="preserve">Laisa linna ei leita kuskil. EV 5322–8 </w:t>
              <w:br/>
              <w:t xml:space="preserve">Laisk luud ei pühi ilmaski tuba puhtaks. EV 5366–1 </w:t>
              <w:br/>
              <w:t xml:space="preserve">Laisal um sõklinõ sõrmtüü, kärnäne käsitüü. EV 5339–1 </w:t>
              <w:br/>
              <w:t xml:space="preserve">Virk viisakas, laisk lohakas. EV 14243–1 </w:t>
              <w:br/>
              <w:t xml:space="preserve">Laisa mehe pöllu peäl kasvab umbrohi ja nögesed. EV 5342–1 </w:t>
              <w:br/>
              <w:t xml:space="preserve">Kass om laisa pernaase abi: pernaane lätt makama, kass eiske lavva kasi. EV 3377–1 </w:t>
              <w:br/>
              <w:t xml:space="preserve">Laisal jala' laonu. EV 5324–1 </w:t>
              <w:br/>
              <w:t xml:space="preserve">Laisal jalad lihva-lahva, tuimal juuksed tustakus. EV 5323–1 </w:t>
              <w:br/>
              <w:t xml:space="preserve">Laisk kuer lähteb kärnä. EV 5362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29. Laisa vabandusi</w:t>
              <w:br/>
            </w:r>
            <w:r>
              <w:rPr/>
              <w:t xml:space="preserve">Kes virga vilja ära sööb, kui laisku maa peal ei ole. EV 14218–110 </w:t>
              <w:br/>
              <w:t xml:space="preserve">Kes virga viisuräti kand, kui laisku seän ei ole. EV 14217–17 </w:t>
              <w:br/>
              <w:t xml:space="preserve">Kust virku muidu ära tuntas, ku laisku ei ole. EV 14223–1 </w:t>
              <w:br/>
              <w:t xml:space="preserve">Magajal vähem pattu. EV 6303–1 </w:t>
              <w:br/>
              <w:t xml:space="preserve">Kõik linnud ei saa ühekorraga lendama. EV 5915–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30. Laisal on õnne. Küll laiskki, saamatugi oma pea toidab</w:t>
              <w:br/>
            </w:r>
            <w:r>
              <w:rPr/>
              <w:t xml:space="preserve">Laisal iks lag'a õnn. EV 5319–1 </w:t>
              <w:br/>
              <w:t xml:space="preserve">Laisal on alati õnne. EV 5328–1 </w:t>
              <w:br/>
              <w:t xml:space="preserve">Laisk koer, hea õnn. EV 5361–10 </w:t>
              <w:br/>
              <w:t xml:space="preserve">Magajale kassile jookseb hiir suhu. EV 6296–14 </w:t>
              <w:br/>
              <w:t xml:space="preserve">Küll hilläk hindä ravitsõs, tuhnäk uma pää toit. EV 1269–2 </w:t>
              <w:br/>
              <w:t xml:space="preserve">Küll laisk kah oma latse toit, hillak endä elätes. EV 5312–20 </w:t>
              <w:br/>
              <w:t xml:space="preserve">Tasane pea toidab, hilluke pere elatab. EV 1170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31. Laiskuse parandamatus. Loodud ja isehakanud laisk</w:t>
              <w:br/>
            </w:r>
            <w:r>
              <w:rPr/>
              <w:t xml:space="preserve">Ega laisku ei külvetä ega küntä, nemä kasvava esi. EV 5305–3 </w:t>
              <w:br/>
              <w:t xml:space="preserve">Kiegi ei õle sündind laisk, vaid isehakkand. EV 11425–1 </w:t>
              <w:br/>
              <w:t xml:space="preserve">Harinu laisk iks paranes ärä, luudu laisk ei enämb. EV 849–1 </w:t>
              <w:br/>
              <w:t xml:space="preserve">Kes elades laisk, see surres laisk. EV 551–2 </w:t>
              <w:br/>
              <w:t xml:space="preserve">Mis vorst on, see vorstiks jääb. EV 1428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32. Laiskuse ja hooletuse, töökuse ja hoolepidamise sugulusest ja erinevusest</w:t>
              <w:br/>
            </w:r>
            <w:r>
              <w:rPr/>
              <w:t xml:space="preserve">Hooletus on laisa ema. EV 1503–2 </w:t>
              <w:br/>
              <w:t xml:space="preserve">Huoletus ja laiskus on õessed. EV 1498–1 </w:t>
              <w:br/>
              <w:t xml:space="preserve">Laiskus ja hooletus on vennaksed. EV 5400–2 </w:t>
              <w:br/>
              <w:t xml:space="preserve">Laisk teeb ometi aeg-ajuti, aga hooletu ei tee millalgi. EV 5385–7 </w:t>
              <w:br/>
              <w:t xml:space="preserve">Hooletu on hullem kui laisk: laisk teeb natuke, aga teeb valmis, hooletu jätab puhas poolele. EV 1491–2 </w:t>
              <w:br/>
              <w:t xml:space="preserve">Hoolemees massap igakõrd rohkemp kui töömees. EV 148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33. Laisa suhtumine teisesse laisasse</w:t>
              <w:br/>
            </w:r>
            <w:r>
              <w:rPr/>
              <w:t xml:space="preserve">Laisk leiab teise laisa. EV 5364–1 </w:t>
              <w:br/>
              <w:t xml:space="preserve">Laisk ikka langu leiab. EV 5358–1 </w:t>
              <w:br/>
              <w:t xml:space="preserve">Millal laisk laiska naerab. EV 5388–1 </w:t>
              <w:br/>
              <w:t xml:space="preserve">Ega laisk laiska salli. EV 530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34. Töö ja mustus. Töömust loomulik ja vabandatav</w:t>
              <w:br/>
            </w:r>
            <w:r>
              <w:rPr/>
              <w:t xml:space="preserve">Must tuba, valge leib. EV 6956–1 </w:t>
              <w:br/>
              <w:t xml:space="preserve">Kus tolmu, seal tööd. EV 12028–1 </w:t>
              <w:br/>
              <w:t xml:space="preserve">Kes tööd teeb, see mustaks saab. EV 12459–1 </w:t>
              <w:br/>
              <w:t xml:space="preserve">Parem on tolmuga kui sitaga. EV 12029–1 </w:t>
              <w:br/>
              <w:t xml:space="preserve">Tööme'el tööme'e hais. EV 12573–1 </w:t>
              <w:br/>
              <w:t xml:space="preserve">Tüü must ei teota, higi must ei häbista. EV 12560–1 </w:t>
              <w:br/>
              <w:t xml:space="preserve">Tüü musta ei kae kiäki, kodu laiska kaetas. EV 12559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35–436] Töö ja söök-jo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35. Isu/janu sõltuvus tegevusest. Kes palju teeb, see palju sööb. Tee ja söö tublisti</w:t>
              <w:br/>
            </w:r>
            <w:r>
              <w:rPr/>
              <w:t xml:space="preserve">Mõskja isonep, jahvataja janonep. EV 7035–1 </w:t>
              <w:br/>
              <w:t xml:space="preserve">Istja isonõs, jauhja janonõs. EV 2267–3 </w:t>
              <w:br/>
              <w:t xml:space="preserve">Kes pal'lu teeb, see pal'lu sööb; kes kasinest teeb, see kasinest sööb. EV 8346–4 </w:t>
              <w:br/>
              <w:t xml:space="preserve">Kis härg tööle, see härg sööma. EV 1846–1 </w:t>
              <w:br/>
              <w:t xml:space="preserve">Tüöd tehes älä laiskle, süömä mennes älä poikle. EV 12550–1 </w:t>
              <w:br/>
              <w:t xml:space="preserve">Süü nigu sülätäs, tii nigu tenätäs. EV 11299–50 </w:t>
              <w:br/>
              <w:t xml:space="preserve">Tii tööd ja kinnita vööd; kui sööma läät, siis nõrguta. EV 11801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36. Sööma virgad, tööle laisad. Kes laisk, see maias</w:t>
              <w:br/>
            </w:r>
            <w:r>
              <w:rPr/>
              <w:t xml:space="preserve">Ku süümä läät, sis süü nii, et varba hargulõ, ku tüühü läät, sis tii nii, et tupp perse pääl ei liigaha. EV 11249–1 </w:t>
              <w:br/>
              <w:t xml:space="preserve">Ole südi söögi peale, ära tüki tüü peale. EV 11354–8 </w:t>
              <w:br/>
              <w:t xml:space="preserve">Tuim tööle, kerme suule. EV 12108–2 </w:t>
              <w:br/>
              <w:t xml:space="preserve">Laisk sööma, siis särgile, tööle, siis kasukas selga; virk sööma, siis kasukas selga, tööle, siis särgile. EV 5382–1 </w:t>
              <w:br/>
              <w:t xml:space="preserve">Kõik sütüsse söögi ajos ja paranese paa ajos. EV 11222–2 </w:t>
              <w:br/>
              <w:t xml:space="preserve">Laisal on higi süües, vilu tööd tehes. EV 5329–1 </w:t>
              <w:br/>
              <w:t xml:space="preserve">Kis laisk, see on koa maias. EV 5308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37. Töötegijal leib ja uni magus</w:t>
              <w:br/>
            </w:r>
            <w:r>
              <w:rPr/>
              <w:t xml:space="preserve">Vaevaga teenitud leib teeb paled punaseks. EV 13185–3 </w:t>
              <w:br/>
              <w:t xml:space="preserve">Oma teenitud leival on saia magu. EV 7980–8 </w:t>
              <w:br/>
              <w:t xml:space="preserve">Oma teenitud leib on kõige magusam. EV 7979–12 </w:t>
              <w:br/>
              <w:t xml:space="preserve">Oma teenitud leib on magusam võõrast. EV 7978–2 </w:t>
              <w:br/>
              <w:t xml:space="preserve">Tii tüüd, küll sõs süük makus om. EV 12496–2 </w:t>
              <w:br/>
              <w:t xml:space="preserve">Tee tööd higiga, siis sööd leiba himuga. EV 12485–16 </w:t>
              <w:br/>
              <w:t xml:space="preserve">Mida higisem nahk, seda magusam leib. EV 1233–7 </w:t>
              <w:br/>
              <w:t xml:space="preserve">Mida kibedam higi suvel, seda magusam leib talvel. EV 3689–1 </w:t>
              <w:br/>
              <w:t xml:space="preserve">Mida kibedam töö, seda magusam leib. EV 3690–5 </w:t>
              <w:br/>
              <w:t xml:space="preserve">Töötegija leib on magus. EV 12577–2 </w:t>
              <w:br/>
              <w:t xml:space="preserve">Töötegije uni om magus. EV 12581–3 </w:t>
              <w:br/>
              <w:t xml:space="preserve">Kibe töö, magus uni. EV 3687–1 </w:t>
              <w:br/>
              <w:t xml:space="preserve">Mida raskem töö, seda vaiksem uni. EV 9552–3 </w:t>
              <w:br/>
              <w:t xml:space="preserve">Kui töö on tehtud, siis on aega puhata. EV 12475–10 </w:t>
              <w:br/>
              <w:t xml:space="preserve">Töömees magab äkkel ka. EV 1257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38–441] Töö raskus. Töö ja väsimus, puhkus, terv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38. Töö ei riku konti, ei tapa (tühiseis, mure, surm tapab)</w:t>
              <w:br/>
            </w:r>
            <w:r>
              <w:rPr/>
              <w:t xml:space="preserve">Ega töö konti riku. Töö ei murra konti. EV 12419–6 </w:t>
              <w:br/>
              <w:t xml:space="preserve">Tüü ei tapa, mure tapp. EV 12506–7 </w:t>
              <w:br/>
              <w:t xml:space="preserve">Ega tüe hinge päri, hingamine hinge pärib. EV 12422–1 </w:t>
              <w:br/>
              <w:t xml:space="preserve">Töö on vahtimise kõrvast sitt. EV 12533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39. Töö on raske. Kergem seista kui teha. Tee ja puhka</w:t>
              <w:br/>
            </w:r>
            <w:r>
              <w:rPr/>
              <w:t xml:space="preserve">Kipõ um küüdsil kündmine, päkil pää toitmine. EV 3688–3 </w:t>
              <w:br/>
              <w:t xml:space="preserve">Kergemb kul'ata ku tüüd tetä. EV 4485–1 </w:t>
              <w:br/>
              <w:t xml:space="preserve">Mis see aitab astumine, kui ei aita istumine. EV 434–2 </w:t>
              <w:br/>
              <w:t xml:space="preserve">Paremb istu ku saisu. EV 2276–5 </w:t>
              <w:br/>
              <w:t xml:space="preserve">Küllile mees võrksamp. EV 5082–2 </w:t>
              <w:br/>
              <w:t xml:space="preserve">Mees on pitkald virgem kui seiso. EV 6592–1 </w:t>
              <w:br/>
              <w:t xml:space="preserve">Tõmba hinge ja tee tööd. EV 1284–2 </w:t>
              <w:br/>
              <w:t xml:space="preserve">Töö tänaseks, jõud homseks. EV 12545–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40. Töö tüütab, väsitab, tapab (seismine mitte). Laiskus kui tervisesäästja ja elupikendaja</w:t>
              <w:br/>
            </w:r>
            <w:r>
              <w:rPr/>
              <w:t xml:space="preserve">Tüö tüütab, väli väsitab. EV 12553–1 </w:t>
              <w:br/>
              <w:t xml:space="preserve">Pikkeline voivutab. EV 8783–1 </w:t>
              <w:br/>
              <w:t xml:space="preserve">Tegija väsib, ega magaja ei väsi. EV 11816–1 </w:t>
              <w:br/>
              <w:t xml:space="preserve">Tüü om, kes inimese tapp. EV 12523–1 </w:t>
              <w:br/>
              <w:t xml:space="preserve">Mis liigub, see kulub. EV 5841–11 </w:t>
              <w:br/>
              <w:t xml:space="preserve">Seistes ei lähe keegi riist katki. EV 10267–1 </w:t>
              <w:br/>
              <w:t xml:space="preserve">Laisk hobõnõ ei tii indäle kunagi liiga. EV 5357–1 </w:t>
              <w:br/>
              <w:t xml:space="preserve">Laisk hobune on paks. EV 5354–1 </w:t>
              <w:br/>
              <w:t xml:space="preserve">Ega laisa nahk ei nurisa. EV 5303–1 </w:t>
              <w:br/>
              <w:t xml:space="preserve">Laiskus on elu pikendaja. EV 5404–1 </w:t>
              <w:br/>
              <w:t xml:space="preserve">Katus on maja iga, laiskus on mehe iga. EV 3462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41. “Jõu ja teepikkuse” vahekorrast töötegemisel. Näiline ja tegelik töötegu</w:t>
              <w:br/>
            </w:r>
            <w:r>
              <w:rPr/>
              <w:t xml:space="preserve">Usin jookseb ennast lõhki, laisk kannab ennast katki. EV 12931–2 </w:t>
              <w:br/>
              <w:t xml:space="preserve">Parem jalavaiv kui väevaiv. EV 2384–30 </w:t>
              <w:br/>
              <w:t xml:space="preserve">Sake voori, riibu redeli. EV 10034–4 </w:t>
              <w:br/>
              <w:t xml:space="preserve">Virk käib viis korda, laisk katkestab korraga. EV 14238–50 </w:t>
              <w:br/>
              <w:t xml:space="preserve">Kaksaku-ui üte korraga, vipsi viis kord, sis nägeva näläkugi, pandva tähele paljakagi. EV 3027–1 </w:t>
              <w:br/>
              <w:t xml:space="preserve">Töölt leitakse, tegijaks kiidetakse. EV 1251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42. Töö rõõmustab, ülendab moraalselt, laiskus hukutab; liikumine väldib roostetamist ja roiskumist, seismine soodustab</w:t>
              <w:br/>
            </w:r>
            <w:r>
              <w:rPr/>
              <w:t xml:space="preserve">Töö rõõmustab. EV 12536–1 </w:t>
              <w:br/>
              <w:t xml:space="preserve">Tüe inimesele ubavusõks. EV 12549–2 </w:t>
              <w:br/>
              <w:t xml:space="preserve">Töö on kurja kius. EV 12525–1 </w:t>
              <w:br/>
              <w:t xml:space="preserve">Laiskus ei ole kuskilt päralt. EV 5398–1 </w:t>
              <w:br/>
              <w:t xml:space="preserve">Laiskus on kuradi peapadi. EV 5406–65 </w:t>
              <w:br/>
              <w:t xml:space="preserve">Laiskus on kõige paha asja juur. EV 5393–4 </w:t>
              <w:br/>
              <w:t xml:space="preserve">Laiskus on kõige kurja hakatus. EV 5407–2 </w:t>
              <w:br/>
              <w:t xml:space="preserve">Laiskus on patu nakatus. EV 5408–1 </w:t>
              <w:br/>
              <w:t xml:space="preserve">Enne surma sured laiskuse pärast. EV 10723–1 </w:t>
              <w:br/>
              <w:t xml:space="preserve">Inemine lätt ilma tüüta hukka kui liha ilma soolata. EV 2156–1 </w:t>
              <w:br/>
              <w:t xml:space="preserve">Seisev vesi läheb haisema. EV 10266–4 </w:t>
              <w:br/>
              <w:t xml:space="preserve">Kõnts tõuseb seisva vee peale. EV 4840–1 </w:t>
              <w:br/>
              <w:t xml:space="preserve">Jooksvas vees ei seisa putukad. EV 2462–1 </w:t>
              <w:br/>
              <w:t xml:space="preserve">Kui ma puhkan, siis ma ruostedan. EV 9028–1 </w:t>
              <w:br/>
              <w:t xml:space="preserve">Sii raud, mes käsil käib, ei ruasseta ilman. EV 9569–1 </w:t>
              <w:br/>
              <w:t xml:space="preserve">Künniraud ei rosteta. EV 5176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43–445] Inimest tuntakse, hinnatakse, koheldakse töö järg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43. Tööst tuntakse tegijat. Kuidas tegija, nii töö</w:t>
              <w:br/>
            </w:r>
            <w:r>
              <w:rPr/>
              <w:t xml:space="preserve">Puud tuntakse tema viljast. EV 9102–10 </w:t>
              <w:br/>
              <w:t xml:space="preserve">Tüüst tutas tegijät. EV 12565–4 </w:t>
              <w:br/>
              <w:t xml:space="preserve">Kännust tuntakse puuraiujat. EV 4937–1 </w:t>
              <w:br/>
              <w:t xml:space="preserve">Jo laastust tunneta meistri. EV 5248–1 </w:t>
              <w:br/>
              <w:t xml:space="preserve">Kudas meister, nenda töö. EV 6707–2 </w:t>
              <w:br/>
              <w:t xml:space="preserve">Mehilde mesi, naisilde võsi. EV 6645–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44. Töö kiidab tegijat, pälvib austust ja tänu; laiskus toob häbi ja laitust, karistust</w:t>
              <w:br/>
            </w:r>
            <w:r>
              <w:rPr/>
              <w:t xml:space="preserve">Töö kiidab tegijat. EV 12515–100 </w:t>
              <w:br/>
              <w:t xml:space="preserve">Töö kiidab iseennast. EV 12514–8 </w:t>
              <w:br/>
              <w:t xml:space="preserve">Hea asi kiidab iseennast. EV 410–2 </w:t>
              <w:br/>
              <w:t xml:space="preserve">Hea kiidab kaunikest. EV 924–4 </w:t>
              <w:br/>
              <w:t xml:space="preserve">Ikki töö ja teu järgi tuleb kiita, mitte pilli ja piu järgi. EV 12441–1 </w:t>
              <w:br/>
              <w:t xml:space="preserve">Virka kitä, laiska laida, hääd hällita, kurja hurjuta. EV 14235–1 </w:t>
              <w:br/>
              <w:t xml:space="preserve">Laisal palju laitjaid, virgal palju kiitjaid. EV 5333–1 </w:t>
              <w:br/>
              <w:t xml:space="preserve">Kergid jalgu kiidetakse, aga laisku laidetakse. EV 3595–1 </w:t>
              <w:br/>
              <w:t xml:space="preserve">Tegija käe tennätäs, saisja käe saadeldäs. EV 11809–1 </w:t>
              <w:br/>
              <w:t xml:space="preserve">Kui tiid, nii tehnätäs, kui süüd, nii sülätäs. EV 11767–1 </w:t>
              <w:br/>
              <w:t xml:space="preserve">Laiska ei sallita, tüütegijat ei põlata. EV 5350–1 </w:t>
              <w:br/>
              <w:t xml:space="preserve">Virga poole vaatab igaüks, laisa poole pöörab selga. EV 14234–1 </w:t>
              <w:br/>
              <w:t xml:space="preserve">Käte töö teeb inimest kuulsaks. EV 4995–1 </w:t>
              <w:br/>
              <w:t xml:space="preserve">Töö on auasi. EV 12524–1 </w:t>
              <w:br/>
              <w:t xml:space="preserve">Austa tööd, siis töö austab sind jälle. EV 489–1 </w:t>
              <w:br/>
              <w:t xml:space="preserve">Elä oma aruga, austust peri tüögä. EV 547–1 </w:t>
              <w:br/>
              <w:t xml:space="preserve">Usinus austab, laiskus häbistab. EV 12936–1 </w:t>
              <w:br/>
              <w:t xml:space="preserve">Töö ei teota kedagi, laiskust laidab iga mees. EV 12507–15 </w:t>
              <w:br/>
              <w:t xml:space="preserve">Töö ei häbista kedagi, vaid austab kõiki. EV 12502–3 </w:t>
              <w:br/>
              <w:t xml:space="preserve">Töö ei riku tegijat, kui tegija tööd ei riku. EV 12505–8 </w:t>
              <w:br/>
              <w:t xml:space="preserve">Tööd ei häbene tegija, häbeneb töö nägija. EV 12498–1 </w:t>
              <w:br/>
              <w:t xml:space="preserve">Hää om seista, aga kuri vastata. EV 1030–4 </w:t>
              <w:br/>
              <w:t xml:space="preserve">Hea istu, aga vaene vastata. EV 91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45. Laisk on kasutu, teistele risuks, elab teiste kulul</w:t>
              <w:br/>
            </w:r>
            <w:r>
              <w:rPr/>
              <w:t xml:space="preserve">Laisk pole seda vett väärt, mis leba sisse pannakse. EV 5378–2 </w:t>
              <w:br/>
              <w:t xml:space="preserve">Hoolõtu om vaivas endäle ja tõsõlõ. EV 1493–1 </w:t>
              <w:br/>
              <w:t xml:space="preserve">Laisk inemine om tõse inemise risu. EV 5359–1 </w:t>
              <w:br/>
              <w:t xml:space="preserve">Paremb viis virka kui kümme laiska. EV 14140–1 </w:t>
              <w:br/>
              <w:t xml:space="preserve">Millal magaja persest pää töötegija peale paistab. EV 6306–1 </w:t>
              <w:br/>
              <w:t xml:space="preserve">Kes laisa lapsed toidab, kui virkasi pole. EV 5307–1 </w:t>
              <w:br/>
              <w:t xml:space="preserve">Laisal on suur õigus. EV 5332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AG. Töökus ja saak, töö ja palk, tegu ja tulem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46–450] Töö annab leiba, laiskus ja hooletus toob näl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46. Kuidas teed, nõnda saad</w:t>
              <w:br/>
            </w:r>
            <w:r>
              <w:rPr/>
              <w:t xml:space="preserve">Kuidas lükkad, nõnda läheb. EV 6179–100 </w:t>
              <w:br/>
              <w:t xml:space="preserve">Kuida kelku lükkad, nõnda kelk jookseb. EV 13650–2 </w:t>
              <w:br/>
              <w:t xml:space="preserve">Kuidas künd, nõnda kasu. EV 5165–1 </w:t>
              <w:br/>
              <w:t xml:space="preserve">Muga vilja, muga vaeva. EV 14189–1 </w:t>
              <w:br/>
              <w:t xml:space="preserve">Kuida töö, nenda vili. EV 12472–1 </w:t>
              <w:br/>
              <w:t xml:space="preserve">Kudas töö, nõnda saak. EV 12468–5 </w:t>
              <w:br/>
              <w:t xml:space="preserve">Kuidas teed, nõnda saad. EV 11761–5 </w:t>
              <w:br/>
              <w:t xml:space="preserve">Kui tiit, nii süüt. EV 11769–1 </w:t>
              <w:br/>
              <w:t xml:space="preserve">Kuidas töö, nõnda söö. EV 12470–2 </w:t>
              <w:br/>
              <w:t xml:space="preserve">Kuida näpud jõuavad liikuda, sedamööda suu jõuab süüa. EV 7738–1 </w:t>
              <w:br/>
              <w:t xml:space="preserve">Kudas mies, nii vorstitükk. EV 6515–1 </w:t>
              <w:br/>
              <w:t xml:space="preserve">Kuda kana siblib, nõnna kana nokib. EV 3141–2 </w:t>
              <w:br/>
              <w:t xml:space="preserve">Kuida inimene püüab, nenda ta saab. EV 216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47. Millise teed, sellise pead</w:t>
              <w:br/>
            </w:r>
            <w:r>
              <w:rPr/>
              <w:t xml:space="preserve">Nigu tetäs, nii hää. EV 11777–1 </w:t>
              <w:br/>
              <w:t xml:space="preserve">Kuida tehtud, nenda teenib. EV 11763–1 </w:t>
              <w:br/>
              <w:t xml:space="preserve">Kuda tegija teinud, nõnda pidaja piab. EV 11805–3 </w:t>
              <w:br/>
              <w:t xml:space="preserve">Mia Mihkal tege, tuud Mihkal pidä. EV 6806–1 </w:t>
              <w:br/>
              <w:t xml:space="preserve">Kuidas tehtud, nõnda peetud. EV 11762–2 </w:t>
              <w:br/>
              <w:t>2234</w:t>
              <w:br/>
              <w:t xml:space="preserve">Mis sõrm sõõrates, sedä piht piab. EV 11169–8 </w:t>
              <w:br/>
              <w:t xml:space="preserve">Midä näpid tievad, seda perse piab. EV 7739–2 </w:t>
              <w:br/>
              <w:t xml:space="preserve">Hia tied, parema piad. EV 990–1 </w:t>
              <w:br/>
              <w:t xml:space="preserve">Hüä käsi tegeb, parema kaul kandab. EV 1061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48. Kes teeb, see saab</w:t>
              <w:br/>
            </w:r>
            <w:r>
              <w:rPr/>
              <w:t xml:space="preserve">Töö on maailma elataja. EV 12530–2 </w:t>
              <w:br/>
              <w:t xml:space="preserve">Miis ei toida tüüd, vaid tüü miist. EV 6657–1 </w:t>
              <w:br/>
              <w:t xml:space="preserve">Töötegija ei sure kunagi nälga. EV 12576–2 </w:t>
              <w:br/>
              <w:t xml:space="preserve">Mis Mats teeb, seda Mats sööb. EV 6449–14 </w:t>
              <w:br/>
              <w:t xml:space="preserve">Mis täämbä tiid, tuu hummõn süüd. EV 12376–1 </w:t>
              <w:br/>
              <w:t xml:space="preserve">Kes teeb, see sööb. EV 11758–6 </w:t>
              <w:br/>
              <w:t xml:space="preserve">Kes tööd teeb, see nälga ei näe. EV 12460–5 </w:t>
              <w:br/>
              <w:t xml:space="preserve">Kia tüüd tege, tuu saa leibä kah. EV 12466–3 </w:t>
              <w:br/>
              <w:t xml:space="preserve">Kus tööd, seal leiba. EV 12476–8 </w:t>
              <w:br/>
              <w:t xml:space="preserve">Igaüks piab leiva iest hiad tegema. EV 5655–1 </w:t>
              <w:br/>
              <w:t xml:space="preserve">Kes tööd teeb ja vaeva armastab, seda aitab Jumal. EV 12457–2 </w:t>
              <w:br/>
              <w:t xml:space="preserve">Tüüd piät nii tegemä, õt Jumala suust võtat ar suupala — sis saat ar' ellä'. EV 12555–1 </w:t>
              <w:br/>
              <w:t xml:space="preserve">Küll tüö viisile vedäb. EV 12479–1 </w:t>
              <w:br/>
              <w:t xml:space="preserve">Töö tasub tegijale. EV 12541–1 </w:t>
              <w:br/>
              <w:t xml:space="preserve">Inimene saab töö eest, lind laulu eest. EV 2131–30 </w:t>
              <w:br/>
              <w:t xml:space="preserve">Iga lind saab oma laulu eest süüa. EV 5891–25 </w:t>
              <w:br/>
              <w:t xml:space="preserve">Lind saab sellest saanuks, mis ta nokaga toob. EV 5930–5 </w:t>
              <w:br/>
              <w:t xml:space="preserve">Iva on lendävä nogass. EV 2290–3 </w:t>
              <w:br/>
              <w:t xml:space="preserve">Terane kana leiab terakesi. EV 11947–1 </w:t>
              <w:br/>
              <w:t xml:space="preserve">Tera tuleb Jumalast, aga lind isi piab selle koha üles otsima ja juure lendama, ära ka nokkima. EV 11946–1 </w:t>
              <w:br/>
              <w:t xml:space="preserve">Juuskjal rebäsel om alati sitik suun. EV 2461–5 </w:t>
              <w:br/>
              <w:t xml:space="preserve">Kes kass roidab, sii oma poja toidab. EV 3393–7 </w:t>
              <w:br/>
              <w:t xml:space="preserve">Kasta saba vette,/siis saad kala kätte. EV 10016–1 </w:t>
              <w:br/>
              <w:t xml:space="preserve">Väütä, sis saat väädse, kintä, sis saat kirvõ. EV 14481–1 </w:t>
              <w:br/>
              <w:t xml:space="preserve">Heal tööl käib kasu kannul. EV 979–1 </w:t>
              <w:br/>
              <w:t xml:space="preserve">Igal vaeval on oma kasu. EV 13175–1 </w:t>
              <w:br/>
              <w:t xml:space="preserve">Vaev kasvats villä, vain viha. EV 13188–1 </w:t>
              <w:br/>
              <w:t xml:space="preserve">Kui vaiva om, sis vatska om. EV 13179–1 </w:t>
              <w:br/>
              <w:t xml:space="preserve">Kus vara saadud, sääl vaeva nähtud. EV 13661–1 </w:t>
              <w:br/>
              <w:t xml:space="preserve">Kui teed, siis tegineb, kui lased, siis laabub. EV 11766–1 </w:t>
              <w:br/>
              <w:t xml:space="preserve">Kun tetäs, sääl tilgub. EV 11770–1 </w:t>
              <w:br/>
              <w:t xml:space="preserve">Kellel käppa, sellel mokka. EV 4942–1 </w:t>
              <w:br/>
              <w:t xml:space="preserve">Kel käpo', tuul upo'. EV 4940–45 </w:t>
              <w:br/>
              <w:t xml:space="preserve">Kel käpika, sel kopika. EV 4939–1 </w:t>
              <w:br/>
              <w:t>4943</w:t>
              <w:br/>
              <w:t xml:space="preserve">Kel käpp, sel käk'k. EV 4941–3 </w:t>
              <w:br/>
              <w:t xml:space="preserve">Kel käed, sel kalad. EV 4967–4 </w:t>
              <w:br/>
              <w:t xml:space="preserve">Kelle käsi, selle mesi. EV 4975–1 </w:t>
              <w:br/>
              <w:t xml:space="preserve">Kelle käsi adra ots, selle suu leiva ots. EV 4970–3 </w:t>
              <w:br/>
              <w:t xml:space="preserve">Kelle käsi kaitseb, selle suu maitseb. EV 4971–1 </w:t>
              <w:br/>
              <w:t xml:space="preserve">Kelle käsi liigub, selle suu sööb. EV 4974–1 </w:t>
              <w:br/>
              <w:t xml:space="preserve">Kelle käsi liigub, selle suu matsutab. EV 4973–2 </w:t>
              <w:br/>
              <w:t xml:space="preserve">Kelle käsi kälbatab, selle keel nälbatab. EV 4972–1 </w:t>
              <w:br/>
              <w:t xml:space="preserve">Mis uma käsi käänd, tuu uma suu süü. EV 4999–1 </w:t>
              <w:br/>
              <w:t xml:space="preserve">Kelle jalg tatsub, selle suu matsub. EV 2399–360 </w:t>
              <w:br/>
              <w:t xml:space="preserve">Kelle ihu upatab, selle suu maigatab. EV 1946–1 </w:t>
              <w:br/>
              <w:t xml:space="preserve">Kelle perse ütsatab, selle suu matsatab. EV 8690–5 </w:t>
              <w:br/>
              <w:t xml:space="preserve">Kelle perse hilbatab, selle keel nälbatab. EV 8689–1 </w:t>
              <w:br/>
              <w:t xml:space="preserve">Kel jalg nobe, sel keel libe. EV 2398–1 </w:t>
              <w:br/>
              <w:t xml:space="preserve">Jala põlvini muaga, suu kõrvuni väega. EV 2392–65 </w:t>
              <w:br/>
              <w:t xml:space="preserve">Kelle käed sitaga, selle suu saiaga. EV 4969–65 </w:t>
              <w:br/>
              <w:t xml:space="preserve">Kel rõiva põlvine poritse, tul suu kõrvuni rasvage. EV 9908–1 </w:t>
              <w:br/>
              <w:t xml:space="preserve">Kelle saba sitane, selle suu rasvane. EV 10017–1 </w:t>
              <w:br/>
              <w:t xml:space="preserve">Helm märg, koht täüs. EV 1693–1 </w:t>
              <w:br/>
              <w:t xml:space="preserve">Mida mustemad käed, seda puhtam leib. EV 6937–2 </w:t>
              <w:br/>
              <w:t xml:space="preserve">Must töö, valge leib. EV 6957–6 </w:t>
              <w:br/>
              <w:t xml:space="preserve">Kes korjab, see leiab. EV 4391–1 </w:t>
              <w:br/>
              <w:t xml:space="preserve">Kis pusib, sie suab. EV 9066–2 </w:t>
              <w:br/>
              <w:t xml:space="preserve">Kes mees tegemas, see mees saamas. EV 6509–1 </w:t>
              <w:br/>
              <w:t xml:space="preserve">Kos tüüd, sääl sagi. EV 12467–2 </w:t>
              <w:br/>
              <w:t xml:space="preserve">Kus on lööki, sääl on saaki. EV 6154–1 </w:t>
              <w:br/>
              <w:t xml:space="preserve">Sammu sake, pale paksu. EV 10128–1 </w:t>
              <w:br/>
              <w:t xml:space="preserve">Ähid tehes, ähid süües. EV 14774–1 </w:t>
              <w:br/>
              <w:t xml:space="preserve">Tehit teten, pohmit süvven. EV 11822–1 </w:t>
              <w:br/>
              <w:t xml:space="preserve">Kes nutuga külvab, see rõõmuga lõikab. EV 7608–3 </w:t>
              <w:br/>
              <w:t xml:space="preserve">Suvel kuigutan kuru otsas, talvel laulan laua taga. EV 10987–7 </w:t>
              <w:br/>
              <w:t xml:space="preserve">Kes nopib korred, nopib pead. EV 7581–1 </w:t>
              <w:br/>
              <w:t xml:space="preserve">Nikka ikkä kui ett, nikka põlvõ kui põimu. EV 1906–2 </w:t>
              <w:br/>
              <w:t xml:space="preserve">Rühkjal rüä', tegijal terä'. EV 9963–1 </w:t>
              <w:br/>
              <w:t xml:space="preserve">Rühkjal om rüüd, haardjal hamõh. EV 9962–10 </w:t>
              <w:br/>
              <w:t xml:space="preserve">Tegijale õks ting saa. EV 11813–25 </w:t>
              <w:br/>
              <w:t xml:space="preserve">Hopõn om hoitija tallih, raha om raguja pungah, tera om tegijä salvõh. EV 1371–1 </w:t>
              <w:br/>
              <w:t xml:space="preserve">Hoolakal on hobo tallis. EV 1512–1 </w:t>
              <w:br/>
              <w:t xml:space="preserve">Hoolitse hommõnes, sis tule-õi' ülehommen puudus. EV 1515–1 </w:t>
              <w:br/>
              <w:t xml:space="preserve">Hool avitab edesi. EV 1471–1 </w:t>
              <w:br/>
              <w:t xml:space="preserve">Kel huul, sel kuur. EV 1477–15 </w:t>
              <w:br/>
              <w:t xml:space="preserve">Usinus toob head. EV 1293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49. Kes teeb, see saab; kes ei tee, see ei saa</w:t>
              <w:br/>
            </w:r>
            <w:r>
              <w:rPr/>
              <w:t xml:space="preserve">Töötegija on palga väärt. EV 12578–25 </w:t>
              <w:br/>
              <w:t xml:space="preserve">Usinus saadab ausat palka,/aga laiskus saadab malka. EV 12938–1 </w:t>
              <w:br/>
              <w:t xml:space="preserve">Usin saab uue, laisk ei saa lagunudki. EV 12935–2 </w:t>
              <w:br/>
              <w:t xml:space="preserve">Usinus toob leiba, laiskus nälga. EV 12940–2 </w:t>
              <w:br/>
              <w:t xml:space="preserve">Huul kannap vil'lä, laiskus tunnep nälgä. EV 1475–2 </w:t>
              <w:br/>
              <w:t xml:space="preserve">Töötegija saab süüa, aga mait näeb nälga. EV 12579–1 </w:t>
              <w:br/>
              <w:t xml:space="preserve">Kes tööd teeb, see süüa saab, kes laiskust peab, see nälga näeb. EV 12463–2 </w:t>
              <w:br/>
              <w:t xml:space="preserve">Kes palju teeb, see palju saab; kes vähe teeb, see vähe saab. EV 8338–3 </w:t>
              <w:br/>
              <w:t xml:space="preserve">Kes teeb, see saab; kel põle teha, sel põle saada. EV 11759–20 </w:t>
              <w:br/>
              <w:t xml:space="preserve">Tööst saab ikki midagi, aga magamisest mitte midagi. EV 12537–1 </w:t>
              <w:br/>
              <w:t xml:space="preserve">Tettust ikki saab. EV 11797–10 </w:t>
              <w:br/>
              <w:t xml:space="preserve">Tegemisest saab terakest, magamisest ei saa marjukest. EV 11804–12 </w:t>
              <w:br/>
              <w:t xml:space="preserve">Tegija saab setugi, magaja mitte midagi. EV 11814–1 </w:t>
              <w:br/>
              <w:t xml:space="preserve">Suiken saa sugugi, maaten ei saa midägi. EV 10645–1 </w:t>
              <w:br/>
              <w:t xml:space="preserve">Tukkumisest suab terake, magamisest ei sua marjukestki. EV 12117–1 </w:t>
              <w:br/>
              <w:t xml:space="preserve">Enamb saap suur suikja kui kavva magaja. EV 10644–12 </w:t>
              <w:br/>
              <w:t xml:space="preserve">Enam saab ikka piskust tööst kui suurest seisust. EV 8901–90 </w:t>
              <w:br/>
              <w:t xml:space="preserve">Mis see aitab istumine, kui ei aita astumine. EV 2278–15 </w:t>
              <w:br/>
              <w:t xml:space="preserve">Hooleh ella om paremb kui vaesuseh vaiveda. EV 1472–1 </w:t>
              <w:br/>
              <w:t xml:space="preserve">Laisk ei pea leiba kinni, virgal kott ja kõtt om täüs. EV 5352–14 </w:t>
              <w:br/>
              <w:t xml:space="preserve">Virgal vahib nälg akna tagan, aga laisal usse tagan. EV 14231–3 </w:t>
              <w:br/>
              <w:t xml:space="preserve">Perssealune soe, ninaalune külm. EV 8700–60 </w:t>
              <w:br/>
              <w:t xml:space="preserve">Saksa uni, koera leib; koera uni, saksa leib. EV 10082–1 </w:t>
              <w:br/>
              <w:t xml:space="preserve">Uni ei maksa raha, töö maksab. EV 12900–1 </w:t>
              <w:br/>
              <w:t xml:space="preserve">Kui on halles adraraud,/nukiline leialaud,/kui on roostes adraraud,/siis on sile leialaud. EV 79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50. Kes ei tee, see ei saa. Magades, vaevata ei tule miski kätte</w:t>
              <w:br/>
            </w:r>
            <w:r>
              <w:rPr/>
              <w:t xml:space="preserve">Kel põle tööd, see käib teed. EV 12446–1 </w:t>
              <w:br/>
              <w:t xml:space="preserve">Kes ei viitsi tööd teha, see peab kerjama. EV 12465–3 </w:t>
              <w:br/>
              <w:t xml:space="preserve">Kes leiba taga ei aja, seda ajab leib taga. EV 5661–1 </w:t>
              <w:br/>
              <w:t xml:space="preserve">Kes tööd taga ei aja, seda ajab nälg taga. EV 12455–1 </w:t>
              <w:br/>
              <w:t xml:space="preserve">Kes tööd hoiab, armastab nälga. EV 12454–1 </w:t>
              <w:br/>
              <w:t xml:space="preserve">Kes ei taha tööd teha, peab tühja kõhtu kannatama. EV 12447–1 </w:t>
              <w:br/>
              <w:t xml:space="preserve">Kes ei taha tööd teha, see peab nälga nägema. EV 12449–2 </w:t>
              <w:br/>
              <w:t xml:space="preserve">Kes ei taha tööd teha, see ei pea ka sööma. EV 12448–35 </w:t>
              <w:br/>
              <w:t xml:space="preserve">Ei ilma tüeta sua keski elada. EV 12426–1 </w:t>
              <w:br/>
              <w:t xml:space="preserve">Ilma tööta ei saa süüa. EV 12442–20 </w:t>
              <w:br/>
              <w:t xml:space="preserve">Kes tööd ei tee, see süüa ei saa. EV 12453–5 </w:t>
              <w:br/>
              <w:t xml:space="preserve">Kes tööd ei tee, see leiba ei söö, vaid viskab jalad seinale. EV 12452–1 </w:t>
              <w:br/>
              <w:t xml:space="preserve">Jalg seina peäle, hambad varna. EV 2397–1 </w:t>
              <w:br/>
              <w:t xml:space="preserve">Persel pehme istu, suul kalg kannatada. EV 8695–1 </w:t>
              <w:br/>
              <w:t xml:space="preserve">Kui käsi puhas, siis peab suu ka puhas olema. EV 4984–2 </w:t>
              <w:br/>
              <w:t xml:space="preserve">Kui põle küüntel siblimist, siis põle nokal nokkimist. EV 5243–1 </w:t>
              <w:br/>
              <w:t xml:space="preserve">Kes odre ei kasvata, mõdu ei saa. EV 7764–1 </w:t>
              <w:br/>
              <w:t xml:space="preserve">Kui kuut kurt, sis leib otsan. EV 4357–1 </w:t>
              <w:br/>
              <w:t xml:space="preserve">Ep ole tööd, ep ole leiba. EV 12431–2 </w:t>
              <w:br/>
              <w:t xml:space="preserve">Kui töö lõpeb, siis lõpeb leib. EV 12474–1 </w:t>
              <w:br/>
              <w:t xml:space="preserve">Lõdus töö, lõntsak söök. EV 6105–1 </w:t>
              <w:br/>
              <w:t xml:space="preserve">Hõlp töö, hõlp leib. EV 1694–1 </w:t>
              <w:br/>
              <w:t xml:space="preserve">Laisk ei tohe leiba süüa,/leib ei ole muidu leida. EV 5353–1 </w:t>
              <w:br/>
              <w:t xml:space="preserve">Laiskus ei anna leiba. EV 5397–7 </w:t>
              <w:br/>
              <w:t xml:space="preserve">Töö meest toidab, laiskus teda rikub. EV 12509–2 </w:t>
              <w:br/>
              <w:t xml:space="preserve">Kes laiskust armastab, see õnne ei leia. EV 5394–1 </w:t>
              <w:br/>
              <w:t xml:space="preserve">Laiskus ajab laenama, tuimus tuhka tammuma. EV 5396–1 </w:t>
              <w:br/>
              <w:t xml:space="preserve">Laisal tulep vesi ahjo. EV 5338–1 </w:t>
              <w:br/>
              <w:t xml:space="preserve">Laiskus on kehvuse vend. EV 5405–10 </w:t>
              <w:br/>
              <w:t xml:space="preserve">Laiskus ja nälg on ühe küla lapsed. EV 5401–1 </w:t>
              <w:br/>
              <w:t xml:space="preserve">Laisal om kats sõpra: uni ja tühi kõtt. EV 5326–1 </w:t>
              <w:br/>
              <w:t xml:space="preserve">Vaesus on laiskuse seltsimees. EV 13169–1 </w:t>
              <w:br/>
              <w:t xml:space="preserve">Laiskus käib tasahiljukesti, nii et nälg teda pea kätte saab. EV 5403–5 </w:t>
              <w:br/>
              <w:t xml:space="preserve">Laiskus käib näljaga käsikääs. EV 5402–1 </w:t>
              <w:br/>
              <w:t xml:space="preserve">Kon hooletus, sääl viletsus. EV 1509–1 </w:t>
              <w:br/>
              <w:t xml:space="preserve">Hooletus lööb iki oma peremeest. EV 1501–2 </w:t>
              <w:br/>
              <w:t xml:space="preserve">Ooletu oigab kartja kahetsep. EV 1490–1 </w:t>
              <w:br/>
              <w:t xml:space="preserve">Hooletumad ei hoia, laisad ei toida. EV 1486–1 </w:t>
              <w:br/>
              <w:t xml:space="preserve">Jumal hooletut ei hoia, laiska ei toida. EV 2571–10 </w:t>
              <w:br/>
              <w:t xml:space="preserve">Hooletul soldanil iks tainas kotin. EV 1485–2 </w:t>
              <w:br/>
              <w:t xml:space="preserve">Kes ei kõhta kanda kõrrekest, sii ei ehita niipiä pesäkest. EV 4865–1 </w:t>
              <w:br/>
              <w:t xml:space="preserve">Hooletul ei ole osa, pehmel ei ole pesa. EV 1484–1 </w:t>
              <w:br/>
              <w:t xml:space="preserve">Hooletul ei hobusel ohje ega laisal lauti ree pääl. EV 1483–1 </w:t>
              <w:br/>
              <w:t xml:space="preserve">Hooletu miis hobesida, laisk naene lamba'ida. EV 1489–8 </w:t>
              <w:br/>
              <w:t xml:space="preserve">Talve tööta, sui vööta. EV 11555–1 </w:t>
              <w:br/>
              <w:t xml:space="preserve">Tööta naisel oo tühi süle. EV 12540–1 </w:t>
              <w:br/>
              <w:t xml:space="preserve">Kel käed rüpes, sellel nälg kõtus. EV 4966–3 </w:t>
              <w:br/>
              <w:t xml:space="preserve">Kia laiseldeh eläs, tuu kaadsulda kargas. EV 5391–3 </w:t>
              <w:br/>
              <w:t xml:space="preserve">Ku hoolõta olt, sis kängätä käüt. EV 1478–2 </w:t>
              <w:br/>
              <w:t xml:space="preserve">Ei ole huult, ei ole huunid. . EV 1470–1 </w:t>
              <w:br/>
              <w:t xml:space="preserve">Ega mait maja ei pea, ega suur susi ei söödä. EV 6351–1 </w:t>
              <w:br/>
              <w:t xml:space="preserve">Kes vaeva kardab, see valu näeb. EV 13177–2 </w:t>
              <w:br/>
              <w:t xml:space="preserve">Hoolelda elo toop ohto ja vallo. EV 1473–1 </w:t>
              <w:br/>
              <w:t xml:space="preserve">Kes palju magab, saab palju kahju. EV 6311–1 </w:t>
              <w:br/>
              <w:t xml:space="preserve">Kes magab, see on vaene. EV 6310–1 </w:t>
              <w:br/>
              <w:t xml:space="preserve">Ega uimatse õnge kala ei hakka. EV 12848–1 </w:t>
              <w:br/>
              <w:t xml:space="preserve">Laisk susi ei saa lammast. EV 5381–2 </w:t>
              <w:br/>
              <w:t xml:space="preserve">Magaja rebane ei püüa ühtegi kana. EV 6304–3 </w:t>
              <w:br/>
              <w:t xml:space="preserve">Magaja kassi suhu ei jookse hiir. EV 6297–230 </w:t>
              <w:br/>
              <w:t xml:space="preserve">Magaja kass ei püüa hiiri. EV 6295–1 </w:t>
              <w:br/>
              <w:t xml:space="preserve">Kes magaja kassi suhu situb. EV 6293–5 </w:t>
              <w:br/>
              <w:t xml:space="preserve">Saa-ai pätse päühtsehe, ko tüüd taha-ai tetä'. EV 9348–1 </w:t>
              <w:br/>
              <w:t xml:space="preserve">Unest ei saa pätsi. EV 12889–5 </w:t>
              <w:br/>
              <w:t xml:space="preserve">Ega unest rõõska ei saa. EV 12890–6 </w:t>
              <w:br/>
              <w:t xml:space="preserve">Kes tost unest vadsa küdsä. EV 12894–1 </w:t>
              <w:br/>
              <w:t xml:space="preserve">Ega kurtmisest ei saa putru keetä. EV 4685–1 </w:t>
              <w:br/>
              <w:t xml:space="preserve">Ega unest putru keeta ei saa. EV 12888–3 </w:t>
              <w:br/>
              <w:t xml:space="preserve">Ega une rasvast leent ei saa. EV 12887–4 </w:t>
              <w:br/>
              <w:t xml:space="preserve">Kes sest unest söönus on saanud. EV 12893–2 </w:t>
              <w:br/>
              <w:t xml:space="preserve">Unõst saa-ai hunikut. EV 12910–10 </w:t>
              <w:br/>
              <w:t xml:space="preserve">Magamese peält põle keegi matti saand. EV 6322–2 </w:t>
              <w:br/>
              <w:t xml:space="preserve">Ega makamine midägi sisse ei tii. EV 6321–1 </w:t>
              <w:br/>
              <w:t xml:space="preserve">Magamisõga panõ-õi majja. EV 6324–1 </w:t>
              <w:br/>
              <w:t xml:space="preserve">Magamesest ei saa kotti panna. EV 6323–1 </w:t>
              <w:br/>
              <w:t xml:space="preserve">Seda kohta ei leia, kus magades süüa saab ja riiet kanda. EV 4213–1 </w:t>
              <w:br/>
              <w:t xml:space="preserve">Uni ei anna uuta kuube, magamine maani särki. EV 12899–265 </w:t>
              <w:br/>
              <w:t xml:space="preserve">Ei saa midägi perset süüten. EV 8686–4 </w:t>
              <w:br/>
              <w:t xml:space="preserve">Ei saa istuh ilosit rõivit, ei saistõh säksä soosut. EV 2268–1 </w:t>
              <w:br/>
              <w:t xml:space="preserve">Kala' tulõ-õi kuiva pääle, ku' viist mõista-ai püüdä'. EV 3053–1 </w:t>
              <w:br/>
              <w:t xml:space="preserve">Ükski kivi ei tõuse ilma tõstmata. EV 3948–1 </w:t>
              <w:br/>
              <w:t xml:space="preserve">Vili ei tule viitsimätä, kala jala kastamata. EV 14192–1 </w:t>
              <w:br/>
              <w:t xml:space="preserve">Ega söök ilma meheta suhu jookse. EV 11216–1 </w:t>
              <w:br/>
              <w:t xml:space="preserve">Ega vaevata leib kurku kuku. EV 13173–1 </w:t>
              <w:br/>
              <w:t xml:space="preserve">Ega ilma vaevata valged särki ei sua. EV 13172–4 </w:t>
              <w:br/>
              <w:t xml:space="preserve">Rikkas ei saa ilma vaevata. EV 9670–1 </w:t>
              <w:br/>
              <w:t xml:space="preserve">Koju äi tule midagid käde. EV 3980–4 </w:t>
              <w:br/>
              <w:t xml:space="preserve">Tuul tuu-ui majja. EV 12256–1 </w:t>
              <w:br/>
              <w:t xml:space="preserve">Saiad ei saja kuskil taevast. EV 10037–1 </w:t>
              <w:br/>
              <w:t xml:space="preserve">Jummal tulõ-õi suuhtõ sitalõ. EV 2612–4 </w:t>
              <w:br/>
              <w:t xml:space="preserve">Mispärast kuer leiba süeb, kui ta ei haugu. EV 4166–2 </w:t>
              <w:br/>
              <w:t xml:space="preserve">Ega kaht hüäd kerraga voi saada — raha ja magada. EV 294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51. Töö ja saagi, töö ja palga, vaeva ja kasu mitmesuguseid seoseid: enne töö, siis palk (saak); palk pole enda võtta; palk peab makstud saama jm</w:t>
              <w:br/>
            </w:r>
            <w:r>
              <w:rPr/>
              <w:t xml:space="preserve">Enne töö, siis toit. EV 12429–1 </w:t>
              <w:br/>
              <w:t xml:space="preserve">Enne töö tehakse, pärast palk maksetakse. EV 12430–35 </w:t>
              <w:br/>
              <w:t xml:space="preserve">Enne kasvata kana, siis taha alles muna. EV 3106–3 </w:t>
              <w:br/>
              <w:t xml:space="preserve">Tunnelde töö tetas, palulde palk mastas. EV 12205–1 </w:t>
              <w:br/>
              <w:t xml:space="preserve">Tüü om oma käega tetä, aga hind ei ole oma käega võtta. EV 12562–2 </w:t>
              <w:br/>
              <w:t xml:space="preserve">Mis tehtud, see maksetud. EV 11776–1 </w:t>
              <w:br/>
              <w:t xml:space="preserve">Mis muksitud, see maksetud. EV 6869–1 </w:t>
              <w:br/>
              <w:t xml:space="preserve">Tee töö tubli ja võta palk õige. EV 12493–1 </w:t>
              <w:br/>
              <w:t xml:space="preserve">Pisut tiid, paljo soad. EV 8912–1 </w:t>
              <w:br/>
              <w:t xml:space="preserve">Kopka iist asja, rubla iist tekku. EV 4369–1 </w:t>
              <w:br/>
              <w:t xml:space="preserve">Tingaline töö tee ära, rublaline viska kõrvale. EV 1201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52. Umbmäärasemaid kujundeid töö ja saagi või teo ja tulemuse vastavuse kohta üldisemalt</w:t>
              <w:br/>
            </w:r>
            <w:r>
              <w:rPr/>
              <w:t xml:space="preserve">Kõik on teod, mes tehässe. EV 11820–1 </w:t>
              <w:br/>
              <w:t xml:space="preserve">Kuidas töö, nõnda palk. EV 12469–100 </w:t>
              <w:br/>
              <w:t xml:space="preserve">Iga töö on oma palga väärt. EV 12436–3 </w:t>
              <w:br/>
              <w:t xml:space="preserve">Egä tüü löüd oma palga. EV 12425–1 </w:t>
              <w:br/>
              <w:t xml:space="preserve">Töö teenib palka. EV 12543–1 </w:t>
              <w:br/>
              <w:t xml:space="preserve">Tii hiad tüüd, siis saad hiad palka. EV 1146–3 </w:t>
              <w:br/>
              <w:t xml:space="preserve">Kuida mees, nenda palk. EV 6523–1 </w:t>
              <w:br/>
              <w:t xml:space="preserve">Iga töö kannab oma vilja. EV 12433–1 </w:t>
              <w:br/>
              <w:t xml:space="preserve">Kes tahab vilja lõigata,/piab kallist seemet külvama. EV 14188–1 </w:t>
              <w:br/>
              <w:t xml:space="preserve">Kuidas küli, nõnda vili. EV 5136–10 </w:t>
              <w:br/>
              <w:t xml:space="preserve">Kuidas külv, nõnda lõikus. EV 5138–65 </w:t>
              <w:br/>
              <w:t xml:space="preserve">Mida külvad, seda lõikad. EV 5150–40 </w:t>
              <w:br/>
              <w:t xml:space="preserve">Heasti tied, paremine soad. EV 1880–4 </w:t>
              <w:br/>
              <w:t xml:space="preserve">Mida sa otsid, seda sa leiad. EV 8152–7 </w:t>
              <w:br/>
              <w:t xml:space="preserve">Mida keegi otsib, seda ta leiab. EV 8151–8 </w:t>
              <w:br/>
              <w:t xml:space="preserve">Mis mees otsib, seda mees leiab. EV 6666–8 </w:t>
              <w:br/>
              <w:t xml:space="preserve">Kes midage ots, tood tolle saa. EV 8146–2 </w:t>
              <w:br/>
              <w:t xml:space="preserve">Mis kala keegi püüab, seda ta saab. EV 3069–15 </w:t>
              <w:br/>
              <w:t xml:space="preserve">Kuida sa aset teed, nõnda sa und näed. EV 404–3 </w:t>
              <w:br/>
              <w:t xml:space="preserve">Kuhu sa tõttad, sinna sa saad. EV 12330–1 </w:t>
              <w:br/>
              <w:t xml:space="preserve">Mis uma käsi käänd, tuud uma kaal kand. EV 4978–100 </w:t>
              <w:br/>
              <w:t xml:space="preserve">Mis leiba laps nutab, seda ta saab. EV 571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53. Aktiivsel (tegijal, rahmeldajal, kõikeproovijal) juhtub head kui ka halba (passiivsel ei juhtu midagi)</w:t>
              <w:br/>
            </w:r>
            <w:r>
              <w:rPr/>
              <w:t xml:space="preserve">Käimakoer juhtub vahest kändige, vahest kondige. EV 4927–1 </w:t>
              <w:br/>
              <w:t xml:space="preserve">Jooksja koer saab ikka — puhu selga, teise sohe. EV 2459–20 </w:t>
              <w:br/>
              <w:t xml:space="preserve">Kõndja iks kaits näge, saagu suvve või sälga. EV 4825–3 </w:t>
              <w:br/>
              <w:t xml:space="preserve">Saaja miis iks saa, saagu suuhtõ vai sälgä. EV 9984–5 </w:t>
              <w:br/>
              <w:t xml:space="preserve">Tegija ikke saab, ükskõik kas suhu vai selgä. EV 11807–1 </w:t>
              <w:br/>
              <w:t xml:space="preserve">Rüüplejä-rääplejä iks saap, kas suuhe vai sälgä. EV 9968–11 </w:t>
              <w:br/>
              <w:t xml:space="preserve">Kiipjälle-kaapjalle iks saa, ilmaistjälle ei saa midagi. EV 3698–8 </w:t>
              <w:br/>
              <w:t xml:space="preserve">Tegijal juhtub mõndagi. EV 11810–70 </w:t>
              <w:br/>
              <w:t xml:space="preserve">Tehtud tööst ikka saab: kui muud, siis pahandustki. EV 11795–1 </w:t>
              <w:br/>
              <w:t xml:space="preserve">Ken kaik katsub, sie monda nägeb. EV 3459–6 </w:t>
              <w:br/>
              <w:t xml:space="preserve">Kes keik mättad otsib, see keik marjad maitseb. EV 7091–1 </w:t>
              <w:br/>
              <w:t xml:space="preserve">Kes kõik nõmmed kõntsib, see kõik marjad maitseb. EV 7631–80 </w:t>
              <w:br/>
              <w:t xml:space="preserve">Kes kik soo sõit, see kik maa maits. EV 10602–3 </w:t>
              <w:br/>
              <w:t xml:space="preserve">Kes keik kõnnid kõnnib, see keik marjad maitseb. EV 4824–1 </w:t>
              <w:br/>
              <w:t xml:space="preserve">Kes kõik kaljad kaitseb, see kõik marjad maitseb. EV 3087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54–456] Meeldiva (“magusa”, “maitsmise”) ja sellega kaasneva ebameeldiva (“kibeda”, “kannatamise”) vahekord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54. Kes head tahab maitsta (maitseb), peab taluma ka (eelnevaid, kaasnevaid, järgnevaid) ebameeldivusi; kes ei maitse, ei pea ka kannatama</w:t>
              <w:br/>
            </w:r>
            <w:r>
              <w:rPr/>
              <w:t xml:space="preserve">Kes tahab palju saada, peab palju kannatama. EV 8347–1 </w:t>
              <w:br/>
              <w:t xml:space="preserve">Kui tahad liugu lassa, piad ka kelka vidämä. EV 5989–1 </w:t>
              <w:br/>
              <w:t xml:space="preserve">Ku muna mõstad süüa, küll sis koore ka mõstad katki tiha. EV 6894–3 </w:t>
              <w:br/>
              <w:t xml:space="preserve">Kes koore päält sööb, see söögu ka sisu. EV 4344–3 </w:t>
              <w:br/>
              <w:t xml:space="preserve">Kui oled söönud mammud, siis süü kua mammu varred. EV 11244–1 </w:t>
              <w:br/>
              <w:t xml:space="preserve">Kes keik marjad maitseb, see keele kõrvetab. EV 6413–1 </w:t>
              <w:br/>
              <w:t xml:space="preserve">Ken kaik marjad maitseb, sen kaik näljad näeb. EV 6412–2 </w:t>
              <w:br/>
              <w:t xml:space="preserve">Kes kõik marjad maitseb, see kõik kibedat ka katsub. EV 6415–1 </w:t>
              <w:br/>
              <w:t xml:space="preserve">Kes kõik magusad maitseb, see kõik kibedad kannatab. EV 6328–25 </w:t>
              <w:br/>
              <w:t xml:space="preserve">Ku söömädä, sõs löömädä. EV 11247–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55. Kes ebameeldivat talub/ei talu, see meeldivat maitseb/ei maitse</w:t>
              <w:br/>
            </w:r>
            <w:r>
              <w:rPr/>
              <w:t xml:space="preserve">Kes kibedat kannatab, see magusat maitseb. EV 3684–35 </w:t>
              <w:br/>
              <w:t xml:space="preserve">Kiä kalgõ kannahtas, tuu kalõva kand. EV 3085–14 </w:t>
              <w:br/>
              <w:t xml:space="preserve">Kannatus om küll mõru, aga vili magus. EV 3176–3 </w:t>
              <w:br/>
              <w:t xml:space="preserve">Kessi kik pinnu piat, sii kik marja maits. EV 8872–1 </w:t>
              <w:br/>
              <w:t xml:space="preserve">Kes kurja kuuleb, see kulda kannab. EV 4595–13 </w:t>
              <w:br/>
              <w:t xml:space="preserve">Kas kurja ei kuule, see magusad ei maitse. EV 459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56. Maitsta hea, vaeva või tagajärgi kanda paha; saama igaüks, vaeva nägema ei kedagi</w:t>
              <w:br/>
            </w:r>
            <w:r>
              <w:rPr/>
              <w:t xml:space="preserve">Taar om küll hää juvva, a, halb teta. EV 11458–1 </w:t>
              <w:br/>
              <w:t xml:space="preserve">Hüä um voonakõnõ süvvä, a sõra' halva sittu. EV 1076–2 </w:t>
              <w:br/>
              <w:t xml:space="preserve">Süüma, juuma egämiis, pappi tapma kedägi. EV 11278–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B. SAAMINE, KOGUMINE, KULUTAMINE, TAHT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FBA. Head ja pahad ajad. Saamise, varu ja kulutamise vahekordi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57. Kõik ajad pole võrdsed (head). Enam sööma- kui saamapäevi</w:t>
              <w:br/>
            </w:r>
            <w:r>
              <w:rPr/>
              <w:t xml:space="preserve">Aeg ei ole aasta vend. EV 61–1 </w:t>
              <w:br/>
              <w:t xml:space="preserve">Kõik aastad ei ole vennaksed. EV 11–95 </w:t>
              <w:br/>
              <w:t xml:space="preserve">Kõik päävad ei ole vennaksed. EV 9268–4 </w:t>
              <w:br/>
              <w:t xml:space="preserve">Päev ei ole päeva laps. EV 9290–1 </w:t>
              <w:br/>
              <w:t xml:space="preserve">Päevad ei ole mitte päälakute, vaid perakute. EV 9282–8 </w:t>
              <w:br/>
              <w:t xml:space="preserve">Iga pää ei ole pühapääv. EV 9256–1 </w:t>
              <w:br/>
              <w:t xml:space="preserve">Ega' kõik olõ' imädse päävä', mõni om esäne kah. EV 656–1 </w:t>
              <w:br/>
              <w:t xml:space="preserve">Kõik tunnid ei ole tulusad. EV 12196–1 </w:t>
              <w:br/>
              <w:t xml:space="preserve">Päävi palju, pätsi vähe. EV 9300–1 </w:t>
              <w:br/>
              <w:t xml:space="preserve">Enam päivi kui makaraid. EV 9248–4 </w:t>
              <w:br/>
              <w:t xml:space="preserve">Kõik on ikka söömapäevad, ei kõik ole saamapäevad. EV 11315–75 </w:t>
              <w:br/>
              <w:t xml:space="preserve">Mõni kõrd saap mõdu juvva,/sada kõrd saap saia süvva,/enamp kõrd saap ilma olla. EV 6978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58. Sügis (suvi) rikas, kevad (talv) vaene. Saagiajal raisatakse ülemäära, hiljem tuntakse puudust</w:t>
              <w:br/>
            </w:r>
            <w:r>
              <w:rPr/>
              <w:t xml:space="preserve">Suvi toidap talve. EV 10996–1 </w:t>
              <w:br/>
              <w:t xml:space="preserve">Mihklipäeval süüakse lusikaga võid. EV 6824–1 </w:t>
              <w:br/>
              <w:t xml:space="preserve">Mihkel on rikas mees, Jüri on vaene mees. EV 6809–1 </w:t>
              <w:br/>
              <w:t xml:space="preserve">Paremb om vaene süküs kui rikas kevväi. EV 13055–1 </w:t>
              <w:br/>
              <w:t xml:space="preserve">Olgu-ui' rikas sügüse, olõ rikas keväjä. EV 9664–3 </w:t>
              <w:br/>
              <w:t xml:space="preserve">Sügise söödab, kevade kurnab. EV 11389–7 </w:t>
              <w:br/>
              <w:t xml:space="preserve">Kevadel on kehvad ajad, sügisel on suured soagid. EV 3637–1 </w:t>
              <w:br/>
              <w:t xml:space="preserve">Sügisi suured saiapätsid, kevadi kesine rokk. EV 11393–1 </w:t>
              <w:br/>
              <w:t xml:space="preserve">Sügisel suured söömad, kevadel keed magusad. EV 11379–100 </w:t>
              <w:br/>
              <w:t xml:space="preserve">Sügise sööks, ei jõua süüa, kebade sööks, ei ole süüa. EV 11390–1 </w:t>
              <w:br/>
              <w:t xml:space="preserve">Sügise saa süvvä-müvvä, keväje kand kessel kaala. EV 11386–6 </w:t>
              <w:br/>
              <w:t xml:space="preserve">Talve tambim taari-leibä, suve pistäm piimä-leibä. EV 11563–1 </w:t>
              <w:br/>
              <w:t xml:space="preserve">Sügise ikke: sepikud, sepikud ja seda paremad, aga kevade: kallis härra, laena leiba. EV 11376–1 </w:t>
              <w:br/>
              <w:t xml:space="preserve">Sügisi põimib räime, kevadi lakub räimekuse ära. EV 11392–1 </w:t>
              <w:br/>
              <w:t xml:space="preserve">Sügise ütles liim saole: "Anna ruumi!", keväje: "Ooda järgi!". EV 11391–1 </w:t>
              <w:br/>
              <w:t xml:space="preserve">Sügise ei mahu läbi, keväjä ei saa järgi. EV 11374–1 </w:t>
              <w:br/>
              <w:t xml:space="preserve">Sui hauguvad suured koerad, sügisel põle rakukestki kuulda. EV 10979–2 </w:t>
              <w:br/>
              <w:t xml:space="preserve">Üts aastak süü ar tõõsõ aasta sita. EV 15056–1 </w:t>
              <w:br/>
              <w:t xml:space="preserve">Talv süü ärä suve sitagi. EV 11566–8 </w:t>
              <w:br/>
              <w:t xml:space="preserve">Suur om talvõ suu, lagja talvõ mago. EV 10947–1 </w:t>
              <w:br/>
              <w:t xml:space="preserve">Küünla- ja paastumaarjapäevade vahe üteldakse kõige kehvem olevat: kass süüa siis ka ratsuid tuhlid. EV 5239–1 </w:t>
              <w:br/>
              <w:t xml:space="preserve">Kui vastal müüda, siis liha ots. EV 13886–1 </w:t>
              <w:br/>
              <w:t xml:space="preserve">Oa häitsemine om kõõ kitsamb aig. EV 12795–3 </w:t>
              <w:br/>
              <w:t xml:space="preserve">Küll aga valge ära sööb, mis must kokku paneb. EV 13289–1 </w:t>
              <w:br/>
              <w:t xml:space="preserve">Uusi rukkid ei või uue leivaga lõigata. EV 12988–1 </w:t>
              <w:br/>
              <w:t xml:space="preserve">Kevadine siig ja sügisene piim, see oo peretütre roog. EV 3674–3 </w:t>
              <w:br/>
              <w:t xml:space="preserve">Keväjä vana hopõn armas, sügüse vana kasuk kallis. EV 3652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59. Hea kulutatakse kõigepealt. Kui parem käes, siis kehvemast ei hoolita</w:t>
              <w:br/>
            </w:r>
            <w:r>
              <w:rPr/>
              <w:t xml:space="preserve">Hia asi saab ennemast otsa. EV 984–1 </w:t>
              <w:br/>
              <w:t xml:space="preserve">Kass sööb kala hännast. EV 3381–1 </w:t>
              <w:br/>
              <w:t xml:space="preserve">Head kakud süüakse ära, santidega visatakse ratast. EV 900–1 </w:t>
              <w:br/>
              <w:t xml:space="preserve">Kes siis rugist sööb, kui saia on. EV 9819–1 </w:t>
              <w:br/>
              <w:t xml:space="preserve">Kui värsket leiba on, kes siis enam tahket tahab. EV 14495–1 </w:t>
              <w:br/>
              <w:t xml:space="preserve">Kui saiasarved paistavad, siis kaerakakud kraavi. EV 10041–1 </w:t>
              <w:br/>
              <w:t xml:space="preserve">Kui juba uudsevili käes, siis nälg lakkugu perset. EV 12977–3 </w:t>
              <w:br/>
              <w:t xml:space="preserve">Mis tühjaga teha, kui küll käes on. EV 12654–1 </w:t>
              <w:br/>
              <w:t xml:space="preserve">Kes varest läheb laskma, kui tedresid on. EV 13807–8 </w:t>
              <w:br/>
              <w:t xml:space="preserve">Kes no lutsust luu pidä, ku haug jo handapite käehn um. EV 6089–1 </w:t>
              <w:br/>
              <w:t xml:space="preserve">Kiä no kitse silmust kaes, ku lehma lõõg kõva um. EV 389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60. Ära raiska saadut korraga. Kes algul palju raiskab, jääb hiljem hätta (kes ei raiska, sel jätkub)</w:t>
              <w:br/>
            </w:r>
            <w:r>
              <w:rPr/>
              <w:t xml:space="preserve">Ära ole ühe päeva perenaine. EV 14861–10 </w:t>
              <w:br/>
              <w:t xml:space="preserve">Ära aja kõiki püksa korraga jalga, muidu lähevad kõik katki. EV 9381–2 </w:t>
              <w:br/>
              <w:t xml:space="preserve">Sandil saadud, saksal süödüd. EV 10176–1 </w:t>
              <w:br/>
              <w:t xml:space="preserve">Saksal tuled, sandil elad. EV 10073–1 </w:t>
              <w:br/>
              <w:t xml:space="preserve">Kes kulbil algab, see lusigal lobetab. EV 4523–4 </w:t>
              <w:br/>
              <w:t xml:space="preserve">Hommikul koostaga, õhtul kulbiga. EV 1440–1 </w:t>
              <w:br/>
              <w:t xml:space="preserve">Täna härg, homme nälg. EV 12381–1 </w:t>
              <w:br/>
              <w:t xml:space="preserve">Tänä käkki, homme vorsti, tuna kisku, kindla ruoga. EV 12400–1 </w:t>
              <w:br/>
              <w:t xml:space="preserve">Mats, naarku-ui käkkü, peräst süüt pudrogi ärr. EV 7166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61. Kui pole head (külla), aitab halvemastki (vähemastki). Hädaga kasutatakse ära nigeladki võimalused, hävitatakse säästud jms</w:t>
              <w:br/>
            </w:r>
            <w:r>
              <w:rPr/>
              <w:t xml:space="preserve">Kui ep juakse, sis vai tilgobki. EV 2481–1 </w:t>
              <w:br/>
              <w:t xml:space="preserve">Kõik on hea, kui paremad käes ei ole. EV 1114–1 </w:t>
              <w:br/>
              <w:t xml:space="preserve">Paljuge peetäs maea, veituge saadas läbi. EV 8356–2 </w:t>
              <w:br/>
              <w:t xml:space="preserve">Kui kala ei ole, piab konn mõrda minema. EV 3064–4 </w:t>
              <w:br/>
              <w:t xml:space="preserve">Kus viljavihud puuduvad, seal rabatakse õlgi. EV 14199–1 </w:t>
              <w:br/>
              <w:t xml:space="preserve">Küll saab käsikivistki, kui vana veskil varrud on. EV 5007–1 </w:t>
              <w:br/>
              <w:t xml:space="preserve">Kui ep ole vakka, siis peab pihuga vältama. EV 13231–1 </w:t>
              <w:br/>
              <w:t xml:space="preserve">Sureb hobu, maksab nahk. EV 10708–17 </w:t>
              <w:br/>
              <w:t xml:space="preserve">Vanakurat sööb näljaga kärbseid ka . EV 1738–4 </w:t>
              <w:br/>
              <w:t xml:space="preserve">Hädaga peab kõik ära sööma: sealihad ja kanamunad. EV 1737–50 </w:t>
              <w:br/>
              <w:t xml:space="preserve">Saagu salve täüs vai savipaa täüs, aastaig iks ellä. EV 10122–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62. Kes suvel ei kogu, näeb talvel nälga. Korja ja hoia heal ajal, siis on hädaajal võtta. Raiska siis, kui vähe käes</w:t>
              <w:br/>
            </w:r>
            <w:r>
              <w:rPr/>
              <w:t xml:space="preserve">Kus hunt talvel pesa teeb. EV 1663–1 </w:t>
              <w:br/>
              <w:t xml:space="preserve">Kes suvel ei kogu, sie talvel ei süö. EV 10972–1 </w:t>
              <w:br/>
              <w:t xml:space="preserve">Kes suve ei kogu, see talvel ei sigi. EV 10970–1 </w:t>
              <w:br/>
              <w:t xml:space="preserve">Kes suil ei korja, peab talvel orjama. EV 10969–1 </w:t>
              <w:br/>
              <w:t xml:space="preserve">Kuhu oled suvel terinu, sääl talvel kõdridse. EV 10975–1 </w:t>
              <w:br/>
              <w:t xml:space="preserve">Sui kõhtu, talve ahju. EV 10982–1 </w:t>
              <w:br/>
              <w:t xml:space="preserve">Ku mihklepäevä või-leväge peets, sis saavat jaanipäevä liha-leväge pidäde. EV 6820–1 </w:t>
              <w:br/>
              <w:t xml:space="preserve">Korja õigel ajal, siis on sul häda ajal. EV 4392–10 </w:t>
              <w:br/>
              <w:t xml:space="preserve">Heal ajal saadud, pahal peetud. EV 925–1 </w:t>
              <w:br/>
              <w:t xml:space="preserve">Hüä aol hoietas, kuräl aol kulutedas. EV 1062–5 </w:t>
              <w:br/>
              <w:t xml:space="preserve">Hoia tinga õnne aol, ting lätt ruublis hädä aol. EV 11931–15 </w:t>
              <w:br/>
              <w:t xml:space="preserve">Hoia kopikat musta pääva jauks. EV 1425–7 </w:t>
              <w:br/>
              <w:t xml:space="preserve">Söö leiba siis, kui ei ole; hoia siis, kui om. EV 11276–1 </w:t>
              <w:br/>
              <w:t xml:space="preserve">Ko olõ-õi leibä, sis piä' saajo; ko olõ-õi puid, sis rao' tarrõ. EV 5674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63. Kuidas tulek, nõnda minek; suur tulek — suur minek; kergelt saadud — kergelt lastud; vaevaga saadud — hoolega hoitud</w:t>
              <w:br/>
            </w:r>
            <w:r>
              <w:rPr/>
              <w:t xml:space="preserve">Mis saadud, see söödud. EV 10005–7 </w:t>
              <w:br/>
              <w:t xml:space="preserve">Sööme, kui saame. EV 11280–5 </w:t>
              <w:br/>
              <w:t xml:space="preserve">Kuda saak, nõnna söök. EV 9993–2 </w:t>
              <w:br/>
              <w:t xml:space="preserve">Kuidas saadud, nõnda söödud. EV 10004–25 </w:t>
              <w:br/>
              <w:t xml:space="preserve">Kuda saun saadud, nõnda saun mingu. EV 10215–3 </w:t>
              <w:br/>
              <w:t xml:space="preserve">Kuida saadud, nenda läheb. EV 10003–30 </w:t>
              <w:br/>
              <w:t xml:space="preserve">Kuida saadud, nenda antud. EV 9999–1 </w:t>
              <w:br/>
              <w:t xml:space="preserve">Kuidas tuleb, nõnda läheb. EV 12124–12 </w:t>
              <w:br/>
              <w:t xml:space="preserve">Kuda tulnud, nõnda kadunud. EV 12123–1 </w:t>
              <w:br/>
              <w:t xml:space="preserve">Kui haartu, nii hiidet. EV 732–2 </w:t>
              <w:br/>
              <w:t xml:space="preserve">Elu eletäs õnnõ perrä, süük süvväs saagi perrä. EV 572–1 </w:t>
              <w:br/>
              <w:t xml:space="preserve">Kus suured saamad, seal suured söömad. EV 9996–6 </w:t>
              <w:br/>
              <w:t xml:space="preserve">Kes palju saab, see palju sööb. EV 8332–5 </w:t>
              <w:br/>
              <w:t xml:space="preserve">Kes palju saab, sel palju lääb. EV 8362–4 </w:t>
              <w:br/>
              <w:t xml:space="preserve">Kes palju sisse käärib, see palju välja laarib. EV 8334–1 </w:t>
              <w:br/>
              <w:t xml:space="preserve">Paljo tuleb sissi, paljo lääb välja. EV 8355–1 </w:t>
              <w:br/>
              <w:t xml:space="preserve">Kellel suur tulik, sellel suur minik. EV 12121–3 </w:t>
              <w:br/>
              <w:t xml:space="preserve">Kuidas käes, nenda läheb. EV 4979–1 </w:t>
              <w:br/>
              <w:t xml:space="preserve">Odavaste saadud, hooletumast hoitud. EV 7763–1 </w:t>
              <w:br/>
              <w:t xml:space="preserve">Mis kergelt tulnud, see kergelt läheb. EV 3611–7 </w:t>
              <w:br/>
              <w:t xml:space="preserve">Kergelt saadud, kergelt lähäb. EV 9997–7 </w:t>
              <w:br/>
              <w:t xml:space="preserve">Mis kergelt saadud, see kergelt söödud. EV 3610–3 </w:t>
              <w:br/>
              <w:t xml:space="preserve">Ruttu saadud, ruttu söödud. EV 9903–3 </w:t>
              <w:br/>
              <w:t xml:space="preserve">Ruttu tettu, ruttu söödu. EV 9904–1 </w:t>
              <w:br/>
              <w:t xml:space="preserve">Pea saab, pea läheb. EV 8485–1 </w:t>
              <w:br/>
              <w:t xml:space="preserve">Kui aknast tuleb, siis uksest läheb. EV 232–1 </w:t>
              <w:br/>
              <w:t xml:space="preserve">Raha on tuli tulema, aga vesi minema. EV 9475–25 </w:t>
              <w:br/>
              <w:t xml:space="preserve">Mis tuul toob, seda vesi viib. EV 12239–25 </w:t>
              <w:br/>
              <w:t xml:space="preserve">Kui leib läbi käib, siis hakkate jalgega pillama. EV 5671–1 </w:t>
              <w:br/>
              <w:t xml:space="preserve">Vaevata saadud, aga armuta läheb. EV 13186–1 </w:t>
              <w:br/>
              <w:t xml:space="preserve">Mis vaivaga saat, tuud hoolõga hoiat. EV 13180–1 </w:t>
              <w:br/>
              <w:t xml:space="preserve">Vaevaga saadud, kalliste peetakse. EV 13182–1 </w:t>
              <w:br/>
              <w:t xml:space="preserve">Vaevaga teenitud leib on magus. EV 13184–5 </w:t>
              <w:br/>
              <w:t xml:space="preserve">Vaevaga teenitud kopikas on armas kopikas. EV 13183–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64. Ela oma võimalusi mööda, hoia kulud saamisega vastavuses. Suurgi tulek ei aita, kui raiskamine veel suurem. Suur kulutamine halvem kui väike saamine</w:t>
              <w:br/>
            </w:r>
            <w:r>
              <w:rPr/>
              <w:t xml:space="preserve">Kuida käe, nenda saab ka elatud. EV 4977–1 </w:t>
              <w:br/>
              <w:t xml:space="preserve">Joududas müödä joganegi eläb. EV 2694–1 </w:t>
              <w:br/>
              <w:t xml:space="preserve">Elä nii, kudas võit, mitte nii, kudas tahat. EV 545–2 </w:t>
              <w:br/>
              <w:t xml:space="preserve">Elä nõnda, kudas näis. EV 546–1 </w:t>
              <w:br/>
              <w:t xml:space="preserve">Mina pean ninda olema, kuida mo järg näitab. EV 560–1 </w:t>
              <w:br/>
              <w:t xml:space="preserve">Igaüks siatku oma väljaminekud oma sissetulekute järele. EV 14488–1 </w:t>
              <w:br/>
              <w:t xml:space="preserve">Teki perra sirutõdas jala. EV 11924–1 </w:t>
              <w:br/>
              <w:t xml:space="preserve">Nii sappa katta, kui sõppa haarus. EV 10018–2 </w:t>
              <w:br/>
              <w:t xml:space="preserve">Sea suu sekki mööda. EV 10879–55 </w:t>
              <w:br/>
              <w:t xml:space="preserve">Sääda suu sööma järel, kääd töö järel. EV 10931–2 </w:t>
              <w:br/>
              <w:t xml:space="preserve">Tüü tetäs, kuis sünnüs, a süü, kuis tulõhhus. EV 12566–1 </w:t>
              <w:br/>
              <w:t xml:space="preserve">Ära lask köhtu käte ette käia. EV 4247–1 </w:t>
              <w:br/>
              <w:t xml:space="preserve">Üts peotäüs jahu võta vakast, kats panõ tagasi. EV 15068–1 </w:t>
              <w:br/>
              <w:t xml:space="preserve">Tagumised väravad olgu ikka vähemad kui esimesed. EV 11474–1 </w:t>
              <w:br/>
              <w:t xml:space="preserve">Uks tulla, värav minna. EV 12856–1 </w:t>
              <w:br/>
              <w:t xml:space="preserve">Eest värav on küll suur, kust sisse tuuakse, aga takka uks on veel suurem, kust välla viiakse. EV 14490–1 </w:t>
              <w:br/>
              <w:t xml:space="preserve">Lajad käed tegemas, lai suu söömas. EV 5296–5 </w:t>
              <w:br/>
              <w:t xml:space="preserve">Mis sest kasu, kui lehm palju piima annab, aga jalaga ümber lööb. EV 3430–55 </w:t>
              <w:br/>
              <w:t xml:space="preserve">Vaene ei ole see, kel vähe on, vaid see, kes palju tarvitab. EV 1306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65. Raisata kergem kui saada. Saada kergem kui säästa. Koguda kergem kui säästa</w:t>
              <w:br/>
            </w:r>
            <w:r>
              <w:rPr/>
              <w:t xml:space="preserve">Raha ei saa puu otsast lõigata. EV 9449–7 </w:t>
              <w:br/>
              <w:t xml:space="preserve">Raha raske saada. EV 9485–4 </w:t>
              <w:br/>
              <w:t xml:space="preserve">Raha om hüä miis minemä. EV 9471–2 </w:t>
              <w:br/>
              <w:t xml:space="preserve">Raha on ümmarguine. EV 9476–1 </w:t>
              <w:br/>
              <w:t xml:space="preserve">Rahal on rattad all. EV 9462–2 </w:t>
              <w:br/>
              <w:t xml:space="preserve">Innep kats kaotat, ku' marga maast lövvat. EV 2957–1 </w:t>
              <w:br/>
              <w:t xml:space="preserve">Paremb süvvä kui tuvva. EV 11257–1 </w:t>
              <w:br/>
              <w:t xml:space="preserve">Üsägä kannat aita, peoga vällä — iks puudus. EV 15132–1 </w:t>
              <w:br/>
              <w:t xml:space="preserve">Hobõsõga viäd sisse, rüpüga võit ärä vällä kanda. EV 1365–1 </w:t>
              <w:br/>
              <w:t xml:space="preserve">Üts veese inäp puuga vällä, ku ütesä kotiga toova. EV 15084–1 </w:t>
              <w:br/>
              <w:t xml:space="preserve">Kindaga lased käest ära minna, palja käega enam kätte ei saa. EV 3808–1 </w:t>
              <w:br/>
              <w:t xml:space="preserve">Eluaea kogutud, silmapilgul pillatud. EV 591–2 </w:t>
              <w:br/>
              <w:t xml:space="preserve">Kõik raha hoidmine ei ole raha kogumine. EV 9436–1 </w:t>
              <w:br/>
              <w:t xml:space="preserve">Raha teenida pole kunst, aga raha hoida on kunst. EV 9492–15 </w:t>
              <w:br/>
              <w:t xml:space="preserve">Hoitjal om asi, saajal ei ole. EV 1421–15 </w:t>
              <w:br/>
              <w:t xml:space="preserve">Saajal om ting, hoitjal kats. EV 9983–1 </w:t>
              <w:br/>
              <w:t xml:space="preserve">Kergem on koguda kui kokku hoida. EV 4207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66. Endine lõpeb, kui uut ei lisandu. Lõppemise vastu pole garantiid</w:t>
              <w:br/>
            </w:r>
            <w:r>
              <w:rPr/>
              <w:t xml:space="preserve">Endine lõpeb pea, kui ep ole peäle saada. EV 667–1 </w:t>
              <w:br/>
              <w:t xml:space="preserve">Endine ei aita, kui praegune ei kõlba. EV 666–3 </w:t>
              <w:br/>
              <w:t xml:space="preserve">Ei see kott tolma, mis mullu veskil oli. EV 4414–1 </w:t>
              <w:br/>
              <w:t xml:space="preserve">Lõppemisel pole vara. EV 6136–4 </w:t>
              <w:br/>
              <w:t xml:space="preserve">Eks ükskord puutu näpud ikka põhja. EV 7736–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BB. Kogu ja säästa, ära pilla. Kes kogub, see saab, kes hoiab, sel on; pillaja näeb nälga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67. Parem veidigi kui päris ilma. Mida rohkem, seda parem. Palju ei tee paha. Rohkest jagub</w:t>
              <w:br/>
            </w:r>
            <w:r>
              <w:rPr/>
              <w:t xml:space="preserve">Parem pool muna kui tühi koor. EV 8970–270 </w:t>
              <w:br/>
              <w:t xml:space="preserve">Parem on pool muna kui ühtid. EV 8968–1 </w:t>
              <w:br/>
              <w:t xml:space="preserve">Parem paluke leiba kui üsna ilma ivata. EV 8298–1 </w:t>
              <w:br/>
              <w:t xml:space="preserve">Paremb on ikka natuke kui mitte midagi. EV 7404–5 </w:t>
              <w:br/>
              <w:t xml:space="preserve">Natuke ka hea, palju veel parem. EV 7402–2 </w:t>
              <w:br/>
              <w:t xml:space="preserve">Mida enam, seda parem. EV 665–15 </w:t>
              <w:br/>
              <w:t xml:space="preserve">Ega palju paha tee. EV 8309–25 </w:t>
              <w:br/>
              <w:t xml:space="preserve">Ega küll küllale kurja tee. EV 5086–50 </w:t>
              <w:br/>
              <w:t xml:space="preserve">Ega liig liiale liiga tee. EV 5831–2 </w:t>
              <w:br/>
              <w:t xml:space="preserve">Egä lisä liiga tie. EV 5976–1 </w:t>
              <w:br/>
              <w:t xml:space="preserve">Küllast saab küläle, ohtrast oma perele. EV 5089–1 </w:t>
              <w:br/>
              <w:t xml:space="preserve">Külät saa külätäüs, üle jää üsätäüs. EV 505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68. Varu on vajalik. Parem üle kui puudu. Igaks juhuks korj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kõik üles ja hoia alal</w:t>
              <w:br/>
            </w:r>
            <w:r>
              <w:rPr/>
              <w:t xml:space="preserve">Hoiet asi aigo-i. EV 1427–1 </w:t>
              <w:br/>
              <w:t xml:space="preserve">Külap taskus tarvis läheb. EV 11705–1 </w:t>
              <w:br/>
              <w:t xml:space="preserve">Ega raha taskus karju. EV 9420–7 </w:t>
              <w:br/>
              <w:t xml:space="preserve">Kes piibumiis, peab aasta tagel olema. EV 8749–1 </w:t>
              <w:br/>
              <w:t xml:space="preserve">Rohi olgu valmis, mitte üksi tarvis. EV 9786–1 </w:t>
              <w:br/>
              <w:t xml:space="preserve">Olgu ohuks, kui ep ole rohuks. EV 7783–4 </w:t>
              <w:br/>
              <w:t xml:space="preserve">Ennem võib üle jääda kui ära puududa. EV 15106–1 </w:t>
              <w:br/>
              <w:t xml:space="preserve">Parem taga kui tarvis. EV 11470–6 </w:t>
              <w:br/>
              <w:t xml:space="preserve">Pini matt kah luu-pala maa sisse, ku kõtt täüs om. EV 8566–1 </w:t>
              <w:br/>
              <w:t xml:space="preserve">Korja kokku, mis niitse pääl seisab. EV 4271–1 </w:t>
              <w:br/>
              <w:t xml:space="preserve">Seda võta üles, mis kolm korda ümber sõrme ulatab. EV 15130–5 </w:t>
              <w:br/>
              <w:t xml:space="preserve">Tühi täinahk läheb veel seitsme aasta pärast tarvis. EV 12351–2 </w:t>
              <w:br/>
              <w:t xml:space="preserve">Varust peab koera lööma. EV 13863–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69. Tulusam vana parandada kui üha uusi teha. Kes vana ei hoia, uut ei saa</w:t>
              <w:br/>
            </w:r>
            <w:r>
              <w:rPr/>
              <w:t xml:space="preserve">Vana luud pühib ikka veel toa puhtaks. EV 13443–5 </w:t>
              <w:br/>
              <w:t xml:space="preserve">Vana kaev on parem puhastada kui uus teha. EV 13411–1 </w:t>
              <w:br/>
              <w:t xml:space="preserve">Parem vana parandada kui uut teha. EV 13370–2 </w:t>
              <w:br/>
              <w:t xml:space="preserve">Paremp vana hoita kui vastsed kaeda. EV 13365–1 </w:t>
              <w:br/>
              <w:t xml:space="preserve">Kes vana ei paika, see uut ei saa. EV 13332–15 </w:t>
              <w:br/>
              <w:t xml:space="preserve">Kes vana ei hoia, see uut ei leia. EV 13331–1 </w:t>
              <w:br/>
              <w:t xml:space="preserve">Kes vana riiet ei pia, sellel uut ei ole. EV 13337–3 </w:t>
              <w:br/>
              <w:t xml:space="preserve">Vanaga vahtsene saias. EV 13390–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70. Säästa ja kogu tera-, tilk-, kopikhaaval. Kes väikest ei hoia, see suurt ei saa</w:t>
              <w:br/>
            </w:r>
            <w:r>
              <w:rPr/>
              <w:t xml:space="preserve">Tilkadest kogub meri. EV 12007–3 </w:t>
              <w:br/>
              <w:t xml:space="preserve">Kes tera ei kogu, vakka ei saa. EV 11939–3 </w:t>
              <w:br/>
              <w:t xml:space="preserve">Kopikas ka raha. EV 4364–6 </w:t>
              <w:br/>
              <w:t xml:space="preserve">Ku krossõ korjat, sis kopkit saat. EV 4442–1 </w:t>
              <w:br/>
              <w:t xml:space="preserve">Kopik hoiab rubla. EV 4363–15 </w:t>
              <w:br/>
              <w:t xml:space="preserve">Hoia kopikut, rublad hoiavad endid isegi. EV 4358–2 </w:t>
              <w:br/>
              <w:t xml:space="preserve">Kes kopikat ei korja, see rublat ei saa. EV 4360–210 </w:t>
              <w:br/>
              <w:t xml:space="preserve">Kes kõrt ei korja, see koormat ei saa. EV 4867–2 </w:t>
              <w:br/>
              <w:t xml:space="preserve">Kes võsu ei hoia, sii vitsa ei levvä. EV 1433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71. Mitmesugust kokkuhoiu vajalikkusest. Kes hoiab (korjab), sel on, pillaja on paljas</w:t>
              <w:br/>
            </w:r>
            <w:r>
              <w:rPr/>
              <w:t xml:space="preserve">Ole ikka mõistlik, ära ole mõisnik. EV 7010–1 </w:t>
              <w:br/>
              <w:t xml:space="preserve">Söö ja seasta. EV 11270–1 </w:t>
              <w:br/>
              <w:t xml:space="preserve">Söö pisut, joo pisut, osta nuga puusa piale. EV 11289–1 </w:t>
              <w:br/>
              <w:t xml:space="preserve">Egas raha või pala olla kotis, ta peab ära jahtuma. EV 9421–1 </w:t>
              <w:br/>
              <w:t xml:space="preserve">Seni keerute kopikut näpu vahel, ku ta tulitses lääp, sis anna ära. EV 4378–5 </w:t>
              <w:br/>
              <w:t xml:space="preserve">Parem täna pool muna kui hoome terve kana. EV 12378–4 </w:t>
              <w:br/>
              <w:t xml:space="preserve">Osa olla hoidija kähen ja või võtite taga. EV 8114–1 </w:t>
              <w:br/>
              <w:t xml:space="preserve">Hoitmisega jääb mõni hää kopik tagasi. EV 1432–1 </w:t>
              <w:br/>
              <w:t xml:space="preserve">Kes raha hoiap, see eläp ilma hädätä. EV 9428–1 </w:t>
              <w:br/>
              <w:t xml:space="preserve">Rahal olõ-õi' miilt pääh. EV 9461–1 </w:t>
              <w:br/>
              <w:t xml:space="preserve">Raha ei hoia meest, kui mees raha ei hoia. EV 9445–1 </w:t>
              <w:br/>
              <w:t xml:space="preserve">Tark ottab tallilt, maijas persest. EV 11651–1 </w:t>
              <w:br/>
              <w:t xml:space="preserve">Võetav väheneb, katsutav kahaneb. EV 14346–30 </w:t>
              <w:br/>
              <w:t xml:space="preserve">Kes korjab, see kogub. EV 4390–1 </w:t>
              <w:br/>
              <w:t xml:space="preserve">Kuidas hoiad, nõnda leiad. EV 1429–3 </w:t>
              <w:br/>
              <w:t xml:space="preserve">Kui hoitu, sis toitu. EV 1414–2 </w:t>
              <w:br/>
              <w:t xml:space="preserve">Hoidjal osa, kaitsjal kasu. EV 1418–1 </w:t>
              <w:br/>
              <w:t xml:space="preserve">Hoidmisel osa, pidamisel pära. EV 1431–1 </w:t>
              <w:br/>
              <w:t xml:space="preserve">Hoidjal pole otsa, pidajal pera. EV 1419–1 </w:t>
              <w:br/>
              <w:t xml:space="preserve">Kes hoiab, sel on. EV 1428–5 </w:t>
              <w:br/>
              <w:t xml:space="preserve">Hoidja ei oiga. EV 1416–70 </w:t>
              <w:br/>
              <w:t xml:space="preserve">Pillajast saa sant, kokkohoidjast kuningas. EV 885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72. Kauaks pillajal asi</w:t>
              <w:br/>
            </w:r>
            <w:r>
              <w:rPr/>
              <w:t xml:space="preserve">Kui kaua koera kaelas vorst seisab. EV 4127–100 </w:t>
              <w:br/>
              <w:t xml:space="preserve">Kauaks kala kassi ees. EV 3057–4 </w:t>
              <w:br/>
              <w:t xml:space="preserve">Hallitada-ai raiskaja kätte kopik ar. EV 9540–1 </w:t>
              <w:br/>
              <w:t xml:space="preserve">Mesilane korjab ühe päeva, elab üheksa päeva, laisk ja pillaja teenib üheksa päeva, elab ühe päeva. EV 6749–2 </w:t>
              <w:br/>
              <w:t xml:space="preserve">Ikka soojalt suhu ja palavalt parda. EV 10604–3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BC. Võimalus ja kasuta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73. Kus midagi saadaval (loota), sinna koguneb ka himustajaid. Kust võimalik võtta, sealt ikka võetakse</w:t>
              <w:br/>
            </w:r>
            <w:r>
              <w:rPr/>
              <w:t xml:space="preserve">Susigi tule haasü pääle. EV 10819–1 </w:t>
              <w:br/>
              <w:t xml:space="preserve">Siga käänäb ikki nõna sinnapoole, kost haisu tunneb. EV 10378–1 </w:t>
              <w:br/>
              <w:t xml:space="preserve">Varõski lindas liiku pääle. EV 13832–2 </w:t>
              <w:br/>
              <w:t xml:space="preserve">Kus iial raibe on, sinna koguvad kotkad. EV 9537–50 </w:t>
              <w:br/>
              <w:t xml:space="preserve">Susi olõ-õi rõipõ man näläne. EV 10827–12 </w:t>
              <w:br/>
              <w:t xml:space="preserve">Kaua hunt magab surnd lamma kõrvas. EV 1651–1 </w:t>
              <w:br/>
              <w:t xml:space="preserve">Kus raisk ees on, sealt koer sööb. EV 9539–2 </w:t>
              <w:br/>
              <w:t xml:space="preserve">Kus kont maas, sinna koerad jooksevad. EV 4323–2 </w:t>
              <w:br/>
              <w:t xml:space="preserve">Ega koer sinna külasse ei lähe, kust ta konti ei saa. EV 4018–2 </w:t>
              <w:br/>
              <w:t xml:space="preserve">Ega mehine sinnä ei linda, kon kärgi ei olõ löüdä. EV 6748–1 </w:t>
              <w:br/>
              <w:t xml:space="preserve">Kana siblib alati sarja all. EV 3136–1 </w:t>
              <w:br/>
              <w:t xml:space="preserve">Kas tsiga söömätä, ku sitt nõna all. EV 10337–1 </w:t>
              <w:br/>
              <w:t xml:space="preserve">Siga sööb sealt, kus mold ees. EV 10388–5 </w:t>
              <w:br/>
              <w:t xml:space="preserve">Kust härg saab, säält härg joob. EV 1859–1 </w:t>
              <w:br/>
              <w:t xml:space="preserve">Kust hunt saab, sealt hunt sööb. EV 1662–5 </w:t>
              <w:br/>
              <w:t xml:space="preserve">Kust karvu saap, säält karvu kakuts. EV 3331–1 </w:t>
              <w:br/>
              <w:t xml:space="preserve">Küll küüdse' küünüsse' ja hamba haarusõ', kost vähägi võimalik. EV 5245–1 </w:t>
              <w:br/>
              <w:t xml:space="preserve">Ega tüki juurest tühjalt minda. EV 12711–1 </w:t>
              <w:br/>
              <w:t xml:space="preserve">Käsi läheb küpse kallale. EV 4991–2 </w:t>
              <w:br/>
              <w:t xml:space="preserve">Koh kala, sääl püüdjä. EV 3062–1 </w:t>
              <w:br/>
              <w:t xml:space="preserve">Kel nuga, sel luba. EV 758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74. Võta, kust võtta on, ära jäta juhust kasutamata</w:t>
              <w:br/>
            </w:r>
            <w:r>
              <w:rPr/>
              <w:t xml:space="preserve">Mis sa küpse juures veel külmetad. EV 5177–5 </w:t>
              <w:br/>
              <w:t xml:space="preserve">Pargi nahka parajal kohal. EV 7186–1 </w:t>
              <w:br/>
              <w:t xml:space="preserve">Nülgi nahka säält, kus paks on. EV 7185–1 </w:t>
              <w:br/>
              <w:t xml:space="preserve">Sealt niida, kust raudu hakkab. EV 7432–1 </w:t>
              <w:br/>
              <w:t xml:space="preserve">Võta kust võtta on. EV 14348–4 </w:t>
              <w:br/>
              <w:t xml:space="preserve">Võta säält, kus on, pane sinna, kus tarvis. EV 14350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BD. Tahtmine ja saamine. Nõudlikkus, ahnus ja ihns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75. Tahtmise ja saamise vahekordi: kes tahab, see saab; kes tahab, ei saa, kes ei taha, see saab; tahta lihtsam kui saada jm</w:t>
              <w:br/>
            </w:r>
            <w:r>
              <w:rPr/>
              <w:t xml:space="preserve">Kui ei ole, ei hooligi; ei saa, ei salligi. EV 7796–8 </w:t>
              <w:br/>
              <w:t xml:space="preserve">Kes tahab, see saab. EV 11480–1 </w:t>
              <w:br/>
              <w:t xml:space="preserve">Midä änam sa tahad, sedä änam sa saad. EV 11482–1 </w:t>
              <w:br/>
              <w:t xml:space="preserve">Kes tahab, see ei saa; kes ei taha, see saab. EV 11479–1 </w:t>
              <w:br/>
              <w:t xml:space="preserve">Kellel kottu viia oo, sellel oo ka pallu tuua. EV 3963–1 </w:t>
              <w:br/>
              <w:t xml:space="preserve">Tahtjid pal'lo, saajid veedü. EV 11478–1 </w:t>
              <w:br/>
              <w:t xml:space="preserve">Tahtmine on paremb kui saamine. EV 11484–1 </w:t>
              <w:br/>
              <w:t xml:space="preserve">Tahtmine õige, saamine vaene. EV 11487–1 </w:t>
              <w:br/>
              <w:t xml:space="preserve">Tahtmine on taevariik. EV 11485–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76. Kes liiga paljut (head) läheb saama, kaotab endisegi (saab kahju, ei saa midagi)</w:t>
              <w:br/>
            </w:r>
            <w:r>
              <w:rPr/>
              <w:t xml:space="preserve">Lähed kuube otsima, kautad vammusedki ära. EV 4732–1 </w:t>
              <w:br/>
              <w:t xml:space="preserve">Mine kanikaga pätsi otsima, kaota kanikas ka ära. EV 3187–45 </w:t>
              <w:br/>
              <w:t xml:space="preserve">Kes leivaga kerjama läheb, tuleb tükiga tagasi, aga kes tükiga läheb, tuleb leivaga tagasi. EV 5662–1 </w:t>
              <w:br/>
              <w:t xml:space="preserve">Lähed vorsti lõikama, annad sinki juure. EV 14285–1 </w:t>
              <w:br/>
              <w:t xml:space="preserve">Sukkurt tahad, pipart saad. EV 10643–1 </w:t>
              <w:br/>
              <w:t xml:space="preserve">Mine kahe tooli peale istuma, istud kahe tooli vahele. EV 3013–1 </w:t>
              <w:br/>
              <w:t xml:space="preserve">Härg minnän, vasik tullan. EV 1833–1 </w:t>
              <w:br/>
              <w:t xml:space="preserve">Lähed kahte jänest püüdma, ei saa ühtegi. EV 3012–8 </w:t>
              <w:br/>
              <w:t xml:space="preserve">Kes siilu otsib, see siga leiab. EV 10419–1 </w:t>
              <w:br/>
              <w:t xml:space="preserve">Ilmakannu läät püüdmä, oma' kana' lendasõ ilma. EV 2014–2 </w:t>
              <w:br/>
              <w:t xml:space="preserve">Kana otsid, muna kautad. EV 3133–1 </w:t>
              <w:br/>
              <w:t xml:space="preserve">Rohket ruoga noudab, kaik näljä nägeb. EV 9797–1 </w:t>
              <w:br/>
              <w:t xml:space="preserve">Kes kaik püü'üd püüdäb, see kaik näljäd nägeb. EV 9395–2 </w:t>
              <w:br/>
              <w:t xml:space="preserve">Mine püve püüdma, kautad kana. EV 9396–110 </w:t>
              <w:br/>
              <w:t xml:space="preserve">Mine suurt saama, jämedad jägama, viimaks peenike pihus. EV 10939–45 </w:t>
              <w:br/>
              <w:t xml:space="preserve">Mõtled küll, et abis terve ilma kokku, aga peräotsan jääd kõegest ilma. EV 2004–1 </w:t>
              <w:br/>
              <w:t xml:space="preserve">Kes pailu püüäb, sii väikest kaotap. EV 8313–1 </w:t>
              <w:br/>
              <w:t xml:space="preserve">Kes palju püüab, see vähema saab. EV 8323–1 </w:t>
              <w:br/>
              <w:t xml:space="preserve">Kes palju tahab, see vähe saab. EV 8336–4 </w:t>
              <w:br/>
              <w:t xml:space="preserve">Kes head otsib, see pahema leiab. EV 1086–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77. Kes vähesega ei lepi, see suurt ei saa. Kes liialt valib, saab kahju</w:t>
              <w:br/>
            </w:r>
            <w:r>
              <w:rPr/>
              <w:t xml:space="preserve">Kes ühte ei taha, sii kahte ei saa. EV 14881–1 </w:t>
              <w:br/>
              <w:t xml:space="preserve">Kes pisuksega rahul ei ole, see suurt ei saa. EV 8878–3 </w:t>
              <w:br/>
              <w:t xml:space="preserve">Kes palju valib, see pahema saab. EV 8340–7 </w:t>
              <w:br/>
              <w:t xml:space="preserve">Ära vali pali: kie pali valib, sie palja saab. EV 13300–1 </w:t>
              <w:br/>
              <w:t xml:space="preserve">Vares vahib valija väravas. EV 1382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78. Vähesest ei jätku paljuks. Ära püüa vähesest liiga suurt kasu saada</w:t>
              <w:br/>
            </w:r>
            <w:r>
              <w:rPr/>
              <w:t xml:space="preserve">Ega ühess kast ei kasva. EV 14870–1 </w:t>
              <w:br/>
              <w:t xml:space="preserve">Ega katte pääd kõrre otsas ei kasva. EV 14875–6 </w:t>
              <w:br/>
              <w:t xml:space="preserve">Kana muneb päävaas ühe muna, ega ta kahte ei mune. EV 3127–1 </w:t>
              <w:br/>
              <w:t xml:space="preserve">Ühe härja seljast ei saa kaht nahka. EV 14869–75 </w:t>
              <w:br/>
              <w:t xml:space="preserve">Ühest lambast ei saa kahte villa. EV 14940–2 </w:t>
              <w:br/>
              <w:t xml:space="preserve">Ei saa üte tütrega kattõ vävvü. EV 14876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79. Ära ole ahne. Liiga palju pole hea. Ahnus teeb halba (ajab lõhki, auku, upakile jne)</w:t>
              <w:br/>
            </w:r>
            <w:r>
              <w:rPr/>
              <w:t xml:space="preserve">Kui sul hiä on, ära siis enamb paremad otsi. EV 1104–3 </w:t>
              <w:br/>
              <w:t xml:space="preserve">Ära ikki taha hõberaha!. EV 1683–8 </w:t>
              <w:br/>
              <w:t xml:space="preserve">Palju tobra ei ole kunagi hää. EV 12020–4 </w:t>
              <w:br/>
              <w:t xml:space="preserve">Väga lihav elajas läheb kärnaseks. EV 5830–1 </w:t>
              <w:br/>
              <w:t xml:space="preserve">Palju rukkid aavad kõige tugevama härja lõhki. EV 9821–2 </w:t>
              <w:br/>
              <w:t xml:space="preserve">Liig palju ajab koti lõhki. EV 8354–1 </w:t>
              <w:br/>
              <w:t xml:space="preserve">Suur tükk jääb kurku kinni. EV 12716–1 </w:t>
              <w:br/>
              <w:t xml:space="preserve">Suur tükk ei mahu suhu. EV 12718–3 </w:t>
              <w:br/>
              <w:t xml:space="preserve">Inimene ikka püüab suuremat suutäit, kui suhu mahub. EV 2106–1 </w:t>
              <w:br/>
              <w:t xml:space="preserve">Ahnus ajab auku. EV 193–45 </w:t>
              <w:br/>
              <w:t xml:space="preserve">Ahnus ajab upakile. EV 194–3 </w:t>
              <w:br/>
              <w:t xml:space="preserve">Ahnus aitab alati võtta, aga ei aita ära kanda. EV 192–1 </w:t>
              <w:br/>
              <w:t xml:space="preserve">Mis aitab ahnus, kui lõpeb rikkus. EV 198–1 </w:t>
              <w:br/>
              <w:t xml:space="preserve">Kobikka pidä püüdämä, vaika kaks menis. EV 4361–1 </w:t>
              <w:br/>
              <w:t xml:space="preserve">Nällase karjase kannika ikka sööb koer. EV 7731–1 </w:t>
              <w:br/>
              <w:t xml:space="preserve">Rahaahnus on kõige kurja juur. EV 9500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80. Süües kasvab isu. Ahne on täitmatu</w:t>
              <w:br/>
            </w:r>
            <w:r>
              <w:rPr/>
              <w:t xml:space="preserve">Kellel hea on, see paremat tahab. EV 1083–10 </w:t>
              <w:br/>
              <w:t xml:space="preserve">Kellel küll on, see küll tahab. EV 5088–2 </w:t>
              <w:br/>
              <w:t xml:space="preserve">Kes palju saab, see rohkem tahab. Palju on, rohkem tahad. EV 8333–20 </w:t>
              <w:br/>
              <w:t xml:space="preserve">Kasvab saak, kasvab himu. EV 3438–1 </w:t>
              <w:br/>
              <w:t xml:space="preserve">Süües kasvab isu. EV 11295–20 </w:t>
              <w:br/>
              <w:t xml:space="preserve">Nigu halv hinge pääle, nii ahnõ raha pääle. EV 791–3 </w:t>
              <w:br/>
              <w:t xml:space="preserve">Tsial sitt armas, ahnel raha kallis. EV 10395–2 </w:t>
              <w:br/>
              <w:t xml:space="preserve">Inimese tahtmine ega põrgu ei saa iial täis. EV 2149–5 </w:t>
              <w:br/>
              <w:t xml:space="preserve">Ei põrguhaud saa elades täis. EV 9209–1 </w:t>
              <w:br/>
              <w:t xml:space="preserve">Tahtja pe- ei saa täis. EV 11477–1 </w:t>
              <w:br/>
              <w:t xml:space="preserve">Kunas tühi täüs saab. EV 12643–2 </w:t>
              <w:br/>
              <w:t xml:space="preserve">Ei lähü täüs saa. EV 6144–1 </w:t>
              <w:br/>
              <w:t xml:space="preserve">Ega händur ilmaski täis saa. EV 1819–1 </w:t>
              <w:br/>
              <w:t xml:space="preserve">Ahne kõht ei saa iial täis. EV 182–15 </w:t>
              <w:br/>
              <w:t xml:space="preserve">Ahne koer ei saa ilmaski täis. EV 181–2 </w:t>
              <w:br/>
              <w:t xml:space="preserve">Hundil hundi isu. EV 1607–1 </w:t>
              <w:br/>
              <w:t xml:space="preserve">Ahne kibab, ahne kabab, ahne sööb ka, mis ei kõlba. EV 180–1 </w:t>
              <w:br/>
              <w:t xml:space="preserve">Ahnõ hampsas egalt puult, pillaja pillas egalõ puulõ. EV 190–1 </w:t>
              <w:br/>
              <w:t xml:space="preserve">Kidsil kindso külmetäse, ahnõl suu ammulõ. EV 3918–3 </w:t>
              <w:br/>
              <w:t xml:space="preserve">Silmä söövä rohkemb kui kõtt. EV 10489–1 </w:t>
              <w:br/>
              <w:t xml:space="preserve">Ahne mago om suuremb kui mere kogo. EV 187–1 </w:t>
              <w:br/>
              <w:t xml:space="preserve">Ahnus — pott ilma põhjata. EV 196–1 </w:t>
              <w:br/>
              <w:t xml:space="preserve">Põhjata riista ei saa veega täita. EV 9127–1 </w:t>
              <w:br/>
              <w:t xml:space="preserve">Ahnel om pikk käsi. EV 185–1 </w:t>
              <w:br/>
              <w:t xml:space="preserve">Vaesel om ennegi mõnest puudus, ahnel om kõigest puudus. EV 13133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81. Ahnus ja ihnsus üheväärsed, mõlemad kurjast</w:t>
              <w:br/>
            </w:r>
            <w:r>
              <w:rPr/>
              <w:t xml:space="preserve">Ihnepäits ja ahnenäsu on öhe au sees. EV 1933–1 </w:t>
              <w:br/>
              <w:t xml:space="preserve">Ihnus ja ahne on kuradi sulased. EV 1935–1 </w:t>
              <w:br/>
              <w:t xml:space="preserve">Ihnus ja ahnus on mõlemad õelad. EV 1936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82. Ihnsus ei too tulu: sunnib nälgima, vara võib hävida, jääb teistele jne</w:t>
              <w:br/>
            </w:r>
            <w:r>
              <w:rPr/>
              <w:t xml:space="preserve">Ihnusel pole rahu iialgi. EV 1938–1 </w:t>
              <w:br/>
              <w:t xml:space="preserve">Ihnusel on alati puudus. EV 1937–1 </w:t>
              <w:br/>
              <w:t xml:space="preserve">Mis kasu kitsil suurõst rahast, kui esi eläp puudusõn. EV 3920–1 </w:t>
              <w:br/>
              <w:t xml:space="preserve">Ihnus sureb kullakoti otsa nälga. EV 1939–4 </w:t>
              <w:br/>
              <w:t xml:space="preserve">Ihnus imeb iseenese kanda. EV 1934–1 </w:t>
              <w:br/>
              <w:t xml:space="preserve">Sikke kannap kats kaiho. EV 10531–2 </w:t>
              <w:br/>
              <w:t xml:space="preserve">Kass sööb kaua hoietu, peni pikka peetu. EV 3382–140 </w:t>
              <w:br/>
              <w:t xml:space="preserve">Koi sööb ihnuse varanduse. EV 4250–2 </w:t>
              <w:br/>
              <w:t xml:space="preserve">Siga sööb sitke varanduse. EV 10389–2 </w:t>
              <w:br/>
              <w:t xml:space="preserve">Suur pere, suur kõht. EV 8591–1 </w:t>
              <w:br/>
              <w:t xml:space="preserve">Sööja on seastajal. EV 11209–3 </w:t>
              <w:br/>
              <w:t xml:space="preserve">Kokkupanijal on pillaja kannul. EV 4272–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83. Raha peab ringlema. Ära loe raha liiga tähtsaks, ära pelga raha välja anda (ta kulub nagunii)</w:t>
              <w:br/>
            </w:r>
            <w:r>
              <w:rPr/>
              <w:t xml:space="preserve">Raha peab käüma ühest käest tõise kätte. EV 9478–1 </w:t>
              <w:br/>
              <w:t xml:space="preserve">Lase rubla minna, siis on ruumi teisel tulla. EV 9812–5 </w:t>
              <w:br/>
              <w:t xml:space="preserve">Egas raha või ära jahtuda. EV 9422–1 </w:t>
              <w:br/>
              <w:t xml:space="preserve">Raha teenib meest, aga mees ei või raha teenida. EV 9491–2 </w:t>
              <w:br/>
              <w:t xml:space="preserve">Raha põle inimest saand, inime on raha saand. EV 9483–8 </w:t>
              <w:br/>
              <w:t xml:space="preserve">Raha lätt õks rabasuuhho. EV 9463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BE. “Käes” ja “ilmas”. Süüa või säästa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84. Mis väljal, pole käes; mis varju all, kõhus jne, see käes. Kui otsas, siis hooleta</w:t>
              <w:br/>
            </w:r>
            <w:r>
              <w:rPr/>
              <w:t xml:space="preserve">Tatri ei mõõdeta mitte õiedest, vaid salves. EV 11707–1 </w:t>
              <w:br/>
              <w:t xml:space="preserve">Oras ei ole veel salves. EV 8074–18 </w:t>
              <w:br/>
              <w:t xml:space="preserve">Vili väljas ep ole kellegi kotis, see on Jumala käe. EV 14195–1 </w:t>
              <w:br/>
              <w:t xml:space="preserve">Mis kammun, tuu käen; mis ruan, tuu riin; mis kuhjan, tuu kotun. EV 4930–1 </w:t>
              <w:br/>
              <w:t xml:space="preserve">Mis varju all, see käes. EV 13843–1 </w:t>
              <w:br/>
              <w:t xml:space="preserve">Mis pihus, see käes. EV 8743–1 </w:t>
              <w:br/>
              <w:t xml:space="preserve">Mis käes, see käes. EV 4997–1 </w:t>
              <w:br/>
              <w:t xml:space="preserve">Mis küllen, sii oma. EV 5084–1 </w:t>
              <w:br/>
              <w:t xml:space="preserve">Mis tagapool hambaid, on oma. EV 819–17 </w:t>
              <w:br/>
              <w:t xml:space="preserve">See ei ole oma, mis aidas; see on oma, mis kõhus. EV 8025–3 </w:t>
              <w:br/>
              <w:t xml:space="preserve">Mis kõhus, sii kõhus. EV 4805–1 </w:t>
              <w:br/>
              <w:t xml:space="preserve">Mis kõtun, sii paigal. EV 4807–1 </w:t>
              <w:br/>
              <w:t xml:space="preserve">Mis kõhus, see kodus. EV 4804–2 </w:t>
              <w:br/>
              <w:t xml:space="preserve">Mis kõhus, see kõrval, mis vatsas, see varjul. EV 4806–75 </w:t>
              <w:br/>
              <w:t xml:space="preserve">Kui otsas, siis hooleta; kui vatsas, siis vaevata. EV 8142–18 </w:t>
              <w:br/>
              <w:t xml:space="preserve">Kui kõik on otsas, siis on suul rahu. EV 8141–1 </w:t>
              <w:br/>
              <w:t xml:space="preserve">Kõhust ei saa keisergi enam kätte. EV 480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85. Parem kehv (pisut) käes kui hea (palju) ilmas (ohus, teadmata, saamata)</w:t>
              <w:br/>
            </w:r>
            <w:r>
              <w:rPr/>
              <w:t xml:space="preserve">Parem pisut peos kui hulk ilmas. EV 8909–1 </w:t>
              <w:br/>
              <w:t xml:space="preserve">Parem pisut peos kui palju ruhimus. EV 8910–1 </w:t>
              <w:br/>
              <w:t xml:space="preserve">Parem olgu toores vili kottis kui küpse põldus. EV 12044–2 </w:t>
              <w:br/>
              <w:t xml:space="preserve">Parem kõlgas kõhus kui aganas augu ääre pääl. EV 4821–1 </w:t>
              <w:br/>
              <w:t xml:space="preserve">Parem terake taskus kui kanikas kaugel. EV 11942–1 </w:t>
              <w:br/>
              <w:t xml:space="preserve">Parem kanikas peos ku päts õhus. EV 3189–2 </w:t>
              <w:br/>
              <w:t xml:space="preserve">Parem kopik peu sees kui sada taalert, mis veel ees. EV 4375–1 </w:t>
              <w:br/>
              <w:t xml:space="preserve">Parem vöta sammu pealt kopik kui versta pealt rubla. EV 10127–2 </w:t>
              <w:br/>
              <w:t xml:space="preserve">Paremb laih laudan ku väkev väla' pääl. EV 5279–45 </w:t>
              <w:br/>
              <w:t xml:space="preserve">Parem tihane kotis kui metsis oksa peal. EV 11999–6 </w:t>
              <w:br/>
              <w:t xml:space="preserve">Parem tihane peos, kui mõtus oksa peal. EV 11998–20 </w:t>
              <w:br/>
              <w:t xml:space="preserve">Parem varblane peos, kui tuvi katusel. EV 13795–90 </w:t>
              <w:br/>
              <w:t xml:space="preserve">Parem varblane laua peal, kui tui räästas. EV 13794–2 </w:t>
              <w:br/>
              <w:t xml:space="preserve">Parem varblane kotis kui kümme katuse pääl. EV 13793–4 </w:t>
              <w:br/>
              <w:t xml:space="preserve">Paremb üts varblane käen kui kümme aidsaiban. EV 1490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86. Parem süüa kui säästa. Parem säästa kui süüa. Ei saa korraga säästa ja süüa</w:t>
              <w:br/>
            </w:r>
            <w:r>
              <w:rPr/>
              <w:t xml:space="preserve">Pane nahka rõõmuga, mis on saadud vaevaga. EV 7187–13 </w:t>
              <w:br/>
              <w:t xml:space="preserve">Mis Jumal Jukul annab, seda Juku nahka paneb. EV 2654–1 </w:t>
              <w:br/>
              <w:t xml:space="preserve">Paremb hää härä kõtun kui tühän kõlgussõ nulgan. EV 1124–6 </w:t>
              <w:br/>
              <w:t xml:space="preserve">Parem kõtus kui kotis. EV 4809–4 </w:t>
              <w:br/>
              <w:t xml:space="preserve">Paremb põrss persen kui perän. EV 9217–90 </w:t>
              <w:br/>
              <w:t xml:space="preserve">Parem põrss peran kui persen. EV 9219–2 </w:t>
              <w:br/>
              <w:t xml:space="preserve">Ku tahad kõttu täüs süvvä', siss saa-ai' putru halõstada. EV 4788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BF. Kasu ja kahju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87. Kahju vastu ei saa parata</w:t>
              <w:br/>
            </w:r>
            <w:r>
              <w:rPr/>
              <w:t xml:space="preserve">Soe ja surma jago piät olema. EV 10805–1 </w:t>
              <w:br/>
              <w:t xml:space="preserve">Kaiho kapla saa-ai' katske lõigada. EV 2934–6 </w:t>
              <w:br/>
              <w:t xml:space="preserve">Ega kahju kaala murda ei saa. EV 2940–7 </w:t>
              <w:br/>
              <w:t xml:space="preserve">Ega kahjuga kaasa saa minna. EV 2939–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88. Kus vara, seal kahju. Kus midagi tehakse, seal ikka “pudeneb” (st tekib kadusid, äpardusi vms)</w:t>
              <w:br/>
            </w:r>
            <w:r>
              <w:rPr/>
              <w:t xml:space="preserve">Ega kõik vasike lää-äi' karja. EV 13865–1 </w:t>
              <w:br/>
              <w:t xml:space="preserve">Kik ei lää karja, mõni lää ka nurja. EV 3238–1 </w:t>
              <w:br/>
              <w:t xml:space="preserve">Ku om kari, sis om kaih ka'. EV 3240–6 </w:t>
              <w:br/>
              <w:t xml:space="preserve">Kos sarvi sainan, sääl luid lauda taga. EV 10205–1 </w:t>
              <w:br/>
              <w:t xml:space="preserve">Kus laudas, seal lauda taga. EV 5622–130 </w:t>
              <w:br/>
              <w:t xml:space="preserve">Kus on aias, seal on ka aia taga. EV 39–7 </w:t>
              <w:br/>
              <w:t xml:space="preserve">Kus toa sees, seel toa taga. EV 12073–1 </w:t>
              <w:br/>
              <w:t xml:space="preserve">Kus laua peal, seal ka laua all. EV 5585–2 </w:t>
              <w:br/>
              <w:t xml:space="preserve">Egas kõik sõnik koormas ei lähe, mõni tükk kukub maha kah. EV 11149–1 </w:t>
              <w:br/>
              <w:t xml:space="preserve">Midä vejetäs, tuud tsilgahas. EV 13907–1 </w:t>
              <w:br/>
              <w:t xml:space="preserve">Kuhu koorm ümber lääb, senna puru maha jääb. EV 4352–5 </w:t>
              <w:br/>
              <w:t xml:space="preserve">Kohe tsirk linnahas, sinnä putsai tsilgahas. EV 12066–40 </w:t>
              <w:br/>
              <w:t xml:space="preserve">Kus hobune püherdab, senna jäävad karvad maha. EV 1398–30 </w:t>
              <w:br/>
              <w:t xml:space="preserve">Kus lammas niidetakse, seal karv kariseb. EV 5423–1 </w:t>
              <w:br/>
              <w:t xml:space="preserve">Kon härga tapetas, sinna veri tsilgatas. EV 1849–30 </w:t>
              <w:br/>
              <w:t xml:space="preserve">Kus liha küdsäs, sääl rasu silgus. EV 5804–8 </w:t>
              <w:br/>
              <w:t xml:space="preserve">Kus mõõdets, sääl mahan; kus kallas, säält kaos. EV 7059–1 </w:t>
              <w:br/>
              <w:t xml:space="preserve">Kana saab kahe mõõdu vahelt. EV 3135–10 </w:t>
              <w:br/>
              <w:t xml:space="preserve">Kus puud raiutakse, seal langevad laastud. EV 9090–50 </w:t>
              <w:br/>
              <w:t xml:space="preserve">Kus ehitust, seal ka puru. EV 517–1 </w:t>
              <w:br/>
              <w:t xml:space="preserve">Suur puu, suured laastud. EV 9112–2 </w:t>
              <w:br/>
              <w:t xml:space="preserve">Kui piät puhtit, sis jääs leeväpallu, a kui raot maija, sis saa lasta. EV 903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89. Mitmesugust kahjust ja kasust: nende kooskäimine, vahelduvus, ühendamatus, kahju suurus jne</w:t>
              <w:br/>
            </w:r>
            <w:r>
              <w:rPr/>
              <w:t xml:space="preserve">Kellel kahju kanda on, see saab häbi ilma hinnata päälekauba. EV 2935–1 </w:t>
              <w:br/>
              <w:t xml:space="preserve">Kasu ja kahi kaksikvennad. EV 3422–2 </w:t>
              <w:br/>
              <w:t xml:space="preserve">Mis sa kahjust kasu püüad. EV 2937–6 </w:t>
              <w:br/>
              <w:t xml:space="preserve">Ega kahju kaela ei ole tarvis rangi panna. EV 2941–1 </w:t>
              <w:br/>
              <w:t xml:space="preserve">Varsast om ikka varsa kahju. EV 13859–1 </w:t>
              <w:br/>
              <w:t xml:space="preserve">Kahju on kanapojastki. EV 292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90. Kasulikku, head ei põlata ära, ei tõrjuta tagasi (kui sel ka puudusi)</w:t>
              <w:br/>
            </w:r>
            <w:r>
              <w:rPr/>
              <w:t xml:space="preserve">Õlut juuakse jänuta, saia süüakse isuta. EV 14648–4 </w:t>
              <w:br/>
              <w:t xml:space="preserve">Kes hää ära põlgab või magusa maha viskab. EV 1092–11 </w:t>
              <w:br/>
              <w:t xml:space="preserve">Ega vasikas head rokka ümmer ei lükka ja ega heale vasikale halba rokka ka ei anta. EV 13866–1 </w:t>
              <w:br/>
              <w:t xml:space="preserve">Millal kass roti pääle turtsuma hakkab. EV 3402–1 </w:t>
              <w:br/>
              <w:t xml:space="preserve">Ega kuer siis kiljata, kui kondiga visata. EV 4020–17 </w:t>
              <w:br/>
              <w:t xml:space="preserve">Hunt ei pelga, kui lammas peeretab. EV 1617–2 </w:t>
              <w:br/>
              <w:t xml:space="preserve">Kavvas sant oma kotiga viha pidä. EV 10147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BG. Põhiline ja täiendav, “mahuti” ja “mahutatav”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91. “Kott” (st baas, põhivahendid, miinimum) olgu omast käest. Kui on (oleks, saab) põhilist, saab (saaks) ka täiendavat</w:t>
              <w:br/>
            </w:r>
            <w:r>
              <w:rPr/>
              <w:t xml:space="preserve">Vaene sant on see, kes ilma kotita kerjab. EV 13085–12 </w:t>
              <w:br/>
              <w:t xml:space="preserve">Kott olgu ikka enesest, saagu põrss kust saa. EV 4422–2 </w:t>
              <w:br/>
              <w:t xml:space="preserve">Hea kerjata, kui kott on käe. EV 922–1 </w:t>
              <w:br/>
              <w:t xml:space="preserve">Oles mul osa olevat, küll saas külast kapustid. EV 8112–3 </w:t>
              <w:br/>
              <w:t xml:space="preserve">Saad leiba, saad ka soola. EV 5714–1 </w:t>
              <w:br/>
              <w:t xml:space="preserve">Kui vorsti saab, saab ka tikku. EV 14283–1 </w:t>
              <w:br/>
              <w:t xml:space="preserve">Kust saab luuda, säält saab võru ka. EV 610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92. Kelle (poolt) põhiline, selle (poolt) ka täiendav</w:t>
              <w:br/>
            </w:r>
            <w:r>
              <w:rPr/>
              <w:t xml:space="preserve">Kelle tubak, selle tuli. EV 12076–2 </w:t>
              <w:br/>
              <w:t xml:space="preserve">Kelle poold leem, selle poold ka lusik. EV 5625–1 </w:t>
              <w:br/>
              <w:t xml:space="preserve">Kes supi keedab, see peab ka soola eest muretsema. EV 10699–1 </w:t>
              <w:br/>
              <w:t xml:space="preserve">Kelle puder, selle rasv. EV 9002–1 </w:t>
              <w:br/>
              <w:t xml:space="preserve">Kelle saun, selle viht. EV 10213–2 </w:t>
              <w:br/>
              <w:t xml:space="preserve">Kene paat, sen keul. EV 818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93. Kel üht, sel teist (“mahutatavat” – “mahutit”, peamist – täiendavat vm). Kus pole..., seal pole... </w:t>
            </w:r>
            <w:r>
              <w:rPr/>
              <w:t xml:space="preserve">Kuida ühest, nenda teisest. EV 14884–4 </w:t>
              <w:br/>
              <w:t xml:space="preserve">Kellel om mõtsa, sellel om ka kanda. EV 6757–2 </w:t>
              <w:br/>
              <w:t xml:space="preserve">Kellel püksid, sellel piel. EV 9376–1 </w:t>
              <w:br/>
              <w:t xml:space="preserve">Kel vatt, sel vammus. EV 13905–1 </w:t>
              <w:br/>
              <w:t xml:space="preserve">Kus teri, seal ivi. EV 11941–2 </w:t>
              <w:br/>
              <w:t xml:space="preserve">Kus leiba, sääl leivakõrvast. EV 5675–2 </w:t>
              <w:br/>
              <w:t xml:space="preserve">Kel kopik, sel kott. EV 4359–1 </w:t>
              <w:br/>
              <w:t xml:space="preserve">Kel on vilja, sel on salve. EV 14187–1 </w:t>
              <w:br/>
              <w:t xml:space="preserve">Kus ei ole sekki, seal ei ole sekki pandavat. EV 1028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94. Kui on kadunud peamine (parem, enamik), siis mingu ka vähemtähtis (halvem, ülejäänu). Kui on läinud täiendav, läheb põhilinegi. Ära hävita põhilist, väärtuslikku, koos täiendava, väärtusetuga</w:t>
              <w:br/>
            </w:r>
            <w:r>
              <w:rPr/>
              <w:t xml:space="preserve">Ega lõpul pära ei ole. EV 6129–4 </w:t>
              <w:br/>
              <w:t xml:space="preserve">Kui pää on läinud, mis veel juustest hoida. EV 8455–2 </w:t>
              <w:br/>
              <w:t xml:space="preserve">Kui on läinud hobune, siis mingu ka valjad. EV 1397–2 </w:t>
              <w:br/>
              <w:t xml:space="preserve">Kui susi om söönu halli hoo, sis söögu puutelevankri kah. EV 10792–2 </w:t>
              <w:br/>
              <w:t xml:space="preserve">Kui on läind rumm, siis mingu ka kodarad. EV 9884–3 </w:t>
              <w:br/>
              <w:t xml:space="preserve">Kui on läinud trumm, siis mingu ka pulgad. EV 12060–4 </w:t>
              <w:br/>
              <w:t xml:space="preserve">Kui pill on läind, mis sa veel torudest nutad. EV 8841–1 </w:t>
              <w:br/>
              <w:t xml:space="preserve">Ku liha um lõpnu, sis lõpku luu kah. EV 5803–1 </w:t>
              <w:br/>
              <w:t xml:space="preserve">Ku mesi um lõpnu, sis lõpkõ vaha kah. EV 6737–2 </w:t>
              <w:br/>
              <w:t xml:space="preserve">Kui juba leib läks, siis las minna ka kannikas. EV 5667–1 </w:t>
              <w:br/>
              <w:t xml:space="preserve">Kui on majast mend suol, lähteb leibki. EV 6361–1 </w:t>
              <w:br/>
              <w:t xml:space="preserve">Ega tuuperäst talli ar ei laotõda, ku hopõn' ar lõpes. EV 11496–1 </w:t>
              <w:br/>
              <w:t xml:space="preserve">Ega last või pesuveega välla visata. EV 544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FBH. Suurus, hulk, kvaliteet, komplekts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95. Parem väike ja korras (hea, terve vms) kui suur ja lohakil (katkine, tühi vms)</w:t>
              <w:br/>
            </w:r>
            <w:r>
              <w:rPr/>
              <w:t xml:space="preserve">Parem on terve pada kui katkine katel. EV 11965–1 </w:t>
              <w:br/>
              <w:t xml:space="preserve">Parem väiko ja terve' silmä' ku' suurõ haigõ'. EV 14457–1 </w:t>
              <w:br/>
              <w:t xml:space="preserve">Mis neist suurist silmist abi, kui nä midagi ei näe. EV 10449–5 </w:t>
              <w:br/>
              <w:t xml:space="preserve">Mis suurist salvist hüvvä, ku terrägi vilja seeh ei ole. EV 10121–1 </w:t>
              <w:br/>
              <w:t xml:space="preserve">Kirik suur, ega ta igakord täis ei ole. EV 383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96. Head pole palju vaja. Parem vähe head (üks hea) kui palju (kaks) kehva. Parem üks suur kui mitu väikest</w:t>
              <w:br/>
            </w:r>
            <w:r>
              <w:rPr/>
              <w:t xml:space="preserve">Paljus hääd asja tarvis on. EV 907–5 </w:t>
              <w:br/>
              <w:t xml:space="preserve">Paremb hääd veidi kui halba paljo. EV 1123–2 </w:t>
              <w:br/>
              <w:t xml:space="preserve">Parem ikke üks ja hea kui kaks ja kehva. EV 14908–7 </w:t>
              <w:br/>
              <w:t xml:space="preserve">Parem üks luts kui kaks vähki. EV 14914–5 </w:t>
              <w:br/>
              <w:t xml:space="preserve">Üits suur lind om pallu rohkemp kui tosin tillukseid kupaksi. EV 14957–1 </w:t>
              <w:br/>
              <w:t xml:space="preserve">Parem üks suur kui kaks väikest. EV 14915–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97. Parem kaks (komplekt) kehvemat kui üks (mittekomplekt) paremat. Mittekomplektne on kasutu. Mõni komponent ikka puudub</w:t>
              <w:br/>
            </w:r>
            <w:r>
              <w:rPr/>
              <w:t xml:space="preserve">Paremb kats kasinat ku üts ülihää. EV 3015–1 </w:t>
              <w:br/>
              <w:t xml:space="preserve">Parem kaks pastalt kui üks saabas. EV 3019–2 </w:t>
              <w:br/>
              <w:t xml:space="preserve">Ilma kivita veske ei jahvata. EV 3928–1 </w:t>
              <w:br/>
              <w:t xml:space="preserve">Masku paksu putru, kui võid kasta ei ole. EV 9005–4 </w:t>
              <w:br/>
              <w:t xml:space="preserve">Kui on kala, siis põle tuhlid, ja kui tuhlist, siis põle kala. EV 3065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7:04:00Z</dcterms:created>
  <dc:creator>Arvo Krikmann</dc:creator>
  <dc:description/>
  <dc:language>en-US</dc:language>
  <cp:lastModifiedBy>Arvo Krikmann</cp:lastModifiedBy>
  <dcterms:modified xsi:type="dcterms:W3CDTF">1998-03-14T15:13:00Z</dcterms:modified>
  <cp:revision>4</cp:revision>
  <dc:subject/>
  <dc:title>A</dc:title>
</cp:coreProperties>
</file>